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spacing w:before="45" w:after="0"/>
        <w:ind w:left="90" w:right="90" w:hanging="0"/>
        <w:rPr>
          <w:rFonts w:ascii="Tahoma" w:hAnsi="Tahoma" w:cs="Tahoma"/>
          <w:color w:val="294A7C"/>
          <w:sz w:val="19"/>
          <w:szCs w:val="19"/>
        </w:rPr>
      </w:pPr>
      <w:r>
        <w:rPr>
          <w:rFonts w:cs="Tahoma" w:ascii="Tahoma" w:hAnsi="Tahoma"/>
          <w:color w:val="294A7C"/>
          <w:sz w:val="19"/>
          <w:szCs w:val="19"/>
        </w:rPr>
        <w:t>Откровение ада от семи Колумбийских подростков</w:t>
      </w:r>
    </w:p>
    <w:p>
      <w:pPr>
        <w:pStyle w:val="Style15"/>
        <w:spacing w:before="45" w:after="0"/>
        <w:ind w:left="90" w:right="90" w:hanging="0"/>
        <w:rPr/>
      </w:pPr>
      <w:r>
        <w:rPr>
          <w:rFonts w:cs="Tahoma" w:ascii="Tahoma" w:hAnsi="Tahoma"/>
          <w:color w:val="000000"/>
          <w:sz w:val="12"/>
          <w:szCs w:val="12"/>
        </w:rPr>
        <w:t>Обратите внимание: С 1 до 6 части свидетельств, говориться об аде. Если вы неподготовлены и не знаете о Божьей милости, мы не советуем вам читать эти разделы. Начиная с</w:t>
      </w:r>
      <w:r>
        <w:rPr>
          <w:rStyle w:val="Appleconvertedspace"/>
          <w:rFonts w:cs="Tahoma" w:ascii="Tahoma" w:hAnsi="Tahoma"/>
          <w:color w:val="000000"/>
          <w:sz w:val="12"/>
          <w:szCs w:val="12"/>
        </w:rPr>
        <w:t> </w:t>
      </w:r>
      <w:hyperlink r:id="rId2">
        <w:r>
          <w:rPr>
            <w:rStyle w:val="InternetLink"/>
            <w:rFonts w:cs="Tahoma" w:ascii="Tahoma" w:hAnsi="Tahoma"/>
            <w:b/>
            <w:bCs/>
            <w:color w:val="294A7B"/>
            <w:sz w:val="10"/>
            <w:szCs w:val="10"/>
          </w:rPr>
          <w:t>седьмой</w:t>
        </w:r>
      </w:hyperlink>
      <w:r>
        <w:rPr>
          <w:rStyle w:val="Appleconvertedspace"/>
          <w:rFonts w:cs="Tahoma" w:ascii="Tahoma" w:hAnsi="Tahoma"/>
          <w:color w:val="000000"/>
          <w:sz w:val="12"/>
          <w:szCs w:val="12"/>
        </w:rPr>
        <w:t> </w:t>
      </w:r>
      <w:r>
        <w:rPr>
          <w:rFonts w:cs="Tahoma" w:ascii="Tahoma" w:hAnsi="Tahoma"/>
          <w:color w:val="000000"/>
          <w:sz w:val="12"/>
          <w:szCs w:val="12"/>
        </w:rPr>
        <w:t>части, начинается свидетельства о небесах, которое мы вам рекомендуе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В оригинале свидетельство называется: Откровение небес и ада от семи Колумбийских подростков.</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В библии - слове Божьем очень четко говорится о существовании небес и ада. В этом отрывке, который мы только что прочитали, Бог говорит нам о двух местах; небеса и ад, спасение и осуждение. Середины не существует. Чистилища не существует.</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Лук.16:19-26 Некоторый человек был богат, одевался в порфиру и виссон и каждый день пиршествовал блистательно. Был также некоторый нищий, именем Лазарь, который лежал у ворот его в струпьях и желал напитаться крошками, падающими со стола богача, и псы, приходя, лизали струпья его. Умер нищий и отнесен был Ангелами на лоно Авраамово. Умер и богач, и похоронили его. И в аде, будучи в муках, он поднял глаза свои, увидел вдали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 Но Авраам сказал: чадо! вспомни, что ты получил уже доброе твое в жизни твоей, а Лазарь - злое; ныне же он здесь утешается, а ты страдаешь; и сверх всего того между нами и вами утверждена великая пропасть, так что хотящие перейти отсюда к вам не могут, также и оттуда к нам не переходят.</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Бог дал нам откровение, которое изменило направление наших жизней. Мы только начали узнавать о Боге и Его слове. Мы семь подростков кому Бог дал привилегию и большую ответственность поделиться этим откровением с миро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Все началось приблизительно в 10.00. Мы помолились и были готовы пойти на пикник (немного позже в тот день). Внезапно около 10.00 очень мощный белый свет засиял в одном из окон. Когда появился этот свет, все мы тотчас были крещены в Святом Духе и заговорили на языках. В тот момент все были сильно удивлены тем, что увидели. Этот великолепный свет освещал всю комнату, и он был намного сильней, чем свет солнц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Внутри света мы видели множество ангелов облаченных в белом. Эти ангелы были очень высокими, красивыми и очень хорошо выглядели. В середине этих ангелов мы увидели что-то удивительное - фигуру человека. Это был особенный образ - человек, облаченный в очень белую мантию и одежду. Его волосы были как золотые нити. Мы не могли разглядеть Его лица, потому что оно было слишком сияющим. Однако мы видели золотое опоясание вокруг Его груди с золотой надписью, которая гласила; Царь царей и Господь господ. На Его ногах были золотые сандалии, и Его красоте не было равных.</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Когда мы увидели присутствие того Человека все мы упали на колени. Тогда мы услышали Его голос. Этот голос был, очень особенным и прекрасным; каждое слово проникало в наши сердца подобно мечу как описано в слове Божьем в (Евр. 4:12). Он говорил нам очень простые, но сильные слова. Мы четко услышали, что Он сказал на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w:t>
      </w:r>
      <w:r>
        <w:rPr>
          <w:rFonts w:cs="Tahoma" w:ascii="Tahoma" w:hAnsi="Tahoma"/>
          <w:color w:val="000000"/>
          <w:sz w:val="12"/>
          <w:szCs w:val="12"/>
        </w:rPr>
        <w:t>Мои маленькие дети не бойтесь, Я Иисус из Назарета, и Я посетил вас, чтобы показать вам тайну. То, что вы увидите, расскажите об этом в разных городах, странах, церквях и в любом месте. Вы пойдете туда, куда Я вас пошлю, и куда не нужно будет идти, вы не пойдете”.</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Святая библия, слово Божье говорит:</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Иоил.2:28 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Это то, что Бог приготовил для каждого.</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Затем произошло что-то странное, в средине комнаты появилась скала и Господь, который был с нами, повелел нам войти в эту скалу. Скала выступала приблизительно восемь дюймов над полом, и огромное отверстие появилось в центре. Это была огромная темная пустота или пещера. Итак, мы ступили в вершину скалы, и пошли вниз в пустоту в полу. Там было темно, и путь шел к центру земли. Когда мы оказались в той кромешной тьме мы испугались. Мы были так напуганы что сказали Господу:</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w:t>
      </w:r>
      <w:r>
        <w:rPr>
          <w:rFonts w:cs="Tahoma" w:ascii="Tahoma" w:hAnsi="Tahoma"/>
          <w:color w:val="000000"/>
          <w:sz w:val="12"/>
          <w:szCs w:val="12"/>
        </w:rPr>
        <w:t>Мы не хотим идти туда! Не веди нас туда Господь! Забери нас отсюда Господи!”</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Господь ответил нам очень спокойным и сострадательным голосо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w:t>
      </w:r>
      <w:r>
        <w:rPr>
          <w:rFonts w:cs="Tahoma" w:ascii="Tahoma" w:hAnsi="Tahoma"/>
          <w:color w:val="000000"/>
          <w:sz w:val="12"/>
          <w:szCs w:val="12"/>
        </w:rPr>
        <w:t>Этот опыт необходим, чтобы вы то, что увидите, рассказали други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были в тоннеле в форме рога и видели тени демонов и фигур, которые перемещались с одного места в другое. Мы продолжали опускаться вниз все глубже и глубже. С каждой секундой мы ощущали пустоту и огромный страх. Затем мы достигли каких-то пещер и ужасных дверей как лабиринт. Мы ощутили ужасный запах и жару, которая душила нас. Как только мы вошли, увидели ужасную картину. Все место было охвачено огнем и в этом огне были тысячи человеческих тел. Они страдали в больших мучениях. Вид был настолько ужасающим, что мы не могли даже смотреть на то, что показывали на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То место было разделено на разные секции мучений и страданий. Одна из первых секций, которые Господь позволил нам увидеть, была “долина котлов” так мы назвали ее. Там были миллионы котлов. Котлы были вставлены на уровне земли. В каждом из них пылала лава. В каждом из них была душа человека, который умер и пошел в ад.</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Как только те души увидели Господа, они начали кричать и вопить;</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w:t>
      </w:r>
      <w:r>
        <w:rPr>
          <w:rFonts w:cs="Tahoma" w:ascii="Tahoma" w:hAnsi="Tahoma"/>
          <w:color w:val="000000"/>
          <w:sz w:val="12"/>
          <w:szCs w:val="12"/>
        </w:rPr>
        <w:t>Господь смилуйся над нами! Господь дай мне шанс выйти из этого места! Господь вытащи меня и я расскажу всему миру, что это место реально”</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В том месте были миллионы мужчин и женщин и молодых людей. Мы также видели гомосексуалистов и алкоголиков. Мы видели всех тех людей кричащих в муках.</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Это поразило нас, когда мы увидели, как их тела были изуродованы. Черви заползали в их рты глаза и уши и проникали через кожу, заползая внутрь их тел. Это исполнение слов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Ис.66:24 И будут выходить и увидят трупы людей, отступивших от Меня: ибо червь их не умрет, и огонь их не угаснет; и будут они мерзостью для всякой плоти.</w:t>
        <w:br/>
        <w:t>Мар.9:43-44 И если соблазняет тебя рука твоя, отсеки ее: лучше тебе увечному войти в жизнь, нежели с двумя руками идти в геенну, в огонь неугасимый, где червь их не умирает и огонь не угасает.</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уже были в ужасе только от того, что видели.</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видели пламя приблизительно 9-12 футов вышиной. В каждом таком пламени была душа человека, кто умер и пошел в ад.</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Господь позволил нам увидеть человека, который был в одном из котлов. Он был вверх тормашками, и кожа с его лица сползала, отрываясь кусками. Он пристально наблюдал за Господом и затем начал кричать и звать Его. Он сказал,</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w:t>
      </w:r>
      <w:r>
        <w:rPr>
          <w:rFonts w:cs="Tahoma" w:ascii="Tahoma" w:hAnsi="Tahoma"/>
          <w:color w:val="000000"/>
          <w:sz w:val="12"/>
          <w:szCs w:val="12"/>
        </w:rPr>
        <w:t>Господь пощади! Господь дай мне шанс! Господь забери меня из этого мест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Но Господь повернулся к нему спиной, не ответив не слова. Когда Иисус сделал это, человек начал проклинать и поносить Бога. Этот человек был Джон Леннон, член музыкальной группы “Битлз”.</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Джон Леннон был человеком, кто в течение своей жизни издевался и высмеивал Бога. Он говорил, что христианство исчезнет и Иисуса Христа все забудут. Однако этот человек сегодня находится в аду, а Иисус Христос жив и не забыт.</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Когда мы продолжали идти по окраине этого места, души протягивали к нам руки и просили о милости. Они просили, чтобы Иисус забрал их оттуда, но Иисус даже не смотрел в их сторону.</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Затем мы начали проходить другие секции, и попали в самое ужасное место ада - его центр, где самые ужасные мучения. Здесь были люди, кто знал Иисуса и Его слово. Там были люди, кто принял Христа, и знали истину, но жили двойной жизнью. Там были также вероотступники страдания которых были в тысячу раз сильнее, чем других. Они кричали и просили Господа о милости, но слово Божье говорит.</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Евр.10:26-27 Ибо если мы, получив познание истины, произвольно грешим, то не остается более жертвы за грехи, но некое страшное ожидание суда и ярость огня, готового пожрать противников.</w:t>
        <w:br/>
        <w:t>Те души были там, потому что они проповедовали, постились, пели с поднятыми вверх руками в церкви, но на улице и дома они были в прелюбодеянии, внебрачных связях, во лжи, грабили. Мы не сможем обмануть Бога. Библия говорит, что кому много дано с того много спросится.</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Лук.12:48 И от всякого, кому дано много, много и потребуется, и кому много вверено, с того больше взыщут.</w:t>
        <w:br/>
        <w:t>Затем Бог позволил нам увидеть двух сестер, которые когда-то назывались христианками, но не жили праведной жизнью пред Богом. Одна говорила другой.</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w:t>
      </w:r>
      <w:r>
        <w:rPr>
          <w:rFonts w:cs="Tahoma" w:ascii="Tahoma" w:hAnsi="Tahoma"/>
          <w:color w:val="000000"/>
          <w:sz w:val="12"/>
          <w:szCs w:val="12"/>
        </w:rPr>
        <w:t>Ты проклятая негодяйка! Это твоя ошибка, что я нахожусь в этом месте. Ты не проповедовала мне святое евангелие и не сказала мне правду, и теперь я здесь в аду!”</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Они говорили это посреди огня, и они ненавидели друг друга, потому что нет никакой милости и прощения в аду.</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Там были тысячи душ, кто знали Слово Бога, но их жизни не были чисты перед святым присутствием Бог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w:t>
      </w:r>
      <w:r>
        <w:rPr>
          <w:rFonts w:cs="Tahoma" w:ascii="Tahoma" w:hAnsi="Tahoma"/>
          <w:color w:val="000000"/>
          <w:sz w:val="12"/>
          <w:szCs w:val="12"/>
        </w:rPr>
        <w:t>Вы не можете играть с Богом или с пламенем ад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Сказал Господь. Он также сказал на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w:t>
      </w:r>
      <w:r>
        <w:rPr>
          <w:rFonts w:cs="Tahoma" w:ascii="Tahoma" w:hAnsi="Tahoma"/>
          <w:color w:val="000000"/>
          <w:sz w:val="12"/>
          <w:szCs w:val="12"/>
        </w:rPr>
        <w:t>Все страдания на земле ничто по сравнению с теми страданиями, которые человек имеет даже в лучших отделениях ад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Затем Господь сказал нам, что мы можем играть с огнем на земле, но мы не можем играть с огнем в аду.</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продолжали идти через другие места и видели множество других людей. Мы могли заметить там приблизительно шесть разновидностей мучений. Были души мучимые демонами. Другое ужасное наказание было совестью, которая говорила им “Помню, когда они проповедовали мне, помню, как они говорили мне слово Божье, помню, как они говорили мне об аде, а я смеялся” Их собственная совесть мучила их точно также же, как черви, которые покрывали их тела. Это было наградой от Диавола для тех, кто пошел за ни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Откр.21:8 Боязливых же и неверных, и скверных и убийц, и любодеев и чародеев, и идолослужителей и всех лжецов участь в озере, горящем огнем и серою. Это смерть вторая.</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Затем Господь показал нам мужчину, который убил шесть человек. Эти шесть человек теперь окружали его и орали на него; “Ты виноват, что все мы здесь! Ты виноват!” Убийца пытался закрывать свои уши, потому что он не хотел это слышать, но он не мог избежать этого наказания.</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Души в том месте мучились в невыносимой жажде, но там не было воды. Об этом написано в Библии в истории про богача и Лазаря.</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Лук.16:24 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В том месте каждая душа была внутри пламени. Люди видели миражи кристально чистой реки среди огня, но когда они пытались прикоснуться к ним, реки превращались в огонь. Они также видели миражи деревьев с плодами на берегах реки, но когда они пытались взять их, пламя ожигало их, а демоны смеялись над ними.</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Затем Бог повел нас к месту еще худшем, чем мы видели до этого. Мы видели озеро огня и горящей серы. Но с одной стороны этого озера было меньшее озеро. В том меньшем озере были миллионы и миллионы и миллионы кричащих душ просящих Господа пощадить их. Они кричали Ему;</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w:t>
      </w:r>
      <w:r>
        <w:rPr>
          <w:rFonts w:cs="Tahoma" w:ascii="Tahoma" w:hAnsi="Tahoma"/>
          <w:color w:val="000000"/>
          <w:sz w:val="12"/>
          <w:szCs w:val="12"/>
        </w:rPr>
        <w:t>Господь, пожалуйста! Забери нас отсюда хоть на мгновение. Дай нам шанс выбраться отсюд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Однако Господь ничего не мог сделать для них, потому что их приговор уже был вынесен.</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Среди тех миллионов Господь позволил нам сосредоточиться на одном человеке, кто на половину был погружен в озеро. Господь позволил нам понимать и слышать его мысли. Имя этого мужчины было Марк. Мы были поражены вещами, которые этот человек говорил о себе в своих мыслях. Мы получили важный урок, когда услышали следующие мысли;</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w:t>
      </w:r>
      <w:r>
        <w:rPr>
          <w:rFonts w:cs="Tahoma" w:ascii="Tahoma" w:hAnsi="Tahoma"/>
          <w:color w:val="000000"/>
          <w:sz w:val="12"/>
          <w:szCs w:val="12"/>
        </w:rPr>
        <w:t>я бы отдал все чтобы не быть здесь. Я отдал бы все, чтобы возвратиться снова на землю хотя бы на одну минуту. Мне все равно буду ли я самый бедный или самый больной или самый несчастный человек в мире, я отдал бы все, чтобы возвратиться. Только на одну минуту!”</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Господь Иисус взялся за мою руку. Иисус ответил Марку “Марк, почему ты возвратился бы на землю даже ради одной минуты?” С криком и измученным голосом он сказал Иисусу; “Господь я отдал бы все, чтобы вернуться на землю хотя бы на одну минуту, чтобы раскаяться и спастись” Когда Господь услышал то, что сказал Марк, на Его глазах выступили слезы, когда Он сказал; “Марк это слишком поздно для тебя, потому что под тобою подстилается червь, и черви - покров твой” (Ис.14:11)</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К сожалению, все те души не имеют больше надежды. Только на земле мы имеем сегодня шанс раскаяться и пойти в небеса с нашим Господом Иисусом Христо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Теперь я хочу передать слово моей сестре, чтобы она продолжила свидетельство. Спасибо!</w:t>
      </w:r>
    </w:p>
    <w:p>
      <w:pPr>
        <w:pStyle w:val="Normal"/>
        <w:rPr>
          <w:rFonts w:ascii="Tahoma" w:hAnsi="Tahoma" w:cs="Tahoma"/>
          <w:color w:val="000000"/>
          <w:sz w:val="12"/>
          <w:szCs w:val="12"/>
        </w:rPr>
      </w:pPr>
      <w:r>
        <w:rPr>
          <w:rFonts w:cs="Tahoma" w:ascii="Tahoma" w:hAnsi="Tahoma"/>
          <w:color w:val="000000"/>
          <w:sz w:val="12"/>
          <w:szCs w:val="12"/>
        </w:rPr>
      </w:r>
    </w:p>
    <w:p>
      <w:pPr>
        <w:pStyle w:val="Normal"/>
        <w:rPr/>
      </w:pPr>
      <w:r>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b/>
          <w:bCs/>
          <w:color w:val="000000"/>
          <w:sz w:val="14"/>
          <w:lang w:eastAsia="ru-RU"/>
        </w:rPr>
        <w:t>второе свидетельство, Льюп</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Да благословит вас Господь возлюбленные братья. Позвольте мне прочитать Слово Господа из Псалма 17</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Пс.17:9 поднялся дым от гнева Его и из уст Его огонь поядающий; горячие угли [сыпались] от Него.</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Господь протянул мне свою руку, я взялась на нее, и мы начали опускаться вниз по тоннелю. Темнота была настолько сильна, что я не могла даже нащупать стену тоннеля. Наш спуск был настолько быстрым, что почувствовала как будто моя душа отделяется от тела. Внезапно мы оказались возле чего-то темного и бурлящего, что издавало шум. Тьма была настолько сильна, что невозможно было даже видеть стену тоннеля.</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Я быстро ощутила гнилой запах, как запах гниющего тела и этот запах становился все сильне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Затем я услышала голоса миллионов и миллионов душ. Они непрерывно вопили, кричали и стонали. Я была так испугана, что повернулась к Иисусу и сказал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w:t>
      </w:r>
      <w:r>
        <w:rPr>
          <w:rFonts w:eastAsia="Times New Roman" w:cs="Tahoma" w:ascii="Tahoma" w:hAnsi="Tahoma"/>
          <w:color w:val="000000"/>
          <w:sz w:val="12"/>
          <w:szCs w:val="12"/>
          <w:lang w:eastAsia="ru-RU"/>
        </w:rPr>
        <w:t>Господь, где я нахожусь? Господь помилуй меня. Господь помилуй меня” Господь ответил; “необходимо, чтобы вы это увидели, чтобы вы могли рассказать об этом другим”.</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продолжали опускаться вниз по тоннелю в виде изогнутого рога, пока мы не достигли места, где была полная тьма. Когда открылся вход, я увидела миллионы и миллионы пламеней огня. Я услышала крики но я не могла никого увидеть. Я очень испугалась и сказала Господу; “помилуй меня Господь! Пожалуйста, помилуй меня Господь! Прости меня! Я не хочу быть в этом мест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В тот момент, я не знала, что была только наблюдателем в аду, мне показалось, что пришел мой судный день. Стоя перед Господом, я была в ужасном страхе, потому что я действительно думала, что это был последний день моей жизн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приблизились ближе к большому пламени перед нами. Оно было яростно пылающим и обжигающим. Я продолжала медленно спускаться, наблюдая миллионы пламеней огня и слыша миллионы душ кричащих о пощаде в один голос.</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Затем я увидала в огне деревянный стол, который не сгорал. На нем можно было разглядеть бутылки с пивом. Они выглядели освежающими, но были полны огня. Затем среди огня я увидела человека. Его тело было почти полностью разрушено, а одежда на нем горела огнем. У него не было глаз и рта и его волосы также горели. Но он мог видеть меня притом, что у него не было глаз. Я хочу сказать вам, что у человека есть душа, которая думает, рассуждает и реально видит, и я говорю не о вашем физическом тел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Этот человек протянул к Господу свою обгоревшую руку и с криком начал умолять, “Господь помилуй меня! Господь помилуй меня! Мне больно! Я горю! Пожалуйста, помилуй меня и забери из этого мест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Господь посмотрел на него с состраданием, и я почувствовала что-то теплое в моей руке. Я посмотрела и это была кровь … кровь Иисуса! Кровь Иисуса потекла из Его руки в то время, когда Он смотрел на страдания этого человека в огне. Тогда тот человек повернулся в сторону стола с бутылками и пошел туда. Он схватил бутылку, чтобы пить из нее. Но как только он хотел выпить, огонь и дым вырвались из бутылки. Откинув назад голову, человек закричал так, как я никогда не слышала раньш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н кричал от боли и горя и затем начал пить то, что было налито в той бутылке. Но бутылка была полна кислоты, и его горло стало разрушаться. Я видела, как эта кислота опускалась в его живот и жгла все внутр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На лбу этого человека был нанесен номер 666. На его груди была пластина из какого-то неизвестного метала, который не мог быть разрушен ни высокой температурой ни червями. Там было что-то написано, но мы не могли понять надпись. Господь по Его милости сказал нам, что там было написано.</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w:t>
      </w:r>
      <w:r>
        <w:rPr>
          <w:rFonts w:eastAsia="Times New Roman" w:cs="Tahoma" w:ascii="Tahoma" w:hAnsi="Tahoma"/>
          <w:color w:val="000000"/>
          <w:sz w:val="12"/>
          <w:szCs w:val="12"/>
          <w:lang w:eastAsia="ru-RU"/>
        </w:rPr>
        <w:t>Я здесь, потому что я пьяниц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н просил Господа о милости, но Слово Божье четко говорит;</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1Кор.6:10 ни воры, ни лихоимцы, ни пьяницы, ни злоречивые, ни хищники - Царства Божия не наследуют.</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Господь показал мне эпизод из прошлой жизни этого человека, как в кино. Это было похоже на большой телевизионный экран, на котором были его последние минуты перед смертью. Имя этого человека было Луиз, и он был в баре. Я увидела тот же самый стол и те же самые бутылки в этом баре. Вокруг этого стола, находились его друзья. (Теперь я могу сказать вам, что есть только один истинный друг - и Его зовут Иисус. Он преданный друг) . Луиз пил а его друзья были уже пьяны. Затем его лучший друг разбил бутылку и нанес ее удар по Луизу. Когда он увидел, что Луиз упал, тот друг убежал. Луиз же лежа на полу, истек кровью. Самое грустное то, что он умер без Бог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Я спросила Господ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w:t>
      </w:r>
      <w:r>
        <w:rPr>
          <w:rFonts w:eastAsia="Times New Roman" w:cs="Tahoma" w:ascii="Tahoma" w:hAnsi="Tahoma"/>
          <w:color w:val="000000"/>
          <w:sz w:val="12"/>
          <w:szCs w:val="12"/>
          <w:lang w:eastAsia="ru-RU"/>
        </w:rPr>
        <w:t>Господь, скажи мне, пожалуйста, этот человек знал о Тебе? Он знал о Твоем спасении?” Господь печально ответил; “да Люпэ, он знал Меня. Он принял Меня как личного спасителя, но он не служил Мн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Тогда мне стало еще страшне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Луиз кричал громче и громче; “Господь мне больно! Больно! Пожалуйста, пощади меня!”. Но Иисус, взяв за руку, повел меня дальше, уводя от этого пламен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продолжали идти дальше, и то место было огромным и страшным. Мы приблизились к другому пламени, и я сказала Господу; “Господь нет! Я больше не могу смотреть на это! Я прошу Тебя, помилуй меня! Пожалуйста, прости меня. Я не хочу видеть это”. И я закрыла свои глаза, чтобы ничего не видеть, но это не помогло, я все равно продолжала все видеть.</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Пламя уменьшилось, и я увидела женщину. Она была покрыта грязью, а грязь была полна червей. Женщина полностью была покрыта червями и кричал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w:t>
      </w:r>
      <w:r>
        <w:rPr>
          <w:rFonts w:eastAsia="Times New Roman" w:cs="Tahoma" w:ascii="Tahoma" w:hAnsi="Tahoma"/>
          <w:color w:val="000000"/>
          <w:sz w:val="12"/>
          <w:szCs w:val="12"/>
          <w:lang w:eastAsia="ru-RU"/>
        </w:rPr>
        <w:t>Господь помилуй меня. Помилуй меня и прости меня. Посмотри на меня. Мне больно. Пощади меня. Убери этих червей. Вытащи меня из этих мучений, потому что мне очень больно”. Господь просто смотрел на нее с большой скорбью.</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Так как мы держались за руку Господа, мы могли ощущать боль и скорбь в Его сердце обо всех потерянных душах, кто был в аду.</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У этой женщины не было ни глаз, ни губ, но она по-прежнему могла все видеть и все чувствовать всю ту боль, которая становилась все сильнее и сильнее. В руках она держала бутылочку с кислотой, она думала, что это были духи. Но я видела, что это была кислота. Каждый раз, когда она распыляла эту жидкость на свое тело, кислота жгла его. Однако она продолжала снова и снова делать это. Она постоянно говорила, что это были дорогие дух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на также полагала, что носит красивое ожерелье, но то, что я видела, то это были змеи, обвивающие ее шею. Она думала, что она носила очень дорогие браслеты, но фактически это были черви примерно фут длиной, которые неистово рылись в ее костях. Она сказала, что ее драгоценности, это самое дорогое, что она имеет. Но я видела скорпионов и червей по всему ее телу.</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Эта женщина также имела металлическую пластину, которую носит каждый в аду. На ней было написано, “я здесь, потому что воровала”. У этой женщины не было никакого раскаяния в ее грехе. Господь спросил е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w:t>
      </w:r>
      <w:r>
        <w:rPr>
          <w:rFonts w:eastAsia="Times New Roman" w:cs="Tahoma" w:ascii="Tahoma" w:hAnsi="Tahoma"/>
          <w:color w:val="000000"/>
          <w:sz w:val="12"/>
          <w:szCs w:val="12"/>
          <w:lang w:eastAsia="ru-RU"/>
        </w:rPr>
        <w:t>Магдалена, почему ты в этом месте?” Она ответила: “Я не осуждала себя за то, что я воровала. Я заботилась только о том, чтобы иметь красивую одежду и более дорогие духи. Я не переживала о том, что я грабила, мне нужно было выглядеть красивой”.</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Я держала за руку Христа. В это время Магдалена в поиске чего-то отвернулась от нас. Я снова спросила Господа: “Господь, она знала Тебя?” И он ответил: “Да, этот человек знал о Мн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агдалена повернулась снова и сказала: “Господь, где та женщина, которая говорила мне о Тебе? Где она? Я уже в аду 15 лет”. Люди в аду помнят все. “Где эта женщина, я не могу видеть ее?” Она поворачивалась и смотрела по сторонам, чтобы найти среди них ту женщину. Господь ответил: “Нет. Нет, Магдалена ее здесь нет. Та женщина, которая тебе рассказала обо Мне, - со Мной в Царстве Небес”. Когда она это услышала, то бросилась в огонь. На ее металлической пластине был ее приговор - она была воровкой.</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Я хочу, чтобы вы сейчас прочитали слово Божье.</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Ис.3:23 И будет вместо благовония зловоние, и вместо пояса будет веревка, и вместо завитых волос - плешь, и вместо широкой епанчи - узкое вретище, вместо красоты - клеймо.</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Продолжая идти дальше, мы увидели большую колонну, полностью покрытую червями. На этой колоне был ярко освещенный щит, где было написано то, что можно было видеть очень далеко. Там было написано “Приветствуем всех лжецов и сплетников.”</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У подножия столба было озеро похожее на горящую серу. Затем я увидела полностью голого человека, кто слетел в это озеро. Люди слетали, вниз скользя по уклону, и от этого их шкура сдиралась. Как только они падали в кипящую серу их языки начинали раздуваться и лопаться. Внутри появлялись черв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После этого мы были забраны из ад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Я хочу сказать вам, что небеса и ад реальнее чем то, что мы видим в физическом мире. Именно сейчас в этой жизни мы выбираем место, где мы проведем вечность, или проведем ее с Господом или в пламени ада.</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Господь продолжает говорить: “Без святости никто не может увидеть Меня. Без святости никто не может увидеть Меня” (Евр.12:14)</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Именно поэтому и я вам говорю сейчас. Без святости никто не может видеть Господа.</w:t>
      </w:r>
    </w:p>
    <w:p>
      <w:pPr>
        <w:pStyle w:val="Normal"/>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r>
    </w:p>
    <w:p>
      <w:pPr>
        <w:pStyle w:val="Normal"/>
        <w:rPr/>
      </w:pPr>
      <w:r>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b/>
          <w:bCs/>
          <w:color w:val="000000"/>
          <w:sz w:val="14"/>
          <w:lang w:eastAsia="ru-RU"/>
        </w:rPr>
        <w:t>третье свидетельство, Сандр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Давайте обратимся к слову Господню:</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атф.10:28 И не бойтесь убивающих тело, души же не могущих убить; а бойтесь более того, кто может и душу и тело погубить в геенн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душа попадает в ад, она приобретает тело смерти. Господь Иисус взял мою руку, и мы начали спускаться по очень глубокому и темному туннелю, который вёл в центр земли. Мы очутились в месте, где было несколько дверей; одна из них открылась, и мы вошли. Я старалась крепко держаться за руку Господа, потому, что я знала, если я отпущу её, я останусь в аду навсегд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Над дверью была громадная стена. Там были тысячи висящих людей, закованных в кандалы и прикрепленных к стене, головы их фиксировались к стене специальным крючком. Мы также видели множество тысяч людей, стоящих посреди пламен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подошли к пламени, и оно начало потихоньку опускаться. Вскоре я увидела человека в самом центре пламени. Когда он начал говорить, я поняла, что это мужчина. На мужчине была одежда священнослужителя, которая была совершенно грязная и разорванная на кусочки. Черви изъели его полностью. Он выглядел полностью пораженным огнём и обуглившемся. Его глаза выступали наружу, плоть таяла и опускалась на дно. Как только его плоть полностью растворялась, этот процесс повторялся снова и снов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он увидел Иисуса, он проговорил: “Господь, смилуйся надо мной, смилуйся надо мной! Пожалуйста, выведи меня отсюда, хоть на минуту! Только на минуту!” На его груди была металлическая табличка с надписью: “Я здесь за воровство!”</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Иисус подошёл ближе и спросил мужчину: “Как тебя зовут?” Мужчина ответил: “Эндрю, меня зовут Эндрю, Господь”. Господь спросил его: “Как давно ты здесь?” Эндрю ответил: “Я здесь очень давно”. Мужчина рассказал нам свою историю. Он сказал, что в одной из католических церквей был ответственен за сбор десятин и раздаче денежных средств бедным. Однако вместо этого он крал деньги. Глаза Господа были полны сострадания, он спросил: “Эндрю, ты когда-либо слышал благую весть?” Эндрю ответил: “Да Господи, была одна христианка, которая приходила в церковь и однажды она рассказала мне евангелие, а я не захотел принять это, я не хотел верить этому, но сейчас я верю! Сейчас я верю, что это правда! Пожалуйста, Господь, забери меня отсюда, хоть на минуту”.</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он говорил, черви заползали ему прямо в глаза и уши и выползали через рот. Он пытался вытаскивать их руками, но это ему не удавалось. Он кричал в ужасе, и молил Бога о помиловании. Он продолжал просить Иисуса забрать его оттуда. Ещё ужаснее были демоны, мучающие его, вонзая в его тело копья. Эти демоны напоминают мне одну игрушечную куклу “The Jordanos”. Я видела этих кукол в аду, но там они не куклы, они были живыми и очень демоническими. Они были с метр высотой. У них были очень острые зубы, красные глаза, и кровь выходила из их рт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ни ранили Эндрю со всей их мощью, впрочем, и всех остальных, кто был в этой части ада. Наблюдая за этим, я спросила Господа, как это возможно, чтобы кукла на земле выглядела в точности так же, как и демон. Господь сказал мне, что это духи печал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Затем мы увидели тысячи людей в муках. Когда души видели Господа, они пытались дотронуться до Него. Я заметила женщину, которая начала кричать, увидев Иисуса. Она пронзительно кричала: “Господь, пожалуйста, смилуйся надо мной! Забери меня отсюда!”. Она очень страдала и тянула руки к Иисусу. Она продолжала просить Его забрать её хоть на секунду. Она была совершенно нага, и покрыта грязью. Её волосы были все в грязи и черви ползали по ней. Каждый раз, когда она убирала несколько червей, на ней появлялось в несколько раз больше. Черви были около 15 см. в длину. Слово Господне говорит:</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ар. 9:44 где червь их не умирает и огонь не угасает.</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Было так ужасно слышать стоны этой женщины и видеть, как черви ненасытно поедают её плоть. На ней была металлическая табличка. На ней было написано: “Я здесь за блуд”. В той же самой манере, как она грешила на земле, женщина была вынуждена блудить в аду, с очень отвратительной и жирной змеёй. У змеи были большие колючки около 15см. в длину. Змея проникала в неё через интимные части её тела и выходила через её рот. Когда змея входила в неё, она начинала визжать.</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на молила Господа, ещё более пронзительно забрать её из этого места: “Господь, я здесь за блуд, я здесь 7 лет, я умерла от СПИДа. У меня было 6 любовников, и я здесь за блуд”. В аду она должна была повторять свой грех многократно. Она никогда не находилась в покое, страдая день и ночь. Она пыталась протянуть руки к Господу, но Господь сказал ей: (Ис.14:11)В преисподнюю низвержена гордыня твоя со всем шумом твоим; под тобою подстилается червь, и черви - покров твой. Когда Господь сказал эти слова, одеяло огня покрыло её, и я не могла больше видеть её.</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продолжали идти, видя тысячи тысяч людей. Там были молодые люди, средних лет и старики. Мы подошли к месту, которое напоминало бассейн огня, в нём были тысячи тысяч людей. На каждом из них была металлическая табличка, на которой было написано: “Я здесь, потому, что не отделял десятины и пожертвования”. Когда я читала это, я спросила Господа: “Господь, как это возможно, что люди попадают сюда по этой причине?”. “Да, потому, что эти люди думали, что десятины и пожертвования не так важны, но Моё Слово говорит, что это повеление.</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ал.3:8-9 Можно ли человеку обкрадывать Бога? А вы обкрадываете Меня. Скажете: “чем обкрадываем мы Тебя?” Десятиною и приношениями. Проклятием вы прокляты, потому что вы - весь народ - обкрадываете Меня.</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Господь объяснил мне, когда Его люди удерживают десятины, это препятствует работе Господа, и благая весть не проповедуется. Люди в этом месте страдают в тысячи раз тяжелее, чем другие, потому, что они знали Божье Слово, но не повиновались.</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Затем Господь показал мне мужчину. Я видела его от головы до пояса, в тот момент я начала получать видение, как он умер. Его звали Роджелио. Он был в машине, человек подошёл к его машине, дал ему Библию и начал проповедовать ему евангелие, но Роджелио не прислушался к предостережениям, не зная, что несколько минут позже, его машина разобьётся, упав в обрыв, а он погибнет.</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В тот момент, когда машина разбилась, Библия была открыта на:</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ткр.21:8. Боязливых же и неверных, и скверных и убийц, и любодеев и чародеев, и идолослужителей и всех лжецов участь в озере, горящем огнем и серою. Это смерть вторая.</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Роджелио читал эти строки, он умер и попал в ад.</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н был только месяц в аду, и на его лице ещё оставалась плоть. Однако же он страдал как все остальные. С начало он не знал, почему он в аду. Я думаю, когда христианин подошёл к машине, для него это был единственный и последний шанс принять Иисуса. Сегодня, я приглашаю вас открыть сердце для Иисуса, (Иоан.14:6) Он есть путь, истина и жизнь. Только через него мы можем быть спасены и пребывать в царствие небесном.</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Деян.4:12. ибо нет другого имени под небом, данного человекам, которым надлежало бы нам спастись.</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Господь также просит нас следовать за ним в святости и чести. Пусть Господь благословит Вас.</w:t>
      </w:r>
    </w:p>
    <w:p>
      <w:pPr>
        <w:pStyle w:val="Normal"/>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r>
    </w:p>
    <w:p>
      <w:pPr>
        <w:pStyle w:val="Normal"/>
        <w:rPr/>
      </w:pPr>
      <w:r>
        <w:rPr/>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Пусть Господь благословит Вас братья. Когда Господь взял мою руку, я мог различить, что я стоял на скале, а за нами я видел ангела. Мы начали спускаться по туннелю с невероятной скоростью. Я быстро обернулся и увидел, что ангел исчез, я почувствовал такой испуг. Я спросил Господа: “Господь, а где ангел? Почему он не с нами?” Господь сказал: “Он не может идти с нами туда, куда мы идё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продолжали спускаться и внезапно остановились, как в лифте. Я увидела несколько туннелей, и мы вошли в один, который описывала моя сестра Сандра, где были тысячи висящих людей, закованных в кандалы и прикрепленных к стене, а головы их фиксировались к стене специальным крючком. Стена, на которой висели люди, казалась бесконечно длинной. Миллионы людей висели на ней. Черви поедали их тело. Я посмотрел вперёд и увидел ещё одну стену, такую же, как эту. Я сказал Господу: “Господь, здесь так много людей в этом месте!” Мгновенно, стих из писания, словно прозвучал у меня в разуме, но я его тогда не узнал. Господь сказал мне:</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Прит.27:20. Преисподняя и Аваддон - ненасытимы; так ненасытимы и глаза человеческие.</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оставили это место и скоро оказались в месте, названном: “Долиною котлов”. Эти котлы были наполнены кипящей грязью, мы подошли поближе к одному из них. Первого кого я увидел, была женщина. Её тело плавало и погружалось в кипящую грязь, но когда Господь посмотрел на неё, она замерла и осталась погружённой в грязь по пояс. Господь спросил: “Женщина, как тебя зовут?” Она ответила: “Меня зовут Рубиэлл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Её волосы были в кипящей грязи, а плоть свисала с её костей, которые были черные, как уголь от огня. Черви проникали через отверстия глаз и выползали через рот, проходили через нос и выходили наружу через ушные отверстия. А, когда черви не могли проникнуть внутрь, они просто проделывали отверстия в теле, что причиняло ей невероятную боль.</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Она кричала “Господь, пожалуйста, Забери меня отсюда! Смилуйся надо мной! Я не могу больше существовать как сейчас! Останови это, Господь! Я не могу это больше терпеть! Пожалуйста, смилуйся надо мной! Господь спросил её, почему она там. Она ответила, она там из-за тщеславия, это было то, что было написано на табличке, висящей у неё на шее. В её руке была обычная бутылочка, но она думала, что это дорогие духи. Рубиэлла должна была постоянно выливать кислоту из бутылочки на её тело, места на которые попадала кислота, сильно обжигались, а она чувствовала немыслимую боль.</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Она кричала “Господь, пожалуйста, смилуйся надо мной! Я не могу больше здесь находиться, даже секунды, Господь!”. Я не говорю, что это грех, пользоваться духами, но Господь сказал нам, что она здесь из-за этого, так как слово Господне говорит на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Втор.5:7. да не будет у тебя других богов перед лицем Мои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Она была там потому, что её красота, духи и тщеславие были на первом месте в её жизни. Однако Господь Иисус есть Царь царей и Господь господствующих! Он должен быть первым в её жизни, вот поэтому она была там. С горечью Господь посмотрел на неё, и сказал: Рубиэлла, уже поздно, черви будут твоей постелью, и черви покроют тебя. Когда её тело погружалось полностью в котёл, она чувствовала сильную боль.</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Затем мы ушли далеко от этого места и оказались в месте с гигантскими дверьми. Когда мы приблизились к ним, они открылись для нас. На другой стороне была гигантская пещера. Я взглянул наверх, и увидел, как разноцветные лампы мигали в дыму, я услышал современную музыку, разных направлений, которую можно услышать сейчас по радио, такую как рок, салса и др. Господь сделал движение своей рукой, и мы увидели миллионы и миллионы людей подпрыгивающих, с цепями в руках. Они дико подпрыгивали над огнё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Господь посмотрел на нас и сказал: “Смотрите, это плата за танцы”. Они должны были дико подпрыгивать в такт музыки, без остановки. Если играла салса, они должны были подпрыгивать в такт этой музыки, если другая музыка, они должны были двигаться в такт этой музыки, без остановки. Хуже всего было, то, что в их обуви были шипы 15 см. длины. Когда они подпрыгивали, шипы врезались им в ноги, и у них не было ни минуты покоя. Когда кто-либо пытался приостановиться, демоны тут же подходили, вонзали в них копья, и говорили: “Хвали его! Это его царство, хвали сатану! Ты не можешь прекращать хвалить его! Хвали его! Ты должен хвалить его! Ты должен прыгать! Ты должен танцевать! Ты не можешь останавливаться даже на секунду!”</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Было ужасно то, что многие из них были Христиане, которые знали Господа, но они были в ночных клубах, когда умерли. Может быть, ты спросишь: “Где написано в Библии, что танцевать, это грех?” В Иак.4:4 сказано:</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Иак.4:4. Прелюбодеи и прелюбодейцы! не знаете ли, что дружба с миром есть вражда против Бога? Итак, кто хочет быть другом миру, тот становится врагом Богу.</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Также сказано:</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1-е Иоан.2:15-17. 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Помните, что мир пройдет и похоть его, но исполняющий волю его пребудет вовек.</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ои друзья и братья, когда мы оставили это место, мы увидели что-то напоминающее нам мосты, которые разделяли ад, на несколько секций. Мы увидели дух, гуляющий над мостом. Он выглядел точно, как куклы на земле, мы называем их тролли. Волосы у них разного цвета, лицо взрослого человека, и детское тело. Их глаза полны зла. Господь объяснил нам, что это были духи утраты. У этого духа было копьё в руке, и он шёл напыщенно по мосту, подобно королеве.</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Он шёл, и вонзал копья в людей, он проклинал их, говоря: “Помните день, когда вы были рядом с церковью, и не хотели зайти внутрь? А помните день, когда вам проповедовали, а вы не хотели слушать? Помните день, когда вам дали библию, а вы её выбросили?” Потерянные души пытались закрыть ту область, где у них раньше были уши. Они отвечали демонам: “Заткнись! Заткнись! Не говори мне ничего больше! Я не хочу больше ничего знать, заткнись! Однако, злые духи наслаждались, говоря и делая это, из-за боли, причиняемой и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продолжали идти с Господом. Смотря на людей, мы заметили одного мужчину, который кричал громче, чем другие и сгорал в огне. Он кричал: “Отец, Отец, смилуйся надо мной! Господь не собирался останавливаться и смотреть на него, но когда он услышал слово: “Отец” Он вздрогнул и обернулся. Иисус посмотрел на него и сказал: “Отец? Ты называешь Меня отцом? Нет, Я не твой отец, и ты не Мой сын. Если бы ты был Моим сыном, ты бы сейчас был со Мной в царстве небесном. Вы сыновья вашего отца дьявола”. Тут же одеяло огня накрыло его тело.</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Господь рассказал нам о жизни этого человека. Мужчина назвал Его отцом, так как знал Его. Он ходил в церковь и слушал слово Господне, он получил много обетований Господних. Мы спросили: “Что случилось Господь? Почему он здесь?” Господь ответил: “Он вел двойную жизнь: он жил одной жизнью дома, одной в церкви”. Он думал в своём сердце: “Никто ни живет со мной поблизости, ни пастор, ни братья и поэтому я могу делать всё, что хочу”. Он забыл, что очи Господа обозревают все наши пути и никто не может лгать или прятаться от Бог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Слово Господне говорит на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Гал.6:7. Не обманывайтесь: Бог поругаем не бывает. Что посеет человек, то и пожнет</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Этот человек страдал в тысячи раз хуже, чем другие. Он платил вдвойне: за свои грехи, и за то, что думал обмануть Господ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Сегодня люди пытаются взвесить тяжесть грехов; они думают, что гомосексуалисты, воры и убийцы более грешны, чем лгуны и сплетники, но в глазах Господа все эти грехи имеют тот же вес и ту же расплату. Библия говорит на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Рим.6:23. Ибо возмездие за грех - смерть, а дар Божий - жизнь вечная во Христе Иисусе, Господе наше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Иез.18:20. Душа согрешающая, она умрет; сын не понесет вины отца, и отец не понесет вины сына, правда праведного при нем и остается, и беззаконие беззаконного при нем и остается.</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ои друзья и братья, я приглашаю вас сейчас принять Иисуса. Иисус протягивает руку милости вам, и ждет, когда вы откликнетесь. Слово Божье говорит нам, кто обратится и покается, тому будет дана милость. Лучше поверить сейчас, чем ждать и придти к Господу более трудным путём позже. Пусть Господь благословит вас!</w:t>
      </w:r>
    </w:p>
    <w:p>
      <w:pPr>
        <w:pStyle w:val="Normal"/>
        <w:rPr>
          <w:rFonts w:ascii="Tahoma" w:hAnsi="Tahoma" w:cs="Tahoma"/>
          <w:color w:val="000000"/>
          <w:sz w:val="12"/>
          <w:szCs w:val="12"/>
        </w:rPr>
      </w:pPr>
      <w:r>
        <w:rPr>
          <w:rFonts w:cs="Tahoma" w:ascii="Tahoma" w:hAnsi="Tahoma"/>
          <w:color w:val="000000"/>
          <w:sz w:val="12"/>
          <w:szCs w:val="12"/>
        </w:rPr>
      </w:r>
    </w:p>
    <w:p>
      <w:pPr>
        <w:pStyle w:val="Normal"/>
        <w:rPr/>
      </w:pPr>
      <w:r>
        <w:rPr/>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Слово Божье говорит на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Рим.6:23. Ибо возмездие за грех - смерть, а дар Божий - жизнь вечная во Христе Иисусе, Господе наше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Когда мы спускались, я чувствовал боль и ощущал так, как будто я умер. Я был очень напуган тем, что я видел. Я осознавал, что там было большое множество людей, и все они кричали и стонали в муках. Было совершенно темно, но с присутствием Господа темнота рассеялась. Мы видели тысячи тысяч душ умаляющих о помощи и милости. Они взывали к Господу, чтобы он забрал их оттуда. Мы чувствовали великую боль, т.к. знали, что Господь очень сильно страдает, каждый раз, когда видит их.</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ногие умоляли Господа забрать их хотя бы на минуту или на секунду. Господь спрашивал их: “Почему вы хотите вернуться на землю на такой короткий срок?” Они отвечали: “Мы хотим быть спасенными! Мы хотим покаятся, и быть спасенными!” Однако было уже слишком поздно. Дорогие друзья, все те, кто слушает меня сегодня, только здесь вы можете выбрать место, где вы проведёте вечность. Вы можете выбрать либо вечное место спасения, либо вечное место осуждения.</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спускались вниз ещё глубже. Я видел, что поверхность, по которой мы шли, была разрушена пламенем, грязью и огнём, который исходил из глубины, к тому же там везде был невыносимый запах. Мы чувствовали себя такими разбитыми от этого запаха и криков, издающихся отовсюду.</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Вдали мы увидели мужчину. Он был по пояс в кипящей грязи. Когда он поднимал руки, его плоть спадала с костей прямо в грязь, так, что мы могли видеть серую дымку, заполняющую его скелет. Такая дымка была внутри всех, кто там находился. Господь объяснил нам, что это их души, закованные внутри их грешного тела, как написано:</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Откр.14:11.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У нас открылись глаза на многие вещи, которые мы игнорировали на земле, а самое важное из этого то, что наша жизнь на земле определяет, где мы проведём вечность.</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шли за руку с Господом и осознавали, что в аду много разных мест с разными уровнями пыток. Мы подошли к месту, где было много разных клеток, содержащих мучимые души. Души были мучимы разными типами демонов. Демоны проклинали души, говоря: “Ты проклят, негодяй, хвали сатану! Служи ему так же, как, служил ему на земле!” Души испытывали нестерпимые муки от червей, и огня, который подобно кислоте, прожигал их тел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увидели двух мужчин, в руках у них было по кинжалу, и они вонзали их друг в друга. Они говорили друг другу: “Ты проклятый негодяй! Я здесь из-за тебя! Ты поспособствовал, чтобы я сюда пришел, ты ослепил меня, ты не дал мне узнать правды! Ты не дал мне принять Его! Много раз у меня был шанс, но ты не позволил мне принять его! Вот почему я здесь, мучимый день и ночь!”</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Господь показал нам их жизнь на земле, в видении. Мы видели их в баре вместе. Между ними возник спор, что и привело к драке. Они уже были пьяными. Один из них взял разбитую бутылку, другой вытащил нож. Они дрались пока оба, небыли смертельно ранены, а затем умерли. Эти двое мужчин были вынуждены повторять этот сценарий вновь и вновь. Они также были мучимы своей памятью, они были лучшими друзьями на земле, как братья, и даже любили друг друг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Я хочу сказать вам сегодня, есть только один настоящий друг, и его зовут Иисус из Назарета. Он настоящий друг. Он самый верный друг. Он с вами всегд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продолжали идти и увидели женщину, внутри клетки, она каталась по грязи. Её волосы были все в грязи. Внутри этой клетки была большая и жирная змея. Змея приблизилась к ней, обвила её тело, и проникла в неё. Это женщина была вынуждена иметь половые связи со змеёй. В этом месте все мужчины и женщины, жившие в блуде, были вынуждены заниматься тем же и здесь. Однако они должны были это делать со змеями, покрытыми 15-ти сантиметровыми шипами. Змея разрушала её тело каждый раз, когда проникала в неё. Она взывала к Господу и просила Его остановить это. Она не хотела больше страдать. “Останови это! Я не буду больше так делать! Пожалуйста! Останови это!” Она умоляла Господа, в то время как змея проникала в неё и разрушала её тело вновь и вновь.</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пытались заткнуть уши, чтобы не слышать её криков, но мы всё равно слышали её. Мы пытались заткнуть уши ещё сильнее, но и это не помогало. Мы просили Господа: “Пожалуйста, Господь, мы больше не хотим видеть и слышать это! Пожалуйста!” Господь ответил: “Это необходимо, чтобы вы видели, и рассказали остальным, т.к. мои люди несвободны, мои люди игнорируют моё спасение, и праведный путь ко спасению”.</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Пройдя ещё небольшой путь, мы увидели гигантское озеро и тысячи тысяч людей в нем, посреди пламени. Они махали руками, прося о помощи. Там было много демонов, летающих над этим местом. Демоны использовали копья с S - образными наконечниками, чтобы причинять боль всем людям, кто был в этом озере. Демоны надсмехались над ними и проклинали их говоря: “Ты проклятый негодяй! Теперь ты должен поклоняться сатане! Хвали его, хвали его, как ты делал это на земле!” Там были тысячи тысяч людей. Мы были так напуганы, мы чувствовали, что если мы не будем держаться за руку Господа, мы можем быть оставлены в этом ужасном месте. Мы были напуганы ещё и тем, что мы чувствовали.</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На расстоянии мы увидели мужчину, испытывающего сильную боль и агонию. Два демона летали над ним и мучили его. Они вонзали копья в его тело, и вынимали рёбра. Они так же постоянно подсмеивались над ним. Господь показал мне, что он так же был мучим переживаниями о своей семье, которую он оставил на земле. Этот мужчина не хотел, что бы его семья попала туда же. Он переживал, потому, что некогда не рассказывал им о спасении. Его мучила совесть т.к. он помнил, что однажды у них был шанс узнать о спасении. Ему было предназначено рассказать своей семье о спасении, но он предпочёл проигнорировать это, а сейчас он беспокоился о своих сыновьях и жене.</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учения продолжались и демоны отрезали ему руки, он упал в горящую грязь, он извивался как червь и перемещался с одного места в другое, из-за жары его плоть отделилась от костей. Затем он начал ползать, подобно змее, пытаясь покинуть это место. Но каждый раз, когда он пытался отползти дальше, демоны возвращали его обратно и окунали его глубоко в грязь.</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Затем мы увидели скопление демонов в одном месте. Что-то привлекло моё внимание, и я заметил, что у одного из демонов нет одного крыла. Я спросил Господа: “Господь, почему у этого демона нет одного крыла?” Господь ответил: “Этот демон был послан на землю с определенной целью, но он не выполнил своего задания, он был изгнан обратно в ад одним из служителей Божьих. Затем сатана пришел, и наказал его, и оторвал его крыло”. Мы поняли, что, как Христианам, нам дана вся власть и сила изгонять демонов и всех злых духов именем Иисуса Христ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Дорогие друзья, все, кто слушают эти слова прямо сейчас, это свидетельство дано не для осуждения, но для спасения, чтобы вы могли проверить себя и увидеть состояние вашего сердца перед Господом, чтобы вы могли изменить своё направление: к спасению, а не к осуждению. Прямо сейчас откройте ваши сердца перед Господом и исповедуйте свои грехи, так чтобы если Господь придёт прямо сейчас, вы бы могли идти с ним, вместо того, чтобы идти в места мучения, где плач и скрежет зубов. Там вы действительно поймете, почему Иисус заплатил такую большую цену, когда умер на кресте.</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увидели много людей в аду, которые были невежественны. Их жизнь на земле была полна греховных действий, но они не думали, что они грешны. Дорогие друзья, проверяйте себя! Не думайте, что ложь, воровство и тщеславия не есть грех! Всё это грех в глазах Господа! Дороге братья, обратитесь, и не делайте больше этого! Я говорю вам это, что бы вы перестали грешить и посмотрели на лицо Божье.</w:t>
      </w:r>
    </w:p>
    <w:p>
      <w:pPr>
        <w:pStyle w:val="Normal"/>
        <w:rPr>
          <w:rFonts w:ascii="Tahoma" w:hAnsi="Tahoma" w:cs="Tahoma"/>
          <w:color w:val="000000"/>
          <w:sz w:val="12"/>
          <w:szCs w:val="12"/>
        </w:rPr>
      </w:pPr>
      <w:r>
        <w:rPr>
          <w:rFonts w:cs="Tahoma" w:ascii="Tahoma" w:hAnsi="Tahoma"/>
          <w:color w:val="000000"/>
          <w:sz w:val="12"/>
          <w:szCs w:val="12"/>
        </w:rPr>
      </w:r>
    </w:p>
    <w:p>
      <w:pPr>
        <w:pStyle w:val="Normal"/>
        <w:rPr/>
      </w:pPr>
      <w:r>
        <w:rPr/>
      </w:r>
    </w:p>
    <w:p>
      <w:pPr>
        <w:pStyle w:val="Normal"/>
        <w:spacing w:lineRule="auto" w:line="240" w:before="0" w:after="10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с.61:13. и у Тебя, Господи, милость, ибо Ты воздаешь каждому по делам его.</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Утром Господь посетил нас в комнате, он взял нас за руку, и мы начали спускаться. Я не могу даже описать, насколько страшно мне было. Единственное что я знала, это то, что я не могу отпустить руку моего Спасителя. Я чувствовала, что Иисус - моя жизнь, мой свет, и все мои надежды были в нём, иначе я бы была оставлена в том месте. Я никогда не думала, что я, когда-либо попаду в это место. Я даже не верила, что такое место существует. Даже будучи христианкой, я всегда думала, что чистилище было адом, но Бог показал мне настоящий ад.</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мы прибыли в ад, я чувствовала, что всё там сотрясалось, а все демоны бежали прятаться, т.к. ни один из них не мог выдержать присутствие Господние. Мы слышали, как пленённые души начали кричать ещё громче, т.к. они знали, что пришёл Иисус из Назарета. Они все знали, что есть только одна личность, которая возможно может спасти их. У них была эта надежда, хотя и ложная.</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шли рука об руку с Иисусом и оказались в секции блуда. Иисус повернулся посмотреть на женщину, которая полностью была покрыта огнём. Когда Иисус увидел её, она медленно начала выходить из огня, хотя её мучения продолжались. Мы видели, что она была полностью нага. Тело её было грязное и от неё очень мерзко пахло. На ней была желто-зелёная грязь, а её волосы были все перепутаны. У ней не было глаз, а губы были раскромсаны на кусочки. У ней не было ушей, только отверстия. Руками, вместо которых были угольно-черные кости, она брала свою плоть, свисающую с лица, и пыталась натянуть её обратно, но это причиняло ей ещё больше бол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на тряслась и кричала ещё громче, её крики некогда не прекращались. По ней ползало большое множество червей, и была ещё толстая змея, с длинными шипами, обвивающая её руку. На теле этой женщины был выгравирован номер 666, число зверя, упоминаемое в книге Откровения. На ней также была металлическая табличка, сделанная из неизвестного метала, она никогда не сгорала в огне. На этой табличке было что-то написано на незнакомом нам языке, но мы поняли, что это значило: “Я здесь за блуд”.</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Иисус увидел её, он спросил: “Елена, почему ты здесь?” Пока она отвечала Господу, её лицо исказилось от боли. Она сказала, что она там за блуд. Она молила Господа о прощение снова и снов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Затем мы начали смотреть, что происходило в момент её смерти. В тот момент она была в интимной близости с одним из её любовников, т.к. была уверена, что человек, с которым она жила, находится в отъезде. К несчастью он вернулся с работы, и застал её в постели с другим. Он прошёл в кухню, взял большой длинный нож и вонзил ей прямо в спину. Она умерла, и была взята в ад, в том же виде, совершенно нагой.</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В аду всё материализовалось, у ней в спине тот же самый нож, доставляющий ей нестерпимую боль. К тому моменту она была уже 7 лет в аду, и помнила всю её жизнь до мельчайших подробностей. Она также помнила, что был человек, который пытался проповедовать ей Евангелие, и он был единственный, через кого, она могла бы быть спасена. Но сейчас было слишком поздно для неё, и для всех остальных, кто был в аду.</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В слове Божьем много и ясно говорится про блуд. Блуд - это когда кто-то имеет сексуальные связи вне брака.</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1-е Кор.6:13. пища для чрева, и чрево для пищи; но Бог уничтожит и то и другое. Тело же не для блуда, но для Господа, и Господь для тела.</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1-е Кор.6:18. Бегайте блуда; всякий грех, какой делает человек, есть вне тела, а блудник грешит против собственного тел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Иисус закончил говорить с ней, она была покрыта большим одеялом огня, так, что мы не могли её больше видеть, но мы слышали звук горящей плоти, и такие ужасающие вопли, что я не могу даже описать.</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Иисус показывал нам всех людей, находящихся там: идолопоклонников, чародеев, лгунов, изменников, гомосексуалистов. Мы были очень сильно напуганы, в тот момент мы хотели только одного, поскорее выбраться оттуда. Но Иисус заверял нас, что нам необходимо всё это увидеть, чтобы рассказать и другие уверовали в это.</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продолжали идти с Иисусом, держа его руку ещё крепче. Мы подошли к одной секции, которая очень сильно впечатлила меня. Мы увидели молодого человека, 23 года, погруженного по пояс в огонь. Мы не могли видеть, как он был мучим, но число 666 было выгравировано на нем. У него на груди была металлическая табличка, с надписью: “Я здесь, за то что был нормальным”. Когда он увидел Иисуса, он протянул руки к нему, умоляя о помиловани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Слово Господне говорит:</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Прит.14:12. Есть пути, которые кажутся человеку прямыми; но конец их - путь к смерт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мы прочитали табличку, которая говорит: “Я здесь, за то, что был нормальным”, мы спросили Господа: “Господь, как это возможно!? Возможно ли, чтобы человек попал сюда по этой причине?” Иисус спросил этого человека: “Эндрю, почему ты здесь, в этом месте?” Он ответил: “Иисус, когда я был на земле, я думал, что только воровство и убийство - грехи, вот почему я никогда не пытался приблизиться ближе к теб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Сказано:</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Пс.9:18. Да обратятся нечестивые в ад, - все народы, забывающие Бог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Эндрю сделал большую ошибку, классифицируя грехи, как делают сегодня многие. Но в Библии ясно сказано, что расплата за грех - смерть, а дар Божий - жизнь вечная (Рим.6:23). Когда в Библии упоминается о грехе, нигде нет классификации грехов, т.к. все они просто грехи. У Эндрю был шанс узнать и принять Иисуса, но он не воспользовался этой возможностью. Может быть, у него было тысяча возможностей узнать Господа, но он не хотел знать его, и вот она причина, по которой он здесь. Затем большое одеяло огня покрыло его тело, и мы его больше не видел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продолжали идти с Иисусом. На расстоянии мы увидели что-то падающее вниз, как груда материи. Когда мы приблизились ближе, мы увидели людей падающих в ад. Людей, которые только что умерли на земле, не приняв Иисуса Христа в своё сердце, они в тот момент опускались в ад.</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увидели молодого человека, много демонов подскочило к нему и начали разрушать его тело. Мгновенно его тело было заполнено червями. Он кричал: “Нет! Что это! Остановите это! Я не хочу быть здесь! Остановите это! Это должно быть сон! Заберите меня из этого места!” Он даже не знал, что он мертв, и то, что он умер без Иисуса в своём сердце. Демоны подсмеивались над ним, издеваясь над его телом. Затем число - 666 появилось на его лбу, и металлическая табличка на груди. Даже если мы не знали, почему он туда попал, мы точно знали, что он там навсегд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Господь сказал нам, что муки всех этих людей будут ещё сильнее в День Суда. Если они сейчас так сильно страдают, я не могу вообразить, как они будут страдать после Дня Суд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не видели там детей. Мы видели там тысячи тысяч молодых людей, мужчин и женщин разных национальностей. Однако, в аду нет более национальностей и социальной принадлежности, все там для мучения и наказания. И есть одно, что объединяет всех, все хотят выйти оттуда хотя бы на секунду. Они все так же хотят, каплю воды, чтобы омочить их язык, подобно как в истории с богачом, в библии (Лука 16:19). Но это уже невозможно, так как они выбрали, где провести вечность. Они выбрали провести вечность без Бога. Бог некого не посылает в ад, все пребывают туда, согласно их собственному выбору.</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Гал.6:7. Не обманывайтесь: Бог поругаем не бывает. Что посеет человек, то и пожнет.</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Сегодня у тебя есть возможность изменить твою судьбу в вечности. Иисус ждёт тебя. В Библии сказано - пока у нас есть жизнь, у нас есть надежда. Сегодня у тебя есть жизнь, не упусти эту возможность, она может быть последней. Пусть Господь благословит вас.</w:t>
      </w:r>
    </w:p>
    <w:p>
      <w:pPr>
        <w:pStyle w:val="Normal"/>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r>
    </w:p>
    <w:p>
      <w:pPr>
        <w:pStyle w:val="Normal"/>
        <w:spacing w:lineRule="auto" w:line="240" w:before="0" w:after="10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Кор.12:2 Знаю человека во Христе, который назад тому четырнадцать лет (в теле ли - не знаю, вне ли тела - не знаю: Бог знает) восхищен был до третьего неб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После путешествия в ад мы снова были в нашей комнате. Комната снова начала сиять светом от Божьего присутствия и это было так сильно, что вся комната была освещена. Комната была полна Его славы, и было чудесно быть перед Ним.</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Иисус сказал нам; “Дети мои, теперь Я покажу вам Мое Царство, мы пойдем в Мою славу”</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взялись за руки и все были подняты вверх. Я посмотрел вниз и увидел, что мы выходим из наших тел. Когда мы оставили наши тела, мы были одеты в белые одежды и начали подниматься с очень высокой скоростью.</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Затем мы оказались перед двойными дверьми, которые были входом в Небесное Царство. Мы изумлялись тому, что с нами происходило. К счастью Иисус, Сын Бога был с нами, и еще там было два ангела, каждый из которых имел по четыре крыл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Ангелы начали говорить с нами, но мы ничего не понимали, что они говорят. Их язык очень отличался от нашего, и не был похож ни на один язык на земле. Эти ангелы поприветствовали нас и открыли огромные двери. Мы увидели прекраснейшее место. Когда мы вошли внутрь совершенный мир наполнил наши сердца. Библия говорит, что Бог хочет дать нам мир, который превыше нашего понимания (Фил.4:7)</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Первое что я увидел, это был олень, тогда я спросил одного из моих друзей; “Сандра, ты тоже видишь то, что вижу я?” Она больше не кричала и не плакала как тогда, когда нам показывали ад. Она, улыбаясь, ответила; “да, Esau я тоже вижу оленя”. Тогда я понял, что это действительно было реально, и я находился в Небесном Царстве. Все ужасы, которые мы видели в аду, начали уходить и мы наслаждались славой Бог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пошли туда, где стоял олень. За ним стояло огромное дерево в центре рая. Библия говорит нам в Откровении 2:7</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ткр.2:7 Имеющий ухо да слышит, что Дух говорит церквам: побеждающему дам вкушать от древа жизни, которое посреди рая Божия.</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Это дерево - символ Иисуса, потому что Христос есть - вечная жизнь. Позади дерева была река с прозрачной водой. Она была настолько ясна и красива, что мы не видели ничего подобного на земле. Нам хотелось остаться в этом месте, и мы говорили Господу; “Господь, пожалуйста! Не забирай нас из этого места. Мы хотим здесь остаться навсегда. Мы не хотим возвращаться на землю” Господь ответил нам; “Вам нужно будет возвратиться, чтобы вы могли засвидетельствовать другим о том, что Я приготовил для тех, кто любит Меня, потому что Я гряду очень скоро и награда Моя со Мной”</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мы увидели реку мы побежали к ней и прыгнули в воду. В воде и даже под водой мы могли спокойно дышать, как обычно. Река была очень глубокой и в ней было много разноцветной рыбы. Свет над водой и в воде был одинаково сильным. На небе свет не исходит из какого-то источника, но все освещено везде и одинаково. Несколько рыбешек мы взяли в руки и вытащили из воды, и они не умирали. Тогда мы побежали к Иисусу и спросили, почему они не умирают. Господь улыбнулся и сказал, что на небесах нет смерти, болезни и слез.</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оставили реку и начали бегать везде, где только можно, чтобы успеть прикоснуться ко всему и все испытать. Мы были очень поражены вещами на небесах и все это не возможно даже объяснить человеческими словами. Когда апостол Павел был взят на небеса, он видел вещи, которые не мог потом объяснить словами (2 Коринф. 12). Там действительно есть вещи, которые невозможно описать словам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Затем мы попали в очень замечательное и огромное место. Это место было полно драгоценных камней; золото, изумруды, рубины и алмазы. Пол здесь был сделан из чистого золота. Затем мы подошли к месту, где лежали три очень толстые книги. Первая из них была библия, сделанная из золота. В псалмах говорится, что слово Бога вечное и остается на небесах навсегда (Пс.118:89).</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Вторая книга, которую мы видели, была больше чем библия. Она была открыта, и за ней сидел ангел и что-то записывал. Вместе с Господом Иисусом мы подошли ближе, чтобы увидеть, что писал ангел. Ангел записывал все события, которые происходили на земле, все что случилось, включая даты и время. Ангел записывал все хорошее и плохое что люди делали на земл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подошли к месту, где лежала третья книга. Она была еще больше чем предыдущая книга. Книга была закрыта, но мы подошли ближе. Когда Иисус сказал нам, мы всемером аккуратно сняли эту книгу с ее стенда и положили на тумбу. Эта книга была настолько большой что, чтобы повернуть страницу нам требовалось идти к другому краю книги. Мы попробовали прочитать то, что там было написано, поскольку Господь попросил нас это сделать. Сначала было трудно читать, так как все было написано на странных знаках, которые мы не знали. Написано было на небесном языке и отличалось от земного. Но с помощью Святого Духа нам была дана благодать прочитать и понять написанное. Это было похоже на то, как будто из наших глаз сняли повязки и мы стали видеть и понимать язык также ясно как наш земной.</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обнаружили, что все наши семь имен были записаны в этой книге. Господь сказал нам, что это была книга жизни (Откр. 3:5)</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заметили что имена, записанные в книге были нашими новыми именами, и они отличались от наших земных имен. На небесах мы еще помнили и произносили наши новые имена, но как только Господь вернул нас на землю, те имена исчезли из нашей памят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Друзья мои, слово Божье говорит;</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ткр.3:11 Се, гряду скоро; держи, что имеешь, дабы кто не восхитил венца твоего.</w:t>
        <w:br/>
        <w:t>На небесах есть миллионы замечательных вещей, которые не описать словами, но я хочу сказать вам, что Бог ждет вас. Однако там будут только те люди, кто претерпят все до конца. Они спасутся ! (Марка 13:13)</w:t>
      </w:r>
    </w:p>
    <w:p>
      <w:pPr>
        <w:pStyle w:val="Normal"/>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Когда мы поднялись в Небесное Царство, мы оказались в красивом месте с драгоценными дверями. Перед дверями стояли два ангела. Они начали говорить, но их речь была ангельской и мы не смогли понять, что они говорили. Но Иисус Христос дал нам понимание - ангелы приветствовали нас. Господь Иисус дотронулся до дверей, и они открылись. Если бы Иисуса не было с нами, то мы не смогли пройти через те ворот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начали все рассматривать на небесах. Мы видели огромное дерево, которое библия называет деревом жизни (Откровение 2:7). Мы пошли к реке и увидели там много рыбы. Все было настолько удивительно, что мои друзья решили войти в реку. Мы начали плавать под водой. Рыба плавала вокруг нас и дотрагивалась до наших тел. Интересно то, что рыба не отплывала от нас, как это бывает на земле. Рыба доверяла нам, потому что знала, что мы не собираемся ей сделать ничего плохого. Я был так восхищен, что взял одну из рыбешек и вытащил из воды. То, что меня еще больше удивило, что рыба чувствовала себя очень спокойно и продолжала наслаждаться присутствием Господа даже в моих руках. Я отпустил снова рыбу в воду.</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На расстоянии я видел белых лошадей, о которых написано в Откровении 19:11</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Откр.19:11 И увидел я отверстое небо, и вот конь белый, и сидящий на нем называется Верный и Истинный, Который праведно судит и воинствует.</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Это были те лошади, которых Господь будет использовать, когда Он придет забрать Своих людей, Свою церковь. Я подошел к лошадям и начал гладить их. Господь подошел ко мне и разрешил прокатиться на одной из них. Когда я поехал я начал чувствовать то, что ранее никогда не чувствовал на земле. Я начал чувствовать мир, свободу, любовь, святость которые человек может только иметь в таком прекрасном месте. Я наслаждался всем, что видели мои глаза в том прекрасном месте, которое Бог приготовил для нас.</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Также мы видели свадебный банкетный стол, на котором все уже было приготовлено. Он не имел начала и конца. Мы видели стулья, приготовленные для нас. Мы также видели венцы вечной жизни приготовленные для нас. Мы видели восхитительную пищу, которая уже стояла для всех тех, которые будут приглашены на свадьбу Агнц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Также там были ангелы с белой тканью для одежд которые Бог готовит для нас. Я был поражен, смотря на все эти вещи.</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Слово Божье говорит, что мы должны стать как маленькие дети. Когда мы были на небесах, мы были похожи на детей. Мы наслаждались всем, что было там; цветами, обителями … Господь даже позволил нам побывать в обителях.</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Затем Господь взял нас к месту, где было много детей. Господь стал среди них, и они начали играть все вместе. С каждым из этих детей Господь провел достаточно времени, и Ему нравилось быть с ними.</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будучи рядом спросили Его; “Господь, это дети, которые должны родиться на земле?” Господь ответил; “Нет, это те дети, которых абортировали на земле”. Когда я это услышал, что-то произошло внутри меня, что заставило меня вздрогнуть.</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Я помнил нечто, что я сделал в прошлом, когда еще не знал Бога. Тогда у меня были отношения с девушкой, и она забеременела. Когда она сказала мне, что она беременна я не знал что делать дальше, и я попросил ее, чтобы она подумала что делать дальше.</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Прошло время, и когда я пришел к ней чтобы сказать о своем решении, было уже слишком поздно, потому что она уже сделала аборт. Это оставило отпечаток на моей жизни. Даже после того как я принял Господа в свое сердце, тот аборт был чем-то за что я не мог себя простить. Но в тот день Господь что-то сделал. Он позволил мне войти в то место и сказал мне; “Ариэль, ты видишь ту девочку, которая находится вон там? Та девочка твоя дочь”. Как только Он сказал мне это, я увидел девочку и я почувствовал что рана, которая долго была в моем сердце начала затягиваться. Господь позволил мне подойти к ней близко, и она была рядом со мной. Я обнял ее и посмотрел в ее глаза. Единственное слово, которое я услышал из ее уст “Папочк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Я понял и почувствовал, что Господь помиловал меня и простил меня, но мне нужно было теперь научиться простить самого себя.</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Дорогой друг кто читает это, я хочу сказать вам одну вещь. Бог уже простил вам ваши грехи, теперь вам нужно научиться простить самих себя. Я благодарю Бога, что Он позволил мне поделиться этим свидетельством с вами.</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Господь Иисус я воздаю тебе всю честь и славу! Это свидетельство Господа, Он позволил нам получить это откровение. Я надеюсь, что каждый из тех, кто слышит это свидетельство, также получил благословение и может поделиться этим с другими.</w:t>
      </w:r>
    </w:p>
    <w:p>
      <w:pPr>
        <w:pStyle w:val="Normal"/>
        <w:rPr>
          <w:rFonts w:ascii="Tahoma" w:hAnsi="Tahoma" w:cs="Tahoma"/>
          <w:color w:val="000000"/>
          <w:sz w:val="12"/>
          <w:szCs w:val="12"/>
        </w:rPr>
      </w:pPr>
      <w:r>
        <w:rPr>
          <w:rFonts w:cs="Tahoma" w:ascii="Tahoma" w:hAnsi="Tahoma"/>
          <w:color w:val="000000"/>
          <w:sz w:val="12"/>
          <w:szCs w:val="12"/>
        </w:rPr>
      </w:r>
    </w:p>
    <w:p>
      <w:pPr>
        <w:pStyle w:val="Normal"/>
        <w:rPr/>
      </w:pPr>
      <w:r>
        <w:rPr/>
      </w:r>
    </w:p>
    <w:p>
      <w:pPr>
        <w:pStyle w:val="Normal"/>
        <w:spacing w:lineRule="auto" w:line="240" w:before="0" w:after="10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ткр.21:4 И отрет Бог всякую слезу с очей их, и смерти не будет уже; ни плача, ни вопля, ни болезни уже не будет, ибо прежнее прошло.</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мы прибыли и большие двери были открыты, я увидела долину полную цветов. Цветы были красивые, и их запах был необыкновенным. Когда мы шли мы чувствовали необыкновенную свободу, которую мы никогда не ощущали на земле. Мы чувствовали мир, который наполнял наши сердца и когда мы рассматривали цветы, мы заметили, что все они были уникальны; каждый лепесток был другим, индивидуальным и имел уникальный цвет.</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В сердце я сказала Господу, что хотела бы иметь один из таких цветов. Господь, находясь рядом со мной, кивнул в знак согласия, и я потянула цветок на себя. Но ничего не получилось, я не могла сорвать его и вытащить из земли. Я не смогла сорвать даже лепесток из цветка. Тогда Господь, нарушив тишину, сказал; “здесь все должно делаться в любви”. Он коснулся цветка, и цветок сам расположился в Его руке. Тогда Он дал его мне. Мы продолжали идти дальше, но запах цветов все еще был с нам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пришли к месту с очень красивыми дверьми. Это были не простые двери, они были искусно сделаны и выгравированы драгоценными камнями. Двери открылись, и мы вошли в комнату, где было много людей. Каждый здесь интенсивно занимался приготовлениями. Некоторые из них несли на плечах рулоны белой сияющей ткани, другие несли рулоны золотой нити. Все они делали работу поспешно.</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спросили Господа, почему все делается с таким усилием и спешкой. Тогда Господь подозвал одного из молодых людей, чтобы тот подошел к нам. У этого человека на плечах был рулон ткани. Он подошел и почтительно посмотрел на Господа. Когда Господь спросил его, зачем он несет этот рулон, человек посмотрев на Господа ответил; “Господь Ты знаешь для чего эта ткань, эта ткань для того чтобы были сделаны одежды для искупленных, одежда для великой Невесты”. После того как мы услышали это мы сильно возрадовались.</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ткр.19:8 И дано было ей облечься в виссон чистый и светлый; виссон же есть праведность святых.</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мы вышли из того места мы чувствовали внутри большой мир, потому что это было чудесно видеть как сам Господь делал что-то хорошее для нас. Он имеет место и время для вас, потому что вы важны для Него.</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мы вышли из того места наши глаза разбегались от того, что мы видели там на небесах. Каждая вещь имела в себе жизнь и воздавала славу Богу.</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Затем мы пришли в место, где находились миллионы и миллионы детей. Всех возрастов. Когда они увидели Господа, они все хотели обнять Его, чувствовать больше Его любви, потому что они страстно любили Его. Иисус был страстью каждого ребенка там. Нам хотелось плакать, когда мы видели, как Иисус целовал всех их и пожимал их руки.</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видели, как ангелы были рядом с Господом и подносили Ему запеленованых младенцев. Господь прикасался к ним, целовал их в лоб и затем ангелы уносили их. Мы спросили Господа, почему там было так много детей, это дети которых пошлют на землю? На мгновение Он замолчал и ответил; “Нет, этих детей не будут посылать на землю! Это те дети, которых родители не хотели иметь на земле. Они Мои дети и Я люблю их”.</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Когда я не знала Бога, я грешила, как и многие люди. Среди тех грехов был и аборт, который я сделал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В один из моментов, когда я была близко к Господу, я спросила Его, есть ли здесь мой ребенок. Господь ответил “Да”. Когда я шла по одной из сторон я увидела красивого маленького мальчика. Рядом с ним стоял ангел. Ангел смотрел на Господа, а мальчик повернувшись смотрел в другую сторону.</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Господь сказал мне; “послушай, это твой мальчик”. Я хотела посмотреть на него и подошла ближе, чтобы коснуться его, но ангел остановил меня рукой. Он сказал мне, что я должна вначале послушать мальчика. Я начала слушать то, что маленький мальчик говорил. Он говорил и смотрел в направлении других детей.</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н спросил ангела; “когда будут здесь мои папа и мама?” Ангел, смотря на меня, ответил мальчику; “Твои папа и мама должны прийти к теб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Я не знаю, почему мне было разрешено видеть все это и слышать, но это был лучший подарок для меня, который я могла только получить от Господа. Ребенок не был рассержен на нас, что мы не дали ему родиться. Он просто ждал с любовью, которую Бог поместил в его сердц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продолжали идти, но образ мальчика был у меня постоянно перед глазами. Я знаю, что каждый день мне нужно прилагать все усилия на земле, чтобы однажды быть со своим сыном. У меня есть еще одна причина пойти туда, потому что есть Кто-то, кто ждет меня в Небесном Царстве. Слово Божье говорит;</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Ис.65:19 И буду радоваться о Иерусалиме и веселиться о народе Моем; и не услышится в нем более голос плача и голос вопля.</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Затем мы добрались к месту, где были небольшие горы. Там было множество людей одетых в белые одежды и они встречали Его с зелеными оливковыми ветвями в руках. Когда они махали этими ветвями, из ветвей тек елей.</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Бог приготовил для вас великие вещи! Это ваше время положить свое сердце перед Ним.</w:t>
      </w:r>
    </w:p>
    <w:p>
      <w:pPr>
        <w:pStyle w:val="Normal"/>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r>
    </w:p>
    <w:p>
      <w:pPr>
        <w:pStyle w:val="Normal"/>
        <w:rPr/>
      </w:pPr>
      <w:r>
        <w:rPr/>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В Небесном Царстве мы видели удивительные вещи, о чем было сказано в Божьем слове в 1 Коринфянам 2:9</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1Кор.2:9 Но, как написано: не видел того глаз, не слышало ухо, и не приходило то на сердце человеку, что приготовил Бог любящим Его.</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Когда мы прибыли в Небесное Царство мы видели великое множество вещей и чувствовали славу Бога. И то, что было особенным для меня, это место с большим количеством детей. Мы все можем сказать, что там были миллионы детей.</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видели детей разных возрастов. Небеса были разделены на разные секции. Мы видели детский дом, в котором были дети 2-4 летнего возраста. Мы также заметили, что дети в Царстве Небесном растут, и они обучаются в школе, где им преподают слово Божье. Их преподаватели - это ангелы и они учат детей, как петь, поклоняться и прославлять Господа Иисус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Когда появился Господь, мы могли видеть огромную радость. Даже притом, что мы не могли видеть Его лицо, мы могли видеть Его улыбку. Все дети побежали к Нему. Посреди детей мы увидели Марию мать Господа Иисуса Христа. Она была красивой женщиной. Она не была на троне, и никто ей не поклонялся. Она была там как и многие другие женщины на небесах по причине того что она была спасена. На ней была белая одежда и золотой пояс вокруг ее талии. Ее волосы были длинными и достигали до талии.</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На земле мы слышали многих людей, кто поклонялись Марии, как матери Иисуса, но я хочу сказать вам, что Божье слово говорит; Иоан.14:6 Иисус сказал ему: Я есмь путь и истина и жизнь; никто не приходит к Отцу, как только через Меня.</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Единственный вход в Царство Небесное это Иисус из Назарет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Также мы не видели там ни луны не солнца. Слово Божье говорит нам в откровении:</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Откр.22:5 И ночи не будет там, и не будут иметь нужды ни в светильнике, ни в свете солнечном, ибо Господь Бог освещает их; и будут царствовать во веки веков.</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могли видеть там славу Бога. Нам трудно объяснить ужасы, которые мы видели в аду, но нам еще труднее объяснить астрономические вещи, которые сотворил Творец. Когда мы были там, мы постоянно передвигались, и нужно было успевать все рассмотреть.</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Посредине неба мы видели большой крест, сделанный из чистого золота. Мы верим, что это не было символом идолопоклонства, но символом того, что через смерть Христа мы имеем вход в Царство Небесное.</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Путешествие по небесам продолжалось. Было восхитительно путешествовать с Господом Иисусом. Теперь мы точно знали, что Бог, которому мы служим … Иисус из Назарета. Многие на земле думают, что на небе есть Бог, который ждет, пока мы согрешим, чтобы потом наказать нас и послать в ад. Но это не так. Мы видели другое лицо Иисуса, Иисус наш друг который сострадает когда нам тяжело. Иисус, Бог любви, сострадания и милости; Он держит нас в своих руках, чтобы помочь нам оставаться на пути спасения.</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Также Господь Иисус позволил нам встретить человека из библии. Мы встречали царя Давида. Он очень хорошо выглядел, был высок, и его лицо отражало славу Божью. В то время пока мы были там, царь Давид танцевал, танцевал и танцевал и воздавал всю славу и честь Богу.</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Тем, кто читает это свидетельство, я хочу сказать, что слово Божье говорит в откровении 21:27</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Откр.21:27 И не войдет в него ничто нечистое и никто преданный мерзости и лжи, а только те, которые написаны у Агнца в книге жизни.</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И я также хочу сказать вам, что только верные унаследуют Царство Небесное.</w:t>
      </w:r>
    </w:p>
    <w:p>
      <w:pPr>
        <w:pStyle w:val="Normal"/>
        <w:rPr>
          <w:rFonts w:ascii="Tahoma" w:hAnsi="Tahoma" w:cs="Tahoma"/>
          <w:color w:val="000000"/>
          <w:sz w:val="12"/>
          <w:szCs w:val="12"/>
        </w:rPr>
      </w:pPr>
      <w:r>
        <w:rPr>
          <w:rFonts w:cs="Tahoma" w:ascii="Tahoma" w:hAnsi="Tahoma"/>
          <w:color w:val="000000"/>
          <w:sz w:val="12"/>
          <w:szCs w:val="12"/>
        </w:rPr>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В Небесном Царстве мы видели Небесный Иерусалим, о котором написано в Иоанн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Иоан.14:2 В доме Отца Моего обителей много. А если бы не так, Я сказал бы вам: Я иду приготовить место вам.</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Мы видели этот город и входили в него; это - реальный и удивительный город. Иисус отправился туда, чтобы приготовить нам место.</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В городе и вне его мы видели, что на каждом месте жительства и доме написано имя его владельца. Этот город еще не заселен, но был приготовлен для нас. Нам разрешили войти в здания и посмотреть что там внутри. Но позже когда мы оставили город, все что мы видели в домах, было стерто из нашей памяти. Однако мы кое-что можем помнить, это колонны зданий, которые покрыты драгоценными металлами и разнообразными драгоценными камнями. Камни были инкрустированы в колоны.</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Золото в городе точно такое, как его описывает библия - почти прозрачное и блистающее. Земное золото не может сравниться по чистоте, блеску и красоте с золотом которое находится на Небесах.</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После этого нас повели в место, где было много контейнеров. В тех контейнерах были кристаллизированные слезы. Это те слезы, которые дети Божьи роняют на земле. То не были слезами жалоб но слезы, которые люди роняют в присутствии Бога, слезы раскаяния, слезы благодарности. Бог держит эти слезы как драгоценное сокровище на Небесах точно так, как это упомянуто в Псалмах.</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Пс.55:9 У Тебя исчислены мои скитания; положи слезы мои в сосуд у Тебя, - не в книге ли они Твоей?</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Также мы были в месте где было великое множество ангелов. Хотя на Небесах мы видели разные типов ангелов, в этом месте были ангелы одного особенного типа. Мы видели, что у Иисуса есть определенный ангел ля каждого человека. Иисус также показал нам, что такой ангел будет с каждым человеком в течение всей его жизни. Мы видели ангелов предназначенных для нас.</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Пс.90:11 ибо Ангелам Своим заповедает о тебе - охранять тебя на всех путях твоих:</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Затем мы были в месте, где было множество цветов. Некоторые цветы были открытыми, красивыми и сияющими, но другие были завядшими и даже сущими. Мы спросили Иисуса, какое значение имеют все эти цветы? Он ответил, что жизнь каждого из нас похожа на эти цветы. Он взял один из сияющих цветов и сказал; “этот цветок показывает состояние вашего общения со Мной”. Он взял другой цветок, который был согнут. Он сказал; “послушайте, этот человек смиряется, потому что в его жизни сейчас испытания и трудности. В этой жизни всегда есть то, что прерывает общение со Мной. Вы знаете, что я делаю с этими цветами, которые сгибаются, чтобы сделать их снова здоровыми?” Тогда Он взял цветок в руку и сказал; “Я пролил мои слезы над ними и Я поднимаю их”. Мы видели, как этот цветок снова поднялся и обрел силу и на нем снова появился цвет.</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Затем Он взял один из сухих цветов бросил его в огонь и сказал; “послушайте, этот человек знал Меня и убегал от Меня. Теперь Он умирает без Меня в огне” (Иоан.15:5-6)</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Когда мы уходили оттуда на горизонте мы видели большой красивый замок. Мы думаем, что тот замок был местом рядом с присутствием и троном Бога.</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Прибывая на небесах, мы испытывали неописуемые радость и мир которые превыше всякого понимания. (Фил.4:7) Мы поняли, что было написано в 1 Петра 1:4</w:t>
      </w:r>
    </w:p>
    <w:p>
      <w:pPr>
        <w:pStyle w:val="Style15"/>
        <w:spacing w:before="45" w:after="0"/>
        <w:ind w:left="90" w:right="90" w:hanging="0"/>
        <w:rPr>
          <w:rFonts w:ascii="Tahoma" w:hAnsi="Tahoma" w:cs="Tahoma"/>
          <w:color w:val="000000"/>
          <w:sz w:val="12"/>
          <w:szCs w:val="12"/>
        </w:rPr>
      </w:pPr>
      <w:r>
        <w:rPr>
          <w:rFonts w:cs="Tahoma" w:ascii="Tahoma" w:hAnsi="Tahoma"/>
          <w:color w:val="000000"/>
          <w:sz w:val="12"/>
          <w:szCs w:val="12"/>
        </w:rPr>
        <w:t>1Пет.1:4 к наследству нетленному, чистому, неувядаемому, хранящемуся на небесах для вас,</w:t>
      </w:r>
    </w:p>
    <w:p>
      <w:pPr>
        <w:pStyle w:val="Normal"/>
        <w:rPr>
          <w:rFonts w:ascii="Tahoma" w:hAnsi="Tahoma" w:cs="Tahoma"/>
          <w:color w:val="000000"/>
          <w:sz w:val="12"/>
          <w:szCs w:val="12"/>
        </w:rPr>
      </w:pPr>
      <w:r>
        <w:rPr>
          <w:rFonts w:cs="Tahoma" w:ascii="Tahoma" w:hAnsi="Tahoma"/>
          <w:color w:val="000000"/>
          <w:sz w:val="12"/>
          <w:szCs w:val="12"/>
        </w:rPr>
      </w:r>
    </w:p>
    <w:p>
      <w:pPr>
        <w:pStyle w:val="Normal"/>
        <w:spacing w:lineRule="auto" w:line="240" w:before="0" w:after="10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Лук.22:30 да ядите и пиете за трапезою Моею в Царстве Моем, и сядете на престолах судить двенадцать колен Израилевых.</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В том изумительном месте Бог позволил нам увидеть самый красивый зал во всей вселенной. Мы видели гигантский трон с двумя креслами в чистом золоте и драгоценными камнями, которых не существует на земле. Перед гигантским троном стоял стол, которому не было конца, накрытый идеально белой скатертью. Всевозможная пища стояла на том столе. Мы видели виноград размером с апельсин, и Господь Иисус позволил нам немного попробовать его. Мы до сих пор помним его вкус, это было очень вкусно. Мой брат и мой друг вы даже не можете себе представить, все те вещи, которые уже готовы в Небесном Царстве для вас (1Кор.2:9)</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Также на столе Господь позволил нам увидеть хлеб - манну. Это был Божий хлеб, о котором написано в писании. Нам разрешили насладиться разнообразной пищей, которой даже не существует на земле. Все эти вещи ждут нас точно так, как и наше наследие в Небесном Царстве.</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были удивлены, что стулья были поставлены с обеих сторон стола. Эти красивые стулья имели надписи, имена тех, для кого это место было приготовлено. Там мы видели и наши стулья с нашими именами, но это были имена, которые отличались от тех, которые мы имели на земле. Это были совершенно новые имена (Откр.2:17).</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То что было написано в слове Божьем удивило нас:</w:t>
      </w:r>
    </w:p>
    <w:p>
      <w:pPr>
        <w:pStyle w:val="Normal"/>
        <w:spacing w:lineRule="auto" w:line="240" w:before="0" w:after="100"/>
        <w:ind w:left="810" w:right="81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Лук.10:20 однакож тому не радуйтесь, что духи вам повинуются, но радуйтесь тому, что имена ваши написаны на небесах.</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Там было много стульев! Там есть достаточно места для всех кто хочет попасть в Небесное Царство. Но некоторые стулья были убраны от стола. Это означает, что есть мужчины и женщины, чьи имена были стерты с книги жизни, и им не быть на свадебном пире Агнца.</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Бог также позволил нам видеть людей из библии, замечательных святых о которых мы читаем в священных писаниях.</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Мы видели Авраама. Его волосы были полностью белы, но каждая волосинка была похожа на стеклянные или алмазные ниточки. Что удивило нас более всего, что он был еще моложе, чем мы. На небесах все мы омолодимся и будем молоды. Мы также были удивлены тем, что он сказал. Авраам сказал нам что-то, что мы никогда не забудем.</w:t>
      </w:r>
    </w:p>
    <w:p>
      <w:pPr>
        <w:pStyle w:val="Normal"/>
        <w:spacing w:lineRule="auto" w:line="240" w:before="45" w:after="0"/>
        <w:ind w:left="90" w:right="90" w:hanging="0"/>
        <w:rPr>
          <w:rFonts w:ascii="Tahoma" w:hAnsi="Tahoma" w:eastAsia="Times New Roman" w:cs="Tahoma"/>
          <w:color w:val="000000"/>
          <w:sz w:val="12"/>
          <w:szCs w:val="12"/>
          <w:lang w:eastAsia="ru-RU"/>
        </w:rPr>
      </w:pPr>
      <w:r>
        <w:rPr>
          <w:rFonts w:eastAsia="Times New Roman" w:cs="Tahoma" w:ascii="Tahoma" w:hAnsi="Tahoma"/>
          <w:color w:val="000000"/>
          <w:sz w:val="12"/>
          <w:szCs w:val="12"/>
          <w:lang w:eastAsia="ru-RU"/>
        </w:rPr>
        <w:t>Он поприветствовал нас Царством Небес и сказал, что мы скоро будем в этом месте, потому что пришествие Господа Иисуса приближается быстро.</w:t>
      </w:r>
    </w:p>
    <w:p>
      <w:pPr>
        <w:pStyle w:val="Normal"/>
        <w:spacing w:lineRule="auto" w:line="240" w:before="45" w:after="0"/>
        <w:ind w:left="90" w:right="90" w:hanging="0"/>
        <w:rPr/>
      </w:pPr>
      <w:r>
        <w:rPr>
          <w:rFonts w:eastAsia="Times New Roman" w:cs="Tahoma" w:ascii="Tahoma" w:hAnsi="Tahoma"/>
          <w:color w:val="000000"/>
          <w:sz w:val="12"/>
          <w:szCs w:val="12"/>
          <w:lang w:eastAsia="ru-RU"/>
        </w:rPr>
        <w:t>автор</w:t>
      </w:r>
      <w:r>
        <w:rPr>
          <w:rFonts w:eastAsia="Times New Roman" w:cs="Tahoma" w:ascii="Tahoma" w:hAnsi="Tahoma"/>
          <w:color w:val="000000"/>
          <w:sz w:val="12"/>
          <w:szCs w:val="12"/>
          <w:lang w:val="en-US" w:eastAsia="ru-RU"/>
        </w:rPr>
        <w:t>: The international ministry “Light for the Nations”</w:t>
        <w:br/>
      </w:r>
      <w:r>
        <w:rPr>
          <w:rFonts w:eastAsia="Times New Roman" w:cs="Tahoma" w:ascii="Tahoma" w:hAnsi="Tahoma"/>
          <w:color w:val="000000"/>
          <w:sz w:val="12"/>
          <w:szCs w:val="12"/>
          <w:lang w:eastAsia="ru-RU"/>
        </w:rPr>
        <w:t>перевод</w:t>
      </w:r>
      <w:r>
        <w:rPr>
          <w:rFonts w:eastAsia="Times New Roman" w:cs="Tahoma" w:ascii="Tahoma" w:hAnsi="Tahoma"/>
          <w:color w:val="000000"/>
          <w:sz w:val="12"/>
          <w:szCs w:val="12"/>
          <w:lang w:val="en-US" w:eastAsia="ru-RU"/>
        </w:rPr>
        <w:t xml:space="preserve">: </w:t>
      </w:r>
      <w:r>
        <w:rPr>
          <w:rFonts w:eastAsia="Times New Roman" w:cs="Tahoma" w:ascii="Tahoma" w:hAnsi="Tahoma"/>
          <w:color w:val="000000"/>
          <w:sz w:val="12"/>
          <w:szCs w:val="12"/>
          <w:lang w:eastAsia="ru-RU"/>
        </w:rPr>
        <w:t>с</w:t>
      </w:r>
      <w:r>
        <w:rPr>
          <w:rFonts w:eastAsia="Times New Roman" w:cs="Tahoma" w:ascii="Tahoma" w:hAnsi="Tahoma"/>
          <w:color w:val="000000"/>
          <w:sz w:val="12"/>
          <w:szCs w:val="12"/>
          <w:lang w:val="en-US" w:eastAsia="ru-RU"/>
        </w:rPr>
        <w:t xml:space="preserve"> </w:t>
      </w:r>
      <w:r>
        <w:rPr>
          <w:rFonts w:eastAsia="Times New Roman" w:cs="Tahoma" w:ascii="Tahoma" w:hAnsi="Tahoma"/>
          <w:color w:val="000000"/>
          <w:sz w:val="12"/>
          <w:szCs w:val="12"/>
          <w:lang w:eastAsia="ru-RU"/>
        </w:rPr>
        <w:t>испанского</w:t>
      </w:r>
      <w:r>
        <w:rPr>
          <w:rFonts w:eastAsia="Times New Roman" w:cs="Tahoma" w:ascii="Tahoma" w:hAnsi="Tahoma"/>
          <w:color w:val="000000"/>
          <w:sz w:val="12"/>
          <w:szCs w:val="12"/>
          <w:lang w:val="en-US" w:eastAsia="ru-RU"/>
        </w:rPr>
        <w:t xml:space="preserve"> </w:t>
      </w:r>
      <w:r>
        <w:rPr>
          <w:rFonts w:eastAsia="Times New Roman" w:cs="Tahoma" w:ascii="Tahoma" w:hAnsi="Tahoma"/>
          <w:color w:val="000000"/>
          <w:sz w:val="12"/>
          <w:szCs w:val="12"/>
          <w:lang w:eastAsia="ru-RU"/>
        </w:rPr>
        <w:t>на</w:t>
      </w:r>
      <w:r>
        <w:rPr>
          <w:rFonts w:eastAsia="Times New Roman" w:cs="Tahoma" w:ascii="Tahoma" w:hAnsi="Tahoma"/>
          <w:color w:val="000000"/>
          <w:sz w:val="12"/>
          <w:szCs w:val="12"/>
          <w:lang w:val="en-US" w:eastAsia="ru-RU"/>
        </w:rPr>
        <w:t xml:space="preserve"> </w:t>
      </w:r>
      <w:r>
        <w:rPr>
          <w:rFonts w:eastAsia="Times New Roman" w:cs="Tahoma" w:ascii="Tahoma" w:hAnsi="Tahoma"/>
          <w:color w:val="000000"/>
          <w:sz w:val="12"/>
          <w:szCs w:val="12"/>
          <w:lang w:eastAsia="ru-RU"/>
        </w:rPr>
        <w:t>английский</w:t>
      </w:r>
      <w:r>
        <w:rPr>
          <w:rFonts w:eastAsia="Times New Roman" w:cs="Tahoma" w:ascii="Tahoma" w:hAnsi="Tahoma"/>
          <w:color w:val="000000"/>
          <w:sz w:val="12"/>
          <w:szCs w:val="12"/>
          <w:lang w:val="en-US" w:eastAsia="ru-RU"/>
        </w:rPr>
        <w:t xml:space="preserve"> Claudia Alejandra Elguezabal.</w:t>
      </w:r>
    </w:p>
    <w:p>
      <w:pPr>
        <w:pStyle w:val="Normal"/>
        <w:spacing w:before="0" w:after="200"/>
        <w:rPr>
          <w:rFonts w:ascii="Tahoma" w:hAnsi="Tahoma" w:eastAsia="Times New Roman" w:cs="Tahoma"/>
          <w:color w:val="000000"/>
          <w:sz w:val="12"/>
          <w:szCs w:val="12"/>
          <w:lang w:val="en-US" w:eastAsia="ru-RU"/>
        </w:rPr>
      </w:pPr>
      <w:r>
        <w:rPr>
          <w:rFonts w:eastAsia="Times New Roman" w:cs="Tahoma" w:ascii="Tahoma" w:hAnsi="Tahoma"/>
          <w:color w:val="000000"/>
          <w:sz w:val="12"/>
          <w:szCs w:val="12"/>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
    <w:name w:val="zag"/>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pa-doma.org.ua/svidetelstva/ad/otkrovenie-nebes-i-ada-semi-kolumbijjskih-podrostkov.htm/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5:50:00Z</dcterms:created>
  <dc:creator>A</dc:creator>
  <dc:description/>
  <cp:keywords/>
  <dc:language>en-US</dc:language>
  <cp:lastModifiedBy>A</cp:lastModifiedBy>
  <dcterms:modified xsi:type="dcterms:W3CDTF">2009-06-21T15:53:00Z</dcterms:modified>
  <cp:revision>1</cp:revision>
  <dc:subject/>
  <dc:title/>
</cp:coreProperties>
</file>