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Пожалуйста, оцените предложенные понятия по 7 или 5-бальным шкалам. Полюса этих  шкал представлены противоположными по смыслу прилагательными, например, "печальное - радостное". Левому полюсу соответствует оценка "1", а правому "5(7)". Цифру, соответствующую вашей оценке, нужно зачеркнуть. Чем ближе ваша оценка к левому прилагательному, тем меньше должно быть зачеркнутое число, и наоборот. Две цифры зачеркивать нельзя. начинайте с понятия под номером "1". Оценивая его, последовательно переходите от одной шкалы к другой, не пропуская ни одной строчки. Когда вы оцените по всем шкалам первое понятие, переходите ко второму и т.д. Вам может показаться, что некоторые из прилагательных совершенно не подходят к понятию. Тем не менее, оцените его тоже так, как вам покажется наиболее правильным. Этот тест предназначен для исследования ваших представлений, поэтому не может быть правильных и неправильных ответо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Тест содержит 2 части и состоит из 5! листов (для удобства заполнения таблиц, рекомендуется увеличить масштаб). Пожалуйста, заполните его целиком! В противном случае, результаты будут недействительными, а ваше время - потраченным зр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Со всеми вопросами обращайтесь на форум или на </w:t>
      </w:r>
      <w:r>
        <w:rPr>
          <w:lang w:val="en-US"/>
        </w:rPr>
        <w:t>ICQ</w:t>
      </w:r>
      <w:r>
        <w:rPr/>
        <w:t xml:space="preserve"> 243-284-393. Готовые результаты пришлите, пожалуйста, на адрес: </w:t>
      </w:r>
      <w:hyperlink r:id="rId2">
        <w:r>
          <w:rPr>
            <w:rStyle w:val="InternetLink"/>
            <w:lang w:val="en-US"/>
          </w:rPr>
          <w:t>fishman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громное спасибо за участие, мы делаем полезное дело, расширяя сферу психологического знания!</w:t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660"/>
        <w:gridCol w:w="3736"/>
        <w:gridCol w:w="3112"/>
      </w:tblGrid>
      <w:tr>
        <w:trPr>
          <w:trHeight w:val="1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both"/>
              <w:rPr>
                <w:b/>
                <w:b/>
              </w:rPr>
            </w:pPr>
            <w:r>
              <w:rPr>
                <w:b/>
              </w:rPr>
              <w:t>род  деятельности</w:t>
            </w:r>
          </w:p>
        </w:tc>
      </w:tr>
      <w:tr>
        <w:trPr>
          <w:trHeight w:val="70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ен.</w:t>
            </w:r>
          </w:p>
          <w:p>
            <w:pPr>
              <w:pStyle w:val="Normal"/>
              <w:jc w:val="both"/>
              <w:rPr/>
            </w:pPr>
            <w:r>
              <w:rPr/>
              <w:t>2) муж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&lt;20     _____</w:t>
            </w:r>
          </w:p>
          <w:p>
            <w:pPr>
              <w:pStyle w:val="Normal"/>
              <w:jc w:val="both"/>
              <w:rPr/>
            </w:pPr>
            <w:r>
              <w:rPr/>
              <w:t>2) 21-30  _____</w:t>
            </w:r>
          </w:p>
          <w:p>
            <w:pPr>
              <w:pStyle w:val="Normal"/>
              <w:jc w:val="both"/>
              <w:rPr/>
            </w:pPr>
            <w:r>
              <w:rPr/>
              <w:t>3) 31-40  _____</w:t>
            </w:r>
          </w:p>
          <w:p>
            <w:pPr>
              <w:pStyle w:val="Normal"/>
              <w:jc w:val="both"/>
              <w:rPr/>
            </w:pPr>
            <w:r>
              <w:rPr/>
              <w:t>4) 41-50  _____</w:t>
            </w:r>
          </w:p>
          <w:p>
            <w:pPr>
              <w:pStyle w:val="Normal"/>
              <w:jc w:val="both"/>
              <w:rPr/>
            </w:pPr>
            <w:r>
              <w:rPr/>
              <w:t>5) 51-60  _____</w:t>
            </w:r>
          </w:p>
          <w:p>
            <w:pPr>
              <w:pStyle w:val="Normal"/>
              <w:jc w:val="both"/>
              <w:rPr/>
            </w:pPr>
            <w:r>
              <w:rPr/>
              <w:t>6) &gt; 60    _____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езаконченное среднее </w:t>
            </w:r>
          </w:p>
          <w:p>
            <w:pPr>
              <w:pStyle w:val="Normal"/>
              <w:jc w:val="both"/>
              <w:rPr/>
            </w:pPr>
            <w:r>
              <w:rPr/>
              <w:t>2) среднее</w:t>
            </w:r>
          </w:p>
          <w:p>
            <w:pPr>
              <w:pStyle w:val="Normal"/>
              <w:jc w:val="both"/>
              <w:rPr/>
            </w:pPr>
            <w:r>
              <w:rPr/>
              <w:t>3) незаконченное высшее</w:t>
            </w:r>
          </w:p>
          <w:p>
            <w:pPr>
              <w:pStyle w:val="Normal"/>
              <w:jc w:val="both"/>
              <w:rPr/>
            </w:pPr>
            <w:r>
              <w:rPr/>
              <w:t>4) высшее гуманитарное</w:t>
            </w:r>
          </w:p>
          <w:p>
            <w:pPr>
              <w:pStyle w:val="Normal"/>
              <w:jc w:val="both"/>
              <w:rPr/>
            </w:pPr>
            <w:r>
              <w:rPr/>
              <w:t>5) высшее техническо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/>
            </w:pPr>
            <w:r>
              <w:rPr/>
              <w:t>творческ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менеджмент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/>
              <w:t>3) предприниматель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/>
              <w:t>4) служащ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/>
            </w:pPr>
            <w:r>
              <w:rPr/>
              <w:t>рабочий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/>
              <w:t>6) студент, учащийся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/>
              <w:t>7) безработный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/>
              <w:t>8) пенсионер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/>
              <w:t>9) другое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 какой степени Вы удовлетворены своей жизнью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бсолютно не удовлетворен </w:t>
        <w:tab/>
        <w:tab/>
        <w:tab/>
        <w:tab/>
        <w:tab/>
        <w:t>полностью удовлетворен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 Насколько Вы удовлетворены своим материальным положением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бсолютно не удовлетворен </w:t>
        <w:tab/>
        <w:tab/>
        <w:tab/>
        <w:tab/>
        <w:tab/>
        <w:t>полностью удовлетворен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 Насколько Вы удовлетворены своим социальным положением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бсолютно не удовлетворен </w:t>
        <w:tab/>
        <w:tab/>
        <w:tab/>
        <w:tab/>
        <w:tab/>
        <w:t>полностью удовлетворен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ак Вы в целом относитесь к себе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чень плохо </w:t>
        <w:tab/>
        <w:tab/>
        <w:tab/>
        <w:tab/>
        <w:tab/>
        <w:tab/>
        <w:tab/>
        <w:tab/>
        <w:t>очень хорош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 какой степени Вы считаете себя успешным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бсолютно не успешен </w:t>
        <w:tab/>
        <w:tab/>
        <w:tab/>
        <w:tab/>
        <w:tab/>
        <w:tab/>
        <w:tab/>
        <w:t>очень успешен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6. В какой мере Вы ощущаете себя счастливым человеком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ообще не ощущаю счастья </w:t>
        <w:tab/>
        <w:tab/>
        <w:tab/>
        <w:t>чувствую себя абсолютно счастливы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Насколько оптимистично Вы оцениваете свое будущее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без особого оптимизма </w:t>
        <w:tab/>
        <w:tab/>
        <w:tab/>
        <w:tab/>
        <w:tab/>
        <w:tab/>
        <w:tab/>
        <w:t>очень оптимистич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Каков Ваш обычный фон настроения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давленное настроение</w:t>
        <w:tab/>
        <w:tab/>
        <w:tab/>
        <w:tab/>
        <w:tab/>
        <w:tab/>
        <w:t>приподнятое настроение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Насколько Вас интересуют другие люди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бсолютно не интересуют</w:t>
        <w:tab/>
        <w:tab/>
        <w:tab/>
        <w:tab/>
        <w:tab/>
        <w:tab/>
        <w:t>очень интересую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Оцените, пожалуйста, по 5-ти бальной шкале, в какой степени Вы боитесь следующег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4.1. Высоты</w:t>
        <w:tab/>
        <w:tab/>
        <w:tab/>
        <w:tab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4.2. Темноты</w:t>
        <w:tab/>
        <w:tab/>
        <w:tab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4.3. Пауков </w:t>
        <w:tab/>
        <w:tab/>
        <w:tab/>
        <w:tab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4.4. Змей </w:t>
        <w:tab/>
        <w:tab/>
        <w:tab/>
        <w:tab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4.5. Смерти</w:t>
        <w:tab/>
        <w:tab/>
        <w:tab/>
        <w:tab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4.6. Закрытых помещений</w:t>
        <w:tab/>
        <w:tab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4.7. Одиночества</w:t>
        <w:tab/>
        <w:tab/>
        <w:tab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4.8. Плохих снов</w:t>
        <w:tab/>
        <w:tab/>
        <w:tab/>
        <w:t>1__________2___________3____________4___________5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/>
        <w:t>абсолютно не боюсь</w:t>
        <w:tab/>
        <w:tab/>
        <w:tab/>
        <w:tab/>
        <w:tab/>
        <w:t xml:space="preserve">          очень бою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В какой мере Вас волнует проблема поиска смысла жизни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бсолютно не волнует </w:t>
        <w:tab/>
        <w:tab/>
        <w:tab/>
        <w:tab/>
        <w:tab/>
        <w:tab/>
        <w:t>очень волнуе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 Как часто Вас посещают мысли о смерти?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1__________2___________3____________4___________5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никогда не думаю об этом</w:t>
        <w:tab/>
        <w:tab/>
        <w:tab/>
        <w:tab/>
        <w:tab/>
        <w:tab/>
        <w:t>постоянно думаю об эт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Вы считаете, что смерть – это:</w:t>
      </w:r>
    </w:p>
    <w:p>
      <w:pPr>
        <w:pStyle w:val="Normal"/>
        <w:rPr/>
      </w:pPr>
      <w:r>
        <w:rPr/>
        <w:t>1. абсолютный конец</w:t>
      </w:r>
    </w:p>
    <w:p>
      <w:pPr>
        <w:pStyle w:val="Normal"/>
        <w:rPr/>
      </w:pPr>
      <w:r>
        <w:rPr/>
        <w:t>2. переход в другое состояние</w:t>
      </w:r>
    </w:p>
    <w:p>
      <w:pPr>
        <w:pStyle w:val="Normal"/>
        <w:rPr/>
      </w:pPr>
      <w:r>
        <w:rPr/>
        <w:t xml:space="preserve">3. никто не знает, что ждет человека после смерт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4. Верующий ли Вы человек? (если да, укажите к какой конфессии принадлежите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да  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скорее, да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скорее, не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4. не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Можете ли вы смириться с фактом конечности человеческого существования?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1. да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2. н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6. В чем, на Ваш взгляд, заключается смысл смерти?</w:t>
      </w:r>
    </w:p>
    <w:p>
      <w:pPr>
        <w:pStyle w:val="Normal"/>
        <w:rPr/>
      </w:pPr>
      <w:r>
        <w:rPr/>
        <w:t>1. В логическом завершении</w:t>
      </w:r>
    </w:p>
    <w:p>
      <w:pPr>
        <w:pStyle w:val="Normal"/>
        <w:rPr/>
      </w:pPr>
      <w:r>
        <w:rPr/>
        <w:t>2. В покое</w:t>
      </w:r>
    </w:p>
    <w:p>
      <w:pPr>
        <w:pStyle w:val="Normal"/>
        <w:rPr/>
      </w:pPr>
      <w:r>
        <w:rPr/>
        <w:t xml:space="preserve">3. В переходе на другой уровень духовного развития </w:t>
      </w:r>
    </w:p>
    <w:p>
      <w:pPr>
        <w:pStyle w:val="Normal"/>
        <w:rPr/>
      </w:pPr>
      <w:r>
        <w:rPr/>
        <w:t xml:space="preserve">4. В смерти смысла не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Смерть – это:</w:t>
      </w:r>
    </w:p>
    <w:p>
      <w:pPr>
        <w:pStyle w:val="Normal"/>
        <w:rPr/>
      </w:pPr>
      <w:r>
        <w:rPr/>
        <w:t xml:space="preserve">1. несправедливость, несовершенство этого мира </w:t>
      </w:r>
    </w:p>
    <w:p>
      <w:pPr>
        <w:pStyle w:val="Normal"/>
        <w:rPr/>
      </w:pPr>
      <w:r>
        <w:rPr/>
        <w:t>2. естественный, закономерный итог жиз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Когда кто-либо затрагивает в разговоре тему смерти, вы стараетесь:</w:t>
      </w:r>
    </w:p>
    <w:p>
      <w:pPr>
        <w:pStyle w:val="Normal"/>
        <w:rPr/>
      </w:pPr>
      <w:r>
        <w:rPr/>
        <w:t>1. переключиться на другую тему</w:t>
      </w:r>
    </w:p>
    <w:p>
      <w:pPr>
        <w:pStyle w:val="Normal"/>
        <w:rPr/>
      </w:pPr>
      <w:r>
        <w:rPr/>
        <w:t>2. обсуждаете этот вопрос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19. Испытываете ли Вы страх, когда думаете о том, что ваша жизнь должна закончиться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да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скорее, да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скорее, нет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н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0. Выберите одно из двух утверждений:</w:t>
      </w:r>
    </w:p>
    <w:p>
      <w:pPr>
        <w:pStyle w:val="Normal"/>
        <w:rPr>
          <w:color w:val="99CC00"/>
        </w:rPr>
      </w:pPr>
      <w:r>
        <w:rPr/>
        <w:t>1. Собственная смерть кажется мне чем-то неестественным</w:t>
      </w:r>
    </w:p>
    <w:p>
      <w:pPr>
        <w:pStyle w:val="Normal"/>
        <w:rPr/>
      </w:pPr>
      <w:r>
        <w:rPr/>
        <w:t>2. Я вполне осознаю реальность собственной смер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 Когда Вы думаете о смерти, ощущаете ли Вы, что:</w:t>
      </w:r>
    </w:p>
    <w:p>
      <w:pPr>
        <w:pStyle w:val="Normal"/>
        <w:rPr/>
      </w:pPr>
      <w:r>
        <w:rPr/>
        <w:t xml:space="preserve">1. смерть – это что-то далекое </w:t>
      </w:r>
    </w:p>
    <w:p>
      <w:pPr>
        <w:pStyle w:val="Normal"/>
        <w:rPr/>
      </w:pPr>
      <w:r>
        <w:rPr/>
        <w:t>2. смерть всегда где-то ряд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22. Если бы изобрели «эликсир бессмертия», Вы бы выпили его?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1. да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2.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310"/>
        <w:gridCol w:w="3310"/>
      </w:tblGrid>
      <w:tr>
        <w:trPr>
          <w:trHeight w:val="4416" w:hRule="atLeast"/>
        </w:trPr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348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юди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348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часть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348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е будущ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21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и цели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21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рата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21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03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вити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03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рах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03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ой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360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зможности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360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гроза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360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ворчество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21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ремя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21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е настоящ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21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е прош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03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ти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03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й статус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956"/>
              <w:gridCol w:w="1062"/>
            </w:tblGrid>
            <w:tr>
              <w:trPr>
                <w:trHeight w:val="403" w:hRule="exact"/>
              </w:trPr>
              <w:tc>
                <w:tcPr>
                  <w:tcW w:w="3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пех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ост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о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лод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яче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рият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жел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длен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дк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ь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аб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кой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р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роше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х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лень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ссивн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яз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гк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верд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д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ял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сив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дли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жн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ровое</w:t>
                  </w:r>
                </w:p>
              </w:tc>
            </w:tr>
            <w:tr>
              <w:trPr>
                <w:trHeight w:val="158" w:hRule="exac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трое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 3 4 5 6 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по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3" w:right="926" w:gutter="0" w:header="0" w:top="719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456"/>
        </w:tabs>
        <w:ind w:left="45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shmans@land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56:00Z</dcterms:created>
  <dc:creator>Агафонов</dc:creator>
  <dc:description/>
  <cp:keywords/>
  <dc:language>en-US</dc:language>
  <cp:lastModifiedBy>BenQ CUSTOMER</cp:lastModifiedBy>
  <dcterms:modified xsi:type="dcterms:W3CDTF">2008-05-21T07:59:00Z</dcterms:modified>
  <cp:revision>3</cp:revision>
  <dc:subject/>
  <dc:title>Ф</dc:title>
</cp:coreProperties>
</file>