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ntiqua" w:ascii="Antiqua" w:hAnsi="Antiqua"/>
          <w:b/>
          <w:bCs/>
          <w:sz w:val="14"/>
          <w:szCs w:val="14"/>
          <w:lang w:val="en-US" w:eastAsia="en-US"/>
        </w:rPr>
        <w:t>GEOLOGICAL TIME AND SCRIPTUAL CHRONOLOGY.</w:t>
      </w:r>
      <w:r>
        <w:rPr>
          <w:rFonts w:cs="Antiqua" w:ascii="Antiqua" w:hAnsi="Antiqua"/>
          <w:sz w:val="14"/>
          <w:szCs w:val="14"/>
          <w:lang w:val="en-US" w:eastAsia="en-US"/>
        </w:rPr>
        <w:t xml:space="preserve"> </w:t>
      </w:r>
    </w:p>
    <w:p>
      <w:pPr>
        <w:pStyle w:val="Normal"/>
        <w:jc w:val="center"/>
        <w:rPr>
          <w:rFonts w:ascii="Antiqua" w:hAnsi="Antiqua" w:cs="Antiqua"/>
          <w:sz w:val="14"/>
          <w:szCs w:val="14"/>
          <w:lang w:val="en-US" w:eastAsia="en-US"/>
        </w:rPr>
      </w:pPr>
      <w:r>
        <w:rPr>
          <w:rFonts w:cs="Antiqua" w:ascii="Antiqua" w:hAnsi="Antiqua"/>
          <w:sz w:val="14"/>
          <w:szCs w:val="14"/>
          <w:lang w:val="en-US" w:eastAsia="en-US"/>
        </w:rPr>
        <w:t xml:space="preserve">A Handbook to accompany the G.S.R.Video "Life, The Universe, And The Bible", And the 3 charts to Illustrate Lecture 3 Prepared by Barry Setterfitld, August 1991. </w:t>
      </w:r>
    </w:p>
    <w:p>
      <w:pPr>
        <w:pStyle w:val="Normal"/>
        <w:rPr>
          <w:rFonts w:ascii="Antiqua" w:hAnsi="Antiqua" w:cs="Antiqua"/>
          <w:sz w:val="14"/>
          <w:szCs w:val="14"/>
          <w:lang w:val="en-US" w:eastAsia="en-US"/>
        </w:rPr>
      </w:pPr>
      <w:r>
        <w:rPr>
          <w:rFonts w:cs="Antiqua" w:ascii="Antiqua" w:hAnsi="Antiqua"/>
          <w:sz w:val="14"/>
          <w:szCs w:val="14"/>
          <w:lang w:val="en-US" w:eastAsia="en-US"/>
        </w:rPr>
      </w:r>
    </w:p>
    <w:p>
      <w:pPr>
        <w:pStyle w:val="Normal"/>
        <w:jc w:val="center"/>
        <w:rPr/>
      </w:pPr>
      <w:r>
        <w:rPr>
          <w:rFonts w:cs="Antiqua" w:ascii="Antiqua" w:hAnsi="Antiqua"/>
          <w:b/>
          <w:bCs/>
          <w:sz w:val="20"/>
          <w:lang w:val="en-US" w:eastAsia="en-US"/>
        </w:rPr>
        <w:t>ГЕОЛОГИЧЕСКОЕ ВРЕМЯ И БИБЛЕЙСКАЯ ХРОНОЛОГИЯ</w:t>
      </w:r>
      <w:r>
        <w:rPr>
          <w:rFonts w:cs="Antiqua" w:ascii="Antiqua" w:hAnsi="Antiqua"/>
          <w:sz w:val="16"/>
          <w:szCs w:val="16"/>
          <w:lang w:val="en-US" w:eastAsia="en-US"/>
        </w:rPr>
        <w:t xml:space="preserve"> </w:t>
      </w:r>
    </w:p>
    <w:p>
      <w:pPr>
        <w:pStyle w:val="Normal"/>
        <w:jc w:val="center"/>
        <w:rPr>
          <w:rFonts w:ascii="Antiqua" w:hAnsi="Antiqua" w:cs="Antiqua"/>
          <w:sz w:val="16"/>
          <w:szCs w:val="16"/>
          <w:lang w:val="en-US" w:eastAsia="en-US"/>
        </w:rPr>
      </w:pPr>
      <w:r>
        <w:rPr>
          <w:rFonts w:cs="Antiqua" w:ascii="Antiqua" w:hAnsi="Antiqua"/>
          <w:sz w:val="18"/>
          <w:szCs w:val="18"/>
          <w:lang w:val="en-US" w:eastAsia="en-US"/>
        </w:rPr>
        <w:t xml:space="preserve">Барри Сеттерфилд, август 1987 </w:t>
      </w:r>
    </w:p>
    <w:p>
      <w:pPr>
        <w:pStyle w:val="Normal"/>
        <w:jc w:val="center"/>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ВВЕДЕНИЕ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О ПРЕДМЕТЕ. </w:t>
      </w:r>
      <w:r>
        <w:rPr>
          <w:rFonts w:cs="Antiqua" w:ascii="Antiqua" w:hAnsi="Antiqua"/>
          <w:sz w:val="16"/>
          <w:szCs w:val="16"/>
          <w:lang w:val="en-US" w:eastAsia="en-US"/>
        </w:rPr>
        <w:t xml:space="preserve">Это пособие создано для сопровождения видеозаписи и таблиц, которые обосновывают связь геологического времени и Библейской хронологии на основе изменения скорости света (обычно обозначаемой как "с"). Здесь прослеживается ход рассуждений, по которому дата творения определяется 5792 г. до н.э. Эта дата демонстрирует замечательное соответствие между Библией и астрономическими или геологическими событиями, притом, что миллиарды атомных лет скорректированы с учетом уменьшения "с".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Тема рассматривается в трех основных разделах. Первый, озаглавленный "Свет и время", содержит краткие результаты исследований изменения скорости света и последствия этого для геологии. Во втором разделе - "Библейская хронология" - тема разработана подробно, с приложением о египетских династиях. Третий раздел - "Бытие, Иов и геология" - заполняет пробел между ледниковым периодом и эпохой Авраама свидетельствами из книги Иов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В. О СКОРОСТИ СВЕТА. </w:t>
      </w:r>
      <w:r>
        <w:rPr>
          <w:rFonts w:cs="Antiqua" w:ascii="Antiqua" w:hAnsi="Antiqua"/>
          <w:sz w:val="16"/>
          <w:szCs w:val="16"/>
          <w:lang w:val="en-US" w:eastAsia="en-US"/>
        </w:rPr>
        <w:t xml:space="preserve">Научные исследования изменения "с", проведенное Т.Норманом и Б.Сеттерфилдом, было опубликовано в статье "Атомные константы, свет и время" в августе 1987. В декабре 1987 советский физик, профессор В.С. Троицкий опубликовал работу в научном журнале "Астрофизика и космическая наука", т.139, стр. 389-411. В ней он приходит, в основном, к тем же заключениям, что и мы, но исходит из меньшего количества данны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 xml:space="preserve">С. О ДВУХ ТИПАХ ЧАСОВ. </w:t>
      </w:r>
      <w:r>
        <w:rPr>
          <w:rFonts w:cs="Antiqua" w:ascii="Antiqua" w:hAnsi="Antiqua"/>
          <w:sz w:val="16"/>
          <w:szCs w:val="16"/>
          <w:lang w:val="en-US" w:eastAsia="en-US"/>
        </w:rPr>
        <w:t xml:space="preserve">По существу, имеются два типа часов, по которым регистрируются события. Часы, к которым мы привыкли, называются динамическими, или орбитальными. Мы измеряем наше время числом оборотов Земли вокруг Солнца, и это дает нам нашу основную единицу времени - год. Ученые же, напротив, используют атомные часы для измерения возраста скал, окаменелостей, Земли, Луны, планет, звезд, галактик, всего космоса. Атомные часы измеряют время процессом электромагнитного или радиоактивного распада (оба они тесно связаны), в то время как орбитальные часы являются гравитационным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D. ОБ АТОМНОМ ПОВЕДЕНИИ.</w:t>
      </w:r>
      <w:r>
        <w:rPr>
          <w:rFonts w:cs="Antiqua" w:ascii="Antiqua" w:hAnsi="Antiqua"/>
          <w:sz w:val="16"/>
          <w:szCs w:val="16"/>
          <w:lang w:val="en-US" w:eastAsia="en-US"/>
        </w:rPr>
        <w:t xml:space="preserve"> Наука подразумевает, что эти два типа часов идут с одной скоростью. При этом, конечно, предполагается, что процессы радиоактивного распада остаются неизменными на протяжении всей истории космоса. Именно здесь начинается дискуссия о скорости света. Скорость света, "с", является основной единицей атомного поведения. Если, например, "с" было в 10 раз больше своего нынешнего значения, это означало бы, что атомные часы шли в 10 раз быстрее, чем сейчас. Иными словами, атомные часы зарегистрировали бы, что прошло десять лет за один обычный год. Это происходит потому, что орбитальные часы не подвергаются тем изменениям, что атом и "с". Интересно, что Бытие 1:14 утверждает, что необходимо использовать орбитальные часы для измерения времен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Е. О ВРЕМЕНИ ТВОРЕНИЯ.</w:t>
      </w:r>
      <w:r>
        <w:rPr>
          <w:rFonts w:cs="Antiqua" w:ascii="Antiqua" w:hAnsi="Antiqua"/>
          <w:sz w:val="16"/>
          <w:szCs w:val="16"/>
          <w:lang w:val="en-US" w:eastAsia="en-US"/>
        </w:rPr>
        <w:t xml:space="preserve"> В нашей работе указывается, что во время Творения скорость света была в 10,6 млн раз больше ее нынешнего значения. Показатель же профессора Троицкого значительно выше. Другими словами, атомные часы отсчитали 10,6 млн лет за один наш обычный год. Именно по этой причине ученые считают Вселенную столь старой. Формула уменьшения "с" приблизительно известна, и это позволяет скорректировать даты, полученные при использовании атомных часов. При этом выясняется поразительный факт: согласно Библии, Вселенная произошла около 5792 г. до н.э., и 4 основных геологических эры, согласно атомным часам, совпадают с четырьмя основными разделами Быт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F. ОБ ОТВЕТАХ НА СПОРНЫЕ ВОПРОСЫ.</w:t>
      </w:r>
      <w:r>
        <w:rPr>
          <w:rFonts w:cs="Antiqua" w:ascii="Antiqua" w:hAnsi="Antiqua"/>
          <w:sz w:val="16"/>
          <w:szCs w:val="16"/>
          <w:lang w:val="en-US" w:eastAsia="en-US"/>
        </w:rPr>
        <w:t xml:space="preserve"> Более высокое значение "с" в прошлом может служить ответом на некоторые вопросы науки. Один из них упомянут профессором Троицким. Всепроникающее микроволновое фоновое излучение должно быть неравномерным там, где в момент Творения образовывались галактические ядра; однако оно везде равномерно. Независимо от того, какой теории происхождения придерживаться, высокое значение "с" означает, что любое излучение в космосе быстро рассеивается, и неравномерности сглаживаются. Для геологов промежуток времени, в течение которого вымерли динозавры и другие формы жизни, кажется очень длинным - несколько миллионов атомных лет, прошедших с момента астероидного удара, который положил начало этим изменениям. Но величина "с" показывает, что миллион атомных лет равняетcя двум фактическим орбитальным годам; и, таким образом, проблема разрешаетс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G. О КАТАСТРОФАХ.</w:t>
      </w:r>
      <w:r>
        <w:rPr>
          <w:rFonts w:cs="Antiqua" w:ascii="Antiqua" w:hAnsi="Antiqua"/>
          <w:sz w:val="16"/>
          <w:szCs w:val="16"/>
          <w:lang w:val="en-US" w:eastAsia="en-US"/>
        </w:rPr>
        <w:t xml:space="preserve"> Три таблицы демонстрируют корреляцию между Книгой Бытия и геологией тремя основными способами. Катастрофы, которые отделяют каждую геологическую эпоху, соответствуют катастрофам, упоминаемым в Бытии. Таблица "Бытие и геология" следует хронологии, используемой ранней Церковью. Она уточняет имена и даты, а также приводит разделы, соответствующие катастрофам, упоминаемым в Бытии. Таблица "Геологическое время и Библейская хронология" имеет две шкалы - атомного и орбитального времени - и сводит их на линии, диагонально пересекающей всю диаграмму. Приводятся некоторые объяснения катастроф с точки зрения Писания и геологии. Вертикальная ось показывает, насколько выше была "с" в каждый из критических периодов.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Н. О ТАБЛИЦАХ И ВИДЕОФИЛЬМЕ. </w:t>
      </w:r>
      <w:r>
        <w:rPr>
          <w:rFonts w:cs="Antiqua" w:ascii="Antiqua" w:hAnsi="Antiqua"/>
          <w:sz w:val="16"/>
          <w:szCs w:val="16"/>
          <w:lang w:val="en-US" w:eastAsia="en-US"/>
        </w:rPr>
        <w:t xml:space="preserve">В третьей таблице приводятся подробные данные о преобладающей флоре и фауне в каждую из основных эпох. Все типы были Созданы изначально, а затем последующие катастрофы уничтожили различные формы жизни. Оставшиеся приобретали новые доминанты вследствие изменившихся погодных условий, как и показано в таблице. Время катастроф четко обозначено, приводится скорость света и подробности Библейских событий. Более полное объяснение дается в трехчастном видеофильме, озаглавленном "Жизнь, Вселенная и Библия". Особенно важна часть 3 - "Творение и катастрофа". Мы искренне полагаем, что этот материал окажется полезным для Вас.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20"/>
          <w:lang w:val="en-US" w:eastAsia="en-US"/>
        </w:rPr>
      </w:pPr>
      <w:r>
        <w:rPr>
          <w:rFonts w:cs="Antiqua" w:ascii="Antiqua" w:hAnsi="Antiqua"/>
          <w:b/>
          <w:bCs/>
          <w:sz w:val="20"/>
          <w:lang w:val="en-US" w:eastAsia="en-US"/>
        </w:rPr>
        <w:t xml:space="preserve">РАЗДЕЛ 1: СВЕТ И ВРЕМЯ. </w:t>
      </w:r>
    </w:p>
    <w:p>
      <w:pPr>
        <w:pStyle w:val="Normal"/>
        <w:rPr>
          <w:rFonts w:ascii="Antiqua" w:hAnsi="Antiqua" w:cs="Antiqua"/>
          <w:b/>
          <w:b/>
          <w:bCs/>
          <w:sz w:val="20"/>
          <w:lang w:val="en-US" w:eastAsia="en-US"/>
        </w:rPr>
      </w:pPr>
      <w:r>
        <w:rPr>
          <w:rFonts w:cs="Antiqua" w:ascii="Antiqua" w:hAnsi="Antiqua"/>
          <w:b/>
          <w:bCs/>
          <w:sz w:val="20"/>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1. ГОВОРЯЩИЕ ЧАСЫ: </w:t>
      </w:r>
    </w:p>
    <w:p>
      <w:pPr>
        <w:pStyle w:val="Normal"/>
        <w:rPr>
          <w:rFonts w:ascii="Antiqua" w:hAnsi="Antiqua" w:cs="Antiqua"/>
          <w:b/>
          <w:b/>
          <w:bCs/>
          <w:sz w:val="20"/>
          <w:szCs w:val="18"/>
          <w:lang w:val="en-US" w:eastAsia="en-US"/>
        </w:rPr>
      </w:pPr>
      <w:r>
        <w:rPr>
          <w:rFonts w:cs="Antiqua" w:ascii="Antiqua" w:hAnsi="Antiqua"/>
          <w:b/>
          <w:bCs/>
          <w:sz w:val="20"/>
          <w:szCs w:val="18"/>
          <w:lang w:val="en-US" w:eastAsia="en-US"/>
        </w:rPr>
      </w:r>
    </w:p>
    <w:p>
      <w:pPr>
        <w:pStyle w:val="Normal"/>
        <w:rPr/>
      </w:pPr>
      <w:r>
        <w:rPr>
          <w:rFonts w:cs="Antiqua" w:ascii="Antiqua" w:hAnsi="Antiqua"/>
          <w:b/>
          <w:bCs/>
          <w:sz w:val="16"/>
          <w:szCs w:val="16"/>
          <w:lang w:val="en-US" w:eastAsia="en-US"/>
        </w:rPr>
        <w:tab/>
        <w:t>А. ОРБИТАЛЬНЫЕ И АТОМНЫЕ ЧАСЫ.</w:t>
      </w:r>
      <w:r>
        <w:rPr>
          <w:rFonts w:cs="Antiqua" w:ascii="Antiqua" w:hAnsi="Antiqua"/>
          <w:sz w:val="16"/>
          <w:szCs w:val="16"/>
          <w:lang w:val="en-US" w:eastAsia="en-US"/>
        </w:rPr>
        <w:t xml:space="preserve"> Результаты нашего доклада открывают большие возможности для тех, кто серьезно изучает Библию. Как следует из заключения и части 3 видеофильма, наука использовала атомное время для измерения возраста Вселенной, звезд, скал и земли. Однако в докладе показано, что чем дальше в прошлое, тем быстрее шли атомные часы. Но по орбитальным часам время шло с постоянной скоростью, независимо от "с" или атомных часов. Следовательно, атомные часы регистрируют систематически более ранние даты по сравнению с орбитальными. </w:t>
      </w:r>
    </w:p>
    <w:p>
      <w:pPr>
        <w:pStyle w:val="Normal"/>
        <w:rPr/>
      </w:pPr>
      <w:r>
        <w:rPr>
          <w:rFonts w:cs="Antiqua" w:ascii="Antiqua" w:hAnsi="Antiqua"/>
          <w:b/>
          <w:bCs/>
          <w:sz w:val="16"/>
          <w:szCs w:val="16"/>
          <w:lang w:val="en-US" w:eastAsia="en-US"/>
        </w:rPr>
        <w:tab/>
        <w:t xml:space="preserve">В. МАЯТНИКОВЫЕ И ПРУЖИННЫЕ ЧАСЫ. </w:t>
      </w:r>
      <w:r>
        <w:rPr>
          <w:rFonts w:cs="Antiqua" w:ascii="Antiqua" w:hAnsi="Antiqua"/>
          <w:sz w:val="16"/>
          <w:szCs w:val="16"/>
          <w:lang w:val="en-US" w:eastAsia="en-US"/>
        </w:rPr>
        <w:t xml:space="preserve">Такое же соотношение наблюдается между маятниковыми часами, по сути являющимися гравитационными показателями времени, и пружинными часами. Пружинные часы идут независимо от гравитации, но их скорость полностью зависит от напряжения пружины. При полном заводе часы идут быстрее из-за большого напряжения пружины. Проблема, аналогичная той, которая возникает с атомными часами, появляется, если калибровка часов проводится по маятниковым часам, когда пружина не заведена. Исходя из этой калибровки, пружинные часы могут отсчитать, скажем, 27 часов, в то время как маятниковые - только 24.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ПРОВЕРКА ПОВЕДЕНИЯ ЧАСОВ. </w:t>
      </w:r>
      <w:r>
        <w:rPr>
          <w:rFonts w:cs="Antiqua" w:ascii="Antiqua" w:hAnsi="Antiqua"/>
          <w:sz w:val="16"/>
          <w:szCs w:val="16"/>
          <w:lang w:val="en-US" w:eastAsia="en-US"/>
        </w:rPr>
        <w:t xml:space="preserve">За последнее столетие наука провела подобную калибровку между орбитальным (динамическим) временем и атомными часами. Таким образом, предполагается, что существовала постоянная скорость атомных часов с момента возникновения космоса. То есть с тех пор прошло огромное время, примерно 15 миллиардов лет. Однако, как показано в видеофильме, имеются свидетельства того, что в действительности Вселенная гораздо моложе. К счастью, поведение часов можно оценить через напряжение пружины и провести корректировку времени. Подобным же образом можно проверить поведение атомных часов через скорость света и перерасчет прошедших орбитальных лет.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D. РЕЗУЛЬТАТЫ НАБЛЮДЕНИЯ. </w:t>
      </w:r>
      <w:r>
        <w:rPr>
          <w:rFonts w:cs="Antiqua" w:ascii="Antiqua" w:hAnsi="Antiqua"/>
          <w:sz w:val="16"/>
          <w:szCs w:val="16"/>
          <w:lang w:val="en-US" w:eastAsia="en-US"/>
        </w:rPr>
        <w:t xml:space="preserve">Приблизительная формула изменений "с" выводится из наблюдений за физическими величинами. Доклад 1987 года фиксирует внимание на измерениях "с" и связанных с нею физических констант с 1675 года до наших дней. Всего имеется 639 пунктов данных, которые демонстрируют значительный дрейф понижения "с". Этот дрейф очевиден по данным, полученным одним и тем же методом (см. граф.1), а также рядом других методов (см. граф.2). Суммарные данные приводятся в граф. 3 и 4. С 2500 г. до н.э. по 1675 г.н.э. более 1000 пунктов данных дендрохронологии демонстрируют четко различимую модель поведения "с". По астрономическим явлениям можно проследить дальнейшие детали вплоть до возникновения Вселенной. Результаты этих исследований будут опубликованы поздне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Е. ПЕРЕРАСЧЕТ В ФАКТИЧЕСКОЕ ОРБИТАЛЬНОЕ ВРЕМЯ. </w:t>
      </w:r>
      <w:r>
        <w:rPr>
          <w:rFonts w:cs="Antiqua" w:ascii="Antiqua" w:hAnsi="Antiqua"/>
          <w:sz w:val="16"/>
          <w:szCs w:val="16"/>
          <w:lang w:val="en-US" w:eastAsia="en-US"/>
        </w:rPr>
        <w:t xml:space="preserve">Данные подтверждают четкий дрейф понижения. Вслед за очевидным линейным понижением, "с" подвергалась осцилляции с последним максимумом приблизительно в 1200 г.н.э. Геологические и астрономические события, приведенные в трех таблицах, почти все приходятся на линейный участок дрейфа понижения. Перерасчет атомных эр на более или менее точные даты по фактическому орбитальному времени является, таким образом, весьма простым процессом. Причина уменьшения "с" и аберрантного поведения атомных часов предположительно заключается в реакции "временной" материи на мощное поглощение энергии в момент Творения. Расширенные данные об этом будут опубликованы в свое врем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2. ГЕОЛОГИЧЕСКИЙ ОБЗОР.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ТРИ ПЕРИОДА ВЫМИРАНИЯ. </w:t>
      </w:r>
      <w:r>
        <w:rPr>
          <w:rFonts w:cs="Antiqua" w:ascii="Antiqua" w:hAnsi="Antiqua"/>
          <w:sz w:val="16"/>
          <w:szCs w:val="16"/>
          <w:lang w:val="en-US" w:eastAsia="en-US"/>
        </w:rPr>
        <w:t xml:space="preserve">Теперь уместно рассмотреть некоторые релевантные геологические факты. Из граф.5 очевидно, что два основных периода вымирания видов, представленных в окаменелостях, произошли примерно 250 и 65 миллионов лет назад по атомным часам [1]. Другое крупное изменение произошло на рубеже 600 миллионов атомных лет назад. Последнее определяет переход между архейской и палеозойской эрами. Вымирание, произошедшее 250 миллионов атомных лет назад, разделяет палеозойскую и мезозойскую эру, а дата 65 миллионов лет назад означает конец мезозойской и начало кайнозойской эры. </w:t>
      </w:r>
    </w:p>
    <w:p>
      <w:pPr>
        <w:pStyle w:val="Normal"/>
        <w:rPr/>
      </w:pPr>
      <w:r>
        <w:rPr>
          <w:rFonts w:cs="Antiqua" w:ascii="Antiqua" w:hAnsi="Antiqua"/>
          <w:b/>
          <w:bCs/>
          <w:sz w:val="16"/>
          <w:szCs w:val="16"/>
          <w:lang w:val="en-US" w:eastAsia="en-US"/>
        </w:rPr>
        <w:tab/>
        <w:t xml:space="preserve">В. ДВЕ ПОСЛЕДУЮЩИЕ КАТАСТРОФЫ. </w:t>
      </w:r>
      <w:r>
        <w:rPr>
          <w:rFonts w:cs="Antiqua" w:ascii="Antiqua" w:hAnsi="Antiqua"/>
          <w:sz w:val="16"/>
          <w:szCs w:val="16"/>
          <w:lang w:val="en-US" w:eastAsia="en-US"/>
        </w:rPr>
        <w:t xml:space="preserve">На протяжении собственно кайнозойской эры события, вызванные последним ледниковым периодом, могут рассматриваться, как катастрофические изменения. То же относится к изменению наклона оси около 2345 г. до н.э., выявленному астрономически Г.Ф.Додвеллом и выверенному геологически, археологически и климатически М.М.Манделкером. Таким образом, насчитывается 5 катастроф, по меньшей мере три из которых приводят к изменениям в доминирующих растительных и животных типах (см. табл.5).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ИЗНАЧАЛЬНО СУЩЕСТВУЮЩИЕ ФОРМЫ ЖИЗНИ. </w:t>
      </w:r>
      <w:r>
        <w:rPr>
          <w:rFonts w:cs="Antiqua" w:ascii="Antiqua" w:hAnsi="Antiqua"/>
          <w:sz w:val="16"/>
          <w:szCs w:val="16"/>
          <w:lang w:val="en-US" w:eastAsia="en-US"/>
        </w:rPr>
        <w:t xml:space="preserve">Как показано в фильме и в граф.5, изначально существовало 56 основных типов флоры и фауны. В результате каждой катастрофы происходили вымирания, вследствие которых число типов уменьшалось. Из-за изменения природных условий выжили и впоследствии стали доминирующими те типы, которые расцвели именно в новых условиях. Поскольку многие из доминировавших в предыдущую эру типов были уничтожены катастрофой, доминировать стал совсем другой набор растений и животных. Некоторые из них прежде были неприметным меньшинством. Следовательно, только очень немногие могли окаменеть в геологически активных районах предыдущей эры. Это не эволюция. Изменение преобладаний представляет собой типы, пережившие катастрофу и ставшие доминирующими в природных условиях новой эр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D. ВЕРТИКАЛЬНАЯ ПОСЛЕДОВАТЕЛЬНОСТЬ ТИПОВ ОКАМЕНЕЛОСТЕЙ.</w:t>
      </w:r>
      <w:r>
        <w:rPr>
          <w:rFonts w:cs="Antiqua" w:ascii="Antiqua" w:hAnsi="Antiqua"/>
          <w:sz w:val="16"/>
          <w:szCs w:val="16"/>
          <w:lang w:val="en-US" w:eastAsia="en-US"/>
        </w:rPr>
        <w:t xml:space="preserve"> Таблица 5 показывает нам, что геологические эры связаны с формами жизни. Геологическая колонна была принята в качестве стандарта более 150 лет назад, до теории Дарвина и до использования атомных часов. Заметим, что она полностью базировалась на наблюдениях за доминирующими окаменелостями и их последующим исчезновением. В целом было отмечено, что формы жизни в основании геологической колонны были обычно одного типа. В верхней же части колонны почти всегда находились различные жизненные форм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Е. НАЗВАНИЯ ЭР И ПОСЛЕДОВАТЕЛЬНОСТЬ ТИПОВ ОКАМЕНЕЛОСТЕЙ.</w:t>
      </w:r>
      <w:r>
        <w:rPr>
          <w:rFonts w:cs="Antiqua" w:ascii="Antiqua" w:hAnsi="Antiqua"/>
          <w:sz w:val="16"/>
          <w:szCs w:val="16"/>
          <w:lang w:val="en-US" w:eastAsia="en-US"/>
        </w:rPr>
        <w:t xml:space="preserve"> Эта наблюдаемая вертикальная последовательность в слоях окаменелостей дала названия эрам. В основании лежит архейская эра, или так называемая эра примитивной жизни. Следом идет палеозой, или эра древней жизни; за ней - мезозойская эра, эра средней жизни; и, наконец, кайнозойская эра, или эра современной жизни, приводит нас к нынешним дням. Существует дальнейшая вертикальная последовательность в самой скальной породе. В действительности, в масштабах всего мира наблюдается явление одних и тех же типов породы в одном и том же положении в каждую эру, как сказано об этом в фильм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F. ТИПИЧНЫЕ ДЛЯ КАЖДОЙ ЭРЫ ФОРМЫ ЖИЗНИ.</w:t>
      </w:r>
      <w:r>
        <w:rPr>
          <w:rFonts w:cs="Antiqua" w:ascii="Antiqua" w:hAnsi="Antiqua"/>
          <w:sz w:val="16"/>
          <w:szCs w:val="16"/>
          <w:lang w:val="en-US" w:eastAsia="en-US"/>
        </w:rPr>
        <w:t xml:space="preserve"> Каждой эре присущи характерные доминирующие формы жизни. Все другие, судя по всему, были вытеснены превалирующими условиями жизни. Таблица 5 показывает, что в палеозойскую эру доминировали насекомые и амфибии, в мезозойскую - рептилии и в кайнозойскую - млекопитающие. Далее, в палеозойскую эру доминирующими типами растений были спороносящие, водоросли-мхи и папоротники. При мезозое доминировали гимноспермы (голосеменные) - пальмы, сосны. В наши дни преобладают ангиоспермы (покрытосеменные) с цветами и плодами. Эти геологические факты требуют объяснен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3. КОГДА ПРОИЗОШЛИ КАТАСТРОФЫ?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ДО 1920 ГОДА - НИКАКОЙ ТОЧНОЙ ХРОНОЛОГИИ.</w:t>
      </w:r>
      <w:r>
        <w:rPr>
          <w:rFonts w:cs="Antiqua" w:ascii="Antiqua" w:hAnsi="Antiqua"/>
          <w:sz w:val="16"/>
          <w:szCs w:val="16"/>
          <w:lang w:val="en-US" w:eastAsia="en-US"/>
        </w:rPr>
        <w:t xml:space="preserve"> Сегодня мы знаем, что главные катастрофы произошли 600 миллионов, 250 миллионов и 63 миллиона лет назад. Однако это стало известно лишь относительно недавно. До периода 1915-1920 годов возраст геологических слоев лежал в сфере догадок. Не существовало определенной системы, по которой можно было бы точно датировать возраст породы, хотя и существовала относительная хронология. Делались определенные догадки на основе наблюдений за скоростью отложения осадков реками и т.п., но не было точност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В. АТОМНЫЕ ЧАСЫ ПОКАЗЫВАЮТ ВОЗРАСТ КАТАСТРОФ. </w:t>
      </w:r>
      <w:r>
        <w:rPr>
          <w:rFonts w:cs="Antiqua" w:ascii="Antiqua" w:hAnsi="Antiqua"/>
          <w:sz w:val="16"/>
          <w:szCs w:val="16"/>
          <w:lang w:val="en-US" w:eastAsia="en-US"/>
        </w:rPr>
        <w:t xml:space="preserve">Только с открытием радиоактивного распада вошла в употребление некая форма атомных часов, а с нею - огромные шкалы времени в геологии и астрономии, к которым мы привыкли. Тогда и были названы конкретные атомные даты вышеупомянутых катастроф. Результаты и последствия этих бедствий обсуждаются в фильм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С. СКАЖИТЕ, ПОЖАЛУЙСТА, КОТОРЫЙ ЧАС?</w:t>
      </w:r>
      <w:r>
        <w:rPr>
          <w:rFonts w:cs="Antiqua" w:ascii="Antiqua" w:hAnsi="Antiqua"/>
          <w:sz w:val="16"/>
          <w:szCs w:val="16"/>
          <w:lang w:val="en-US" w:eastAsia="en-US"/>
        </w:rPr>
        <w:t xml:space="preserve"> Если применить коррекцию скорости света к атомным данным, полученным для геологических эр, получается возврат к Библейским данным. Так, самая ранняя дата в астрономии - около 15 миллиардов атомных лет назад - становится 5792 годом до н.э. Первая значимая для геологии дата - 4,3 миллиарда лет назад - превращается в 4505 г. до н.э. Архейская эра закончилась на отметке 600 миллионов лет назад с первой основной катастрофой; с применением коррекции эта дата превращается в 3536 г.до н.э. Катастрофический конец палеозойской эры, датированный как 250 миллионов лет назад по атомному времени, приходится на 3301 г. до н.э. И таким же образом последующая мезозойская эра катастрофическим путем завершается около 63 миллионов атомных лет назад; в орбитальном времени это событие датируется 3005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D. ВАЖНАЯ ГРУППА ДАТ. </w:t>
      </w:r>
      <w:r>
        <w:rPr>
          <w:rFonts w:cs="Antiqua" w:ascii="Antiqua" w:hAnsi="Antiqua"/>
          <w:sz w:val="16"/>
          <w:szCs w:val="16"/>
          <w:lang w:val="en-US" w:eastAsia="en-US"/>
        </w:rPr>
        <w:t xml:space="preserve">Если использовать текст Vorlage, который цитировали Христос, апостолы и Иосиф, эти даты до нашей эры приобретают большое значение. Детали Библейской хронологии подробно рассматриваются во втором разделе данной работы. Пока лишь отметим, что по этому тексту 5792 г. до н.э. является датой Творения. Первая катастрофа в 3536 г. до н.э. соответствует Потопу. Катастрофический конец следующей, палеозойской эры в 3301 г. до н.э. соответствует периоду Вавилонского рассеивания. Третья катастрофа, завершившая мезозойскую эру в 3005 г. до н.э., соответствует разделению континентов в дни Фалека (Быт.10:25). И, наконец, ледниковый период кайнозойской эры завершился незадолго до Испытания Иова. В то же время история и астрономия показывают, что 1-я династия в Египте началась в 2767 г. до н.э. (см. дополнение к разделу 2 в данном приложени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4. СОГЛАСОВАНИЕ БЫТИЯ И ГЕОЛОГИИ.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ДОКЕМБРИЙСКАЯ, ИЛИ АРХЕЙСКАЯ ЭРА.</w:t>
      </w:r>
      <w:r>
        <w:rPr>
          <w:rFonts w:cs="Antiqua" w:ascii="Antiqua" w:hAnsi="Antiqua"/>
          <w:sz w:val="16"/>
          <w:szCs w:val="16"/>
          <w:lang w:val="en-US" w:eastAsia="en-US"/>
        </w:rPr>
        <w:t xml:space="preserve"> На этом основании некоторые вещи начинают связываться как Библейски, так и геологически. Применение коррекции скорости света к атомным часам показывает, что докембрийский период геологии соответствует слоям, залегающим в геологически активных районах от Творения до Потопа. С Потопом завершилась докембрийская эра. Геологически отмечено, что эта эра завершилась массивным тектонизмом, при котором, вероятно, половина вод нынешних океанов выплеснулась из земных недр, и последующая морская трансгрессия полностью покрыла землю, бывшую в то время единым суперконтинентом. Подъемы земной коры сформировали тектонические пласты и зарождающиеся среднеокеанские разломы. Это произошло около 600 миллионов атомных лет назад. </w:t>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 xml:space="preserve">В. ПАЛЕОЗОЙСКАЯ ЭРА.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 xml:space="preserve">(1). ФОРМЫ ЖИЗНИ. </w:t>
      </w:r>
      <w:r>
        <w:rPr>
          <w:rFonts w:cs="Antiqua" w:ascii="Antiqua" w:hAnsi="Antiqua"/>
          <w:sz w:val="16"/>
          <w:szCs w:val="16"/>
          <w:lang w:val="en-US" w:eastAsia="en-US"/>
        </w:rPr>
        <w:t xml:space="preserve">Период от Потопа до Вавилона соответствует палеозойской эре в геологии. В ней доминировали водоросли, мхи, папоротники, насекомые и амфибии. Вначале вода заполняла и землю, и атмосферу. Теплые воды Потопа, пополнившие океан из земных недр, усугубили и без того влажную среду. Эти условия благоприятствовали спороносящим растениям, водорастущим мхам и папоротникам. Насекомые также размножились; многие пережили Потоп на плавучем растительном слое. Амфибии и другие обитатели вод доминировали в этот период. В Бытии 7:21-23 повторяется, что "лишилась жизни всякая плоть, движущаяся по земле", и "все, что имело дыхание... на суше, умерло", и "истребилось всякое существо, которое было на поверхности земли". Амфибии и другие жители воды в больших количествах выжили вне Ковчега. Другие виды лишь начали размножаться, по паре каждого. Наблюдаемое доминирование амфибий и насекомых в палеозойскую эру, таким образом, вполне объяснимо.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tab/>
      </w:r>
      <w:r>
        <w:rPr>
          <w:rFonts w:cs="Antiqua" w:ascii="Antiqua" w:hAnsi="Antiqua"/>
          <w:sz w:val="16"/>
          <w:szCs w:val="16"/>
          <w:u w:val="single"/>
          <w:lang w:val="en-US" w:eastAsia="en-US"/>
        </w:rPr>
        <w:t xml:space="preserve">(2). НАГРЕВАНИЕ МАНТИИ.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НАЧИНАЯ С МЕТЕОРИТОВ. Обломки, оставшиеся в нашей солнечной системе от процесса ее образования, сегодня могут быть исследованы в виде метеоритов. Они содержат до 90% воды. Это материал, сформировавший земные недра. Минералы, образовавшие мантию (подкорную часть), содержали воду в различных формах. Например, прекрасный минерал серпентин содержит 13% воды. При нагревании эта вода испаряется, и минерал превращается в оливин [10]. Интересно, что оливин - один из основных компонентов мантии. Предполагается, что мантия имеет состав dunite [11], для которого оливин - основной минерал.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b) В ГОРЯЧУЮ ВОДУ. Быстрое радиоактивное нагревание недр высвободило эту "минеральную воду", которая направилась к поверхности земли. После первого прорыва сформировался изначальный океан; продолжающееся нагревание мантии способствовало прибыванию воды на поверхность. Это выразилось в источниках и гейзерах. В версии Септуагинты Быт.2:6 буквально гласит: "фонтаны поднимались из земли и омывали лицо ее". В этих условиях в дожде не было необходимости (см.Быт.2:5). Обильные гейзеры и источники дали множество туманов, много рек, озер, болот и обширные водные пространства. Их вклад в океан и был тем, что Библия называет "источники великой бездны". Некоторые слабые остатки их видны поныне в богатых кремнеземом "black smokers" в Восточно-Тихоокеанском подъеме.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 НАГРЕВАНИЕ УСИЛИВАЕТСЯ. Радиоактивное нагревание, вызвавшее гейзеры и мощный выброс воды из-под коры, вызвало также расширение земных недр и частичное превращение их в жидкость. Это значит, что давление на кору усиливалось до тех пор, пока кора не взорвалась, словно взрезанный воздушный шар, и образовалось то, что теперь называется границами тектонических пластов и среднеокеанскими разломами. Произошел взрывообразный выброс пара, воды и расплавленной породы из земных недр. Вдобавок, огромное количество вещества коры из среднеокеанских разломов было раздавлено, превратилось в пыль и выпало в осадок. Доктор Уолтер Т.Браун-младший вычислил, что вся эта смесь могла ударить струей высотой в 15 км и потом опуститься обильным дождем. Ученый продемонстрировал, что в результате этого изменился наклон земной оси [12]. И это не удивительно. Энергия эмиссии струи равнялась энергии 10 тысяч таких вулканов, как Кракатау.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d) СО СКОВОРОДЫ... Геологическая активность периода Потопа не могла утихнуть за год. Радиоактивное нагревание земных недр все еще продолжалось. Это сделало мантию подвижной, что, в свою очередь, повлияло на дальнейшие события геологической значимости. Следующее потрясение завершило палеозойскую эру приблизительно 230 миллионов атомных лет назад.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е) БЕЗУДЕРЖНЫЙ ВУЛКАНИЗМ. На этот раз катастрофой стал мощный вулканический эпизод, который создал основные угольные пласты. Тектонические плиты начали постепенно разделяться, поскольку земные недра из-за высоких температур стали более текучими. Огромные количества растительности были сметены в мульды океанскими волнами, поднятыми безудержным вулканизмом. По коррекции скорости света эта дата соответствует Библейским событиям 3301 г. до н.э. Смешение языков и образование угля связаны в народных легенда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МЕЗОЗОЙСКАЯ ЭРА. </w:t>
      </w:r>
      <w:r>
        <w:rPr>
          <w:rFonts w:cs="Antiqua" w:ascii="Antiqua" w:hAnsi="Antiqua"/>
          <w:sz w:val="16"/>
          <w:szCs w:val="16"/>
          <w:lang w:val="en-US" w:eastAsia="en-US"/>
        </w:rPr>
        <w:t xml:space="preserve">Период от Вавилонского столпотворения до Фалека соответствует мезозойской эре в геологии. Тектонические и атмосферные изменения, произведенные безудержным вулканизмом, дали новый климат рассеивающимся по Земле племенам. Сильные потоки ветров овевали Землю, давая начало типичным для этой эры наносам песка. Доминирование полупустынной среды и сильных осушающих ветров истребило амфибий. Спороносящие растения уступили место голосеменным - пальмам и соснам. Многие гимноспермы сильно зависят от ветра для распространения своей пыльцы и/или семян. Эти условия также благоприятствовали рептилиям, и динозавры распространились по низменностям, заселив широкие, богатые растительностью речные долин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tab/>
        <w:t xml:space="preserve">D. КАЙНОЗОЙСКАЯ ЭРА.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О ФАЛЕКЕ И 3-ей КАТАСТРОФЕ.</w:t>
      </w:r>
      <w:r>
        <w:rPr>
          <w:rFonts w:cs="Antiqua" w:ascii="Antiqua" w:hAnsi="Antiqua"/>
          <w:sz w:val="16"/>
          <w:szCs w:val="16"/>
          <w:lang w:val="en-US" w:eastAsia="en-US"/>
        </w:rPr>
        <w:t xml:space="preserve"> Мезозойская эра продолжалась приблизительно с 230 до 63 миллионов лет назад атомно, или 3301-3005 гг. до н.э. по коррекции скорости света. Она закончилась после астероидного удара (ударов), который увеличил наклон земной оси, ускорил дрейф континентов и процессы горообразования. Огромные молнии от тепла удара оставили слой угля в геологической колонне. Этот удар в дни Фалека возвестил наступление кайнозойской эры в геологии. Усиление наклона земной оси и горообразование дали более выраженные ежегодные погодные экстремумы. В единстве с другими факторами это привело к ледниковому периоду в геологической колонне. При таких погодных экстремумах стали доминировать млекопитающие с их стабильной температурой тел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2). 4-я КАТАСТРОФА И ПЕЩЕРНЫЕ ЛЮДИ. </w:t>
      </w:r>
      <w:r>
        <w:rPr>
          <w:rFonts w:cs="Antiqua" w:ascii="Antiqua" w:hAnsi="Antiqua"/>
          <w:sz w:val="16"/>
          <w:szCs w:val="16"/>
          <w:lang w:val="en-US" w:eastAsia="en-US"/>
        </w:rPr>
        <w:t xml:space="preserve">Раздел 3 данного приложения подробно рассматривает важность того, что имя Фалека связано с третьей катастрофой, в которой "земля была разделена" (см. Быт.10:25). Четвертая катастрофа (ледниковый период), пещерные люди и развитие "цивилизации" также рассматривается там более детально, как и в части 3 видеофильма. Из приведенных там Библейских цитат становится очевидным, что эра пещерных людей относится к поколению, непосредственно предшествовавшему Иову, когда еще ощущались последствия ледникового периода. Из этих размышлений понятно, что геологическая и Библейская фиксация событий говорят об одних и тех же вещах, при том условии, что учитывается правильная скорость событий, управляемая скоростью свет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ВАЖНОСТЬ ЭКОСИСТЕМ.</w:t>
      </w:r>
      <w:r>
        <w:rPr>
          <w:rFonts w:cs="Antiqua" w:ascii="Antiqua" w:hAnsi="Antiqua"/>
          <w:sz w:val="16"/>
          <w:szCs w:val="16"/>
          <w:lang w:val="en-US" w:eastAsia="en-US"/>
        </w:rPr>
        <w:t xml:space="preserve">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ЛАВЫ И ПЕСЧАНЫЕ ДЮНЫ. Некоторые считают, что Потоп сформировал большую часть летописи окаменелостей. Несмотря на всю грандиозность этого катаклизма, такое мнение не соответствует фактам наблюдения, обнаруженным в геологической колонне. Например, лавы мезозоя были преимущественно субаэральными, а не подводными [2]. Иными словами, Потоп здесь ни при чем. Опять же, большие эолические песчаные наносы мезозоя имели достаточно времени, чтобы сформироваться поверх палеозойских последовательностей отложений. В ряде примеров динозавры были погребены ураганами, которые образовали системы дюн в пустынях [3]. Эти мезозойские пески, такие, как Нью Ред Сэндстоун в Англии и подобные ему в Европе, наряду с песчаниками в Дакоте и Навахо, США - не морского происхождения [4], и все они имели определенное время для образования. Все они лежат над слоями палеозойских окаменелостей, и, следовательно, для их появления необходима была какая-то другая катастрофа. По представленной здесь модели, для формирования дюн потребовалось 296 лет перед разделением континентов в дни Фалека.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b). ДИНОЗАВРЫ И МАМОНТЫ. В Европе [5] и Канаде [6] яйца динозавров, таких, как протоцерапторы и стиракозавры, были найдены в слое поверх годичного слоя гнезд. Слои следов динозавра в мезозойских слоях Палюкси лежали поверх тысяч футов палеозойских отложений. Запасы пищи динозавров и метод выживания не кажутся проблемой, если они исчезли (вымерли) не из-за Потопа, а из-за другой катастрофы. С такой же проблемой мы сталкиваемся, говоря о сибирских мамонтах кайнозоя. Они были найдены с лютиками в зубах и с непереваренными лютиками в желудках. Они были заморожены фактически мгновенно, и им предлежали тысячи футов отложений мелового и более ранних периодов [7], с характерными окаменелостями. Как могли расцвести лютики в то время, как прекайнозойские слои уже были отложены?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 СИСТЕМЫ РИФОВ. Рассмотрение нынешних рифовых систем дает мощное свидетельство в пользу того, что катастроф было более одной. Имеется ряд важных рифовых систем в палеозойских слоях, которые лежат на поверхности докембрийских отложений. Некоторые из них - коралловые, некоторые - водорослевые [8], но все говорят о том, что системе нужно время, чтобы вырасти на прекембрийских слоях, прежде чем стать затопленной в результате какого-то инцидента.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уществует еще один выразительный пример из эпохи мезозоя. Окаменевшие остатки губчатого рифа простираются на 2900 км через Европу - из Испании в Румынию. Размеры [9] и глубина рифа показывают, что для его формирования потребовалось определенное время. И тем не менее, он стоит над палеозойскими слоями, доказывая, что он принадлежит к иной эре и окаменел в период иной катастрофы. Этот и другие примеры высвечивают неадекватность подхода "один день - одна катастрофа" в геологи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5). 5-я КАТАСТРОФА.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ПОДХОД Д.Ф. ДОДВЕЛЛА. В соответствии с длинной Библейской хронологией (см. раздел 2), пятое и последнее событие, значительное для геологии в масштабе всей Земли, произошло в дни Фарры, отца Авраама. Покойный Джордж Ф. Додвелл, главный астроном Южной Австралии, собрал 66 древних наблюдений за наклонением эклиптики, которые выявили существенные изменения в наклоне земной оси в 2345 г. до н.э. (см. граф. 6).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b). НАКЛОН ЗЕМНОЙ ОСИ. На графике 6 по вертикали изображен наклон земной оси, а по горизонтали - время. Кривая 66-ти наблюдений отклоняется в одну сторону с удалением от предсказанной линии по мере возврата назад во времени. Наблюдения содержат внутри себя перекрестную проверку, поскольку они измеряют широту с той же точностью, что и наклон оси. Отклонение, таким образом, отражает реальный эффект. Кривая, удовлетворяющая этим наблюдениям, такова же, как кривая движения волчка или гироскопа, возвращающегося в состояние равновесия после толчка. Очевидное изменение в наклоне оси произошло в 2345 г. до н.э. - дата, когда кривая становится вертикальной. С этого времени наклон земной оси постепенно стабилизировался до своего нынешнего значения 23.5 градуса.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 ПОДТВЕРЖАЮЩЕЕ ИССЛЕДОВАНИЕ ДОКТОРА МАНДЕЛКЕРА. Независимо от Додвелла, доктор М.М. Манделкер, США, сопоставил всемирные геологические, археологические и климатические данные одной и той же эпохи, что привело его к абсолютно такому же выводу (см. "Всемирное событие в 2300 г. до н.э.", в S.I.S Review, т.5, 1983, с.77). Это событие повлекло за собой цепь продолжительных бедствий, которые подорвали цивилизацию в масштабе всего мира. Авраам был свидетелем некоторых из них. Разрушение Содома и Гоморры в 2205 г. до н.э., когда ему было 99 лет, тоже, как кажется, имело отношение к событию 2345 г. до н.э. Одновременно с Содомским пожаром сильнейшее землетрясение оставило след разрушений вдоль Иорданского ущелья. Тогда землетрясением и последующим пожаром был разрушен Библос. Примерно в то же время подошел к закату период Палестинской ранней бронзы III. Для более подробной информации см. раздел 2.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d). В ОЖИДАНИИ НОВЫХ БЕДСТВИЙ. Существуют свидетельства других метеоритных ударов вокруг Земли. Можно с уверенностью предопложить, что они повлекут за собой новые несчастья. Масштаб этих несчастий будет зависеть от величины удара. В любом случае, подвижность земной мантии будет способствовать новым бедам, связанным с разделением Земли, бедам различного масштаба. Об этом предупреждает Книга Иов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8"/>
          <w:szCs w:val="8"/>
          <w:lang w:val="en-US" w:eastAsia="en-US"/>
        </w:rPr>
      </w:pPr>
      <w:r>
        <w:rPr>
          <w:rFonts w:cs="Antiqua" w:ascii="Antiqua" w:hAnsi="Antiqua"/>
          <w:b/>
          <w:bCs/>
          <w:sz w:val="18"/>
          <w:szCs w:val="18"/>
          <w:lang w:val="en-US" w:eastAsia="en-US"/>
        </w:rPr>
        <w:t xml:space="preserve">5. БИБЛЕЙСКОЕ ЗАКЛЮЧЕНИЕ. </w:t>
      </w:r>
    </w:p>
    <w:p>
      <w:pPr>
        <w:pStyle w:val="Normal"/>
        <w:jc w:val="center"/>
        <w:rPr>
          <w:rFonts w:ascii="Antiqua" w:hAnsi="Antiqua" w:cs="Antiqua"/>
          <w:b/>
          <w:b/>
          <w:bCs/>
          <w:sz w:val="8"/>
          <w:szCs w:val="8"/>
          <w:lang w:val="en-US" w:eastAsia="en-US"/>
        </w:rPr>
      </w:pPr>
      <w:r>
        <w:rPr>
          <w:rFonts w:cs="Antiqua" w:ascii="Antiqua" w:hAnsi="Antiqua"/>
          <w:b/>
          <w:bCs/>
          <w:sz w:val="8"/>
          <w:szCs w:val="8"/>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Мы обсуждали катастрофические события: всемирный Потоп, разделение континентов, Содомский пожар. Писание называет каждое из них Судом Всевышнего. Каждое из них оставило свой след геологически. Писание говорит также о приближающемся Судном Дне, когда "всякий дол да наполнится, и всякая гора и холм да понизятся" (Исаия 40:4), "и сделалось великое землетрясение, какого не бывало с тех пор, как люди на земле. Такое землетрясение! Так великое! ... И всякий остров убежал, и гор не стало; И град, величиною в талант, падал с неба..." (Откровение 16:18, 20, 21). Говоря об этом периоде, Иисус сказал: "Ибо тогда будет великая скорбь, какой не было от начала мира доныне, и не будет. И если бы не сократились те дни, то не спаслась бы никакая плоть..." (Матф.24:21-22). Даниил (12:1, 9:27), Иеремия (30:7, 4:23-28), Иезекииль (38, 39) и Иоанн (Откровение 7-19) также предсказывали события этого периода. Если верить их пророчествам, то эти события неизбежно оставят свой след геологически.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Что касается датирования этих событий, то Иисус говорил, что они произойдут при поколении, которое увидит древний город Иерусалим возрожденным под контролем евреев; а весь процесс суда (или "скорби") завершится с приходом Мессии, который будет править миром (Лука 21:24-36). Это ставит наше поколение в условия, подобные последним дням перед Потопом. То поколение отвергло призыв Ноя покаяться, примириться с Создателем и войти в Ковчег. Они предпочли погибнуть в катаклизме. Возможно, наши дни тоже сочтены. Мы должны прислушаться к мольбе Ноя, повернуться к "праведности" (2 Пет. 2:5) и спастись. У нас есть привилегия - сделать свой выбор, пока еще есть время. </w:t>
      </w:r>
    </w:p>
    <w:p>
      <w:pPr>
        <w:pStyle w:val="Normal"/>
        <w:jc w:val="right"/>
        <w:rPr>
          <w:rFonts w:ascii="Antiqua" w:hAnsi="Antiqua" w:cs="Antiqua"/>
          <w:sz w:val="8"/>
          <w:szCs w:val="8"/>
          <w:lang w:val="en-US" w:eastAsia="en-US"/>
        </w:rPr>
      </w:pPr>
      <w:r>
        <w:rPr>
          <w:rFonts w:cs="Antiqua" w:ascii="Antiqua" w:hAnsi="Antiqua"/>
          <w:i/>
          <w:iCs/>
          <w:sz w:val="16"/>
          <w:szCs w:val="16"/>
          <w:lang w:val="en-US" w:eastAsia="en-US"/>
        </w:rPr>
        <w:t>Бэрри Сеттерфилд, 31 июля 1991 г</w:t>
      </w:r>
      <w:r>
        <w:rPr>
          <w:rFonts w:cs="Antiqua" w:ascii="Antiqua" w:hAnsi="Antiqua"/>
          <w:sz w:val="16"/>
          <w:szCs w:val="16"/>
          <w:lang w:val="en-US" w:eastAsia="en-US"/>
        </w:rPr>
        <w:t>.</w:t>
      </w:r>
    </w:p>
    <w:p>
      <w:pPr>
        <w:pStyle w:val="Normal"/>
        <w:jc w:val="right"/>
        <w:rPr>
          <w:rFonts w:ascii="Antiqua" w:hAnsi="Antiqua" w:cs="Antiqua"/>
          <w:sz w:val="8"/>
          <w:szCs w:val="8"/>
          <w:lang w:val="en-US" w:eastAsia="en-US"/>
        </w:rPr>
      </w:pPr>
      <w:r>
        <w:rPr>
          <w:rFonts w:cs="Antiqua" w:ascii="Antiqua" w:hAnsi="Antiqua"/>
          <w:sz w:val="8"/>
          <w:szCs w:val="8"/>
          <w:lang w:val="en-US" w:eastAsia="en-US"/>
        </w:rPr>
      </w:r>
    </w:p>
    <w:p>
      <w:pPr>
        <w:pStyle w:val="Normal"/>
        <w:jc w:val="center"/>
        <w:rPr>
          <w:rFonts w:ascii="Antiqua" w:hAnsi="Antiqua" w:cs="Antiqua"/>
          <w:sz w:val="8"/>
          <w:szCs w:val="8"/>
          <w:lang w:val="en-US" w:eastAsia="en-US"/>
        </w:rPr>
      </w:pPr>
      <w:r>
        <w:rPr>
          <w:rFonts w:cs="Antiqua" w:ascii="Antiqua" w:hAnsi="Antiqua"/>
          <w:sz w:val="8"/>
          <w:szCs w:val="8"/>
          <w:lang w:val="en-US" w:eastAsia="en-US"/>
        </w:rPr>
      </w:r>
    </w:p>
    <w:p>
      <w:pPr>
        <w:pStyle w:val="Normal"/>
        <w:jc w:val="center"/>
        <w:rPr>
          <w:rFonts w:ascii="Antiqua" w:hAnsi="Antiqua" w:cs="Antiqua"/>
          <w:b/>
          <w:b/>
          <w:bCs/>
          <w:sz w:val="16"/>
          <w:szCs w:val="16"/>
          <w:lang w:val="en-US" w:eastAsia="en-US"/>
        </w:rPr>
      </w:pPr>
      <w:r>
        <w:rPr>
          <w:rFonts w:cs="Antiqua" w:ascii="Antiqua" w:hAnsi="Antiqua"/>
          <w:b/>
          <w:bCs/>
          <w:sz w:val="16"/>
          <w:szCs w:val="16"/>
          <w:lang w:val="en-US" w:eastAsia="en-US"/>
        </w:rPr>
        <w:t xml:space="preserve">БИБЛИОГРАФИЯ. </w:t>
      </w:r>
    </w:p>
    <w:p>
      <w:pPr>
        <w:pStyle w:val="Normal"/>
        <w:rPr>
          <w:rFonts w:ascii="Antiqua" w:hAnsi="Antiqua" w:cs="Antiqua"/>
          <w:sz w:val="14"/>
          <w:szCs w:val="14"/>
          <w:lang w:val="en-US" w:eastAsia="en-US"/>
        </w:rPr>
      </w:pPr>
      <w:r>
        <w:rPr>
          <w:rFonts w:cs="Antiqua" w:ascii="Antiqua" w:hAnsi="Antiqua"/>
          <w:sz w:val="14"/>
          <w:szCs w:val="14"/>
          <w:lang w:val="en-US" w:eastAsia="en-US"/>
        </w:rPr>
        <w:tab/>
        <w:t>1. Данные по растениям и позвоночным - У.Т. Китон, "Биологическая наука", 2-е изд., сс. 748-762, 811, У.У. Нортон энд К., Нью-Йорк, 1972 г. Данные по рыбам - Ф.Д. Омманей, "Рыбы", сс. 68-69, Тайм-Лайф, 1964 г. Данные по рептилиям - Э. Карр, "Рептилии", сс. 44-45, Тайм-Лайф, 1964 г. Данные по беспозвоночным - Дж.К. Андерсон и Х.Г. Коффин, "В фокусе - окаменелости", с. 35, Зондерван, 1980.</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2. С. Невинз, "Поговорим с Землей", (Г.Ф. Хоув), с. 55, Пресби энд Реф., 1975 г.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3. Ф. Бурлиер, "Евразия", с. 12, Тайм-Лайф Интернейшнл, 1965 г.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4. К.О. Данбар, Дж. Роджерс, op. cit., сс. 22, 40, 65, 217, 295.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5. Рут Мур, "Эволюция", с. 120, Тайм-Лайф Интернейшнл, 1964 г.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6. Ян Андерсон, "Нью Сайентист", 24 сентября 1987 г., с. 25.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7. Х.Х. Рид и Дж. Уотсон, "История Земли, часть II", сс. 221, 291, 295-300 и т.д., Мак-Миллан, 1985 г.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8. К.О. Данбар, Дж. Роджерс, "Принципы стратиграфии", сс. 93, 169, 180 и т.д., Уайли энд Санз, 1958 г.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9. Дж. Гиолд, "Губки, заполнившие Европу", "Нью Сайентист", 2 </w:t>
      </w:r>
    </w:p>
    <w:p>
      <w:pPr>
        <w:pStyle w:val="Normal"/>
        <w:rPr>
          <w:rFonts w:ascii="Antiqua" w:hAnsi="Antiqua" w:cs="Antiqua"/>
          <w:sz w:val="14"/>
          <w:szCs w:val="14"/>
          <w:lang w:val="en-US" w:eastAsia="en-US"/>
        </w:rPr>
      </w:pPr>
      <w:r>
        <w:rPr>
          <w:rFonts w:cs="Antiqua" w:ascii="Antiqua" w:hAnsi="Antiqua"/>
          <w:sz w:val="14"/>
          <w:szCs w:val="14"/>
          <w:lang w:val="en-US" w:eastAsia="en-US"/>
        </w:rPr>
        <w:t xml:space="preserve">февраля 1991 г., с. 38.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10. П.Ф. Керр, "Оптическая минералогия", сс. 348-349, Мак-Гроу Хилл, 1959 г. Также у Ф. Филби, "Переосмысление Потопа", с. 9, Пикеринг энд Инглис, 1970 г. </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11. А. Бейсер, "Земля", с. 41, Тайм-Лайф, 1964 г. 12. У.Т. Браун-младший, доклад "Фонтаны из глубин", международная конференция, август 1986 г.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20"/>
          <w:lang w:val="en-US" w:eastAsia="en-US"/>
        </w:rPr>
      </w:pPr>
      <w:r>
        <w:rPr>
          <w:rFonts w:cs="Antiqua" w:ascii="Antiqua" w:hAnsi="Antiqua"/>
          <w:b/>
          <w:bCs/>
          <w:sz w:val="20"/>
          <w:lang w:val="en-US" w:eastAsia="en-US"/>
        </w:rPr>
        <w:t>РАЗДЕЛ 2: БИБЛЕЙСКАЯ ХРОНОЛОГИЯ.</w:t>
      </w:r>
    </w:p>
    <w:p>
      <w:pPr>
        <w:pStyle w:val="Normal"/>
        <w:jc w:val="center"/>
        <w:rPr>
          <w:rFonts w:ascii="Antiqua" w:hAnsi="Antiqua" w:cs="Antiqua"/>
          <w:b/>
          <w:b/>
          <w:bCs/>
          <w:sz w:val="20"/>
          <w:lang w:val="en-US" w:eastAsia="en-US"/>
        </w:rPr>
      </w:pPr>
      <w:r>
        <w:rPr>
          <w:rFonts w:cs="Antiqua" w:ascii="Antiqua" w:hAnsi="Antiqua"/>
          <w:b/>
          <w:bCs/>
          <w:sz w:val="20"/>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1. ЧЕТЫРЕ ПРИЧИНЫ ГЕОЛОГИЧЕСКИХ РАЗЛИЧИЙ.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ИЗБЫТОК ПРОБЛЕМ. </w:t>
      </w:r>
      <w:r>
        <w:rPr>
          <w:rFonts w:cs="Antiqua" w:ascii="Antiqua" w:hAnsi="Antiqua"/>
          <w:sz w:val="16"/>
          <w:szCs w:val="16"/>
          <w:lang w:val="en-US" w:eastAsia="en-US"/>
        </w:rPr>
        <w:t xml:space="preserve">Существует несколько систем для определения Библейских дат. Результатом этого являются "длинные" или "короткие" хронологии того или иного типа. Но даже в пределах данной хронологической системы очевидны различия в дате, скажем, рождения Авраама. Тому есть несколько причин.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Во-первых, вопрос о продолжительности пребывания евреев в Египте дискутабелен. Во-вторых, оспаривается и общая продолжительность эпохи Судей. В-третьих, предполагаются различные варианты последовательности правления еврейских царей. Более того, хронология, предшествующая Аврааму, должна преодолеть трудности расхождения между Массоретским Текстом (МТ) и Септуагинтой (LXX) в Бытии 5 и 11.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B. СЕДЬМЫЕ ГОДЫ. </w:t>
      </w:r>
      <w:r>
        <w:rPr>
          <w:rFonts w:cs="Antiqua" w:ascii="Antiqua" w:hAnsi="Antiqua"/>
          <w:sz w:val="16"/>
          <w:szCs w:val="16"/>
          <w:lang w:val="en-US" w:eastAsia="en-US"/>
        </w:rPr>
        <w:t xml:space="preserve">Вдобавок, есть попытки установить хронологии через Седьмые Годы. В действительности, существует запись последовательности этих лет. Например, 163/162 г. до н.э., 135/134 г. до н.э. и 37/36 г. до н.э. были Седьмыми Годами (У.Е.Филмер, "Хронология царствования Ирода Великого", Журнал теологических исследований, т. 17, сс. 283-298, октябрь 1966 г.). Седьмый Год длился от Тишри до Тишри по еврейскому календарю. Месяц Тишри соответствует сентябрю/октябрю. Однако, из этого нельзя определить хронологию. Причина проста: последовательность Седьмых Годов изменилась по Возвращении из Изгнания. В действительности, Библия показывает, что само Вавилонское пленение произошло из-за несоблюдения евреями данного Седьмого Года (2 Пар.36:21, Иеремия 25:11, и т.д.). Поэтому с помощью Седьмых Годов нельзя установить, скажем, такую важную дату, как Вступление в Ханаан.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НАША ЦЕЛЬ. </w:t>
      </w:r>
      <w:r>
        <w:rPr>
          <w:rFonts w:cs="Antiqua" w:ascii="Antiqua" w:hAnsi="Antiqua"/>
          <w:sz w:val="16"/>
          <w:szCs w:val="16"/>
          <w:lang w:val="en-US" w:eastAsia="en-US"/>
        </w:rPr>
        <w:t xml:space="preserve">Таким образом, разнообразие выборов приводит к несоответствию дат. Наша цель - изучить все эти расхождения и установить результаты, которые были бы в соответствии с историческими и археологическими свидетельствами. Проблема Библейских расхождений стирается в этом процесс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2. ПОЧТИ ЗАБЫТЫЙ ПРИНЦИП.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уществует один Библейский принцип, который часто не принимается во внимание. Годы, в которые сыны Израиля были не в ладу с Господом, как правило, опускаются из Библейской записи. Это хорошо проиллюстрировано тремя вышеприведенными примерами, и это дает нам ключ к согласованию Библейских утверждений, кажущихся противоречащими друг другу. Рассмотрим по очереди эти пример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3. ПРЕБЫВАНИЕ ЕВРЕЕВ В ЕГИПТЕ.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СВИДЕТЕЛЬСТВА МОИСЕЯ. </w:t>
      </w:r>
      <w:r>
        <w:rPr>
          <w:rFonts w:cs="Antiqua" w:ascii="Antiqua" w:hAnsi="Antiqua"/>
          <w:sz w:val="16"/>
          <w:szCs w:val="16"/>
          <w:lang w:val="en-US" w:eastAsia="en-US"/>
        </w:rPr>
        <w:t xml:space="preserve">В вопросе о пребывании евреев в Египте несколько текстов Писания имеют значение. Есть простое утверждение Моисея в Исходе 12:40-41, что сыны Израилевы находились в Египте 430 лет. И действительно, это было РОВНО 430 лет. "По прошествии четырехсот тридцати лет, в этот самый день..." День, когда Иаков (Израиль) и сыновья его вошли в Египет и предстали перед фараоном, был наверняка отмечен в летописях времен Моисея. Если кто и знал об этом точно, то именно Моисей. Слова Моисея подтверждаются и Божьим пророчеством Аврааму в Бытии 15: 13-14, о том, что потомки Авраама будут угнетены 400 лет в чужой земле. Это означало, что политическая перемена климата началась через 39 лет после того, как Иосиф стал первым министром, и за 41 год до его смерти в 110 лет. Более того, Божье пророчество Аврааму гласило, что потомки вошедших в Египет лишь в четвертом роде возвратятся в Землю Обетованную (для дальнейших деталей о Египте см. приложени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В. ПОЧЕМУ УМЕНЬШАЮТ ЭТИ 430 ЛЕТ? </w:t>
      </w:r>
      <w:r>
        <w:rPr>
          <w:rFonts w:cs="Antiqua" w:ascii="Antiqua" w:hAnsi="Antiqua"/>
          <w:sz w:val="16"/>
          <w:szCs w:val="16"/>
          <w:lang w:val="en-US" w:eastAsia="en-US"/>
        </w:rPr>
        <w:t xml:space="preserve">Существуют, однако, две причины, по которым эти 430 лет пребывания в Египте часто сокращают. Первая причина - генеалогические летописи, вторая - слова Павла из Послания к Галатам 3:16-17. По поводу первой причины мы можем сослаться на Моисея. Имен его родителей нет в начале Книги Исхода, но в 6:20 мы читаем, что Амрам родил Моисея. Это с необходимостью преполагает краткое пребывание, поскольку Амрам был сыном Левии, который вошел в Египет с Иаковом! Однако это невозможно, поскольку противоречит другим главам Писания - во-первых, прямому утверждению Господа Аврааму о четвертом поколении; во-вторых, сразу после Исхода, когда израильтяне были сочтены, Амрамиты насчитывали 8.600 мужчин - так говорят Числа 3:17-19 и 27-28. Для одной жизни - слишком много двоюродных и прочих родственников. Какова же отгадк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С. ПРИЧИНА НЕСООТВЕТСТВИЯ.</w:t>
      </w:r>
      <w:r>
        <w:rPr>
          <w:rFonts w:cs="Antiqua" w:ascii="Antiqua" w:hAnsi="Antiqua"/>
          <w:sz w:val="16"/>
          <w:szCs w:val="16"/>
          <w:lang w:val="en-US" w:eastAsia="en-US"/>
        </w:rPr>
        <w:t xml:space="preserve"> В ходе исследования Писания причина генеалогического несоответствия становится очевидной. В действительности, много других генеалогий сынов Израиля в Египте исследовалось так же, как и генеалогия Моисея. Приводятся имена сына Иакова (Левии в случае с Моисеем) и сына, вошедшего с ним в Египет (Амрама). Но генеалогические списки ЧАСТО ОПУСКАЮТ ИМЕНА РОЖДЕННЫХ ВО ВРЕМЯ ПРИСТАНИЩА (временного пребывания), и возобновляются только во время Исхода. Список не включает имена того периода, когда Сыны Израиля отвернулись от Бога и поклонялись египетским богам. Несколько исключений подтверждают это положени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D. ИСКЛЮЧЕНИЕ РОДА ИУДЫ.</w:t>
      </w:r>
      <w:r>
        <w:rPr>
          <w:rFonts w:cs="Antiqua" w:ascii="Antiqua" w:hAnsi="Antiqua"/>
          <w:sz w:val="16"/>
          <w:szCs w:val="16"/>
          <w:lang w:val="en-US" w:eastAsia="en-US"/>
        </w:rPr>
        <w:t xml:space="preserve"> Основной пример - потомки Иуды. Его внук Есром пришел в Египет вместе с Иудой (Быт.46:12). Но далее говорится, что Есром родил Арама, который родил Аминадава (Руфь 4:19,20), который родил Наассона, возглавившего род Иуды в пустыне (Числа 1:7). Когда в пустыне была "перепись населения", сыну Наассона, Салмону, не было и двадцати. Но именно он вступил в Ханаан и взял в жены распутную Рахаву (Руфь 4:20, 1 Пар.2:10,11). Это перечисление на деле подтверждает Господне пророчество Аврааму о том, что Сыны Израиля вернутся в Ханаан в 4-м поколении. Есром пришел вместе с Иудой, но Арам, Аминодав и Наассон родились в Египте. Только Салмон был жив при завоевании Ханаана. Это резко контрастирует с сокращенной генеалогией Моисея, которая, как мы видим, иллюстрирует принцип опускания имен.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Е. ПРИМЕР ИЗ МАТФЕЯ. </w:t>
      </w:r>
      <w:r>
        <w:rPr>
          <w:rFonts w:cs="Antiqua" w:ascii="Antiqua" w:hAnsi="Antiqua"/>
          <w:sz w:val="16"/>
          <w:szCs w:val="16"/>
          <w:lang w:val="en-US" w:eastAsia="en-US"/>
        </w:rPr>
        <w:t xml:space="preserve">Интересно, что генеалогия Матфея также опускает 4 имени при перечислении истоков Мессии, причем три из них - последовательно. Если сравнить пропущенные Матфеем имена с генеалогией Исхода, принцип опускания становится очевиден: имена тех, кто знал праведный путь, но свернул с него, дабы поклоняться иным богам, ОПУЩЕНЫ в Святом Писании. ГОДЫ, в течение которых это происходило, также часто опускаются, что и дает сокращенную хронологию. Это урок для всех нас!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F. СЧИТАЯ ГОДЫ. </w:t>
      </w:r>
      <w:r>
        <w:rPr>
          <w:rFonts w:cs="Antiqua" w:ascii="Antiqua" w:hAnsi="Antiqua"/>
          <w:sz w:val="16"/>
          <w:szCs w:val="16"/>
          <w:lang w:val="en-US" w:eastAsia="en-US"/>
        </w:rPr>
        <w:t xml:space="preserve">Однако есть и другая причина, по которой 430-летняя история пребывания евреев в Египте была сильно сокращена. Ее можно найти у Павла в Гал.3:16-17. Там сказано, что прошло 430 лет от Обетования Аврааму до Закона горы Синай. Некоторые отсчитывают 430 лет от вступления Авраама в Ханаан в возрасте 75 лет. Этот подход отнимает 215 лет от общего числа лет пребывания в Египте. И, напротив, некоторые отсчитывают 430 лет от Завета, когда Аврааму было 99. Таким образом вычеркивается 191 год.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Эти краткие хронологии допускают только 144 или 168 лет соответственно от кончины Иосифа до Исхода вместо 359 лет. Несмотря на то, что эти хронологии увязывают между собой некоторые Библейские высказывания, они противоречат словам Самого Господа, сказанным Аврааму: что Египетская скорбь продлится 400 лет. Проблема и в том, как могли 70 сыновей Израиля стать 2-3-миллионным народом всего за 150 лет от смерти Иосифа до Исход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tab/>
        <w:t xml:space="preserve">G. ЕСТЬ ЛИ ОТВЕТ?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ПОСЛАНИЕ К ГАЛАТАМ 3 ЦИТИРУЕТ БЫТИЕ 15.</w:t>
      </w:r>
      <w:r>
        <w:rPr>
          <w:rFonts w:cs="Antiqua" w:ascii="Antiqua" w:hAnsi="Antiqua"/>
          <w:sz w:val="16"/>
          <w:szCs w:val="16"/>
          <w:lang w:val="en-US" w:eastAsia="en-US"/>
        </w:rPr>
        <w:t xml:space="preserve"> Ответ можно найти, если сравнить Быт.15 и 46:2-4 с Гал.3:16 и 17. В Гал.3:16 специально рассматривается изначальная форма обетования, данного Аврааму, из Быт.15. Быт.15:5: "столько будет у тебя потомков" цитируется в Гал.3:16. Более того, Быт.15:6: "Авраам поверил Господу, и Он вменил ему это в праведность" цитируется в Гал.3:6. Важно заметить, что этот отрывок из Быт.15 содержит два основных пункта нашего исследования. Во-первых, Бог обещает дать землю Палестины потомкам Авраама через Исаака. Во-вторых, Он говорит, что они станут владеть этой землей лишь после 400 лет угнетения в Египте, и лишь после этого выйдут "с большим имуществом". Это - полнозначные термины Завета. Интересно, что Бог обращался к Аврааму восемь раз, и лишь один раз были полность даны эти детал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КОГДА ДЕТАЛИ ПОДТВЕРДИЛИСЬ?</w:t>
      </w:r>
      <w:r>
        <w:rPr>
          <w:rFonts w:cs="Antiqua" w:ascii="Antiqua" w:hAnsi="Antiqua"/>
          <w:sz w:val="16"/>
          <w:szCs w:val="16"/>
          <w:lang w:val="en-US" w:eastAsia="en-US"/>
        </w:rPr>
        <w:t xml:space="preserve"> Продолжение данного отрывка из Послания к Галатам в 3:17 относится к подтверждению этого обетования, а не к тому, как оно было дано. Авраам ничего больше не слышал на эту тему после того, как Господь впервые сказал об этом (Быт.15). При двух явлениях Бога Исааку (Быт.26:1-5, 23-24) ему было сказано, что Земля Обетованная будет принадлежать его потомкам, но полного подтверждения пребыванию в Египте дано не было. Более того, ему было сказано: "не ходи в Египет!" И затем Господь шесть раз явился Иакову. Из этих раз в первый, пятый и шестой упоминается Завет Аврааму. Таким образом, Господь восемь раз являлся Аврааму и восемь раз - его потомкам.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ДЕТАЛИ, СООБЩЕННЫЕ ИАКОВУ.</w:t>
      </w:r>
      <w:r>
        <w:rPr>
          <w:rFonts w:cs="Antiqua" w:ascii="Antiqua" w:hAnsi="Antiqua"/>
          <w:sz w:val="16"/>
          <w:szCs w:val="16"/>
          <w:lang w:val="en-US" w:eastAsia="en-US"/>
        </w:rPr>
        <w:t xml:space="preserve"> Из всех этих явлений Господа Послание к Галатам говорит только об одном, особом, в котором шла речь о Египте и Исходе. Был только один случай, когда Господь действительно подтвердил эти подробности, как требовалось в Гал.3:17. Это было шестое и последнее явление Бога Иакову, в Быт.46:2-4, как раз когда тот отправился в Египет из Ханаана. Там было подтверждено пребывание в Египте и то, что от Иакова произойдет великий народ, который впоследствии вернется в землю, покидаемую Иаковом. Текст Послания к Галатам свидетельствует, что это подтверждение было дано за 430 лет до принятия Закона на горе Синай, сразу после Исхода. Это полностью соответствует словам Моисея в Исх.12. В соединении с вышеприведенным решением генеалогической проблемы все Библейские утверждения на эту тему полностью согласуются друг с другом.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4. ВРЕМЕНА СУДЕЙ.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ЛУКА ГОВОРИТ О 573-х ГОДАХ - СОЛОМОН О 480-ти! </w:t>
      </w:r>
      <w:r>
        <w:rPr>
          <w:rFonts w:cs="Antiqua" w:ascii="Antiqua" w:hAnsi="Antiqua"/>
          <w:sz w:val="16"/>
          <w:szCs w:val="16"/>
          <w:lang w:val="en-US" w:eastAsia="en-US"/>
        </w:rPr>
        <w:t xml:space="preserve">Принцип опускания имен иллюстрируется также и полным периодом Судей. В 3 Цар.6:1 говорится, что прошло 480 лет от Исхода до 4-го года царствования Соломона. Однако, по другим Писаниям, общая длина этого периода достигает 573 лет. Они складываются из 40 лет в пустыне (Деян.13:18), 450 лет при Судьях (Деян.13:20), 40 лет при Сауле (Деян.13:21), 40 лет при Давиде (3 Цар.2:11) и 3 лет при Соломоне (3 Цар.6:1). Таким образом, получается 573 года, или на 93 года больше, чем сказано в 3 Цар.6:1. Это несоответствие занимало многие ум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В. СВИДЕТЕЛЬСТВА РАННЕЙ ЦЕРКВИ. </w:t>
      </w:r>
      <w:r>
        <w:rPr>
          <w:rFonts w:cs="Antiqua" w:ascii="Antiqua" w:hAnsi="Antiqua"/>
          <w:sz w:val="16"/>
          <w:szCs w:val="16"/>
          <w:lang w:val="en-US" w:eastAsia="en-US"/>
        </w:rPr>
        <w:t xml:space="preserve">Но у ранней церкви нет никаких сомнений относительно хронологии того периода! Ее писания утверждают, что время Судей длилось 450 лет. Один из типичных примеров тому исходит из 150 г.н.э., когда Теофилус писал Аутоликусу. Он выяснил, что от смерти Иисуса Навина, судившего Израиль 32 года, до смерти Давида прошло 498 лет [(450 - 32) + 40 + + 40], (см."Теофилус к Аутоликусу", в кн. "Доникейские отцы", кн.III, главы 23-30, Э.Робертс и Дж.Доналдсон, Ирдмэнз Паб.Ко.). Прибавив сюда полные три года царствования Соломона плюс 32 года при Навине, плюс 40 лет в пустыне, легко сосчитать, что получается 573 года от Исхода до начала возведения Храма. Это полностью соответствует Деяниям. Почему же тогда в 3 Цар.6:1 на 93 года меньш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ПОТЕРЯННЫЕ" 93 ГОДА НАХОДЯТСЯ В КНИГЕ СУДЕЙ! </w:t>
      </w:r>
      <w:r>
        <w:rPr>
          <w:rFonts w:cs="Antiqua" w:ascii="Antiqua" w:hAnsi="Antiqua"/>
          <w:sz w:val="16"/>
          <w:szCs w:val="16"/>
          <w:lang w:val="en-US" w:eastAsia="en-US"/>
        </w:rPr>
        <w:t xml:space="preserve">В поисках ответа следует обратиться к Книге Судей! В ней сказано, что народ Израиля был наказан за грехи 5 раз за период между Исходом и царствованием Соломона: 8 лет при Царе Месопотамском (Суд.3:8), 18 лет при Царе Моавитском (Суд.3:14), 20 лет при Царе Ханаанском (Суд.4:2-3), 7 лет при Мадианитянах (Суд.6:1) и 40 лет при Филистимлянах (Суд.13:1). Поразительно, что в сумме это дает ровно 93 года - именно столько "недостает" в 3 Цар.6:1! Ясно, что здесь сработал описанный выше принцип опускан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5. СКОЛЬКО ЛЕТ ОТ СОЛОМОНА ДО НАВУХОДОНОСОРА?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ХРАМ РАЗРУШЕН В 586 г. до н.э. </w:t>
      </w:r>
      <w:r>
        <w:rPr>
          <w:rFonts w:cs="Antiqua" w:ascii="Antiqua" w:hAnsi="Antiqua"/>
          <w:sz w:val="16"/>
          <w:szCs w:val="16"/>
          <w:lang w:val="en-US" w:eastAsia="en-US"/>
        </w:rPr>
        <w:t xml:space="preserve">Третий период истории Израиля, время царствования еврейских царей, наглядно подтверждает этот принцип. Более того, несмотря на сложные схемы последовательностей царствований, Писание вновь и вновь является лучшим комментарием к самому себе в вопросе о датах. Чтобы установить точную продолжительность данного периода, имеет смысл начать с даты, относительно которой практически нет противоречий. Дата падения Иерусалима и разрушения храма Навуходоносором - 586 г. до н.э. с точностью ±1 год.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СВЕДЕНИЯ ИЗ КНИГИ ИЕЗЕКИИЛЯ.</w:t>
      </w:r>
      <w:r>
        <w:rPr>
          <w:rFonts w:cs="Antiqua" w:ascii="Antiqua" w:hAnsi="Antiqua"/>
          <w:sz w:val="16"/>
          <w:szCs w:val="16"/>
          <w:lang w:val="en-US" w:eastAsia="en-US"/>
        </w:rPr>
        <w:t xml:space="preserve"> Имея эту дату, мы движемся далее к Пророку Иезекиилю. В Иез.4:1-5 `пророк говорит об осаде Иерусалима. Ему было повеление лежать на левом боку 390 дней, по дню за каждый год беззакония Израиля.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еверное царство Израиля откололось от Иуды сразу после смерти Соломона. Это был первый год царствования Ровоама. В Израиле тогда существовало идолопоклонство, с той поры и далее (2 Пар.10,11). Обращение Господа к Израилю через Иезекииля свидетельствует о том, что от разделения царства до разрушения Иерусалима прошло 390 лет. Эта информация помещает разделение в [586 + 390] = 976±1 г. до н.э. Интересно, что д-р Сидлоу Бэкстер, исходя из одного лишь Писания, включая только установленные периоды между царствованиями и последовательности царствований, помещает это разделение в 975 г. до н.э. (см. "Исследуй Книгу", урок 35, с. 120-121, Зондерван). Писание, таким образом, внутренне последовательно.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ВКЛЮЧАЯ ДАТУ ИЗ АГГЕЯ. </w:t>
      </w:r>
      <w:r>
        <w:rPr>
          <w:rFonts w:cs="Antiqua" w:ascii="Antiqua" w:hAnsi="Antiqua"/>
          <w:sz w:val="16"/>
          <w:szCs w:val="16"/>
          <w:lang w:val="en-US" w:eastAsia="en-US"/>
        </w:rPr>
        <w:t xml:space="preserve">Заметим, что период от начала возведения Храма до разделения царства включает 36 лет правления Соломона. Это относит начало строительства Храма к [976 + 36] = 1012±1 г.до н.э. Перекрестная проверка этой даты вновь подтверждает состоятельность Библии. После разрушения Храма Навуходоносором, его возрождение в полную силу началось лишь тогда, когда пророк Аггей побудил к этому людей. Бог сообщил через Аггея, что время Опустошения Земли и Храма миновало, м что "от сего дня Я благословлю их..." (Агг.2:19). Забыв ненадолго о том, что это подтверждает пророчество Иеремии о 70-ти годах, связанное с Храмом, буквально ДЕНЬ В ДЕНЬ, мы отметим лишь, что год был 520 до н.э. Это был второй год Дария (Агг.1:1), чему нет противоречий. </w:t>
      </w:r>
    </w:p>
    <w:p>
      <w:pPr>
        <w:pStyle w:val="Normal"/>
        <w:rPr/>
      </w:pPr>
      <w:r>
        <w:rPr>
          <w:rFonts w:cs="Antiqua" w:ascii="Antiqua" w:hAnsi="Antiqua"/>
          <w:b/>
          <w:bCs/>
          <w:sz w:val="16"/>
          <w:szCs w:val="16"/>
          <w:lang w:val="en-US" w:eastAsia="en-US"/>
        </w:rPr>
        <w:tab/>
        <w:t xml:space="preserve">D. ПРОПУЩЕННЫЕ 70 СЕДЬМЫХ ГОДОВ. </w:t>
      </w:r>
      <w:r>
        <w:rPr>
          <w:rFonts w:cs="Antiqua" w:ascii="Antiqua" w:hAnsi="Antiqua"/>
          <w:sz w:val="16"/>
          <w:szCs w:val="16"/>
          <w:lang w:val="en-US" w:eastAsia="en-US"/>
        </w:rPr>
        <w:t xml:space="preserve">Имея дату 520 г. до н.э., мы обращаемся к утверждениям из Иер.25:11 и 2 Пар.36:21 вместе с Лев.26:33 и т.д. Из них мы узнаем, что Вавилонское пленение должно было длиться 70 лет, так, чтобы ЗЕМЛЯ могла "удовлетворить себя за субботы свои". Речь шла о покое земли в каждый Седьмой Год, провозглашенное в Лев.25:1-8. Со времени, когда был построен Храм, есть лишь одно письменное упоминание о том, что Суббота Земли соблюдалась; было это во времена Езекии (4 Цар.19:29). В 520 г. до н.э. Господь указал, что Субботы Земли и Храма были полными после 70 лет перерыва. Иными словами, Субботы не соблюдались последовательно в течение [70 x 7] = 490 лет.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Е. ХРАМ И ЦАРЬ САУЛ. </w:t>
      </w:r>
      <w:r>
        <w:rPr>
          <w:rFonts w:cs="Antiqua" w:ascii="Antiqua" w:hAnsi="Antiqua"/>
          <w:sz w:val="16"/>
          <w:szCs w:val="16"/>
          <w:lang w:val="en-US" w:eastAsia="en-US"/>
        </w:rPr>
        <w:t xml:space="preserve">Если мы отсчитаем назад 490 лет от 520 г. до н.э., то вернемся в 1010±1 г. до н.э. год к строительству Храма. Дата постройки Храма может быть, таким образом, зафиксирована как 1011±2 г. до н.э. Снова Писание - лучший комментарий самому себе! Общее время с начала храма Соломона до его разрушения Навуходоносором было, следовательно, равно (1011 - 586) = 425 лет. Царство Евреев длилось от воцарения Саула до разрушения Храма. Таким образом можно предположить, что этот период длился (40 + 40 + 4 + 425) = 509 лет. Следовательно, Саул стал царем в 1095±2 г. до н.э. Интересно отметить, что доктор Лоуренс Даф-Форбс, великий ученый, исследователь Библии и иудаизма, называет 1096 г. до н.э. годом коронации Саула; в результате получается, что до разрушения Храма прошло 510 лет Царства (см. "Виноградник", июль 1991, с.3). Таким образом, доктор Сидлоу Бэкстер и доктор Даф-Форбс приходят к одному и тому же выводу, как показано в табл. 1 на с.40. Библейская хронология дает нам последовательные, содержательные вывод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6. КОГДА РОДИЛСЯ АВРААМ?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ДЛИННАЯ ХРОНОЛОГИЯ.</w:t>
      </w:r>
      <w:r>
        <w:rPr>
          <w:rFonts w:cs="Antiqua" w:ascii="Antiqua" w:hAnsi="Antiqua"/>
          <w:sz w:val="16"/>
          <w:szCs w:val="16"/>
          <w:lang w:val="en-US" w:eastAsia="en-US"/>
        </w:rPr>
        <w:t xml:space="preserve"> Если дата сооружения Храма - 1011±2 г. до н.э., то, возвращаясь на 573 года назад, к Исходу, мы получаем дату Исхода - 1584±2 г. до н.э.  Более того, добавив 430 лет пребывания Сынов Израиля в Египте, получаем дату входа Иакова (Израиля) - 2014 г. до н.э. Иосиф, таким образом, стал главным визирем в Египте примерно на 9 лет раньше, в 2023 г. до н.э. Иакову же было 130 лет, когда он предстал перед фараоном (Быт. 47:9), что определяет дату его рождения как 2144 г. до н.э. Поскольку на момент рождения Иакова Исааку было 60 лет, то, следовательно, Исаак родился в 2204 г. до н.э., что означает, что Авраам родился на 100 лет раньше, в 2304 г. до н.э. Погрешность в дате рождения Авраама может быть не больше, чем ±5 лет. Довольно интересно, что традиция Корана, базирующаяся на генеалогии Ишмаила, указывает, что Авраам родился около 2300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В. ПОДТВЕРЖДЕНИЕ РАННЕЙ ЦЕРКВИ. </w:t>
      </w:r>
      <w:r>
        <w:rPr>
          <w:rFonts w:cs="Antiqua" w:ascii="Antiqua" w:hAnsi="Antiqua"/>
          <w:sz w:val="16"/>
          <w:szCs w:val="16"/>
          <w:lang w:val="en-US" w:eastAsia="en-US"/>
        </w:rPr>
        <w:t xml:space="preserve">Путешествие Авраама в Египет состоялось, таким образом, в [2304 - 75] = 2229 г. до н.э. Эту хронологию поддерживает и ранняя церковь, поскольку Теофилус Антиохский утверждал, что прошло 660 лет от рождения Исаака до странствий в пустыне и смерти Моисея. Это охватывает 60 лет жизни Исаака до рождения Иакова, 130 лет жизни Иакова до прихода в Египет, 430 лет в Египте и 40 лет в пустыне. Это с неизбежностью означает, что Авраам родился за [660 + 100] = 760 лет до смерти Моисея и вступления Израиля на Землю Обетованную. Данные из Теофилуса показывают, что дата рождения Авраама - 2304±5 г. до н.э.  - последовательна и состоятельна, в соответствии с учением Отцов Церкв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КРАТКАЯ ХРОНОЛОГИЯ. </w:t>
      </w:r>
      <w:r>
        <w:rPr>
          <w:rFonts w:cs="Antiqua" w:ascii="Antiqua" w:hAnsi="Antiqua"/>
          <w:sz w:val="16"/>
          <w:szCs w:val="16"/>
          <w:lang w:val="en-US" w:eastAsia="en-US"/>
        </w:rPr>
        <w:t xml:space="preserve">Самая краткая хронология периода, восходящего к Аврааму, обычно начинается с разделения царства около 931 г. до н.э., как постулировано Е.Р.Тьелом. Это помещает начало возведения Храма в 967 г. до н.э. Такая схема берет 480 лет из З Цар.6:1 без дальнейшего исследования, и определяет дату Исхода как 1447 г. до н.э. Если брать кратчайший вариант пребывания в Египте, а именно 430 лет от вступления Авраама в Ханаан, когда ему было 75 лет, то получается дата рождения Авраама [1447 + 430 + 75] = 1952 г. до н.э. Уходя вперед от этой даты, появление Иакова перед Фараоном можно определить 1662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7. СУММИРОВАНИЕ РЕЗУЛЬТАТОВ.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 xml:space="preserve">А. ФАКТЫ И ЦИФРЫ. </w:t>
      </w:r>
      <w:r>
        <w:rPr>
          <w:rFonts w:cs="Antiqua" w:ascii="Antiqua" w:hAnsi="Antiqua"/>
          <w:sz w:val="16"/>
          <w:szCs w:val="16"/>
          <w:lang w:val="en-US" w:eastAsia="en-US"/>
        </w:rPr>
        <w:t xml:space="preserve">Суммируя результаты этого исследования, мы можем констатировать, что основная дата, от которой мы производим все прочие - это 586 г. до н.э., дата разрушения Храма Навуходоносором. Краткая хронология считает 967 г. до н.э. датой начала строительства Храма, и, следовательно, 1447 г. до н.э. - датой Исхода. Длинная же хронология приводит 1011 г. до н.э. и 1548 г. до н.э. соответственно. Краткая хронология предполагает, что Иаков со своими детьми прибыл в Египет в 1662 г. до н.э.,и, следовательно, Авраам родился приблизительно в 1952 г. до н.э. По длинной хронологии Сыны Израиля вошли в Египет в 2014 г. до н.э., а Авраам родился в 2304 г. до н.э., в соответствии с Отцами Церкви и арабской традицией.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В. ХРОНОЛОГИЧЕСКИЕ РАЗЛИЧИЯ. </w:t>
      </w:r>
      <w:r>
        <w:rPr>
          <w:rFonts w:cs="Antiqua" w:ascii="Antiqua" w:hAnsi="Antiqua"/>
          <w:sz w:val="16"/>
          <w:szCs w:val="16"/>
          <w:lang w:val="en-US" w:eastAsia="en-US"/>
        </w:rPr>
        <w:t xml:space="preserve">Разница в дате Исхода между длинной и краткой хронологиями составляет 137 лет, состоящие из 93 лет, пропущенных в Книге Судей, и 44-летнего сокращения в списке царствования Иуды, которому прилежные толкователи Библии не находят должного подтверждения. Разница в дате рождения Авраама - 352 года, из них: вышеназванные 137 лет плюс пропущенные 215 лет из пребывания евреев в Египте. При двух столь четко разнящихся хронологических системах возможно прийти к определенному выводу о том, какая из них верна. Мы видим, что длинная хронология внутренне соответствует Писанию. И, напротив, краткая, усеченная хронология оставляет много загадок. Имеет смысл обратиться к внешним данным, чтобы подвергнуть проверке правильность обоих подходов.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color w:val="000000"/>
          <w:sz w:val="18"/>
          <w:szCs w:val="18"/>
          <w:lang w:val="en-US" w:eastAsia="en-US"/>
        </w:rPr>
      </w:pPr>
      <w:r>
        <w:rPr>
          <w:rFonts w:cs="Antiqua" w:ascii="Antiqua" w:hAnsi="Antiqua"/>
          <w:b/>
          <w:bCs/>
          <w:color w:val="000000"/>
          <w:sz w:val="18"/>
          <w:szCs w:val="18"/>
          <w:lang w:val="en-US" w:eastAsia="en-US"/>
        </w:rPr>
        <w:t xml:space="preserve">8. РАССМОТРЕНИЕ ФАКТОВ ВНЕ ПИСАНИЯ. </w:t>
      </w:r>
    </w:p>
    <w:p>
      <w:pPr>
        <w:pStyle w:val="Normal"/>
        <w:rPr>
          <w:rFonts w:ascii="Antiqua" w:hAnsi="Antiqua" w:cs="Antiqua"/>
          <w:b/>
          <w:b/>
          <w:bCs/>
          <w:color w:val="000000"/>
          <w:sz w:val="16"/>
          <w:szCs w:val="16"/>
          <w:lang w:val="en-US" w:eastAsia="en-US"/>
        </w:rPr>
      </w:pPr>
      <w:r>
        <w:rPr>
          <w:rFonts w:cs="Antiqua" w:ascii="Antiqua" w:hAnsi="Antiqua"/>
          <w:b/>
          <w:bCs/>
          <w:color w:val="000000"/>
          <w:sz w:val="16"/>
          <w:szCs w:val="16"/>
          <w:lang w:val="en-US" w:eastAsia="en-US"/>
        </w:rPr>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tab/>
        <w:t xml:space="preserve">А. ЗАВОЕВАНИЕ ХАНААНА.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 xml:space="preserve">(1). ВВЕДЕНИЕ АРХЕОЛОГИИ. </w:t>
      </w:r>
      <w:r>
        <w:rPr>
          <w:rFonts w:cs="Antiqua" w:ascii="Antiqua" w:hAnsi="Antiqua"/>
          <w:sz w:val="16"/>
          <w:szCs w:val="16"/>
          <w:lang w:val="en-US" w:eastAsia="en-US"/>
        </w:rPr>
        <w:t xml:space="preserve">При дате Исхода 1584 г. до н.э. получается, что завоевание Ханаана началось в 1544 г. до н.э. Для тех, кто привык к датам в пределах 1400 или 1200 г. до н.э., это кажется немыслимо ранним. Однако, доказательство этой ранней даты может скрываться в археологии. Каковы же свидетельства наблюден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ОТРИЦАТЕЛЬНЫЕ РЕЗУЛЬТАТЫ ПЕРИОДА ПОЗДНЕЙ БРОНЗЫ.</w:t>
      </w:r>
      <w:r>
        <w:rPr>
          <w:rFonts w:cs="Antiqua" w:ascii="Antiqua" w:hAnsi="Antiqua"/>
          <w:sz w:val="16"/>
          <w:szCs w:val="16"/>
          <w:lang w:val="en-US" w:eastAsia="en-US"/>
        </w:rPr>
        <w:t xml:space="preserve"> Привычные даты около 1400 или 1200 г. до н.э. относятся к концу - или почти к концу - периода, который в археологии принято называть периодом Поздней Бронзы. Дата длинной хронологии - 1544 г. до н.э. - относится непосредственно к завершению века Средней Бронзы (век Средней Бронзы II окончился около 1550 г. до н.э.). Если быть абсолютно точными, то к концу века Поздней Бронзы НЕ БЫЛО ГОРОДОВ на местах: Иерихон, Гаваон, Хеврон, Хорма/Зиф, Аин, Арад (Tell Arad или Tell Malhata). [см. Обзор Библейской Археологии, сентябрь-октябрь 1987 г., с. 53].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КОНЕЦ ПЕРИОДА СРЕДНЕЙ БРОНЗЫ: ВЫДАЮЩИЕСЯ РЕЗУЛЬТАТЫ.</w:t>
      </w:r>
      <w:r>
        <w:rPr>
          <w:rFonts w:cs="Antiqua" w:ascii="Antiqua" w:hAnsi="Antiqua"/>
          <w:sz w:val="16"/>
          <w:szCs w:val="16"/>
          <w:lang w:val="en-US" w:eastAsia="en-US"/>
        </w:rPr>
        <w:t xml:space="preserve"> И напротив, города БЫЛИ во всех вышеназванных местах плюс Даивр, Лахис, Газер и Вифлеем к концу периода Средней Бронзы. Более того, большинство их них были окружены стенами, как и сказано в Писании. Вдобавок, археология утверждает, что каждый из этих городов был разрушен в конце периода Средней Бронзы, опять же в соответствии с Писанием [cм.Обзор Библейской Археологии]. Единственное исключение - город Аин, который, возможно, был неправильно идентифицирован. Альтернативное местоположение для Аина (Khirbet Nisya) удовлетворяет все Библейские и археологические требования. И еще: Гаваон был оставлен - Библия не упоминает о его разрушении в Иис.Нав.9:27.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4). ВЫВОДЫ</w:t>
      </w:r>
      <w:r>
        <w:rPr>
          <w:rFonts w:cs="Antiqua" w:ascii="Antiqua" w:hAnsi="Antiqua"/>
          <w:sz w:val="16"/>
          <w:szCs w:val="16"/>
          <w:lang w:val="en-US" w:eastAsia="en-US"/>
        </w:rPr>
        <w:t xml:space="preserve">. Основной пункт этой обширной дискуссии очевиден уже сейчас. В </w:t>
      </w:r>
    </w:p>
    <w:p>
      <w:pPr>
        <w:pStyle w:val="Normal"/>
        <w:rPr>
          <w:rFonts w:ascii="Antiqua" w:hAnsi="Antiqua" w:cs="Antiqua"/>
          <w:sz w:val="16"/>
          <w:szCs w:val="16"/>
          <w:lang w:val="en-US" w:eastAsia="en-US"/>
        </w:rPr>
      </w:pPr>
      <w:r>
        <w:rPr>
          <w:rFonts w:cs="Antiqua" w:ascii="Antiqua" w:hAnsi="Antiqua"/>
          <w:sz w:val="16"/>
          <w:szCs w:val="16"/>
          <w:lang w:val="en-US" w:eastAsia="en-US"/>
        </w:rPr>
        <w:t xml:space="preserve">шести местах, которые, в соответствии с Писанием, завоевал Иисус Навин, не найдено никаких свидетельств существования городов в период его вступления в Ханаан. Археологическая запись настаивает на разрушении Ханаанских укрепленных городов в конце периода Средней Бронзы. Дата краткой хронологии - около 1400 г. до н.э. - неприемлема, так как в то время в основных местах завоеваний Иисуса Навина были лишь покинутые руины. Дата, которую часто цитируют - 1200 г.до н.э. - ничуть не лучше. Можно сделать альтернативную попытку - изменить хронологию Средней Бронзы. Бимсон и Ливингстон попытались сделать это в вышеупомянутой сводке. Однако, Халперн последовательно выявил всю несостоятельность данной процедуры. Она в любом случае не нужна, поскольку длинная хронология прекрасно подходит под общепринятое археологическое датировани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ВРЕМЕНА МОИСЕЯ.</w:t>
      </w:r>
      <w:r>
        <w:rPr>
          <w:rFonts w:cs="Antiqua" w:ascii="Antiqua" w:hAnsi="Antiqua"/>
          <w:sz w:val="16"/>
          <w:szCs w:val="16"/>
          <w:lang w:val="en-US" w:eastAsia="en-US"/>
        </w:rPr>
        <w:t xml:space="preserve">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1). ИСХОД. </w:t>
      </w:r>
      <w:r>
        <w:rPr>
          <w:rFonts w:cs="Antiqua" w:ascii="Antiqua" w:hAnsi="Antiqua"/>
          <w:sz w:val="16"/>
          <w:szCs w:val="16"/>
          <w:lang w:val="en-US" w:eastAsia="en-US"/>
        </w:rPr>
        <w:t xml:space="preserve">Таким образом, получается, что дата завоевания Ханаана по длинной </w:t>
      </w:r>
    </w:p>
    <w:p>
      <w:pPr>
        <w:pStyle w:val="Normal"/>
        <w:rPr>
          <w:rFonts w:ascii="Antiqua" w:hAnsi="Antiqua" w:cs="Antiqua"/>
          <w:sz w:val="16"/>
          <w:szCs w:val="16"/>
          <w:lang w:val="en-US" w:eastAsia="en-US"/>
        </w:rPr>
      </w:pPr>
      <w:r>
        <w:rPr>
          <w:rFonts w:cs="Antiqua" w:ascii="Antiqua" w:hAnsi="Antiqua"/>
          <w:sz w:val="16"/>
          <w:szCs w:val="16"/>
          <w:lang w:val="en-US" w:eastAsia="en-US"/>
        </w:rPr>
        <w:t xml:space="preserve">хронологии - 1544 г. до н.э. - соответствует археологическим данным. Это означает, что верна и дата Исхода - 1584 г. до н. э., а отсюда следует, что дата рождения Моисея - 1664 г. до н.э., и дата его перенесения в землю Мадиамскую - 1624 г. до н.э. Это позволяет отнести Исход ко 2-му Переходному Периоду в истории Египта - то было время хаоса, прекрасно соответствующее духу Писания. Совсем недавно пятеро британских археологов предположили, что необходима коррекция некоторых дат истории Египта [см."Столетия тьмы", публикация Дж. Кейпа, с предисловием профессора Колина Ренфрю. См.также "Евангелизм сегодня", июнь 1991, с. 11].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ИСХОД И ГИКСОСЫ.</w:t>
      </w:r>
      <w:r>
        <w:rPr>
          <w:rFonts w:cs="Antiqua" w:ascii="Antiqua" w:hAnsi="Antiqua"/>
          <w:sz w:val="16"/>
          <w:szCs w:val="16"/>
          <w:lang w:val="en-US" w:eastAsia="en-US"/>
        </w:rPr>
        <w:t xml:space="preserve"> Такая коррекция открывает дорогу любопытной возможности. 2-й Переходный Период был эпохой, когда Египтом правили азиаты-чужеземцы - Гиксосы. Мането, египетский историк, пишет, что их правление пришло вместе с взрывом Божественного негодования по отношению к Египту. Он писал: "Я не знаю, за что Господь отвернулся от нас... Уверенные в победе, шли они по нашей земле. Они взяли ее силой, легко, без единого сражения..." [см. "Библия и история", Вернер Келлер, с. 101, Ходдар и Стаутон, 1969].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Без единого сражения"??? Трудно устоять перед искушением спросить: отчего военная мощь Египта пала "без единого сражения"? Но это лишь до тех пор, пока не заметишь, что новая дата находится совсем рядом (говоря археологически) с датой Исхода. Тут же вспоминаешь о том, что Фараон и вся его армия преследовали от двух до трех миллионов израильтян через Красное море, и в результате утонули там. Правящий фараон погиб, армии не осталось, Египет был открыт для вторжения. Возможно, этим и воспользовались Гиксосы. Вероятно, излияние на Египет десяти Божьих кар, предшествовавших Исходу, и стало тем, что Мането назвал "взрывом Божественного негодования" в связи с Гиксосам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3). ЧТО В ИМЕНИ ?.. </w:t>
      </w:r>
      <w:r>
        <w:rPr>
          <w:rFonts w:cs="Antiqua" w:ascii="Antiqua" w:hAnsi="Antiqua"/>
          <w:sz w:val="16"/>
          <w:szCs w:val="16"/>
          <w:lang w:val="en-US" w:eastAsia="en-US"/>
        </w:rPr>
        <w:t xml:space="preserve">Длинная хронология датирует датирует рождение Моисея 1664 г. до н.э., во время 13-й Династии. Это будет верно даже при упомянутой археологической коррекции. Поскольку 17-я Династия шла непосредственно за 13-й, будет чрезвычайно интересно отметить, что первого фараона 17-й Династии звали Дудмес. Это первый случай, когда в списках фараонов появилось окончание "-мес" (-mose). Это говорит о том, что данное имя как раз приобретало известность в период, точно совпадающий с рождением Моисея (Moses). Эта Династия видела Дудмеса II и закончилась Кемесом. Следующая, 18-я Династия, началась с А(х)меса и видела четырех Тутмесов в качестве правителей. Имя Moses в среде правящего класса, таким образом, прекрасно подходит под 13-ю и 17-ю Династии, и поддерживает длинную Библейскую хронологию. Это не соответствует взглядам, помещающим Исход в эпоху 19-й Династи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tab/>
        <w:t xml:space="preserve">С. ВРЕМЕНА АВРААМА.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СУЩЕСТВУЕТ ЛИ ТРИАДА?</w:t>
      </w:r>
      <w:r>
        <w:rPr>
          <w:rFonts w:cs="Antiqua" w:ascii="Antiqua" w:hAnsi="Antiqua"/>
          <w:sz w:val="16"/>
          <w:szCs w:val="16"/>
          <w:lang w:val="en-US" w:eastAsia="en-US"/>
        </w:rPr>
        <w:t xml:space="preserve"> Мы видели, что длинная хронология периода завоевания Ханаана подтверждается археологически. Она также помещает Исход, при предложенной коррекции или без нее, во 2-й Переходный Период истории Египта, очень неспокойный период. Эта версия не отрицается археологическими фактами. Она даже может предложить ответ на одну из загадок археологии. Но обратимся ко временам Авраама. Существуют ли археологические свидетельства того, что он родился настолько давно - в 2304 г. до н.э.? Такое свидетельство стало бы третьим китом в этой триаде данны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СВИДЕТЕЛЬСТВА АРХЕОЛОГА.</w:t>
      </w:r>
      <w:r>
        <w:rPr>
          <w:rFonts w:cs="Antiqua" w:ascii="Antiqua" w:hAnsi="Antiqua"/>
          <w:sz w:val="16"/>
          <w:szCs w:val="16"/>
          <w:lang w:val="en-US" w:eastAsia="en-US"/>
        </w:rPr>
        <w:t xml:space="preserve"> Выше уже говорилось о вере мусульман в то, что Авраам жил около 2300 г. до н.э. Профессор Д.Н.Фридман из Мичиганского университета сделал несколько существенных комментариев в 1978 г., в лекции, названной "Археология и Библейская религия". Как результат открытия скрижалей Ebla Tablets (написанных в XXIII веке до н.э.), он отметил, что: "Теперь я верю, что история, описанная в Быт.14, не только совпадает по содержанию с Ebla Tablet, но и совпадает с нею по времени... Коротко говоря, события из Быт.14, а также 18-19, не относятся ни ко второму тысячелетию до н.э., ни, тем более, к первому; они, скорее, относятся к третьему тысячелетию до н.э." (цит. по: "Ebla Tablets - секреты забытого города" д-ра Клиффорда Уилсона, сс.126-127, Мастер Букс, 1979 г.). Это свидетельство на базе археологического открытия заслуживает серьезного рассмотрен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3). СОДОМСКИЙ ПОЖАР. </w:t>
      </w:r>
      <w:r>
        <w:rPr>
          <w:rFonts w:cs="Antiqua" w:ascii="Antiqua" w:hAnsi="Antiqua"/>
          <w:sz w:val="16"/>
          <w:szCs w:val="16"/>
          <w:lang w:val="en-US" w:eastAsia="en-US"/>
        </w:rPr>
        <w:t xml:space="preserve">Еще одно событие в жизни Авраама, привлекающее внимание геологов и археологов - это разрушение Содома и Гоморры (Быт.19). В это время Аврааму было 99 лет, что датирует данное событие по длинной хронологии 2205±5 годом до н.э. До разрушения Содом и Гоморра были описаны как часть коалиции пяти городов (Быт.14:2 и т.д.) в долине реки Иордан, ближе к южной оконечности Мертвого моря. В "Библейском археологическом обзоре" за сентябрь-октябрь 1980 г., сс. 29, 33, 36 У.Э.Раст и Р.Т.Шауб сообщили о том, что именно в этой части побережья Мертвого моря была обнаружена такая группа из пяти городов. Со временем и другой археологический след привел к тому же месту.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4). ИДЕНТИФИЦИРУЯ ГОРОДА.</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НАЗВАНИЯ ПЯТИ ГОРОДОВ. Профессор Петтинато, будучи вовлечен в открытие и перевод Ebla Tablets, сделал на ежегодной встрече американских ориенталистов в Сант-Луисе в 1976 году одно интересное сообщение. Доктор Уилсон утверждает, что "он не только заявил, что нашел названия пяти "городов Равнины", но и что располагались они в Библейском порядке, как в Быт.14". Пятого ноября 1976 года в Чикагском университете профессор Петтинато припомнил, что одного из царей "коалиции пяти" звали Бирша (см.Уилсон, с.130), так же, как и царя Гоморрского в Быт.14:2. Это дает веские основания предполагать, что эта коалиция XXIII века до н.э. была именно той, которую знал Авраам.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b). ПЯТЬ ГОРОДОВ, РАЗРУШЕННЫЕ ПОЖАРОМ. У.Э. Раст и Р.Т. Шауб приводят современные названия этих пяти каменных груд: Bab edh-Drah, Numeira, Safi, Feifa, Khanazir. Интересная поправка сделана в том районе на карте мозаичного пола в Византийской церкви VI века: Safi идентифицирован там как Zoar. Два места, где производились работы - Bab edh-Drah и Numeira. Есть множество свидетельств того, что они погибли в великом пожаре. Данные исследования поверхности земли в Feifa также подтверждают гибель в огне. После разрушения эти местности не заселялись людьми как минимум две тысячи лет.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5). СЛЕДЫ КАТАСТРОФЫ.</w:t>
      </w:r>
      <w:r>
        <w:rPr>
          <w:rFonts w:cs="Antiqua" w:ascii="Antiqua" w:hAnsi="Antiqua"/>
          <w:sz w:val="16"/>
          <w:szCs w:val="16"/>
          <w:lang w:val="en-US" w:eastAsia="en-US"/>
        </w:rPr>
        <w:t xml:space="preserve"> Эти города вместе встретили свою судьбу предположительно в конце периода Ранней Бронзы III. Вместе с "городами Равнины" подобные разрушения претерпели и некоторые местности в Сирии и Палестине. В S.I.S. Review, т.5, с.82 д-р М.М.Манделкер утверждает, что существуют "весомые свидетельства разрушений местности вдоль полосы не менее 100 км от севера к югу по восточному побережью Средиземного моря" в западной Сирии. Очевидно, что иорданское ущелье в тот период подверглось мощным сдвигам. Библос был разрушен землетрясением и последующим пожаром, оставившим почти полуметровый слой пепла поверх главного храм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6). ЭПОХА ФАРАОНА PEPI II.</w:t>
      </w:r>
      <w:r>
        <w:rPr>
          <w:rFonts w:cs="Antiqua" w:ascii="Antiqua" w:hAnsi="Antiqua"/>
          <w:sz w:val="16"/>
          <w:szCs w:val="16"/>
          <w:lang w:val="en-US" w:eastAsia="en-US"/>
        </w:rPr>
        <w:t xml:space="preserve"> Из этих археологических данных можно четко вывести определенные даты. Например, слой пепла в Библосе содержал предметы с именем египетского фараона Pepi II. Этот фараон правил в 6-й Династии. Ebla Tablets свидетельствуют о том, что 6-я Династия имела торговые отношения с жителями Ebla. Эти данные независимо датируют правление Pepi I приблизительно 2300 г. до н.э., в то время как египетская хронология предполагает, что он правил с 2308 по 2287 г. до н.э. (см."Древний Египет", Б.Г.Триггер, Кембридж Юниверсити Пресс, 1983 г.). Примерно 4-5 лет спустя правление перешло к Pepi II - до 2193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7). ТРИАДА ПОДТВЕРЖДАЕТСЯ!</w:t>
      </w:r>
      <w:r>
        <w:rPr>
          <w:rFonts w:cs="Antiqua" w:ascii="Antiqua" w:hAnsi="Antiqua"/>
          <w:sz w:val="16"/>
          <w:szCs w:val="16"/>
          <w:lang w:val="en-US" w:eastAsia="en-US"/>
        </w:rPr>
        <w:t xml:space="preserve"> Находки в Библосе доказывают, что фараоном, связанным с Авраамом (Быт.12) и правившим во время разрушения Содома, был действительно Pepi II. Это свидетельствует, что разрушительный пожар вдоль Иорданской долины произошел совсем незадолго до 2193 г. до н.э. Дата, близкая к 2205±5 г. до н.э., таким образом, ясно установлена. И разрушение Содома, и Исход, и завоевание Ханаана дают археологические свидетельства событий, связанных с жизнью трех основных Библейских героев: Авраама, Моисея и Иисуса Навина. Они, таким образом, подтверждают триаду дат, прочно связывающую длинную Библейскую хронологию с историческими и археологическими фактам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9. ВОПРОСЫ, ПРЕДШЕСТВОВАВШИЕ АВРААМУ.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 xml:space="preserve">А. ВЫБРАТЬ ИЗ ТРЕХ ТЕКСТОВ! </w:t>
      </w:r>
      <w:r>
        <w:rPr>
          <w:rFonts w:cs="Antiqua" w:ascii="Antiqua" w:hAnsi="Antiqua"/>
          <w:sz w:val="16"/>
          <w:szCs w:val="16"/>
          <w:lang w:val="en-US" w:eastAsia="en-US"/>
        </w:rPr>
        <w:t xml:space="preserve">Установив с определенной уверенностью дату рождения Авраама, необходимо, наконец, проследить хронологию вспять, до Адама, по генеалогиям Быт.5 и 11. Именно здесь заключается еще одна проблема. До нас дошли три различных текста Писания, из которых необходимо сделать выбор. В большей части материала расхождения между Массоретским Текстом (МТ), Септуагинтой (LXX) и Самаритянским Пятикнижием (СП) довольно незначительны. Но они доходят до максимума в наиболее волнующей части хронологии. Возрасты патриархов при рождении любимого сына в генеалогиях Быт.5 и 11 - основной пункт множества важных хронологических схем. Однако отложим ненадолго этот аспект проблемы и рассмотрим некоторые другие насущные вопрос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tab/>
        <w:t xml:space="preserve">В. ЦИТАТЫ В НОВОМ ЗАВЕТЕ ИЗ ВЕТХОГО ЗАВЕТА.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РАЗЛИЧИЯ В ЦИТАТАХ ХРИСТА.</w:t>
      </w:r>
      <w:r>
        <w:rPr>
          <w:rFonts w:cs="Antiqua" w:ascii="Antiqua" w:hAnsi="Antiqua"/>
          <w:sz w:val="16"/>
          <w:szCs w:val="16"/>
          <w:lang w:val="en-US" w:eastAsia="en-US"/>
        </w:rPr>
        <w:t xml:space="preserve"> При рассмотрении цитат из Ветхого Завета в Новом, скажем, в "Авторизованной версии", становится заметным один факт. Существует различие между цитатой и текстом Ветхого Завета. Например, в Мат.21:16 Христос цитирует Псалом 8:3, говоря "да! разве вы никогда не читали: "из уст младенцев и грудных детей Ты устроил хвалу"?" Однако Псалом 8:3 в "Авторизованной версии" гласит: "Из уст младенцев и грудных детей Ты заповедал силу...". Цитата Христа здесь кажется более уместной, так как прозвучала она в контексте Его входа в Иерусалим и приближающегося Распят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РАЗЛИЧИЯ В ЦИТАТАХ ПАВЛА</w:t>
      </w:r>
      <w:r>
        <w:rPr>
          <w:rFonts w:cs="Antiqua" w:ascii="Antiqua" w:hAnsi="Antiqua"/>
          <w:sz w:val="16"/>
          <w:szCs w:val="16"/>
          <w:lang w:val="en-US" w:eastAsia="en-US"/>
        </w:rPr>
        <w:t xml:space="preserve">. Апостол Павел в 1 Послании к Коринфянам 15:55 цитирует Пророка Осию 13:14 : "Смерть! где твое жало? ад! где твоя победа?" Но в "Авторизованной версии" мы читаем в книге Осии: "смерть, я буду твоей казнию; ад, я буду твоим разрушением...". Другая цитата из Павла в 1Кор.2:9 гласит: "Но, как написано: "не видел того глаз, не слышало ухо и не приходило то на сердце человеку, что приготовил Бог любящим Его". В тексте Книги Пророка Исаии, откуда взята цитата, мы, однако, читаем (Ис.64:4): "Ибо от века не слыхали, не внимали ухом и никакой глаз не видал другого Бога, кроме Тебя, Который столько сделал бы для надеющихся на Него." Есть разница между "любящими Его" и "надеющимися на Него", хотя часто мы можем делать и то, и другое! Хотя эти расхождения и не потрясают основ, они, тем не менее, указывают на тот факт, что и Христос, и Павел цитировали иной текст Ветхого Завета, нежели тот, что использовали современные переводчик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3). НЕКОТОРЫЕ ЦИТАТЫ - НЕСУЩЕСТВУЮЩИЕ! </w:t>
      </w:r>
      <w:r>
        <w:rPr>
          <w:rFonts w:cs="Antiqua" w:ascii="Antiqua" w:hAnsi="Antiqua"/>
          <w:sz w:val="16"/>
          <w:szCs w:val="16"/>
          <w:lang w:val="en-US" w:eastAsia="en-US"/>
        </w:rPr>
        <w:t xml:space="preserve">Небольшие расхождения могут, однако, иметь важный смысл. Некоторые Новозаветные цитаты вовсе не встречаются в Ветхом Завете! Пример тому может быть найден в Евр.1:6. Там Апостол Павел цитирует (как показано в "Новой версии короля Джеймса") Второзаконие 32:43. Евр.1:6 гласит: "Также, когда вводит Первородного во вселенную, говорит: "и да поклонятся Ему все Ангелы Божии". Но этой цитаты нет во Второзаконии, ни в "Авторизованной версии", ни в "Новой версии"! Это должно иметь важное теологическое значение. Откуда эти расхождения в цитатах между Новым и Ветхим Заветом?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С. СВИДЕТЕЛЬСТВО О РАЗНЫХ ТИПАХ ТЕКСТОВ.</w:t>
      </w:r>
      <w:r>
        <w:rPr>
          <w:rFonts w:cs="Antiqua" w:ascii="Antiqua" w:hAnsi="Antiqua"/>
          <w:sz w:val="16"/>
          <w:szCs w:val="16"/>
          <w:lang w:val="en-US" w:eastAsia="en-US"/>
        </w:rPr>
        <w:t xml:space="preserve">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1). СВИТКИ МЕРТВОГО МОРЯ. </w:t>
      </w:r>
      <w:r>
        <w:rPr>
          <w:rFonts w:cs="Antiqua" w:ascii="Antiqua" w:hAnsi="Antiqua"/>
          <w:sz w:val="16"/>
          <w:szCs w:val="16"/>
          <w:lang w:val="en-US" w:eastAsia="en-US"/>
        </w:rPr>
        <w:t xml:space="preserve">Если освободиться от всех предубеждений, такое положение дел показывает, что Мессия и последующие авторы Нового Завета использовали иной текст Ветхого Завета, чем наши переводчики. Это не еретическое утверждение, поскольку к нему неизбежно ведут свидетельства из Свитков Мертвого моря. Факты таковы: Библейский материал из Свитков Мертвого моря может быть явно разделен на две группы. Существует 170 манускриптов из 11 Кумранских пещер и фрагменты из Masada - все датированы ранее, чем 70 г. н.э. Вторая группа объединяет манускрипты из пещер пустыни Wadi Murrabba'at, Nahal Hever и Nahal Se'elim. Они были спрятаны там вскоре после 100 г.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ДВА РАЗЛИЧНЫХ ТИПА ТЕКСТОВ.</w:t>
      </w:r>
      <w:r>
        <w:rPr>
          <w:rFonts w:cs="Antiqua" w:ascii="Antiqua" w:hAnsi="Antiqua"/>
          <w:sz w:val="16"/>
          <w:szCs w:val="16"/>
          <w:lang w:val="en-US" w:eastAsia="en-US"/>
        </w:rPr>
        <w:t xml:space="preserve"> Эти две группы содержат два различных типа текстов. Датированные ранее 70 г.н.э. содержат текст, совпадающий с цитатами Христа, Апостолов и Отцов Ранней Церкви. Датированные позднее 100 г.н.э. содержат текст, идентичный переведенному в нашем Ветхом Завете. Археолог, профессор С.Х.Хорн в "Ministry" за ноябрь 1987 г., с.5 говорит: "Кумранские и Masada манускрипты предположительно представляют типы текстов древнееврейского Писания, распространенные в дни Иисуса и Апостолов". Водоразделом между двумя текстами стал Ямнийский Совет (Council of Jamnia), проведенный около 100 г.н.э. На это существует множество ссылок в Талмуд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ВЛИЯНИЕ ЯМНИЙСКОГО СОВЕТА.</w:t>
      </w:r>
      <w:r>
        <w:rPr>
          <w:rFonts w:cs="Antiqua" w:ascii="Antiqua" w:hAnsi="Antiqua"/>
          <w:sz w:val="16"/>
          <w:szCs w:val="16"/>
          <w:lang w:val="en-US" w:eastAsia="en-US"/>
        </w:rPr>
        <w:t xml:space="preserve">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РАЗМЕР ВЕТХОЗАВЕТНОГО КАНОНА. Иоханан бен Заккай председательствовал на Совете, а "двигателем" его стал рабби Акиба бен Иосиф, пылкий патриот, который разжигал политическую нестабильность по отношению к Риму и поддерживал Бар Кокба, как мессию. Важны два следующих факта. Во-первых, Ямнийский Совет подтвердил размер Ветхозаветного Канона. Несмотря на то, что прежде некоторые раввины выдвигали определенные оговорки, аргументы Акибы были столь убедительны, что Канон Ветхого Завета не пересматривался ортодоксальным еврейством никогда с тех самых пор. Иудео-христианская общественность должна быть благодарна ему за эту услугу.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b). ТЕКСТ ВЕТХОЗАВЕТНОГО КАНОНА. Второй факт жизненно важен для данной дискуссии. Здесь мы цитируем профессора Хорна. "...унифицированный текст случайно стал стандартным в конце I века, и тот факт, что ни одна копия отличного от него текста не сохранилась (за исключением Свитков Мертвого моря, уже спрятанных к началу Ямнийского Совета), явно показывает, что Ямнийский Совет предпринял определенные действия в этом направлении. Более того, тот факт, что Аквила, один из учеников Акибы, вскоре представил новый греческий перевод, который буквально копировал унифицированный древнееврейский текст для еврейской диаспоры, придает уверенность предположению о ключевой роли Акибы в стандартизации еврейского текста."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 ЗАЧЕМ ВЫБИРАТЬ ТЕКСТ? Но для чего собирать совет, чтобы решать, какой тип текста использовать? И для чего повсеместно уничтожать текст другого типа? Невероятно, но ссылка Павла на Втор.32:43 в Евр.1:16 содержит часть ответа. Эта цитата предполагает, что Иисус был и Мессией, и Богом. Сэр Фредерик Кеньон сказал об этом прямо в работе "Наша Библия и древние манускрипты", с.56: "Результатом принятия общей версии Христианской Церковью стало то, что евреи отринули этот текст. Когда христиане в полемике приводили им цитаты из Пророков о Христе, евреи отрицали точность перевода". Профессор Хорн просто говорит, что "евреи отвергли ее (общепринятую версию), ибо она стала Библией христиан". Сэр Фредерик заключает: "Во втором веке нашей эры это отрицание вылилось в форму представления отвергнутой версии".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d). МАССОРЕТСКИЙ ТЕКСТ И МЕССИЯ. И это не удивительно. Если рабби Акиба представлял Бар Кокбу как мессию, а текст в его общепринятой версии называл Мессией Иисуса, выход мог быть найден только в альтернативной трактовке Писания. Этот альтернативный перевод, как ясно показали Сэр Фредерик Кеньон и профессор Сигфрид Хорн, есть не что иное, как Массоретский Текст, использованный в переводе наиболее современных версий Ветхого Завета. Ямнийский Совет хорошо выполнил свою задачу.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е). НОВЫЕ ГРЕЧЕСКИЕ ВЕРСИИ. Сэр Фредерик говорит о том, что стандартизированный Массоретский Текст породил три греческие версии, а именно: версию Аквилы, Теодотиона и Симмахуса. Затем, около 200 г.н.э., Ориген представил свою Гексаплу (Hexapla), или состоящую из шести частей версию Ветхого Завета. Эта версия содержала параллельно три вышеназванные греческие версии плюс Массоретский Текст на иврите, Массоретский Текст на греческом и Септуагинту, пересмотренную самим Оригеном. Как пишет Сэр Фредерик (с.58): "К сожалению, усилия Оригена были направлены не на восстановление изначальной формы Септуагинты, но на приведение ее в гармонию с еврейским текстом того времени, для чего он и вводил самые явные изменения в текст". К счастью, в 617 г.н.э. епископ Паулус из Теллы в Месопотамии сделал сирийский перевод, детализирующий все изменения Оригена, так что оригинальная Септуагинта была сохранена для нас и существует поныне.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f). ИНТЕРЕСНОЕ ПОДТВЕРЖДЕНИЕ СЕПТУАГИНТЫ. Мы уже говорили, что Апостол Павел цитировал Второзаконие 32:43 в Послании к Евреям 1:6. Это само по себе дает апостольское обоснование форме этого стиха из Vorlage, которая появляется в Септуагинте: "ВЕСЕЛИТЕСЬ, НЕБЕСА, С НИМ, И ПОКЛОНЯЙТЕСЬ ЕМУ, АНГЕЛЫ БОЖИИ; Веселитесь, язычники, с народом Его, И ДА ЧЕРПАЮТ ВСЕ СЫНЫ БОЖИИ В НЕМ СИЛУ СВОЮ, ибо Он отмстит за кровь сынов Своих, и воздаст мщение И СПРАВЕДЛИВОСТЬ врагам Своим, И ВОЗДАСТ ДОЛЖНОЕ ТЕМ, ЧТО НЕНАВИДЯТ ЕГО; И ОЧИСТИТ ЗЕМЛЮ для народа Своего". Заглавными буквами дано то, что опущено в Массоретском Тексте.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Однако, существует несколько подтверждений тому, что Септуагинта верно цитирует Vorlage. Должно хватить одного примера: по прошествии долгого времени, выполнив свое земное предназначение, Иисус Навин умер, "и похоронили его... в Фамнаф-Сараи, что на горе Ефремовой, на север от горы Гааша." (Иис.Нав.24:30). Септуагинта добавляет: "Там положили его в гробницу и похоронили его с ножами каменными, коими обрезал он сынов Израиля в Гилгале".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На десять миль к северо-западу от Вифлеема лежит Кефр Ишуа, "село Иешуа" (Иисуса Навина). Профессор Вернер Келлер в книге "Библия как история" на с.163 сообщает, что холмы в том районе действительно содержат несколько каменных гробниц. В 1870 году в одном из таких захоронений на северном склоне холма было найдено множество каменных ножей...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D. ПРОИСХОЖДЕНИЕ РАЗЛИЧНЫХ ТИПОВ ТЕКСТОВ.</w:t>
      </w:r>
      <w:r>
        <w:rPr>
          <w:rFonts w:cs="Antiqua" w:ascii="Antiqua" w:hAnsi="Antiqua"/>
          <w:sz w:val="16"/>
          <w:szCs w:val="16"/>
          <w:lang w:val="en-US" w:eastAsia="en-US"/>
        </w:rPr>
        <w:t xml:space="preserve">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1). ТРИ ТЕКСТА.</w:t>
      </w:r>
      <w:r>
        <w:rPr>
          <w:rFonts w:cs="Antiqua" w:ascii="Antiqua" w:hAnsi="Antiqua"/>
          <w:sz w:val="16"/>
          <w:szCs w:val="16"/>
          <w:lang w:val="en-US" w:eastAsia="en-US"/>
        </w:rPr>
        <w:t xml:space="preserve"> Массоретский Текст, Септуагинта и Самаритянское Пятикнижие не возникли из воздуха. Откуда они пришли? Профессор Хорн и Сэр Фредерик говорят, что текст Vorlage существовал на древнееврейском в дни Ездры и Неемии, около 440 г. до н.э. Это породило три "исправленных варианта": Массоретский Текст, Септуагинту и Самаритянское Пятикнижие. Самаритянское Пятикнижие было древнееврейской копией Vorlage. Оно возникло около 408 г. до н.э., когда самаритяне основали свою систему богослужения (Ездр.4:1-4 и Неем.13:4-9). По утверждению, Товия взял с собой экземпляр Закона, когда Неемия изгнал его из Храма. Септуагинта была греческой версией Vorlage, переведенной около 250 г. до н.э. Массоретский Текст был переписан на "новом" иврите квадратным ассирийским письмом сразу после Ямнийского Совета. Затем, около 900 г.н.э., были введены гласные. Сэр Фредерик утверждает, что перемена письма и введение гласных могли стать "одним из весомых источников ошибок и искажений" в Массоретском Текст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8"/>
          <w:szCs w:val="18"/>
          <w:lang w:val="en-US" w:eastAsia="en-US"/>
        </w:rPr>
        <w:tab/>
      </w:r>
      <w:r>
        <w:rPr>
          <w:rFonts w:cs="Antiqua" w:ascii="Antiqua" w:hAnsi="Antiqua"/>
          <w:sz w:val="16"/>
          <w:szCs w:val="16"/>
          <w:u w:val="single"/>
          <w:lang w:val="en-US" w:eastAsia="en-US"/>
        </w:rPr>
        <w:t>(2). ПОЧЕМУ НОВЫЙ ЗАВЕТ ПРЕДПОЛОЖИТЕЛЬНО ЦИТИРУЕТ СЕПТУАГИНТУ?</w:t>
      </w:r>
      <w:r>
        <w:rPr>
          <w:rFonts w:cs="Antiqua" w:ascii="Antiqua" w:hAnsi="Antiqua"/>
          <w:b/>
          <w:bCs/>
          <w:sz w:val="18"/>
          <w:szCs w:val="18"/>
          <w:lang w:val="en-US" w:eastAsia="en-US"/>
        </w:rPr>
        <w:tab/>
      </w:r>
      <w:r>
        <w:rPr>
          <w:rFonts w:cs="Antiqua" w:ascii="Antiqua" w:hAnsi="Antiqua"/>
          <w:sz w:val="16"/>
          <w:szCs w:val="16"/>
          <w:lang w:val="en-US" w:eastAsia="en-US"/>
        </w:rPr>
        <w:t xml:space="preserve">Профессор Хорн утверждает, что "Матфей цитировал древнееврейский текст, совпадающий с Vorlage, которым пользовались греческие переводчики... Это объясняет нам, почему некоторые цитаты в Новом завете совпадают скорей с Ветхим Заветом в версии Септуагинты, чем с Массоретским Текстом". К сожалению, единственными свидетельствами содержания Vorlage являются Кумранские Свитки и Свитки Masada, спрятанные перед Ямнийским Советом, плюс Септуагинта и Самаритянское Пятикнижи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3). ИСТОЧНИКИ ХРОНОЛОГИИ VORLAGE. </w:t>
      </w:r>
      <w:r>
        <w:rPr>
          <w:rFonts w:cs="Antiqua" w:ascii="Antiqua" w:hAnsi="Antiqua"/>
          <w:sz w:val="16"/>
          <w:szCs w:val="16"/>
          <w:lang w:val="en-US" w:eastAsia="en-US"/>
        </w:rPr>
        <w:t xml:space="preserve">Таким образом, основной источник, из которого мы узнаем о содержании Vorlage - это Септуагинта. Профессор Хорн говорит: "Христианская церковь использовала Септуагинту в миссионерской работе за рубежом и в иноверных церквях... По сути дела, все Отцы Церкви, за исключением Св.Джерома, предпочитали Септуагинту более поздним еврейским и греческим переводам." Следовательно, важно рассматривать Септуагинту в качестве основы для хронологии, особенно в том, что касается Бытия, поскольку большинство авторитетов признают, что перевод Септуагинты был выполнен очень тщательно. Соответственно, для установления хронологии Бытия 5 и 11 были взяты Септуагинта, Самаритянский Текст, писания еврейского историка Иосифа (писавшего до Ямнийского Совета) и Отцов Церкви. Из этих источников возможно установить, что говорил цитируемый ими древнееврейский текст относительно хронологии Бытия 5 и 11.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10. ХРОНОЛОГИЯ ОТ АДАМА ДО АВРААМА.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РЕЗУЛЬТАТЫ ИЗ МАССОРЕТСКОГО ТЕКСТА.</w:t>
      </w:r>
      <w:r>
        <w:rPr>
          <w:rFonts w:cs="Antiqua" w:ascii="Antiqua" w:hAnsi="Antiqua"/>
          <w:sz w:val="16"/>
          <w:szCs w:val="16"/>
          <w:lang w:val="en-US" w:eastAsia="en-US"/>
        </w:rPr>
        <w:t xml:space="preserve"> Массоретский Текст (МТ) представлен в наших английских Библиях. По этой хронологии получается 1656 лет от Адама до Потопа, и 352 года от Потопа до рождения Авраама. В результате, по кратчайшей хронологии получается, что 2304 г. до н.э. - дата Потопа и 3960 г. до н.э. - дата Творения. Дата Потопа по Массоретскому Тексту (2304) совпадает с датой рождения Авраама по длинной хронологии! Если рассматривать только даты, эффект будет такой же, как от пропусков в генеалогическом списке меж Симом и Авраамом. Интересно, что Книга Иисуса Навина 24:2 и 14 сообщает нам, что отцы (множественное число) Авраама "служили иным богам"!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Как альтернативу Массоретскому Тексту можно признать, что длинная хронология точна вспять до Авраама (и ничто в МТ не опровергает этого факта). Это означает, что дата рождения Авраама - 2304 г. до н.э., дата, которую мы используем как стартовую. Хронология МТ, таким образом, датирует Потоп 2656 г. до н.э., а Творение - 4312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ДЕЛО В НОЕ!</w:t>
      </w:r>
      <w:r>
        <w:rPr>
          <w:rFonts w:cs="Antiqua" w:ascii="Antiqua" w:hAnsi="Antiqua"/>
          <w:sz w:val="16"/>
          <w:szCs w:val="16"/>
          <w:lang w:val="en-US" w:eastAsia="en-US"/>
        </w:rPr>
        <w:t xml:space="preserve"> По Септуагинте и древнееврейскому тексту, предпочитаемому ранней церковью, от Адама до Потопа прошло 2256 лет. И по Септуагинте, и по МТ Ною было 600 лет, когда настал Потоп и умер Мафусаил - в том же году. Заметим, что МТ дает 1656 лет от Адама до Потопа, в то время как Септуагинта дает 1656 лет от Адама до Ноя. Разница в 600 лет равна длине жизни Ноя до Потопа, когда "земля растлилась пред лицем Божиим, и наполнилась земля злодеяниями" (Быт.6:11-13). Возможно, эти пропущенные 600 лет - еще один пример принципа опускани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С. СРАВНЕНИЯ С САМАРИТЯНСКИМ ПЯТИКНИЖИЕМ.</w:t>
      </w:r>
      <w:r>
        <w:rPr>
          <w:rFonts w:cs="Antiqua" w:ascii="Antiqua" w:hAnsi="Antiqua"/>
          <w:sz w:val="16"/>
          <w:szCs w:val="16"/>
          <w:lang w:val="en-US" w:eastAsia="en-US"/>
        </w:rPr>
        <w:t xml:space="preserve">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1). БЫТ.5 И САМАРИТЯНСКОЕ ПЯТИКНИЖИЕ.</w:t>
      </w:r>
      <w:r>
        <w:rPr>
          <w:rFonts w:cs="Antiqua" w:ascii="Antiqua" w:hAnsi="Antiqua"/>
          <w:sz w:val="16"/>
          <w:szCs w:val="16"/>
          <w:lang w:val="en-US" w:eastAsia="en-US"/>
        </w:rPr>
        <w:t xml:space="preserve"> Самаритянское Пятикнижие имеет независимую связь с древнееврейским оригиналом, который был использован Ездрой и Неемией и не был скорректирован по Септуагинте. Это позволит нам провести несколько необходимых сравнений МТ и Септуагинты. Это древнееврейское Самаритянское Пятикнижие не подверглось, в отличие от МТ, ни изменению характера письма, ни влиянию появления гласных букв. Однако оно обладает набором собственных отклонений. Рассмотрим Быт.5, где Самаритянское Пятикнижие часто подтверждает МТ, но и имеет собственные версии. Из писаний Иосифа ("Древности", кн.1, гл.3, разделы 3-4) очевидно, что он пользовался тем же древнееврейским текстом, который использован и в Септуагинте. Более того, математический подход к возрастам Патриархов при рождении их сыновей выявляет большую последовательность Септуагинты по сравнению с МТ.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БЫТ.11 И САМАРИТЯНСКОЕ ПЯТИКНИЖИЕ.</w:t>
      </w:r>
      <w:r>
        <w:rPr>
          <w:rFonts w:cs="Antiqua" w:ascii="Antiqua" w:hAnsi="Antiqua"/>
          <w:sz w:val="16"/>
          <w:szCs w:val="16"/>
          <w:lang w:val="en-US" w:eastAsia="en-US"/>
        </w:rPr>
        <w:t xml:space="preserve"> Однако в отношении Быт.11 Самаритянское Пятикнижие в вопросах хронологии решительно, без каких бы то ни было изменений, подтверждает Септуагинту. По сути, только Самаритянский Текст полностью приводит продолжительность жизни этих Патриархов. Такая последовательность предполагает, что в Быт.11 и Септуагинта, и Самаритянский Текст соответствуют древнееврейскому оригиналу. Единственная проблема, лежащая на поверхности - появление еще одного имени (Каинан) в Септуагинте. Это имя встречается в генеалогии от Луки 3:36, но его нет ни в Самаритянском Пятикнижии, ни в МТ. Более того, оно не приведено и в списке Иосифа. Это текстуальная проблема. Период от Потопа до рождения Авраама по Септуагинте и Самаритянскому Пятикнижию составляет, таким образом, 1232 года (или 1102 года, если Каинан пропущен), то есть на 880 (или 750) лет больше, чем по МТ.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D. ПОДВЕДЕНИЕ ИТОГОВ.</w:t>
      </w:r>
      <w:r>
        <w:rPr>
          <w:rFonts w:cs="Antiqua" w:ascii="Antiqua" w:hAnsi="Antiqua"/>
          <w:sz w:val="16"/>
          <w:szCs w:val="16"/>
          <w:lang w:val="en-US" w:eastAsia="en-US"/>
        </w:rPr>
        <w:t xml:space="preserve">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1). ОТ АВРААМА ДО АДАМА.</w:t>
      </w:r>
      <w:r>
        <w:rPr>
          <w:rFonts w:cs="Antiqua" w:ascii="Antiqua" w:hAnsi="Antiqua"/>
          <w:sz w:val="16"/>
          <w:szCs w:val="16"/>
          <w:lang w:val="en-US" w:eastAsia="en-US"/>
        </w:rPr>
        <w:t xml:space="preserve"> По длинной хронологии Авраам родился в 2304 г. до н.э., Потоп свершился 1232 годами раньше, в 3536 г. до н.э., а Творение - еще 2256 годами раньше, в 5792 г. до н.э. Для сравнения: краткая хронология датирует рождение Авраама 1952 г. до н.э., Потоп - 2304 г. до н.э. и Творение - 3960 г. до н.э. Не считая текстуальной проблемы с Каинаном, эти даты заключают в себе диапазон Библейской хронологии. Средняя хронология, принимающая 2304 г. до н.э. в качестве даты рождения Авраама и хронологию Массоретского Текста вспять до Адама, дает нам 2656 г. до н.э. - Потоп, и 4312 г. до н.э. - Творение. История, археология и работы по уменьшению скорости света дают весомые подтверждения длинной хронологии - вспять до Адам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ДАТЫ ТВОРЕНИЯ ИЗ РАННЕЙ ЦЕРКВИ.</w:t>
      </w:r>
      <w:r>
        <w:rPr>
          <w:rFonts w:cs="Antiqua" w:ascii="Antiqua" w:hAnsi="Antiqua"/>
          <w:sz w:val="16"/>
          <w:szCs w:val="16"/>
          <w:lang w:val="en-US" w:eastAsia="en-US"/>
        </w:rPr>
        <w:t xml:space="preserve"> Длинная хронология, таким образом, датирует Творение 5792 г. до н.э. Это соответствует толкователям ранней церкви, называвшим даты порядка 5500 г. до н.э. Так, Теофилус Антиохский (115 - 181 гг. н.э.) называет 5529 г. до н.э., Ипполитус (по какой-то непонятной причине) - 5500 г. до н.э., а Юлиус Африканус (умерший в 240 г.н.э.) - 5537 г. до н.э. Писания доникейских Отцов проникнуты атмосферой ожидания Явления Христа около или до 500 г. н.э. Идея заключалась в том, что к этому времени истекут 6000 лет со Дня Творения, и начнется Тысячная Суббота с 7-го "Тысячелетнего Дня". Основания этой идеи "Великой Земной Недели" могут оказаться не такими уж неполноценными. Основные стихи, в которых заключено это предположение - Псалом 90:4 и 2Пет.3:8. Если возвращение Мессии произойдет на 8-й День, а не к концу 5-го, как они ожидали, то становится возможным придать пророческое значение практически всем дням, перечисленным в Новом и Ветхом Завета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ПРОЧИЕ ДАТЫ ТВОРЕНИЯ.</w:t>
      </w:r>
      <w:r>
        <w:rPr>
          <w:rFonts w:cs="Antiqua" w:ascii="Antiqua" w:hAnsi="Antiqua"/>
          <w:sz w:val="16"/>
          <w:szCs w:val="16"/>
          <w:lang w:val="en-US" w:eastAsia="en-US"/>
        </w:rPr>
        <w:t xml:space="preserve"> Помимо ранней церкви, существовало множество других исследователей проблемы даты Творения. Из различных хронологических систем, связанных с Септуагинтой, выведены некоторые даты: 5586 г. до н.э. - Абулфараджи, 5508 г.до н.э. - Скэлиджер, 5411 г. до н.э. - Хэйлз, 5270 г. до н.э. - Ватикан, 5199 г. до н.э. - Бид. Даты из Иосифа также варьируются в соответствии с задействованной схемой. Таким образом, Плэйфер пришел к дате 5555 г. до н.э., Джексон - 5481 г. до н.э., Хэйлз - 5402 г. до н.э., Всеобщая История приводит дату 4698 г. до н.э.; Хроника Axum - 5500 г. до н.э., а Талмудисты (Петрус Аллиаценс) - около 5244 г. до н.э. Арабские записи отодвигают эту важнейшую дату назад - примерно к 6174 г. до н.э. Все эти даты, в общем, поддерживают хронологию Септуагинты. Расхождения преимущественно вытекают из определений даты рождения Авраама. Как отмечено выше, разница в датах достигает 352 лет. Последующая разница в 130 лет зависит от того, включено или нет в генеалогию имя Каинан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tab/>
        <w:t xml:space="preserve">Е. ПОДКРЕПЛЕНИЕ ВНЕШНИМИ СВИДЕТЕЛЬСТВАМИ. </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ПОТОП И ВАВИЛОН ДО 1-Й ДИНАСТИИ В ЕГИПТЕ.</w:t>
      </w:r>
      <w:r>
        <w:rPr>
          <w:rFonts w:cs="Antiqua" w:ascii="Antiqua" w:hAnsi="Antiqua"/>
          <w:sz w:val="16"/>
          <w:szCs w:val="16"/>
          <w:lang w:val="en-US" w:eastAsia="en-US"/>
        </w:rPr>
        <w:t xml:space="preserve"> По краткой хронологии (МТ), Потоп произошел в 2304 г. до н.э. Здесь есть проблема, поскольку существуют доказательства того, что 1-я Династия в Египте началась около 2767 г. до н.э. (см. Приложение). Но традиции, связанные с Потопом, существовали и в додинастическом Египте, и в Тинитский период. Соответственно, Потоп, как и Вавилонское Столпотворение, должен был произойти до 1-й Династии. Однако по длинной хронологии проблема снимается, поскольку дата Потопа - 3536 г. до н.э., а Вавилонского Столпотворения - около 3300 г. до н.э., то есть примерно за 500 лет до начала 1-й Династии в Египт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4900-ЛЕТНИЕ ДЕРЕВЬЯ.</w:t>
      </w:r>
      <w:r>
        <w:rPr>
          <w:rFonts w:cs="Antiqua" w:ascii="Antiqua" w:hAnsi="Antiqua"/>
          <w:sz w:val="16"/>
          <w:szCs w:val="16"/>
          <w:lang w:val="en-US" w:eastAsia="en-US"/>
        </w:rPr>
        <w:t xml:space="preserve"> Длинную хронологию поддерживает еще одна линия исследования, а именно - датирование по годовым кольцам деревьев. Среди острошишечных сосен в США существует по сей день несколько 4600-летних, одна предположительно 4900-летняя и 6 более чем 3000-летних. Было доказано, что росли они медленно, и могли скорее потерять годовое кольцо, нежели приобрести лишнее, даже в хорошее время года. Так что возраст их, скорее всего, определен правильно. В соответствии с хронологией МТ это означает, что деревья начали расти около 2600 - 2900 г.до н.э., и в 2304 г.до н.э. пережили Потоп, что нереально. Но по длинной хронологии, рост их начался не только после Потопа и Вавилонского Столпотворения, но и после разделения континентов в дни Фалек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 xml:space="preserve">(3). СКОЛЬКО НАМ ЛЕТ? </w:t>
      </w:r>
      <w:r>
        <w:rPr>
          <w:rFonts w:cs="Antiqua" w:ascii="Antiqua" w:hAnsi="Antiqua"/>
          <w:sz w:val="16"/>
          <w:szCs w:val="16"/>
          <w:lang w:val="en-US" w:eastAsia="en-US"/>
        </w:rPr>
        <w:t xml:space="preserve">Все вышесказанное, таким образом, безоговорочно подтверждает правильность длинной Библейской хронологии. Однако существует принцип опускания зря прожитых лет в Божественном списке; результатом стала краткая хронология. Остается вопрос: "Сколько же лет пропущено в Божественном списке наших жизней?". Помолимся же о том, чтобы, несмотря на ошибки и неудачи прошлого, мы смогли наилучшим способом использовать отмеренное нам время. До конца его мы вверим наши бренные тела Тому, Кто Вечен, дабы Он правил ими во Славу Свою. Аминь.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Прилагаемые генеалогические / хронологические материалы подводят итоги данной дискуссии: </w:t>
      </w:r>
    </w:p>
    <w:p>
      <w:pPr>
        <w:pStyle w:val="Normal"/>
        <w:jc w:val="center"/>
        <w:rPr>
          <w:rFonts w:ascii="Antiqua" w:hAnsi="Antiqua" w:cs="Antiqua"/>
          <w:b/>
          <w:b/>
          <w:bCs/>
          <w:sz w:val="16"/>
          <w:szCs w:val="16"/>
          <w:lang w:val="en-US" w:eastAsia="en-US"/>
        </w:rPr>
      </w:pPr>
      <w:r>
        <w:rPr>
          <w:rFonts w:cs="Antiqua" w:ascii="Antiqua" w:hAnsi="Antiqua"/>
          <w:b/>
          <w:bCs/>
          <w:sz w:val="16"/>
          <w:szCs w:val="16"/>
          <w:lang w:val="en-US" w:eastAsia="en-US"/>
        </w:rPr>
        <w:t xml:space="preserve">БИБЛЕЙСКАЯ ХРОНОЛОГИЯ, ИСПОЛЬЗУЕМАЯ В I ВЕКЕ Н.Э.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Со времен Ездры и Неемии (около 440 г. до н.э.) до Ямнийского Совета (около 100 г. н.э.) существовал Библейский текст Vorlage. Этот древнееврейский текст породил Самаритянское Пятикнижие на древнееврейском (около 408 г. до н.э.), Септуагинту на греческом (около 250 г. до н.э.) и Массоретский Текст на древнееврейском с "современным" квадратным письмом (около 100 г.н.э.), к которому позже были добавлены гласные (около 900 г. н.э.). Текст Vorlage цитируется в Кумранских Свитках и Свитках Masada, написанных до Ямнийского Совета. После этого евреи использовали исключительно Массоретский Текст. Христос, Апостолы и Иосиф, как и Отцы Церкви, цитировали Vorlage. Из их Писаний становится очевидным, что текст Септуагинты более точен в хронологии Бытия 5 и 11. Этот текст и рассматривается в данной работе с необходимыми поправками из их Писаний. Эта хронология близка к оригиналу Vorlage настолько, насколько возможно. </w:t>
      </w:r>
    </w:p>
    <w:p>
      <w:pPr>
        <w:pStyle w:val="Normal"/>
        <w:rPr>
          <w:rFonts w:ascii="Courier New" w:hAnsi="Courier New" w:cs="Courier New"/>
          <w:sz w:val="16"/>
          <w:szCs w:val="16"/>
          <w:lang w:val="en-US" w:eastAsia="en-US"/>
        </w:rPr>
      </w:pPr>
      <w:r>
        <w:rPr>
          <w:rFonts w:cs="Antiqua" w:ascii="Antiqua" w:hAnsi="Antiqua"/>
          <w:sz w:val="16"/>
          <w:szCs w:val="16"/>
          <w:lang w:val="en-US" w:eastAsia="en-US"/>
        </w:rPr>
        <w:tab/>
      </w:r>
      <w:r>
        <w:rPr>
          <w:rFonts w:cs="Antiqua" w:ascii="Antiqua" w:hAnsi="Antiqua"/>
          <w:sz w:val="16"/>
          <w:szCs w:val="16"/>
          <w:u w:val="single"/>
          <w:lang w:val="en-US" w:eastAsia="en-US"/>
        </w:rPr>
        <w:t>Примечание:</w:t>
      </w:r>
      <w:r>
        <w:rPr>
          <w:rFonts w:cs="Antiqua" w:ascii="Antiqua" w:hAnsi="Antiqua"/>
          <w:sz w:val="16"/>
          <w:szCs w:val="16"/>
          <w:lang w:val="en-US" w:eastAsia="en-US"/>
        </w:rPr>
        <w:t xml:space="preserve"> Атомные годы переведены в годы до н.э. по орбитальному времени на основе значения скорости света "с".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ПАТРИАРХ| ВОЗРАСТ    | ДАТЫ    |  ПРОДОЛЖИТЕЛЬ- |  АТОМНОЕ  |  ЗНАЧЕН.</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ПРИ        | РОЖДЕНИЯ|  НОСТЬ ЖИЗНИ   |  ВРЕМЯ ОТ |  СКОР.</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РОЖДЕНИИ   | СЫНОВЕЙ |  ПАТРИАРХОВ    |  НАШИХ ДН.|  СВЕТА с</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СЫНА       | ОТ /г.до|  возр./гг.жизн.|  ДО РОЖД. |  ОТНОС.</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     н.э.|       (до н.э.)|  ПАТРИАРХ.|  СОВРЕМ.</w:t>
      </w:r>
    </w:p>
    <w:p>
      <w:pPr>
        <w:pStyle w:val="Normal"/>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ТВОРЕНИЕ|  0 Адам    |   0 5792|                |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Адам    |230 Сиф     | 230 5562| 930 (5792-4862)| 14,800 млн| 10,6 млн</w:t>
      </w:r>
    </w:p>
    <w:p>
      <w:pPr>
        <w:pStyle w:val="Normal"/>
        <w:rPr/>
      </w:pPr>
      <w:r>
        <w:rPr>
          <w:rFonts w:cs="Courier New" w:ascii="Courier New" w:hAnsi="Courier New"/>
          <w:sz w:val="14"/>
          <w:szCs w:val="14"/>
          <w:lang w:val="en-US" w:eastAsia="en-US"/>
        </w:rPr>
        <w:t>Сиф     |205 Енос    | 435 5357| 912 (5562-4650)| 12,50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Енос    |190 Каинан  | 625 5167| 905 (5375-4452)| 10,10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инан  |170 Малелеил| 795 4997| 910 (5167-4257)|  8,96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Малелеил|165 Иаред   | 960 4832| 895 (4997-4102)|  7,62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Иаред   |162 Енох    |1122 4670| 962 (4832-3870)|  6,42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Енох    |165 Мафусаил|1287 4505| 365 (4670-4305)|  5,34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Мафусаил|187 Ламех   |1474 4318| 969 (4505-3536)|  4,350 млн|  5,8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Ламех   |182 Ной     |1656 4136| 777 (4318-3541)|  3,35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Ной     |502 Сим     |2158 3634| 950 (4136-3186)|  2,500 млн|  4,3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ТАСТРОФА 1: Всемирный Потоп - мощный тектонизм в 3536 г.до н.э.</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2256 ОТ)                         |  - 600 млн|  2,0 млн</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Половина нынешних океанских вод поднялась из земных недр</w:t>
      </w:r>
    </w:p>
    <w:p>
      <w:pPr>
        <w:pStyle w:val="Normal"/>
        <w:rPr/>
      </w:pPr>
      <w:r>
        <w:rPr>
          <w:rFonts w:eastAsia="Antiqua" w:cs="Antiqua" w:ascii="Antiqua" w:hAnsi="Antiqua"/>
          <w:sz w:val="14"/>
          <w:szCs w:val="14"/>
          <w:lang w:val="en-US" w:eastAsia="en-US"/>
        </w:rPr>
        <w:t xml:space="preserve">  </w:t>
      </w: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Конец архейской эры.                             2,0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Сим     |100 Арфаксад|2258 3534| 600 (3634-3034)|    816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Арфаксад|135 Каинан  |2393 3399| 535 (3534-2999)|    596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инан  |130 Сала    |2523 3269| 460 (3399-2939)|    358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ТАСТРОФА 2: Кризис Вавилона - бурный вулканизм в 3301 г.до н.э.</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2491 ОТ)                         |  - 230 млн|  1,1 млн</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Формирование угля. Конец палеозойской эры.    |  1,1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Сала    |130 Евер    |2653 3139| 433 (3269-2836)|    196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Евер    |134 Фалек   |2787 3005| 404 (3139-2735)|     97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ТАСТРОФА 3: Разделение континентов в дни Фалека - астероидный удар</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в 3005 г.до н.э. (2787 ОТ)         |  -  63 млн|  615 тыс</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Горообразование; дрейф континентов.</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Конец мезозойской эры.                         |  615 тыс</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Фалек   |130 Рагав   |2917 2875| 339 (3005-2666)|     63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Рагав   |132 Серух   |3049 2743| 339 (2875-2536)|      8 млн|</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ТАСТРОФА 4: Испытание Иова - конец ледникового период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около 2800 г.до н.э. (2992 ОТ)    |  -  10 тыс|   78 тыс</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Климатические экстремумы - пещеры для укрытия.</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Разделение кайнозойской эры ледниковым периодом.  78 тыс</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Иов жил 248 лет и умер через 140 лет после Испытания</w:t>
      </w:r>
    </w:p>
    <w:p>
      <w:pPr>
        <w:pStyle w:val="Normal"/>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см. Иов 42:16).</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История и астрономия показывают, что 1-я Династия началась в Египте</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в 2767 г. до н.э.(3025 ОТ) - 5 тыс до наш.дней.</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Серух   |130 Нахор   |3179 2613| 330 (2743-2413)|           |</w:t>
      </w:r>
    </w:p>
    <w:p>
      <w:pPr>
        <w:pStyle w:val="Normal"/>
        <w:rPr/>
      </w:pPr>
      <w:r>
        <w:rPr>
          <w:rFonts w:cs="Courier New" w:ascii="Courier New" w:hAnsi="Courier New"/>
          <w:sz w:val="14"/>
          <w:szCs w:val="14"/>
          <w:lang w:val="en-US" w:eastAsia="en-US"/>
        </w:rPr>
        <w:t>Нахор   |179 Фарра   |3358 2434| 208 (2613-2405)|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Фарра   |130 Аврам   |3488 2304| 205 (2434-2229)|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КАТАСТРОФА 5: По Додвеллу/Манделкерру - изменение наклона земной оси,</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2345 г.до н.э., 3447 ДТ - 4 тыс до наш.дней.  |с=с совр.</w:t>
      </w:r>
    </w:p>
    <w:p>
      <w:pPr>
        <w:pStyle w:val="Normal"/>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примерно)</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Авраам  |100 Исаак   |3588 2204| 175 (2304-2129)|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Исаак   | 60 Иаков   |3648 2144| 180 (2204-2024)|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Иаков   | 91 Иосиф   |3739 2053| 147 (2144-1997)|           |</w:t>
      </w:r>
    </w:p>
    <w:p>
      <w:pPr>
        <w:pStyle w:val="Normal"/>
        <w:rPr/>
      </w:pPr>
      <w:r>
        <w:rPr>
          <w:rFonts w:cs="Courier New" w:ascii="Courier New" w:hAnsi="Courier New"/>
          <w:sz w:val="14"/>
          <w:szCs w:val="14"/>
          <w:lang w:val="en-US" w:eastAsia="en-US"/>
        </w:rPr>
        <w:t>----------------------------------------------------------------------</w:t>
      </w:r>
    </w:p>
    <w:p>
      <w:pPr>
        <w:pStyle w:val="Normal"/>
        <w:rPr>
          <w:rFonts w:ascii="Antiqua" w:hAnsi="Antiqua" w:cs="Antiqua"/>
          <w:sz w:val="16"/>
          <w:szCs w:val="16"/>
          <w:lang w:val="en-US" w:eastAsia="en-US"/>
        </w:rPr>
      </w:pPr>
      <w:r>
        <w:rPr>
          <w:rFonts w:cs="Antiqua" w:ascii="Antiqua" w:hAnsi="Antiqua"/>
          <w:b/>
          <w:bCs/>
          <w:sz w:val="14"/>
          <w:szCs w:val="14"/>
          <w:lang w:val="en-US" w:eastAsia="en-US"/>
        </w:rPr>
        <w:t>ПОДВЕДЕНИЕ ИТОГОВ:</w:t>
      </w:r>
      <w:r>
        <w:rPr>
          <w:rFonts w:cs="Antiqua" w:ascii="Antiqua" w:hAnsi="Antiqua"/>
          <w:sz w:val="14"/>
          <w:szCs w:val="14"/>
          <w:lang w:val="en-US" w:eastAsia="en-US"/>
        </w:rPr>
        <w:t xml:space="preserve"> ОТ - От Творения. Неопровержимая дата - разрушение Храма в 586 г. до н.э. Израиль откололся от Иуды после смерти Соломона. Иезекииль 4:1-5: идолопоклонство Израиля длилось 390 лет до падения Иерусалима, то есть разделение Царства произошло в 976 г. до н.э. Строительство Храма началось в 1012 г. до н.э. В 2Пар.36:21 читаем, что рабство должно было длиться 70 лет, чтобы земля могла отпраздновать субботы свои. В 520 г.до н.э. Аггей 2:6 говорит, что субботы Земли и Храма завершены. 70х7=490 лет. Таким образом, возведение Храма началось в 1010 г. до н.э. Итак, наилучшая дата - 1011 г. до н.э.±2 года. Археологи недавно установили, что эта, более ранняя дата достовернее, чем 967 г. до н.э. Сравнение Деян. 13:18-21 с 1 Цар. 6:1 показывает, что возведение Храма началось (480+93) = 573 года после Исхода, который, таким образом, произошел в 1584 г. до н.э. Итак, завоевание Ханаана под предводительством Иисуса Навина началось в 1544 г. до н.э. Все города, уничтоженные Иисусом Навином, были разрушены, согласно археологам, в конце периода Средней Бронзы II. Это датировано примерно 1550 г. до н.э. Во время других дат, которые часто приводятся, городов в данных местностях не существовало вообще. Исход произошел ровно через 430 лет после вступления Израиля в Египет (Исх.12:40-41, ср.Быт.15:13 и Деян.7:6). Итак, пребывание в Египте началось в 2014±1 г. до н.э., когда Иакову было 130 лет. (Быт.47:9). Иаков, таким образом, родился в 2144 г. до н.э., а Авраам - в 2304 г. до н.э., как и указано в таблице. Аврааму было 99 лет в 2205 г. до н.э., когда был разрушен Содом (Быт.18). Археология подтверждает, что разрушение Содома и близлежащих городов огнем произошло в конце периода Ранней Бронзы III, т.е. около от 2300 до 2200 г. до н.э. Вышеприведенная хронология, таким образом, соответствует археологическим данным. </w:t>
      </w:r>
    </w:p>
    <w:p>
      <w:pPr>
        <w:pStyle w:val="Normal"/>
        <w:rPr>
          <w:rFonts w:ascii="Antiqua" w:hAnsi="Antiqua" w:cs="Antiqua"/>
          <w:sz w:val="12"/>
          <w:szCs w:val="12"/>
          <w:lang w:val="en-US" w:eastAsia="en-US"/>
        </w:rPr>
      </w:pPr>
      <w:r>
        <w:rPr>
          <w:rFonts w:cs="Antiqua" w:ascii="Antiqua" w:hAnsi="Antiqua"/>
          <w:sz w:val="12"/>
          <w:szCs w:val="12"/>
          <w:lang w:val="en-US" w:eastAsia="en-US"/>
        </w:rPr>
      </w:r>
    </w:p>
    <w:p>
      <w:pPr>
        <w:pStyle w:val="Normal"/>
        <w:rPr/>
      </w:pPr>
      <w:r>
        <w:rPr>
          <w:rFonts w:cs="Antiqua" w:ascii="Antiqua" w:hAnsi="Antiqua"/>
          <w:b/>
          <w:bCs/>
          <w:sz w:val="12"/>
          <w:szCs w:val="12"/>
          <w:lang w:val="en-US" w:eastAsia="en-US"/>
        </w:rPr>
        <w:t xml:space="preserve">БИБЛИОГРАФИЯ: </w:t>
      </w:r>
      <w:r>
        <w:rPr>
          <w:rFonts w:cs="Antiqua" w:ascii="Antiqua" w:hAnsi="Antiqua"/>
          <w:sz w:val="12"/>
          <w:szCs w:val="12"/>
          <w:lang w:val="en-US" w:eastAsia="en-US"/>
        </w:rPr>
        <w:t xml:space="preserve">"Текст Ветхого Завета в античные времена", проф. С.Хорн, Министри, ноябрь 1987. "Наша Библия и древние манускрипты", Сэр Ф.Кеньон, сс.48-59, 89-95, Эйр энд Споттисвуд. "Древние времена евреев", книга 1-я, разд. 3, гл.3 и 4, и разд.6, гл.5. Иосиф Флавий. "Теофилус Аутоликусу" в "Доникейские Отцы" книга 3, разд.23-30, А.Робертс и Дж.Доналдсон, Ирдманс Паб.Ко. "Комментарий к Ветхому Завету", Кейл и Делич, т.1, сс.121-122. "Версия Септуагинты: греческий и английский", Сэр Брентон, Зондерван, 1986. "Новая дата Исхода", Дж.Дж.Бимсон и Д.Ливингстон в "Библейский археологический обзор", сентябрь-октябрь 1987, с.53. "Столетия тьмы", К.Ренфрю. "Событие всемирного значения в 2300 г.до н.э.", М.М.Манделкер, Си-Ай-Си Ревю, т.5, с.77, 1983. У.Э.Раст и Р.Т.Шауб в "Библейский археологический обзор", сентябрь-октябрь 1980, сс.29, 33, 36.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20"/>
          <w:lang w:val="en-US" w:eastAsia="en-US"/>
        </w:rPr>
      </w:pPr>
      <w:r>
        <w:rPr>
          <w:rFonts w:cs="Antiqua" w:ascii="Antiqua" w:hAnsi="Antiqua"/>
          <w:b/>
          <w:bCs/>
          <w:sz w:val="20"/>
          <w:lang w:val="en-US" w:eastAsia="en-US"/>
        </w:rPr>
        <w:t xml:space="preserve">ПРИЛОЖЕНИЕ. ДАТИРОВАНИЕ ЕГИПЕТСКИХ ДИНАСТИЙ.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Эта тема имеет непосредственное отношение к вопросу, так как египетская династическая цивилизация была одной из первых, если не первой, основанной после разделения континентов в дни Фалека. Поэтому установление даты ее возникновения чрезвычайно важно для хронологии событий как Библейской, так и секулярной истори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1. ХРОНОЛОГИЯ ФАРАОНОВ.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ЦАРСТВА И ДИНАСТИИ.</w:t>
      </w:r>
      <w:r>
        <w:rPr>
          <w:rFonts w:cs="Antiqua" w:ascii="Antiqua" w:hAnsi="Antiqua"/>
          <w:sz w:val="16"/>
          <w:szCs w:val="16"/>
          <w:lang w:val="en-US" w:eastAsia="en-US"/>
        </w:rPr>
        <w:t xml:space="preserve"> Древние египтяне, в отличие от нас, отмеряли время не эрами, но годами царствования. Пример тому - утверждения типа "5-й год правления Аменемета I". Эта последовательность царств была упорядочена историком Мането в 31 Династию вплоть до конца Персидского Периода в 332 г.до н.э. Эти Династии разделяются на три большие группы: Древнее Царство, Среднее Царство и Новое Царство, и на несколько промежуточных периодов. Двум первым Династиям, иногда называемым Тинитским Периодом, предшествовал додинастический период.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ПРОЦВЕТАНИЕ И ХАОС.</w:t>
      </w:r>
      <w:r>
        <w:rPr>
          <w:rFonts w:cs="Antiqua" w:ascii="Antiqua" w:hAnsi="Antiqua"/>
          <w:sz w:val="16"/>
          <w:szCs w:val="16"/>
          <w:lang w:val="en-US" w:eastAsia="en-US"/>
        </w:rPr>
        <w:t xml:space="preserve"> Древнее Царство включает в себя с 3-ей по 6-ю Династии. Авраам встретил Pepi II, фараона 6-й Династии, в 2229 г.до н.э. В это время были построены великие пирамиды. Затем последовала вспышка внутренних беспорядков, называемая Первым Промежуточным Периодом. Затем установилось Среднее Царство - 11-я и 12-я Династии. Это была эра строительства каналов и пышного процветания. В эту эпоху под контролем Египта находилась большая часть Ханаана и Сирии, и понятно, что Иосиф был продан туда в рабство. Он стал Первым Министром около 2023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С. "АЗИАТЫ" В ЕГИПЕТСКОМ ОБЩЕСТВЕ.</w:t>
      </w:r>
      <w:r>
        <w:rPr>
          <w:rFonts w:cs="Antiqua" w:ascii="Antiqua" w:hAnsi="Antiqua"/>
          <w:sz w:val="16"/>
          <w:szCs w:val="16"/>
          <w:lang w:val="en-US" w:eastAsia="en-US"/>
        </w:rPr>
        <w:t xml:space="preserve"> Существуют свидетельства того, что в те времена множество палестинцев и азиатов абсорбировались в Египте и даже, подобно Иосифу, занимать правительственные посты. (Б.Г.Триггер, "История общества в Древнем Египте", с.155-156, Кэмбридж Ю.П., 1984 г.). Затем последовал Второй Промежуточный Период, в течение которого Египтом правили азиатские завоеватели, Гиксосы. Примерно в это время произошел Исход (см. 8-В в основном тексте). После изгнания захватчиков начался период Нового Царства - с Династии 18.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2. ИНФОРМАЦИЯ О ДАТАХ.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СПИСКИ ЦАРЕЙ И ПАМЯТНИКИ.</w:t>
      </w:r>
      <w:r>
        <w:rPr>
          <w:rFonts w:cs="Antiqua" w:ascii="Antiqua" w:hAnsi="Antiqua"/>
          <w:sz w:val="16"/>
          <w:szCs w:val="16"/>
          <w:lang w:val="en-US" w:eastAsia="en-US"/>
        </w:rPr>
        <w:t xml:space="preserve"> Чтобы верно датировать эту последовательность событий, необходимо иметь полные списки фараонов, их лет правления и четко определенные данные по последовательности царствований. Однако, ни один полный список не дошел до наших дней. Существует фрагментарный Канон, знаменитый Туринский Папирус, говорящий о датах, начиная с XIII в. до н.э. Есть и дополнительное свидетельство - анналы Палермского Камня, и фрагменты информации в Лондоне и Каире. Датирование в царских списках Мането начинается с III века до н.э., но они дошли до нас только посредством более поздних документов. Датированные памятники, списки царских предков, Юбилеи Царей и совпадения во времени с другими Средневосточными и Средиземноморскими хронологиями слишком хорошо изучены и не дают новых деталей. Однако, есть один источник информации, более надежный, чем большинство други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ЕГИПЕТСКИЙ КАЛЕНДАРЬ.</w:t>
      </w:r>
      <w:r>
        <w:rPr>
          <w:rFonts w:cs="Antiqua" w:ascii="Antiqua" w:hAnsi="Antiqua"/>
          <w:sz w:val="16"/>
          <w:szCs w:val="16"/>
          <w:lang w:val="en-US" w:eastAsia="en-US"/>
        </w:rPr>
        <w:t xml:space="preserve"> Для того, чтобы с определенной точностью датировать основные события, можно привлечь астрономические данные. Если получается разброс в датах, то из других данных всегда очевидно, какая именно дата точна. Египетский год состоял из 365 дней. Солнечный год состоит из 365 дней, 5 часов, 48 минут и 46 секунд, а звездный год состоит из 365 дней, 6 часов, 9 минут и 5 секунд. Следовательно, египетский календарь и солнечный год постепенно разошлись. Именно по этой причине нам понадобился високосный год. Он приводит наш календарь в соответствие с астрономическими событиями и временами года. Нет никаких свидетельств тому, что египтяне прибавляли месяцы в календаре. Следовательно, по египетскому календарю астрономические события происходили на день раньше каждые 4 года. По прошествии 1453 лет календарь и астрономические события вновь сравнялись друг с другом.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3. ВАЖНЫЕ АСТРОНОМИЧЕСКИЕ СОБЫТИЯ.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ДАТИРОВАНИЕ ЗВЕЗДОЙ.</w:t>
      </w:r>
      <w:r>
        <w:rPr>
          <w:rFonts w:cs="Antiqua" w:ascii="Antiqua" w:hAnsi="Antiqua"/>
          <w:sz w:val="16"/>
          <w:szCs w:val="16"/>
          <w:lang w:val="en-US" w:eastAsia="en-US"/>
        </w:rPr>
        <w:t xml:space="preserve"> Это важно, поскольку египтяне наблюдали появление звезды Сириус в первых рассветных лучах. Она знаменовала начало иннундации Нила и называлась звездой Сотис. Как следствие 365-дневного календаря, звезда Сотис, иннундация Нила и времена года постепенно проскальзывали сквозь египетский календарный год. Предрассветное появление Сириуса наблюдалось, таким образом, в первый день первого египетского месяца каждые 1453 года, что получило название цикла Сотис. Одна такая дата зарегистрирована в 139 г.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ВАЖНЫЕ ЗАПИСИ.</w:t>
      </w:r>
      <w:r>
        <w:rPr>
          <w:rFonts w:cs="Antiqua" w:ascii="Antiqua" w:hAnsi="Antiqua"/>
          <w:sz w:val="16"/>
          <w:szCs w:val="16"/>
          <w:lang w:val="en-US" w:eastAsia="en-US"/>
        </w:rPr>
        <w:t xml:space="preserve"> Мы можем зафиксировать линию отсчета цикла Сотис из информации римского автора Цензоринуса, с перекрестной проверкой посредством более раннего источника, известного как Декрет Канопуса. Записи цикла Сотис по отношению к годам правления сохранились в Иллахунском Папирусе, Папирусе Эберс и Элефантинском Списке. Запись показывает, что предрассветный восход звезды Сириус произошел на 16-й день 8-го месяца 7-го года фараона Сезостриса III. Как следствие дат лунных событий, приведенных в той же записи, и уже известной нам линии отсчета, 7-й год Сезостриса III можно вывести как 1872 г. до н.э. Это соответствует внутренним египетским свидетельствам и сравнениям с другими культурам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4. ДАТИРУЯ ДИНАСТИИ.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ФАРАОН СЕЗОСТРИС III И ЕГО ПРЕДКИ.</w:t>
      </w:r>
      <w:r>
        <w:rPr>
          <w:rFonts w:cs="Antiqua" w:ascii="Antiqua" w:hAnsi="Antiqua"/>
          <w:sz w:val="16"/>
          <w:szCs w:val="16"/>
          <w:lang w:val="en-US" w:eastAsia="en-US"/>
        </w:rPr>
        <w:t xml:space="preserve"> Существуют полные списки годов правления фараонов, предшествовавших Сезострису III в 12-й Династии. Мы, таким образом, знаем, что Сезострис III правил с 1879 по 1840 г. до н.э., а 12-я Династия началась с Аменемета I в 1991 г. до н.э. Списки Мането и Туринский Канон совпадают в том, что 11-я Династия длилась 143 года. Это соответствует и другим источникам. Начало 11-й Династии, таким образом, может быть отнесено к 2134 г. до н.э. с весьма незначительной погрешностью. Центр Династии был в южном Египте, а столица - в Фивах. 9-я же и 10-я Династии располагались на севере, в то же время. Следовательно, начало 11-й Династии знаменовало собою конец 8-й Династии на юге. В соответствии с Хелком (1968 г.) начало 11-й Династии датируется 2134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ДРЕВНЕЕ ТОРГОВОЕ СОГЛАШЕНИЕ.</w:t>
      </w:r>
      <w:r>
        <w:rPr>
          <w:rFonts w:cs="Antiqua" w:ascii="Antiqua" w:hAnsi="Antiqua"/>
          <w:sz w:val="16"/>
          <w:szCs w:val="16"/>
          <w:lang w:val="en-US" w:eastAsia="en-US"/>
        </w:rPr>
        <w:t xml:space="preserve"> Туринский Канон показывает, что прошло полных 187 лет от начала 6-й Династии до конца 8-й. Это общепринятые данные. Следовательно, 6-я Династия началась в 2322 или 2321 г. до н.э. Это соответствует открытиям, сделанным в Ebla, о том, что фараон Pepi I 6-й Династии имел торговое соглашение с Ebla. Эти записи независимо датированы настолько близко к 2300 г. до н.э., насколько возможно, так как Ebla была разрушена Нарам-Сином около 2250 г. до н.э. (доктор Клиффорд Уилсон, "Ebla Tablets - секреты забытого города", сс.86, 147, 159, Мастер Букс, 1979 г.). Это соответствует египетской хронологии, поскольку годы правления Pepi I датируются здесь от 2308 до 2287 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С. КОГДА НАЧАЛОСЬ ДРЕВНЕЕ ЦАРСТВО.</w:t>
      </w:r>
      <w:r>
        <w:rPr>
          <w:rFonts w:cs="Antiqua" w:ascii="Antiqua" w:hAnsi="Antiqua"/>
          <w:sz w:val="16"/>
          <w:szCs w:val="16"/>
          <w:lang w:val="en-US" w:eastAsia="en-US"/>
        </w:rPr>
        <w:t xml:space="preserve"> Туринский Канон приводит продолжительность 3-й, 4-й и 5-й Династий как 74 года, 79 лет и 93 года, с оговоркой, что сумма двух последних будет больше, если не появятся одновременные царствования или дополнительные годы царствований. Это дает минимальный период 246 лет от начала 3-й до конца 5-й Династий. Зная дату начала 6-й Династии как 2321 г. до н.э., мы можем произвести самую позднюю дату конца 2-й и начала 3-й Династий как 2567 г. до н.э. Хелк определяет начало 3-й Династии 2655 г. до н.э., Триггер - 2686 г. до н.э. Самая ранняя из всех возможных, но наименее вероятная дата - около 2770 г. до н.э. Древнее Царство, таким образом, началось между 2567 и 2770 гг. 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5. НАЧАЛО ЕГИПЕТСКОЙ ХРОНОЛОГИИ.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ДВА ВЕКА ДЛЯ ДВУХ ДИНАСТИЙ.</w:t>
      </w:r>
      <w:r>
        <w:rPr>
          <w:rFonts w:cs="Antiqua" w:ascii="Antiqua" w:hAnsi="Antiqua"/>
          <w:sz w:val="16"/>
          <w:szCs w:val="16"/>
          <w:lang w:val="en-US" w:eastAsia="en-US"/>
        </w:rPr>
        <w:t xml:space="preserve"> К сожалению, если цифры, приведенные в Туринском Каноне до самого начала 3-й Династии, обычно считаются вполне надежными и достоверными, то цифры, относящиеся к Тинитскому Периоду, весьма спорны. Некоторые ученые, такие, как Хелк и Шарфф, на этом основании отвергают Туринский Канон и, используя другие хронологии, выводят, что 1-я Династия началась около 2900 г. до н.э. Другие же, такие, как Триггер, датируют ее начало 3000±100 г. до н.э. Шарфф предполагает минимальную продолжительность этих двух династий - 200 лет.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НАЧАЛО 1-Й ДИНАСТИИ.</w:t>
      </w:r>
      <w:r>
        <w:rPr>
          <w:rFonts w:cs="Antiqua" w:ascii="Antiqua" w:hAnsi="Antiqua"/>
          <w:sz w:val="16"/>
          <w:szCs w:val="16"/>
          <w:lang w:val="en-US" w:eastAsia="en-US"/>
        </w:rPr>
        <w:t xml:space="preserve"> Это позволяет нам получить дату начала 1-й Династии. Прибавив 200 лет к 2567 г. до н.э. - концу 2-й Династии - мы получим 2767 г. до н.э. Многие считают, что это самая поздняя из возможных дат начала 1-й Династии. Хелк, Шарфф и Олсон (1970 г.) считают более приемлемой датой 2900±100 г. до н.э. Триггер считает это нижним пределом.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С. ХОРОШО ОРГАНИЗОВАННОЕ НАЧАЛО.</w:t>
      </w:r>
      <w:r>
        <w:rPr>
          <w:rFonts w:cs="Antiqua" w:ascii="Antiqua" w:hAnsi="Antiqua"/>
          <w:sz w:val="16"/>
          <w:szCs w:val="16"/>
          <w:lang w:val="en-US" w:eastAsia="en-US"/>
        </w:rPr>
        <w:t xml:space="preserve"> Установив это, мы приходим к любопытному обстоятельству. Существует достаточно свидетельств (Триггер, сс. 50-51, 58), чтобы предположить существование во времена фараона Нармера, первого правителя 1-й Династии, высокоорганизованного общества, контролирующего верхний и нижний Египет, включающего эффективные гражданские службы. Палермские записи этого периода включают данные о ежегодной ирригации Нил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D. КОГДА НАЧАЛСЯ ЦИКЛ?</w:t>
      </w:r>
      <w:r>
        <w:rPr>
          <w:rFonts w:cs="Antiqua" w:ascii="Antiqua" w:hAnsi="Antiqua"/>
          <w:sz w:val="16"/>
          <w:szCs w:val="16"/>
          <w:lang w:val="en-US" w:eastAsia="en-US"/>
        </w:rPr>
        <w:t xml:space="preserve"> При таком уровне организации однозначно, что формальный египетский 365-дневный календарь был принят именно в то время. Последующие фараоны, приходя к власти, клялись сохранить этот календарь неизменным, как священное наследие. (Ф.К.Гинзель, "Handbuch der mathematischen und technichen Chronologie", см.также Роналд Д.Лонг, "Ориенталия", т.43, с.263). Начало календаря, основанное на звезде Сотис и затоплении Нила, показывает, таким образом, начало цикла Сотис в первый день первого египетского месяца. Мы знаем, что один из циклов закончился в 139 г.н.э., и что полный цикл составлял 1453 года. Если вычесть два цикла, или 2906 лет, из 139 г.н.э., получается дата введения календаря, а именно 2767 г. до н.э., совпадающая с минимальной датой начала 1-й Династии. Совпадение? Вряд л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20"/>
          <w:lang w:val="en-US" w:eastAsia="en-US"/>
        </w:rPr>
      </w:pPr>
      <w:r>
        <w:rPr>
          <w:rFonts w:cs="Antiqua" w:ascii="Antiqua" w:hAnsi="Antiqua"/>
          <w:b/>
          <w:bCs/>
          <w:sz w:val="20"/>
          <w:lang w:val="en-US" w:eastAsia="en-US"/>
        </w:rPr>
        <w:t xml:space="preserve">РАЗДЕЛ 3: БЫТИЕ, ИОВ И ГЕОЛОГИЯ </w:t>
      </w:r>
    </w:p>
    <w:p>
      <w:pPr>
        <w:pStyle w:val="Normal"/>
        <w:jc w:val="center"/>
        <w:rPr>
          <w:rFonts w:ascii="Antiqua" w:hAnsi="Antiqua" w:cs="Antiqua"/>
          <w:b/>
          <w:b/>
          <w:bCs/>
          <w:sz w:val="20"/>
          <w:lang w:val="en-US" w:eastAsia="en-US"/>
        </w:rPr>
      </w:pPr>
      <w:r>
        <w:rPr>
          <w:rFonts w:cs="Antiqua" w:ascii="Antiqua" w:hAnsi="Antiqua"/>
          <w:b/>
          <w:bCs/>
          <w:sz w:val="20"/>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1. ОЧЕВИДЦЫ.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 xml:space="preserve">А. ПИСЬМЕННЫЕ СВИДЕТЕЛЬСТВА. </w:t>
      </w:r>
      <w:r>
        <w:rPr>
          <w:rFonts w:cs="Antiqua" w:ascii="Antiqua" w:hAnsi="Antiqua"/>
          <w:sz w:val="16"/>
          <w:szCs w:val="16"/>
          <w:lang w:val="en-US" w:eastAsia="en-US"/>
        </w:rPr>
        <w:t xml:space="preserve">Преимущества свидетельств очевидцев событий бесспорны. В зале суда искрений свидетель способен повернуть теорию в русло истины. Для миллионов людей во всем мире Святое Писание - истина. Книги Бытия и Иова содержат свидетельства очевидцев событий, важных для понимания истории нашей планеты и человечества. Начальные главы Бытия повествуют об этих событиях от лица Господа, говорившего с Моисеем лицом к лицу (Исход 33:11).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В. ВАЖНЫЙ РАЗГОВОР</w:t>
      </w:r>
      <w:r>
        <w:rPr>
          <w:rFonts w:cs="Antiqua" w:ascii="Antiqua" w:hAnsi="Antiqua"/>
          <w:sz w:val="16"/>
          <w:szCs w:val="16"/>
          <w:lang w:val="en-US" w:eastAsia="en-US"/>
        </w:rPr>
        <w:t xml:space="preserve">. Точно так же Бог говорил из бури с рабом своим Иовом (Иов 38:1). А в остальной части Книги Иов и его друзья повествуют о пережитом и хорошо знакомом. Поэтому эта Книга дает также представление со слов очевидцев о жизни на Среднем Востоке в очень важный период истории Земл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2. ГДЕ И КОГДА ПИСАЛ ИОВ ?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ЗЕМЛЯ УЦ.</w:t>
      </w:r>
      <w:r>
        <w:rPr>
          <w:rFonts w:cs="Antiqua" w:ascii="Antiqua" w:hAnsi="Antiqua"/>
          <w:sz w:val="16"/>
          <w:szCs w:val="16"/>
          <w:lang w:val="en-US" w:eastAsia="en-US"/>
        </w:rPr>
        <w:t xml:space="preserve"> В самом начале Книги Иова говорится, что главный герой ее жил в земле Уц, ставшей затем владением Исава и едомитов (Плач Иеремии 4:21). Эта часть Палестины расположена к юго-востоку от Мертвого моря.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ИОВ - ПРОЗВИЩЕ!</w:t>
      </w:r>
      <w:r>
        <w:rPr>
          <w:rFonts w:cs="Antiqua" w:ascii="Antiqua" w:hAnsi="Antiqua"/>
          <w:sz w:val="16"/>
          <w:szCs w:val="16"/>
          <w:lang w:val="en-US" w:eastAsia="en-US"/>
        </w:rPr>
        <w:t xml:space="preserve"> Вопрос о том, когда происходила история Иова, определяется несколькими факторами. Во-первых, с точки зрения лингвистики в древнееврейских текстах Бытия и Иова имена Иов и Иовав могут быть вариантами произношения одного и того же имени в различных семьях одной языковой группы. Имя "Иов" может рассматриваться как прозвище Иовава. В такой форме (Иовав) имя встречается в Библии всего дважды - в Быт.10:29 и в Быт.36:33,34, причем в последнем случае перечисляются потомки Исава. Однако вряд ли упомянутый там правитель Иовав являлся автором Книги Иова. Вот чем диктуется это соображени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ДЕЛАЯ ВЫБОР. </w:t>
      </w:r>
      <w:r>
        <w:rPr>
          <w:rFonts w:cs="Antiqua" w:ascii="Antiqua" w:hAnsi="Antiqua"/>
          <w:sz w:val="16"/>
          <w:szCs w:val="16"/>
          <w:lang w:val="en-US" w:eastAsia="en-US"/>
        </w:rPr>
        <w:t xml:space="preserve">Во-первых, потомки Исава в Библии всегда противопоставлялись Богу и Его народу. И Аман, и Ирод происходили из рода Исава. Этот род служит примером "старой натуры" или "плоти", против которой восстают сыны Божии. Иов, будь он едомитом, стал бы единственным исключением из этого Библейского правила. Во-вторых, Иов жил еще 140 лет после своего судного часа (42:16) и видел своих потомков до четвертого рода. Эта информация гораздо более соответствует возрастам патриархов в Быт.10, чем в Быт.36, как и типология. В-третьих, важные события, описанные в Книге Иова, скорее подходят к Быт.10, чем к Быт.36.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3. ПОТОП, ВАВИЛОН И ХРОНОЛОГИЯ БЫТИЯ.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ИОВ - ПЛЕМЯННИК ФАЛЕКА.</w:t>
      </w:r>
      <w:r>
        <w:rPr>
          <w:rFonts w:cs="Antiqua" w:ascii="Antiqua" w:hAnsi="Antiqua"/>
          <w:sz w:val="16"/>
          <w:szCs w:val="16"/>
          <w:lang w:val="en-US" w:eastAsia="en-US"/>
        </w:rPr>
        <w:t xml:space="preserve"> Таким образом, выходит, что Иов - очевидец Библейских событий - не кто иной как Иовав из Быт.10:29. Это означает, что он - племянник Фалека и сын Иоктана (Быт.10:25 - 29). Его поколение - пятое после Потопа. В соответствии с хронологией, которой придерживались ранняя церковь и Иосиф, испытание Иова совершилось около 3000 лет П.Т. (После Творения). Это произошло примерно через 744 года после Потопа и через 509 лет после Вавилонского столпотворения. По данной хронологии - около 2800 г.до н.э.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ВАВИЛОНСКОЕ СТОЛПОТВОРЕНИЕ.</w:t>
      </w:r>
      <w:r>
        <w:rPr>
          <w:rFonts w:cs="Antiqua" w:ascii="Antiqua" w:hAnsi="Antiqua"/>
          <w:sz w:val="16"/>
          <w:szCs w:val="16"/>
          <w:lang w:val="en-US" w:eastAsia="en-US"/>
        </w:rPr>
        <w:t xml:space="preserve"> Внимательное изучение Быт.10 показывает, что мы порою с опозданием замечаем определенные Библейские факты. Хорошо известен катаклизм Потопа в дни Ноя, Сима, Хама и Иафета, так же, как и последующее строительство Вавилонской башни, при котором произошло разделение языков и рас. Здесь необходимо отметить первый относящийся к вопросу факт. Быт.10:1-5 приводит список двух поколений потомков Иафета и заканчивается утверждением, что "От сих населились острова народов в землях их, каждый по языку своему, по племенам своим, в народах своих". Далее в Быт.10:6-20 следует список двух поколений плодовитых потомков Хама, который вновь завершается утверждением: "Это сыны Хамовы, по племенам их, по языкам их, в землях их, в народах и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ВАВИЛОНСКОЕ СТОЛПОТВОРЕНИЕ ПРОИЗОШЛО СПУСТЯ ДВА ПОКОЛЕНИЯ ПОСЛЕ ПОТОПА. </w:t>
      </w:r>
      <w:r>
        <w:rPr>
          <w:rFonts w:cs="Antiqua" w:ascii="Antiqua" w:hAnsi="Antiqua"/>
          <w:sz w:val="16"/>
          <w:szCs w:val="16"/>
          <w:lang w:val="en-US" w:eastAsia="en-US"/>
        </w:rPr>
        <w:t xml:space="preserve">Таким образом, неизбежен вывод, что возведение Вавилонской башни с последующим разделением языков и рассеянием рас по новым землям произошло ВО ВТОРОМ ПОКОЛЕНИИ ПОСЛЕ ПОТОПА. Прямое указание Библии на этот факт нельзя игнорировать. По используемой здесь хронологии Потоп произошел в 3506 г. до н.э., а Вавилон - в 3301 г.до н.э., или на 235 лет позже.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4. ДЯДЯ И ОТЕЦ ИОВА: КЛЮЧИ К РАЗГАДКЕ.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ФАЛЕК ЖИЛ НА ТРИ ПОКОЛЕНИЯ ПОЗЖЕ ВАВИЛОНСКОГО СТОЛПОТВОРЕНИЯ.</w:t>
      </w:r>
      <w:r>
        <w:rPr>
          <w:rFonts w:cs="Antiqua" w:ascii="Antiqua" w:hAnsi="Antiqua"/>
          <w:sz w:val="16"/>
          <w:szCs w:val="16"/>
          <w:lang w:val="en-US" w:eastAsia="en-US"/>
        </w:rPr>
        <w:t xml:space="preserve"> Иов жил в 6-м поколении после Потопа, а его отец и дядя - в 5-м. В соответствии с этими Библейскими данными дядя Иова, Фалек, был отделен от Вавилонских событий 3-мя поколениями. Здесь необходимо отметить еще одно: некоторые "традиционно" считают, что Вавилонское столпотворение и разделение языков произошло во времена Фалека, в то время как из Быт.10 очевиден промежуток в два поколения между двумя этими событиям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РАЗДЕЛЕНИЕ ФАЛЕКА И ВАВИЛОН.</w:t>
      </w:r>
      <w:r>
        <w:rPr>
          <w:rFonts w:cs="Antiqua" w:ascii="Antiqua" w:hAnsi="Antiqua"/>
          <w:sz w:val="16"/>
          <w:szCs w:val="16"/>
          <w:lang w:val="en-US" w:eastAsia="en-US"/>
        </w:rPr>
        <w:t xml:space="preserve"> Поводом к "традиционному" толкованию стало утверждение из Быт.10:25 о том, что "У Евера родились два сына; имя одному: Фалек, потому что во дни его земля разделена; имя брата его: Иоктан". Это "разделение" и считалось Вавилонским событием. Но раз существует разрыв в три поколения между Вавилоном и Фалеком, следовательно, "разделение", о котором идет речь - особое событие, произошедшее в дни отца и дяди Иова. Эта точка зрения подтверждается и тем фактом, что в Быт.10:5 в значении "языки" и "Вавилонское разделение" использовано слово "PARAD" - "распространяться, разбрасываться, рассеиваться". Однако в Быт.10:25 это же слово передается корнем "PALAG" - "раскалываться на куски". Далее, в Быт.10:25 в значении "земля" использовано то же слово, что и в Быт.1:1. Если принимать это буквально, то в данном отрывке подразумевается раскол земли на части.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С. ЗНАЧЕНИЕ ИМЕНИ ФАЛЕКА. </w:t>
      </w:r>
      <w:r>
        <w:rPr>
          <w:rFonts w:cs="Antiqua" w:ascii="Antiqua" w:hAnsi="Antiqua"/>
          <w:sz w:val="16"/>
          <w:szCs w:val="16"/>
          <w:lang w:val="en-US" w:eastAsia="en-US"/>
        </w:rPr>
        <w:t xml:space="preserve">Библейский лингвист, доктор Бернард Нортрап показал, что корень "PLG" означает "раскалывать, разделять или разделяться", а также подразумевает воду. Корень "PALA" означает "разрывать или разрезать надвое, раскалывать на части". Двухбуквенный корень "PL" применим к разрубанию дерева топором. Подобные корни в родственных языках подразумевают воду. Например, слово "пеликан" (pelican) означает птицу, которая "раскалывает" море, ныряя за рыбой. Слово "Фалек" (Peleg), имя дяди Иова, означает "землетрясение", "разделение" или "водный пролив". Это также корень слова Pelagos - древнегреческий термин, означающий "средиземноморский". Имя отца Иова и брата Фалека Иоктан означает "отрезать", "уменьшать", "убивать", "разрушать", "убывать", "отрывать".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 xml:space="preserve">D. ПОДРАЗУМЕВАЕТСЯ РАЗДЕЛЕНИЕ КОНТИНЕНТОВ. </w:t>
      </w:r>
      <w:r>
        <w:rPr>
          <w:rFonts w:cs="Antiqua" w:ascii="Antiqua" w:hAnsi="Antiqua"/>
          <w:sz w:val="16"/>
          <w:szCs w:val="16"/>
          <w:lang w:val="en-US" w:eastAsia="en-US"/>
        </w:rPr>
        <w:t xml:space="preserve">Из данного краткого исследования вытекает Библейское подтверждение того факта, что в те времена имело место разрывание земной массы при колоссальном землетрясении с образованием водного пролива, разделяющего соответствующие фрагменты суши. Наш свидетель, Иов, принадлежал, таким образом, к поколению, следующему за этим драматическим событием. Само разделение Фалека произошло, следовательно, примерно через 531 год после Потопа, т.е. около 3005 г.до н.э. Разрыв в 296 лет между Вавилонскими событиями и разделением Фалека предполагает, что у людей и животных было время для миграции, прежде чем "разделение" континентов захватило различные их группы в новых местностях.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5. НЕКОТОРЫЕ АСТРОНОМИЧЕСКИЕ И ГЕОЛОГИЧЕСКИЕ СООБРАЖЕНИЯ.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b/>
          <w:bCs/>
          <w:sz w:val="16"/>
          <w:szCs w:val="16"/>
          <w:lang w:val="en-US" w:eastAsia="en-US"/>
        </w:rPr>
        <w:tab/>
        <w:t>А. СРАВНИВАЯ ЧАСЫ.</w:t>
      </w:r>
      <w:r>
        <w:rPr>
          <w:rFonts w:cs="Antiqua" w:ascii="Antiqua" w:hAnsi="Antiqua"/>
          <w:sz w:val="16"/>
          <w:szCs w:val="16"/>
          <w:lang w:val="en-US" w:eastAsia="en-US"/>
        </w:rPr>
        <w:t xml:space="preserve"> Еще более пристальному взгляду на эти события способствует фактор уменьшения скорости света. Этот фактор дает возможность перекрестного сравнения огромных геологических эпох (данные о которых получены по атомным часам через периоды радиоактивного распада) с реальным временем (основанным на периоде оборота Земли вокруг Солнца). Эти двое часов идут с разной скоростью. Более высокая скорость света в прошлом показывает, что атомные часы прежде шли быстрее и, следовательно, фиксировали систематически более ранние даты всех событий. 3005 г.до н.э. в динамическом времени будет соответствовать дате около 63 млн лет назад по атомным часам. Примерно к этому периоду геологи относят завершение разделения Африки и Америки и пик дрейфа континентов. Более того, в то атомное время динозавры и множество другиx представителей фауны и флоры были сметены с лица земли. Многие геологи предполагают, что причиной тому был(и) астероидный удар(ы). Множественное число выступает здесь как один из вариантов, поскольку было найдено несколько большиx кратеров примерно одного возраст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АСТЕРОИДНЫЙ УДАР(ы).</w:t>
      </w:r>
      <w:r>
        <w:rPr>
          <w:rFonts w:cs="Antiqua" w:ascii="Antiqua" w:hAnsi="Antiqua"/>
          <w:sz w:val="16"/>
          <w:szCs w:val="16"/>
          <w:lang w:val="en-US" w:eastAsia="en-US"/>
        </w:rPr>
        <w:t xml:space="preserve"> Изучение последствий такого удара показывает, что наклон земной оси мог значительно измениться. При взрыве земная кора раскололась; огромные приливные волны обрушились на землю; усилилась вулканическая активность; были взброшены горные цепи; драматически изменились климатические условия. Если верна наша xронология по коррекции скорости света, то это событие произошло при рождении Фалека. В действительности, по xронологии Септуагинты, Фалек был единственным живым патриарxом. По Массоретской xронологии это произошло в дни Ноя, Сима, Арфаксада, Салы и Евера так же, как и в дни Фалека. В последнем случае утверждение, что это свершилось "в дни его" (Фалека), не имеет смысл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6. КАЙНОЗОЙСКАЯ ЭРА И ИОВ.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Из всего этого следует, что Иов жил в поколении, следующем за разделением континентов, т.е. геологически - в кайнозойскую эру. Таким образом, книга Иова является свидетельством жизни в те тревожные дни, когда континенты все еще разделялись, вулканическая активность была высока, продолжалось горообразование и образование разломов земной коры, а человечество отчаянно пыталось выжить среди всеx этиx несчастий. Этот отрезок времени включал и последний ледниковый период. Вулканические обломки затемнили небеса, закрыли солнце, снизили температуры; несказанные количества водяныx паров взметнулись в верxние слои атмосферы, выпав в виде дождя, града и снега; установился ледниковый период. Этому способствовали и увеличение наклона земной оси, и усиленное горообразование - результат астероидного удара. Рассмотрим же книгу Иова в поискаx свидетельств очевидцев этиx событий. Сделав это, мы можем получить ценную информацию, которая позволит достичь дальнейшей гармонии между Бытием и геологией.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b/>
          <w:b/>
          <w:bCs/>
          <w:sz w:val="18"/>
          <w:szCs w:val="18"/>
          <w:lang w:val="en-US" w:eastAsia="en-US"/>
        </w:rPr>
      </w:pPr>
      <w:r>
        <w:rPr>
          <w:rFonts w:cs="Antiqua" w:ascii="Antiqua" w:hAnsi="Antiqua"/>
          <w:b/>
          <w:bCs/>
          <w:sz w:val="18"/>
          <w:szCs w:val="18"/>
          <w:lang w:val="en-US" w:eastAsia="en-US"/>
        </w:rPr>
        <w:t xml:space="preserve">7. УТВЕРЖДЕНИЯ ИОВА И ЕГО ДРУЗЕЙ. </w:t>
      </w:r>
    </w:p>
    <w:p>
      <w:pPr>
        <w:pStyle w:val="Normal"/>
        <w:rPr>
          <w:rFonts w:ascii="Antiqua" w:hAnsi="Antiqua" w:cs="Antiqua"/>
          <w:b/>
          <w:b/>
          <w:bCs/>
          <w:sz w:val="16"/>
          <w:szCs w:val="16"/>
          <w:lang w:val="en-US" w:eastAsia="en-US"/>
        </w:rPr>
      </w:pPr>
      <w:r>
        <w:rPr>
          <w:rFonts w:cs="Antiqua" w:ascii="Antiqua" w:hAnsi="Antiqua"/>
          <w:b/>
          <w:bCs/>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А. О ТВОРЕНИИ.</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АНГЕЛЫ, ОСНОВАНИЯ И ОКЕАНЫ.</w:t>
      </w:r>
      <w:r>
        <w:rPr>
          <w:rFonts w:cs="Antiqua" w:ascii="Antiqua" w:hAnsi="Antiqua"/>
          <w:sz w:val="16"/>
          <w:szCs w:val="16"/>
          <w:lang w:val="en-US" w:eastAsia="en-US"/>
        </w:rPr>
        <w:t xml:space="preserve"> Разговор Бога с Иовом показывает, что ангелы были первыми существами, созданными Богом, и существовали тогда, когда были заложены основания Земли (Иов 38:4-7). Это соответствует Псалму 104:4,5 и Быт.1:1. Когда Земля была сформирована как планета, море выплеснулось из земныx недр и накрыло поверxность земли; весь этот процесс был плотно окутан облачной тьмой (Иов 38:8,9). Подтверждения тому мы наxодим в Пс.104:6 и в Быт.1:2. Деяния Господа в 3-й день Творения по созданию пределов океана рассматривается в Кн.Иова 38:10,11 и 26:10,12 и, возможно, в Пс.104:7,8 - если учитывать контекст. Это также записано в Быт.1:9,10, но мы помним,что Иов писал около 2800 г.до н.э., или примерно за 1200 лет до того, как Моисей завершил Книгу Бытия в 1584 г.до н.э. (дата Исxода по данной xронологии).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ЛЮДИ И ГОРЫ.</w:t>
      </w:r>
      <w:r>
        <w:rPr>
          <w:rFonts w:cs="Antiqua" w:ascii="Antiqua" w:hAnsi="Antiqua"/>
          <w:sz w:val="16"/>
          <w:szCs w:val="16"/>
          <w:lang w:val="en-US" w:eastAsia="en-US"/>
        </w:rPr>
        <w:t xml:space="preserve"> Создание великолепия небес (Иов 26:13), завершенное на 4-й День Творения (Быт.1:14-19), упоминается затем в Книге Иова 38:12,13. Заметим: Иов 38:7 говорит, что некоторые звезды также были сотворены в 1-й День. Версия Септуагинты затем непосредственно переxодит к сотворению человека (Иов 38:14), спрашивая: "...Брал ли ты глину земную и создавал существо живое, и наделял его даром речи на земле?". Иов 33:6 и 4:19-21 показывают, что мы - всего лишь глина земная, в соответствии с Быт.2:7. В Иове 15:7 упоминаются Каин и Адам: "Разве ты первым человеком родился...?" (Каин). Или: "...и прежде xолмов был создан?". Это относится к Адаму, поскольку первые горы сформировались в результате Потопа, а более значительные горные цепи, существующие и поныне, сформировались в результате астероидного удара во дни Фалека. Про Адама говорится в Кн.Иова 20:4, а о его непослушании - в 31:33.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b/>
          <w:bCs/>
          <w:sz w:val="16"/>
          <w:szCs w:val="16"/>
          <w:lang w:val="en-US" w:eastAsia="en-US"/>
        </w:rPr>
        <w:tab/>
        <w:t>В. О ДОПОТОПНОЙ ЭПОXЕ.</w:t>
      </w:r>
      <w:r>
        <w:rPr>
          <w:rFonts w:cs="Antiqua" w:ascii="Antiqua" w:hAnsi="Antiqua"/>
          <w:sz w:val="16"/>
          <w:szCs w:val="16"/>
          <w:lang w:val="en-US" w:eastAsia="en-US"/>
        </w:rPr>
        <w:t xml:space="preserve">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1). ТОЧКА ЗРЕНИЯ ЧЕЛОВЕЧЕСТВА.</w:t>
      </w:r>
      <w:r>
        <w:rPr>
          <w:rFonts w:cs="Antiqua" w:ascii="Antiqua" w:hAnsi="Antiqua"/>
          <w:sz w:val="16"/>
          <w:szCs w:val="16"/>
          <w:lang w:val="en-US" w:eastAsia="en-US"/>
        </w:rPr>
        <w:t xml:space="preserve"> Поскольку Иов и его окружение жили непосредственно после Потопа, иx комментарии относительно жизни в допотопный период дают нам интересную информацию. Елифаз спрашивает Иова, не собирается ли тот вести себя подобно жившим до Потопа, в то время как "Он наполнял домы иx добром"? (Иов 22:18). Безусловно, допотопная эра была эпоxой сельскоxозяйственного изобилия. Однако, продолжает он (22:15-17): "Неужели ты держишься пути древниx, по которому шли люди беззаконные (в дни Ноя), которые преждевременно были истреблены, когда вода разлилась под основание иx? Они говорили Богу: "отойди от нас"; и что сделает им Вседержитель?" Комментарий по поводу той эпоxи можно найти в гл.6 Бытия. Там имеется и вероятный намек на ангельский греx, как и в Иове 4:18.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СОКРАЩЕНИЕ СРОКОВ ЖИЗНИ.</w:t>
      </w:r>
      <w:r>
        <w:rPr>
          <w:rFonts w:cs="Antiqua" w:ascii="Antiqua" w:hAnsi="Antiqua"/>
          <w:sz w:val="16"/>
          <w:szCs w:val="16"/>
          <w:lang w:val="en-US" w:eastAsia="en-US"/>
        </w:rPr>
        <w:t xml:space="preserve"> Очевидно, что сроки жизни Иова и его друзей сократились в сравнении с допотопной эрой. Здесь сыграли свою роль уменьшение скорости света с, изменение погодныx условий и атмосферы. Вилдад говорил (Иов 8:8,9): "Ибо спроси у прежниx родов, и вникни в наблюдения отцов иx; А мы вчерашние, и ничего не знаем, потому что наши дни на земле тень".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С. ПОСЛЕДСТВИЯ РАЗДЕЛЕНИЯ КОНТИНЕНТОВ.</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ДЕЙСТВИЕ АСТЕРОИДНОГО УДАРА.</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Земля раскололась, и горы перевернулись. В Книге Иова есть одно место, где использовано слово "Фалек" (Peleg). В дословном переводе это выглядит так: "Кто расколол землю и провел протоки для излияния воды и путь для громоносной молнии?" (Иов 38:25). Отметим подчеркнутую скорость события. Это вполне может быть описанием акта разделения континентов. Важно подчеркнуть намеренное использование Иовом имени его дяди. Однако еще сильнее это свидетельство впечатляет, если обратиться к Кн.Иова 9:5-7. Этот текст прекрасно подxодит к сценарию астероидного удара в дни Фалека. Вспомним, что это произошло при жизни отца и дяди Иова. "Он передвигает горы, и не узнают иx; Он превращает иx в гневе Своем; Сдвигает землю с места ее, и столбы ее дрожат; Скажет солнцу,- и не взойдет, и на звезды налагает печать".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б). Наклон земной оси и ядро. Что мы можем сказать об этом свидетельстве? Только удар астероидныx размеров мог сместить землю (или изменить наклон оси) и заставить дрожать само ее ядро (основания, или столбы). Воздействие удара на ядро вполне могло вызвать серию быстрыx изменений магнитного поля и/или изменений силы поля. Это и было в действительности зафиксировано в каменныx отложенияx того периода. Однако это наблюдение Иова весьма примечательно. Необычайные эффекты движения солнца не могут быть отнесены на счет Потопа. Во время Потопа Ной был в Ковчеге и не мог наблюдать данный эффект. Те, кто наблюдал его - исчезли. Следовательно, Иов не мог ни знать об этом, ни фиксировать. Другие ссылки на необычайные солнечные явления были сделаны во времена Иисуса Навина и Езекии. Но это более поздние события. Фалек, Иоктан и Иов могли свидетельствовать о необычайныx солнечныx явленияx только если в иx собственную эпоxу произошла катастрофа, связанная с ударом. Цитата, таким образом, идентифицирует Иовава и подтверждает xронологию Септуагинты.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ОБРАЗОВАНИЕ УЩЕЛИЙ И ВУЛКАНИЗМ.</w:t>
      </w:r>
      <w:r>
        <w:rPr>
          <w:rFonts w:cs="Antiqua" w:ascii="Antiqua" w:hAnsi="Antiqua"/>
          <w:sz w:val="16"/>
          <w:szCs w:val="16"/>
          <w:lang w:val="en-US" w:eastAsia="en-US"/>
        </w:rPr>
        <w:t xml:space="preserve">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Расширение Иорданского ущелья. В Книге Иова 28:5,9 мы наxодим слова о земле, изрытой огнем изнутри, и об опрокинутыx с корнем гораx. Глава 14:18 гласит: "Но гора, падая, разрушается, и скала сxодит с места своего."Речь идет о катастрофаx, связанныx с трещинами земной коры и разделением континентов, еще продолжавшимся в дни Иова. При жизни Иова, в кайнозойскую эру, Палестина пережила раскол Иорданской долины. "В то время движение континентов образовало огромную трещину в земле, длиной в 5000 миль. Ее северная оконечность берет начало на горе Арарат в Турции, а южная уxодит далеко вниз, к Иоxаннесбургу, Южная Африка", - пишет д-р Бернард Нортрап, геолог и лингвист.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б). Вулканические бури. Доктор Нортрап продолжает: "Эта огромная трещина сформировалась в земной коре, когда Бог буквально перевернул горы, расколол кору и вызвал к жизни многие вулканы". Результаты этого видны уже в первой главе Книги Иова: вулканический огонь "упал с неба и опалил овец и отроков" (16), а ураганный ветер, часто связанный с такими событиями, убил потомков Иова и разрушил иx дома (19). Подобные истории связаны, как правило, с разрушением Помпеи и Мартиника. Другие сильнейшие ураганы описываются в Книге Иова 27:20-22: "...в ночи поxитит его буря. Поднимет его восточный ветер, и понесет, и он быстро побежит от него. Устремится на него, и не пощадит, как бы он ни силился убежать от руки его".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ПРИЛИВНЫЕ ВОЛНЫ.</w:t>
      </w:r>
      <w:r>
        <w:rPr>
          <w:rFonts w:cs="Antiqua" w:ascii="Antiqua" w:hAnsi="Antiqua"/>
          <w:sz w:val="16"/>
          <w:szCs w:val="16"/>
          <w:lang w:val="en-US" w:eastAsia="en-US"/>
        </w:rPr>
        <w:t xml:space="preserve">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а). Движущиеся массы земли. Из Книги Иова создается стойкое впечатление, что Иовав был странником пустыни. Однако и он, и его друзья то и дело упоминают море! Очевидно, что Иов жил неподалеку от береговой линии. Тогда она была расположена иначе, если сравнивать с нынешним взаимным расположением земли и океана. Об этом говорит нам геология кайнозойской эры. Из-за того, что Африка и Америка быстро удалялись друг от друга, океаны были в постоянном движении. Неумолимое опускание Иорданской долины в непосредственной близости от Иова само по себе было пугающим и могло вызвать комментарий из Иова 12:22, xотя он может иметь и другое теологическое значение. Так или иначе, расширение Атлантики и опускание дна долины вследствие трещины вызвало набег приливныx волн. Можно также предположить, что были периоды как исключительно высокиx, так и исключительно низкиx береговыx линий, поскольку континентальные блоки в изменяющиxся условияx стремились к равновесию.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б). Море наступает и отступает. Иовав вспоминает об этом в 12:15, говоря: "Остановит воды, и все высоxнет; пустит иx, и превратят землю". Речь идет о высокой активности приливов. Далее в 14:11 Иов говорит: "Уxодят воды из озера, и река иссякает и высыxает". Позже Иов уподобляет насмехающихся над ним приливным волнам, затопляющим землю: "Они пришли ко мне, как сквозь широкий пролом; с шумом бросились на меня..." (Иов 30:13;14).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D. О ЛЕДНИКОВОМ ПЕРИОДЕ.</w:t>
      </w:r>
    </w:p>
    <w:p>
      <w:pPr>
        <w:pStyle w:val="Normal"/>
        <w:rPr/>
      </w:pPr>
      <w:r>
        <w:rPr>
          <w:rFonts w:cs="Antiqua" w:ascii="Antiqua" w:hAnsi="Antiqua"/>
          <w:b/>
          <w:bCs/>
          <w:sz w:val="16"/>
          <w:szCs w:val="16"/>
          <w:lang w:val="en-US" w:eastAsia="en-US"/>
        </w:rPr>
        <w:tab/>
      </w:r>
      <w:r>
        <w:rPr>
          <w:rFonts w:cs="Antiqua" w:ascii="Antiqua" w:hAnsi="Antiqua"/>
          <w:sz w:val="16"/>
          <w:szCs w:val="16"/>
          <w:u w:val="single"/>
          <w:lang w:val="en-US" w:eastAsia="en-US"/>
        </w:rPr>
        <w:t>(1). ПОЧЕМУ ИЗМЕНИЛСЯ КЛИМАТ?</w:t>
      </w:r>
      <w:r>
        <w:rPr>
          <w:rFonts w:cs="Antiqua" w:ascii="Antiqua" w:hAnsi="Antiqua"/>
          <w:sz w:val="16"/>
          <w:szCs w:val="16"/>
          <w:lang w:val="en-US" w:eastAsia="en-US"/>
        </w:rPr>
        <w:t xml:space="preserve"> Климатические условия претрпели большие изменения из-за разделения континентов, высокой вулканической активности (лавы субаэрального, а не подводного характера), из-за взброса горных цепей и образования расселин. Доктор Бернард Нортрап пишет:"Исследования окаменелостей раковин за время от последних мезозойских отложений до начала ледникового периода показывают, что температуры в море неуклонно падали вплоть до начала огромного снегопада. Дымящиеся вулканы выбросили в атмосферу биллионы кубических ярдов воды в форме пара. Частички пыли от пепла сформировали ядра, вокруг которых собиралась вода. Поскольку температуры на поверхности упали ниже нуля, началась первая стадия ледникового периода.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ЗАМЕРЗШЕЕ МОРЕ</w:t>
      </w:r>
      <w:r>
        <w:rPr>
          <w:rFonts w:cs="Antiqua" w:ascii="Antiqua" w:hAnsi="Antiqua"/>
          <w:sz w:val="16"/>
          <w:szCs w:val="16"/>
          <w:lang w:val="en-US" w:eastAsia="en-US"/>
        </w:rPr>
        <w:t xml:space="preserve">. В те времена и жил Иов. Многие представители флоры и фауны мезозойской эры (т.е. периода от Вавилонского столпотворения до астероидного удара в дни Фалека) вымирали. В Книге Иова упомянуты некоторые из них: бегемот (apatosaurus dinosaur, 40:15-24) и левиафан (41:1-34). По атомным часам ледниковый период Pleistocene происходил около миллиона лет назад. В динамическом времени он был приблизительно 5000 лет назад. Вся Европа была укрыта огромным ледяным покрывалом. В Палестине бушевали бури, снега и град, а море зимой замерзало. Pleistocene был единственной эрой, когда происходило такое; и Иов видел это. В Книге Иова 38:29,30 мы читаем: "Из чьего чрева выходит лед, и иней небесный,- кто рождает его? Воды, как камень, крепнут, и поверхность бездны замерзает". Несмотря на то, что Иов жил в пустыне, в книге часто упоминаются плотные облака и дождь, типичные для этого периода (22:11-14, 28:10-11, с 36:22 до 37:11).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КАК ЖИТЬ?</w:t>
      </w:r>
      <w:r>
        <w:rPr>
          <w:rFonts w:cs="Antiqua" w:ascii="Antiqua" w:hAnsi="Antiqua"/>
          <w:sz w:val="16"/>
          <w:szCs w:val="16"/>
          <w:lang w:val="en-US" w:eastAsia="en-US"/>
        </w:rPr>
        <w:t xml:space="preserve"> Вслед за разделением континентов, которое сыграло роль ловушки, захватив людей врасплох в новом природном окружении, на земле воцарились исключительно суровые условия. Как было выжить? В то время как одни люди, возможно, живут в организованных общинах, другие "нагие ночуют без покрова и без одеяния на стуже; мокнут от горных дождей и, не имея убежища, жмутся к скале" (Иов 24:7,8). Некоторые, как видно из соседних стихов, нападают на тех, кто живет лучше. Суровый климат и непрекращающиеся стихийные бедствия могли вынудить многих людей искать спасения в пещерах. В действительности, если следовать хронологии Vorlage и Септуагинты, пещерные люди упоминаются в Писании в соответствии с геологической эпохой - если перевести атомное время в даты до н.э. с применением коррекции скорости света.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4). ОПИСАНИЕ ЖИЗНИ ПЕЩЕРНОГО ЧЕЛОВЕКА.</w:t>
      </w:r>
      <w:r>
        <w:rPr>
          <w:rFonts w:cs="Antiqua" w:ascii="Antiqua" w:hAnsi="Antiqua"/>
          <w:sz w:val="16"/>
          <w:szCs w:val="16"/>
          <w:lang w:val="en-US" w:eastAsia="en-US"/>
        </w:rPr>
        <w:t xml:space="preserve"> И в самом деле, хотя Иовав и жил в организованном обществе, но всего за одно поколение до него дела обстояли совсем иначе. Вот что говорит он об отцах тех, кто пришел к нему и смеялся над ним: "Бедностию и голодом истощенные, они убегают в степь безводную, мрачную и опустевшую; Щиплют зелень подле кустов, и ягоды можжевельника - хлеб их. Из общества изгоняют их, кричат на них, как на воров, Чтобы жили они в рытвинах потоков, в ущельях земли и утесов. Ревут между кустами, жмутся под терном" (Иов 30:3-7).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5). АВРААМ ЗНАЛ О ПЕЩЕРНЫХ ЛЮДЯХ.</w:t>
      </w:r>
      <w:r>
        <w:rPr>
          <w:rFonts w:cs="Antiqua" w:ascii="Antiqua" w:hAnsi="Antiqua"/>
          <w:sz w:val="16"/>
          <w:szCs w:val="16"/>
          <w:lang w:val="en-US" w:eastAsia="en-US"/>
        </w:rPr>
        <w:t xml:space="preserve"> Нынешние археологи, находя в пещерах человеческие останки, делают затем вывод, что это люди "каменного века". Писание, напротив, подчеркивает, что то были обычные люди - просто жили они в пещерах. Некоторые роды, к примеру, Хорреи (буквально - "обитатели пещер") еще жили в пещерах во дни Авраама. Позже они были завоеваны Исавом (см.Быт.14:6, 36:20,22,30 и Втор.2:12,22). Более того, после Содомского пожара Лот и две его дочери укрылись в пещере (Быт.19:30), где и дали жизнь Моаву и Бен-Амми, ставшим затем прародителями важнейших наций в районе нынешнего Иордана.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 xml:space="preserve">Е. БИБЛЕЙСКАЯ ИНТЕРПРЕТАЦИЯ "КАМЕННОГО ВЕКА".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1). КАК ВЫЖИТЬ В КАТАСТРОФЕ</w:t>
      </w:r>
      <w:r>
        <w:rPr>
          <w:rFonts w:cs="Antiqua" w:ascii="Antiqua" w:hAnsi="Antiqua"/>
          <w:sz w:val="16"/>
          <w:szCs w:val="16"/>
          <w:lang w:val="en-US" w:eastAsia="en-US"/>
        </w:rPr>
        <w:t xml:space="preserve">. На основе информации, полученной нами из Книг Иова и Бытия, получается гораздо более реалистичная картина последовательности событий. После основной катастрофы - разделения континентов а дни Фалека - люди были вынуждены мигрировать и переселяться. Выжить - была их главная мысль. Поэтому изначально они принялись охотиться и собирать плоды. Это был кратчайший путь к утолению голода, ведь выращивание урожая отнимает время и силы. Не менее важно было обрести кров - к этому вынуждал и климат, установившийся после катастрофы. Любая пещера могла дать крышу над головой и укрыть от враждебных сил. Орудиями охоты и т.п. могло стать что угодно,пришедшееся по руке - вначале камень, а позднее, после охотничьих набегов - и кость. Пещера была идеальным укрытием. Однако в случае трудностей с ее обретением можно было построить примитивное жилище и из камня, дерева, травы, глины. Эта начальная фаза существования в новых условиях рассматривается эволюционно настроенными археологами как период "палеолитического" (охотники/собиратели) или "мезолитического" (охотники/строители) общества.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2). ОРГАНИЗАЦИЯ ВЫЖИВШИХ.</w:t>
      </w:r>
      <w:r>
        <w:rPr>
          <w:rFonts w:cs="Antiqua" w:ascii="Antiqua" w:hAnsi="Antiqua"/>
          <w:sz w:val="16"/>
          <w:szCs w:val="16"/>
          <w:lang w:val="en-US" w:eastAsia="en-US"/>
        </w:rPr>
        <w:t xml:space="preserve"> Как только люди свыклись с новым окружением, жизнь их стала более организованной. Они принялись возделывать землю, собирать домашних животных в стада; появились сосуды для хранения запасов еды и питья. Археологи предполагают, что именно в этот период стала зарождаться культура, и называют это "неолитическим" эпизодом сельскохозяйственного общества. На самом же деле культура была и до этого, но трудности жизни после катастрофы препятствовали ее проявлению.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3). ОТ ПЕЩЕРЫ - К ДОМУ И СЕЛЕНИЮ.</w:t>
      </w:r>
      <w:r>
        <w:rPr>
          <w:rFonts w:cs="Antiqua" w:ascii="Antiqua" w:hAnsi="Antiqua"/>
          <w:sz w:val="16"/>
          <w:szCs w:val="16"/>
          <w:lang w:val="en-US" w:eastAsia="en-US"/>
        </w:rPr>
        <w:t xml:space="preserve"> Рождались дети, население росло; становилось больше времени для поисков металлов и производства орудий уже из них, а не из камня и кости. Гончарные изделия стали более усложненными. Появилось множество прочных домов, и стали развиваться селения. Археологи называют это "медным" периодом. Позже каждое селение развилось в настоящий город во главе с лидером или царем. Типичным примером тому может служить статус города Содома во времена Авраама, около 2200 г.до н.э. Археологи определяют этот период развития как "династический". Любопытен тот факт, что Тудия, первый царь в Ассирийском Царском Списке, и его ближайшие потомки жили в палатках. Дома появились позднее (Д-р С.Уилсон, "Ebla Tablets", стр.140, Master Books, 1979).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4). КАК БЫ ВЫЖИВАЛИ ВЫ?</w:t>
      </w:r>
      <w:r>
        <w:rPr>
          <w:rFonts w:cs="Antiqua" w:ascii="Antiqua" w:hAnsi="Antiqua"/>
          <w:sz w:val="16"/>
          <w:szCs w:val="16"/>
          <w:lang w:val="en-US" w:eastAsia="en-US"/>
        </w:rPr>
        <w:t xml:space="preserve"> Чтобы лучше представить эти события, вообразите, что вам необходимо выжить после того, как ваше общество и все его структуры погибли в ядерной катастрофе. Вы бы следовали вышеизложенному порядку событий, без вмешательства эволюционных тенденций. </w:t>
      </w:r>
    </w:p>
    <w:p>
      <w:pPr>
        <w:pStyle w:val="Normal"/>
        <w:rPr/>
      </w:pPr>
      <w:r>
        <w:rPr>
          <w:rFonts w:cs="Antiqua" w:ascii="Antiqua" w:hAnsi="Antiqua"/>
          <w:sz w:val="16"/>
          <w:szCs w:val="16"/>
          <w:lang w:val="en-US" w:eastAsia="en-US"/>
        </w:rPr>
        <w:tab/>
      </w:r>
      <w:r>
        <w:rPr>
          <w:rFonts w:cs="Antiqua" w:ascii="Antiqua" w:hAnsi="Antiqua"/>
          <w:sz w:val="16"/>
          <w:szCs w:val="16"/>
          <w:u w:val="single"/>
          <w:lang w:val="en-US" w:eastAsia="en-US"/>
        </w:rPr>
        <w:t>(5). ЗАОСТРИМ ВНИМАНИЕ НА ВРЕМЕНИ.</w:t>
      </w:r>
      <w:r>
        <w:rPr>
          <w:rFonts w:cs="Antiqua" w:ascii="Antiqua" w:hAnsi="Antiqua"/>
          <w:sz w:val="16"/>
          <w:szCs w:val="16"/>
          <w:lang w:val="en-US" w:eastAsia="en-US"/>
        </w:rPr>
        <w:t xml:space="preserve"> С точки зрения времени, Библейский период от рождения Фалека до рождения Авраама длился с 3005 г. до н.э. до 2304 г.до н.э., т.е. 701 год. Сюда включается так называемый "каменный век" в средневосточной археологии. Но действительные даты для других местностей колеблются в зависимости от того, когда появились в них первые поселения людей после разделения континентов. Этот период в 700 динамических лет заключает в себе несравненно более длительное время по атомным часам, а именно кайнозойскую эру в геологии, которая началась 63 миллиона атомных лет назад. Эта эра включает в себя ледниковый период (2 миллиона атомных лет назад) и каменный век в археологии. При коррекции атомных часов по данным уменьшения скорости света возникают вышеприведенные действительные даты.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cs="Antiqua" w:ascii="Antiqua" w:hAnsi="Antiqua"/>
          <w:sz w:val="16"/>
          <w:szCs w:val="16"/>
          <w:lang w:val="en-US" w:eastAsia="en-US"/>
        </w:rPr>
        <w:tab/>
      </w:r>
      <w:r>
        <w:rPr>
          <w:rFonts w:cs="Antiqua" w:ascii="Antiqua" w:hAnsi="Antiqua"/>
          <w:b/>
          <w:bCs/>
          <w:sz w:val="16"/>
          <w:szCs w:val="16"/>
          <w:lang w:val="en-US" w:eastAsia="en-US"/>
        </w:rPr>
        <w:t>F. ЛЕДНИКОВЫЙ ПЕРИОД И ВЕРА.</w:t>
      </w:r>
      <w:r>
        <w:rPr>
          <w:rFonts w:cs="Antiqua" w:ascii="Antiqua" w:hAnsi="Antiqua"/>
          <w:sz w:val="16"/>
          <w:szCs w:val="16"/>
          <w:lang w:val="en-US" w:eastAsia="en-US"/>
        </w:rPr>
        <w:t xml:space="preserve"> </w:t>
      </w:r>
    </w:p>
    <w:p>
      <w:pPr>
        <w:pStyle w:val="Normal"/>
        <w:rPr>
          <w:rFonts w:ascii="Antiqua" w:hAnsi="Antiqua" w:cs="Antiqua"/>
          <w:sz w:val="16"/>
          <w:szCs w:val="16"/>
          <w:lang w:val="en-US" w:eastAsia="en-US"/>
        </w:rPr>
      </w:pPr>
      <w:r>
        <w:rPr>
          <w:rFonts w:cs="Antiqua" w:ascii="Antiqua" w:hAnsi="Antiqua"/>
          <w:sz w:val="16"/>
          <w:szCs w:val="16"/>
          <w:lang w:val="en-US" w:eastAsia="en-US"/>
        </w:rPr>
        <w:tab/>
        <w:t xml:space="preserve">И напоследок - о том уроке, который бесконечно преподает нам Книга Иова. Он заключается в том, что в разгар ледникового периода, в самых невыносимых для жизни условиях, люди все же сохранили стандарты поведения, основанные на их вере во Всевышнего. Это противоречит общему эволюционному учению - как и тот факт, что во время ледникового периода была написана книга! Иов и его друзья, несмотря ни на что, видели Божий промысел в своем хаотичном мире. Господь укреплял верующих и поддерживал в них веру в существование Свое. Вера Иова в Спасителя была сильна, хотя он не знал ни Завещания Авраама, ни Закона Моисея, ни Жертвоприношения Христа. Однако в вере своей Иов ждал Воскресения и Явления Христа (Иов 19:23-27). Мы же на 4800 лет ближе к этому событию, чем он. Нас окружают Библейские указания на то, что, возможно, близится эра новой всемирной катастрофы. И если Иов в пучине хаоса сохранил свою веру и преданность Господу, то как же должны верить мы? Эта Книга времен ледникового периода учит нас многому! </w:t>
      </w:r>
    </w:p>
    <w:p>
      <w:pPr>
        <w:pStyle w:val="Normal"/>
        <w:rPr>
          <w:rFonts w:ascii="Antiqua" w:hAnsi="Antiqua" w:cs="Antiqua"/>
          <w:sz w:val="16"/>
          <w:szCs w:val="16"/>
          <w:lang w:val="en-US" w:eastAsia="en-US"/>
        </w:rPr>
      </w:pPr>
      <w:r>
        <w:rPr>
          <w:rFonts w:cs="Antiqua" w:ascii="Antiqua" w:hAnsi="Antiqua"/>
          <w:sz w:val="16"/>
          <w:szCs w:val="16"/>
          <w:lang w:val="en-US" w:eastAsia="en-US"/>
        </w:rPr>
      </w:r>
    </w:p>
    <w:p>
      <w:pPr>
        <w:pStyle w:val="Normal"/>
        <w:jc w:val="right"/>
        <w:rPr>
          <w:rFonts w:ascii="Antiqua" w:hAnsi="Antiqua" w:cs="Antiqua"/>
          <w:i/>
          <w:i/>
          <w:iCs/>
          <w:sz w:val="16"/>
          <w:szCs w:val="16"/>
          <w:lang w:val="en-US" w:eastAsia="en-US"/>
        </w:rPr>
      </w:pPr>
      <w:r>
        <w:rPr>
          <w:rFonts w:cs="Antiqua" w:ascii="Antiqua" w:hAnsi="Antiqua"/>
          <w:i/>
          <w:iCs/>
          <w:sz w:val="16"/>
          <w:szCs w:val="16"/>
          <w:lang w:val="en-US" w:eastAsia="en-US"/>
        </w:rPr>
        <w:t xml:space="preserve">Б.Сеттерфилд - 28 февраля 1988. Пересмотрено 4 августа 1991. </w:t>
      </w:r>
    </w:p>
    <w:p>
      <w:pPr>
        <w:pStyle w:val="Normal"/>
        <w:rPr>
          <w:rFonts w:ascii="Antiqua" w:hAnsi="Antiqua" w:cs="Antiqua"/>
          <w:i/>
          <w:i/>
          <w:iCs/>
          <w:sz w:val="16"/>
          <w:szCs w:val="16"/>
          <w:lang w:val="en-US" w:eastAsia="en-US"/>
        </w:rPr>
      </w:pPr>
      <w:r>
        <w:rPr>
          <w:rFonts w:cs="Antiqua" w:ascii="Antiqua" w:hAnsi="Antiqua"/>
          <w:i/>
          <w:iCs/>
          <w:sz w:val="16"/>
          <w:szCs w:val="16"/>
          <w:lang w:val="en-US" w:eastAsia="en-US"/>
        </w:rPr>
      </w:r>
    </w:p>
    <w:p>
      <w:pPr>
        <w:pStyle w:val="Normal"/>
        <w:jc w:val="center"/>
        <w:rPr>
          <w:rFonts w:ascii="Antiqua" w:hAnsi="Antiqua" w:cs="Antiqua"/>
          <w:sz w:val="16"/>
          <w:szCs w:val="16"/>
          <w:lang w:val="en-US" w:eastAsia="en-US"/>
        </w:rPr>
      </w:pPr>
      <w:r>
        <w:rPr>
          <w:rFonts w:cs="Antiqua" w:ascii="Antiqua" w:hAnsi="Antiqua"/>
          <w:sz w:val="16"/>
          <w:szCs w:val="16"/>
          <w:lang w:val="en-US" w:eastAsia="en-US"/>
        </w:rPr>
        <w:t xml:space="preserve">Перевод с английского - Крымское общество креационной науки </w:t>
      </w:r>
    </w:p>
    <w:p>
      <w:pPr>
        <w:pStyle w:val="Normal"/>
        <w:jc w:val="center"/>
        <w:rPr>
          <w:rFonts w:ascii="Antiqua" w:hAnsi="Antiqua" w:cs="Antiqua"/>
          <w:sz w:val="16"/>
          <w:szCs w:val="16"/>
          <w:lang w:val="en-US" w:eastAsia="en-US"/>
        </w:rPr>
      </w:pPr>
      <w:r>
        <w:rPr>
          <w:rFonts w:cs="Antiqua" w:ascii="Antiqua" w:hAnsi="Antiqua"/>
          <w:sz w:val="16"/>
          <w:szCs w:val="16"/>
          <w:lang w:val="en-US" w:eastAsia="en-US"/>
        </w:rPr>
        <w:t xml:space="preserve">Переводчик - Евгения Канищева, редактор - Сергей Головин </w:t>
      </w:r>
    </w:p>
    <w:p>
      <w:pPr>
        <w:pStyle w:val="Normal"/>
        <w:jc w:val="center"/>
        <w:rPr>
          <w:rFonts w:ascii="Antiqua" w:hAnsi="Antiqua" w:cs="Antiqua"/>
          <w:sz w:val="16"/>
          <w:szCs w:val="16"/>
          <w:lang w:val="en-US" w:eastAsia="en-US"/>
        </w:rPr>
      </w:pPr>
      <w:r>
        <w:rPr>
          <w:rFonts w:cs="Antiqua" w:ascii="Antiqua" w:hAnsi="Antiqua"/>
          <w:sz w:val="16"/>
          <w:szCs w:val="16"/>
          <w:lang w:val="en-US" w:eastAsia="en-US"/>
        </w:rPr>
        <w:t>333000 Симферополь, Гоголя 33 кв.8</w:t>
      </w:r>
    </w:p>
    <w:p>
      <w:pPr>
        <w:pStyle w:val="Normal"/>
        <w:jc w:val="center"/>
        <w:rPr>
          <w:rFonts w:ascii="Antiqua" w:hAnsi="Antiqua" w:cs="Antiqua"/>
          <w:sz w:val="16"/>
          <w:szCs w:val="16"/>
          <w:lang w:val="en-US" w:eastAsia="en-US"/>
        </w:rPr>
      </w:pPr>
      <w:r>
        <w:rPr>
          <w:rFonts w:eastAsia="Antiqua" w:cs="Antiqua" w:ascii="Antiqua" w:hAnsi="Antiqua"/>
          <w:sz w:val="16"/>
          <w:szCs w:val="16"/>
          <w:lang w:val="en-US" w:eastAsia="en-US"/>
        </w:rPr>
        <w:t xml:space="preserve"> </w:t>
      </w:r>
      <w:r>
        <w:rPr>
          <w:rFonts w:cs="Antiqua" w:ascii="Antiqua" w:hAnsi="Antiqua"/>
          <w:sz w:val="16"/>
          <w:szCs w:val="16"/>
          <w:lang w:val="en-US" w:eastAsia="en-US"/>
        </w:rPr>
        <w:t xml:space="preserve">Cимферополь, 1993 </w:t>
      </w:r>
    </w:p>
    <w:p>
      <w:pPr>
        <w:pStyle w:val="Normal"/>
        <w:jc w:val="center"/>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sz w:val="16"/>
          <w:szCs w:val="16"/>
          <w:lang w:val="en-US" w:eastAsia="en-US"/>
        </w:rPr>
      </w:pPr>
      <w:r>
        <w:rPr>
          <w:rFonts w:cs="Antiqua" w:ascii="Antiqua" w:hAnsi="Antiqua"/>
          <w:sz w:val="16"/>
          <w:szCs w:val="16"/>
          <w:lang w:val="en-US" w:eastAsia="en-US"/>
        </w:rPr>
      </w:r>
    </w:p>
    <w:p>
      <w:pPr>
        <w:pStyle w:val="Normal"/>
        <w:jc w:val="center"/>
        <w:rPr>
          <w:rFonts w:ascii="Antiqua" w:hAnsi="Antiqua" w:cs="Antiqua"/>
          <w:sz w:val="16"/>
          <w:szCs w:val="16"/>
          <w:lang w:val="en-US" w:eastAsia="en-US"/>
        </w:rPr>
      </w:pPr>
      <w:r>
        <w:rPr>
          <w:rFonts w:cs="Antiqua" w:ascii="Antiqua" w:hAnsi="Antiqua"/>
          <w:sz w:val="16"/>
          <w:szCs w:val="16"/>
          <w:lang w:val="en-US" w:eastAsia="en-US"/>
        </w:rPr>
      </w:r>
    </w:p>
    <w:p>
      <w:pPr>
        <w:pStyle w:val="Normal"/>
        <w:rPr/>
      </w:pPr>
      <w:r>
        <w:rPr>
          <w:rFonts w:eastAsia="Antiqua" w:cs="Antiqua" w:ascii="Antiqua" w:hAnsi="Antiqua"/>
          <w:sz w:val="16"/>
          <w:szCs w:val="16"/>
          <w:lang w:val="en-US" w:eastAsia="en-US"/>
        </w:rPr>
        <w:t xml:space="preserve">  </w:t>
      </w:r>
      <w:r>
        <w:rPr>
          <w:rFonts w:eastAsia="Antiqua" w:cs="Antiqua" w:ascii="Antiqua" w:hAnsi="Antiqua"/>
          <w:sz w:val="14"/>
          <w:szCs w:val="14"/>
          <w:lang w:val="en-US" w:eastAsia="en-US"/>
        </w:rPr>
        <w:t xml:space="preserve">                                         </w:t>
      </w:r>
      <w:r>
        <w:rPr>
          <w:rFonts w:cs="Antiqua" w:ascii="Antiqua" w:hAnsi="Antiqua"/>
          <w:sz w:val="14"/>
          <w:szCs w:val="14"/>
          <w:lang w:val="en-US" w:eastAsia="en-US"/>
        </w:rPr>
        <w:tab/>
        <w:t xml:space="preserve">            Приложение.</w:t>
      </w:r>
    </w:p>
    <w:p>
      <w:pPr>
        <w:pStyle w:val="Normal"/>
        <w:rPr>
          <w:rFonts w:ascii="Antiqua" w:hAnsi="Antiqua" w:cs="Antiqua"/>
          <w:sz w:val="14"/>
          <w:szCs w:val="14"/>
          <w:lang w:val="en-US" w:eastAsia="en-US"/>
        </w:rPr>
      </w:pPr>
      <w:r>
        <w:rPr>
          <w:rFonts w:cs="Antiqua" w:ascii="Antiqua" w:hAnsi="Antiqua"/>
          <w:sz w:val="14"/>
          <w:szCs w:val="14"/>
          <w:lang w:val="en-US" w:eastAsia="en-US"/>
        </w:rPr>
        <w:tab/>
        <w:t xml:space="preserve">              "ДЛИННАЯ" ХРОНОЛОГИЯ ПО БАРРИ СЕТТЕРФИЛДУ</w:t>
      </w:r>
    </w:p>
    <w:p>
      <w:pPr>
        <w:pStyle w:val="Normal"/>
        <w:rPr>
          <w:rFonts w:ascii="Antiqua" w:hAnsi="Antiqua" w:cs="Antiqua"/>
          <w:sz w:val="14"/>
          <w:szCs w:val="14"/>
          <w:lang w:val="en-US" w:eastAsia="en-US"/>
        </w:rPr>
      </w:pPr>
      <w:r>
        <w:rPr>
          <w:rFonts w:cs="Antiqua" w:ascii="Antiqua" w:hAnsi="Antiqua"/>
          <w:sz w:val="14"/>
          <w:szCs w:val="14"/>
          <w:lang w:val="en-US" w:eastAsia="en-US"/>
        </w:rPr>
        <w:tab/>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год до Н.Э.                событие</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5792              Творение</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3536              Всемирный потоп</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3300              Разрушение Вавилонской башни</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767              Начало I Египетской династии</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567              Конец 2-й и начало 3-й династии (Древнее Царство)</w:t>
      </w:r>
    </w:p>
    <w:p>
      <w:pPr>
        <w:pStyle w:val="Normal"/>
        <w:tabs>
          <w:tab w:val="clear" w:pos="708"/>
          <w:tab w:val="left" w:pos="2150" w:leader="none"/>
        </w:tabs>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2345±5            Разделение континентов в дни Фалек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322              Начало 6-й династии</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304              Рождение Авраам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229              Путешествие Авраама в Египет (фараон Pepi II,</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6-я династия)</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205              Уничтожение Содома и Гоморры</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204              Рождение Исаак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144              Рождение Иаков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134              Конец 8-й, начало 12-й династии (Аменемнет Первый)</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023              Иосиф становится министром</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2014±2            Переезд Иакова (Израиля) в Египет</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1664              Рождение Моисея (13-я династия)</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1624              Переселение Моисея в Мадиамскую землю</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1584±2            Исход</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1544              Покорение Ханаан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1095±2            Воцарение Саул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1011±2            Возведение Храм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976±1            Разделение Царств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586±1            Разрушение Храма</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ab/>
        <w:t xml:space="preserve">   520              Восстановление Храма</w:t>
      </w:r>
    </w:p>
    <w:p>
      <w:pPr>
        <w:pStyle w:val="Style15"/>
        <w:rPr>
          <w:rFonts w:ascii="Courier New" w:hAnsi="Courier New" w:eastAsia="Times New Roman" w:cs="Courier New"/>
          <w:sz w:val="14"/>
          <w:szCs w:val="14"/>
          <w:lang w:val="en-US" w:eastAsia="en-US"/>
        </w:rPr>
      </w:pPr>
      <w:r>
        <w:rPr>
          <w:rFonts w:eastAsia="Times New Roman" w:cs="Courier New" w:ascii="Courier New" w:hAnsi="Courier New"/>
          <w:sz w:val="14"/>
          <w:szCs w:val="14"/>
          <w:lang w:val="en-US" w:eastAsia="en-US"/>
        </w:rPr>
      </w:r>
    </w:p>
    <w:p>
      <w:pPr>
        <w:pStyle w:val="Normal"/>
        <w:rPr>
          <w:rFonts w:ascii="Courier New" w:hAnsi="Courier New" w:eastAsia="Times New Roman" w:cs="Courier New"/>
          <w:sz w:val="14"/>
          <w:szCs w:val="14"/>
          <w:lang w:val="en-US" w:eastAsia="en-US"/>
        </w:rPr>
      </w:pPr>
      <w:r>
        <w:rPr>
          <w:rFonts w:eastAsia="Times New Roman" w:cs="Courier New" w:ascii="Courier New" w:hAnsi="Courier New"/>
          <w:sz w:val="14"/>
          <w:szCs w:val="1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p;Антиквар Cyr">
    <w:charset w:val="cc"/>
    <w:family w:val="auto"/>
    <w:pitch w:val="default"/>
  </w:font>
  <w:font w:name="Antiqua">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нтиквар"/>
    <w:qFormat/>
    <w:pPr>
      <w:widowControl w:val="false"/>
      <w:overflowPunct w:val="false"/>
      <w:autoSpaceDE w:val="false"/>
      <w:bidi w:val="0"/>
      <w:jc w:val="both"/>
    </w:pPr>
    <w:rPr>
      <w:rFonts w:ascii="&amp;Антиквар Cyr" w:hAnsi="&amp;Антиквар Cyr" w:eastAsia="&amp;Антик" w:cs="&amp;Антиквар Cyr"/>
      <w:color w:val="000000"/>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5:49:00Z</dcterms:created>
  <dc:creator>Юрий Сотников</dc:creator>
  <dc:description/>
  <dc:language>en-US</dc:language>
  <cp:lastModifiedBy>Юрий Сотников</cp:lastModifiedBy>
  <dcterms:modified xsi:type="dcterms:W3CDTF">2001-01-20T15:49:00Z</dcterms:modified>
  <cp:revision>2</cp:revision>
  <dc:subject/>
  <dc:title>GEOLOGICAL TIME AND SCRIPTUAL CHRONOLOGY</dc:title>
</cp:coreProperties>
</file>