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pacing w:before="0" w:after="280"/>
        <w:jc w:val="center"/>
        <w:rPr/>
      </w:pPr>
      <w:r>
        <w:rPr>
          <w:rStyle w:val="StrongEmphasis"/>
          <w:color w:val="FF0000"/>
        </w:rPr>
        <w:t>Александр Хислоп</w:t>
      </w:r>
      <w:r>
        <w:rPr>
          <w:rStyle w:val="StrongEmphasis"/>
        </w:rPr>
        <w:t xml:space="preserve"> </w:t>
      </w:r>
    </w:p>
    <w:p>
      <w:pPr>
        <w:pStyle w:val="Style12"/>
        <w:jc w:val="center"/>
        <w:rPr>
          <w:rFonts w:ascii="IzhitsaShadowCTT" w:hAnsi="IzhitsaShadowCTT" w:cs="IzhitsaShadowCTT"/>
          <w:sz w:val="28"/>
          <w:szCs w:val="28"/>
        </w:rPr>
      </w:pP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IzhitsaShadowCTT" w:ascii="IzhitsaShadowCTT" w:hAnsi="IzhitsaShadowCTT"/>
          <w:sz w:val="28"/>
          <w:szCs w:val="28"/>
        </w:rPr>
        <w:br/>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Fonts w:cs="IzhitsaShadowCTT" w:ascii="IzhitsaShadowCTT" w:hAnsi="IzhitsaShadowCTT"/>
          <w:b/>
          <w:bCs/>
          <w:sz w:val="28"/>
          <w:szCs w:val="28"/>
        </w:rPr>
        <w:br/>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r>
        <w:rPr>
          <w:rStyle w:val="StrongEmphasis"/>
          <w:rFonts w:cs="FreeSetCTT" w:ascii="IzhitsaShadowCTT" w:hAnsi="IzhitsaShadowCTT"/>
          <w:sz w:val="28"/>
          <w:szCs w:val="28"/>
        </w:rPr>
        <w:t></w:t>
      </w:r>
      <w:r>
        <w:rPr>
          <w:rStyle w:val="StrongEmphasis"/>
          <w:rFonts w:cs="IzhitsaShadowCTT" w:ascii="IzhitsaShadowCTT" w:hAnsi="IzhitsaShadowCTT"/>
          <w:sz w:val="28"/>
          <w:szCs w:val="28"/>
        </w:rPr>
        <w:t></w:t>
      </w:r>
    </w:p>
    <w:p>
      <w:pPr>
        <w:pStyle w:val="Heading1"/>
        <w:rPr>
          <w:rStyle w:val="StrongEmphasis"/>
          <w:rFonts w:ascii="Times New Roman" w:hAnsi="Times New Roman" w:cs="Times New Roman"/>
          <w:b w:val="false"/>
          <w:b w:val="false"/>
          <w:bCs w:val="false"/>
          <w:sz w:val="24"/>
          <w:szCs w:val="24"/>
        </w:rPr>
      </w:pPr>
      <w:r>
        <w:rPr>
          <w:rFonts w:cs="Times New Roman" w:ascii="IzhitsaShadowCTT" w:hAnsi="IzhitsaShadowCTT"/>
          <w:sz w:val="28"/>
          <w:szCs w:val="28"/>
        </w:rPr>
      </w:r>
    </w:p>
    <w:p>
      <w:pPr>
        <w:pStyle w:val="Heading1"/>
        <w:rPr>
          <w:rFonts w:ascii="Times New Roman" w:hAnsi="Times New Roman" w:cs="Times New Roman"/>
          <w:sz w:val="24"/>
          <w:szCs w:val="24"/>
        </w:rPr>
      </w:pPr>
      <w:r>
        <w:rPr>
          <w:rStyle w:val="StrongEmphasis"/>
          <w:rFonts w:cs="Times New Roman" w:ascii="Times New Roman" w:hAnsi="Times New Roman"/>
          <w:b w:val="false"/>
          <w:bCs w:val="false"/>
          <w:sz w:val="24"/>
          <w:szCs w:val="24"/>
        </w:rPr>
        <w:t>Глава III</w:t>
        <w:tab/>
        <w:t>Праздники</w:t>
      </w:r>
    </w:p>
    <w:p>
      <w:pPr>
        <w:pStyle w:val="Heading2"/>
        <w:rPr>
          <w:rFonts w:ascii="Times New Roman" w:hAnsi="Times New Roman" w:cs="Times New Roman"/>
          <w:i w:val="false"/>
          <w:i w:val="false"/>
          <w:iCs w:val="false"/>
          <w:sz w:val="24"/>
          <w:szCs w:val="24"/>
        </w:rPr>
      </w:pPr>
      <w:r>
        <w:rPr>
          <w:rStyle w:val="StrongEmphasis"/>
          <w:rFonts w:cs="Times New Roman" w:ascii="Times New Roman" w:hAnsi="Times New Roman"/>
          <w:b/>
          <w:i/>
          <w:iCs/>
          <w:sz w:val="24"/>
          <w:szCs w:val="24"/>
        </w:rPr>
        <w:t>Часть I. Рождество и Благовещение</w:t>
      </w:r>
    </w:p>
    <w:p>
      <w:pPr>
        <w:pStyle w:val="Style12"/>
        <w:ind w:firstLine="720"/>
        <w:jc w:val="both"/>
        <w:rPr/>
      </w:pPr>
      <w:r>
        <w:rPr/>
        <w:t>Если Рим (католическая церковь) и в самом деле является Вавилоном Апокалипсиса, тогда Мадонна, которой поклоняются в бесчисленных святилищах, является той самой языческой царицей небесной, поклонение которой иудеями времен Иеремии вызвало сильный гнев Всевышнего. А если согласиться с такой мыслью, то всякий осознавший это, всякий, благоговейно почитающий Слово Всевышнего, должен будет содрогнуться, лично или всенародно, мерзости такого беззакония. Уже многое было сказано в доказательство тождества римской и вавилонской систем; но с каждым шагом этот факт становится все более очевиден. В частности, это особенно хорошо видно при тщательном сравнении праздников двух этих систем.</w:t>
      </w:r>
    </w:p>
    <w:p>
      <w:pPr>
        <w:pStyle w:val="Style12"/>
        <w:ind w:firstLine="720"/>
        <w:jc w:val="both"/>
        <w:rPr/>
      </w:pPr>
      <w:r>
        <w:rPr/>
        <w:t>В Римо-Католической церкви существует неисчислимое множество праздников, но для нашего анализа мы выделим пять самых важных из них: Рождество, Благовещение, Пасха, рождение Иоанна-погружателя и Успение. Можно доказать, что каждый из них является вавилонским. Начнем с праздника в честь рождения "Христа", или Рождество. Как получилось, что этот праздник оказался связан с 25 декабря? Ведь в Священном Писании нет ни слова о конкретном дне и годе рождения Мессии. То, что записано в Писании, подразумевает, что день Его рождения никак не мог быть 25 декабря. Когда ангел объявил пастухам о Его рождении в Вифлееме, они ночью пасли скот в открытом поле. Несомненно, климат в Палестине не такой суровый, как у нас, но даже там, несмотря на существенную дневную жару, в период между декабрем и февралем ночной холод довольно пронизывающий. Поэтому уже в конце октября пастухи Иудеи прекращали выпас скота в открытом поле. *</w:t>
      </w:r>
    </w:p>
    <w:p>
      <w:pPr>
        <w:pStyle w:val="Style12"/>
        <w:ind w:left="851" w:right="565" w:hanging="0"/>
        <w:jc w:val="both"/>
        <w:rPr/>
      </w:pPr>
      <w:r>
        <w:rPr/>
        <w:t>* ГИЛЛ в своем "</w:t>
      </w:r>
      <w:r>
        <w:rPr>
          <w:i/>
          <w:iCs/>
        </w:rPr>
        <w:t>Комментарии</w:t>
      </w:r>
      <w:r>
        <w:rPr/>
        <w:t xml:space="preserve">" к Книге Луки 2:8 пишет следующее: "У иудеев было два вида скота... скот домашний, который находился в городе, и скот "открытого поля", который находился на пастбище. По поводу последнего один из комментаторов (MAIMONIDES, </w:t>
      </w:r>
      <w:r>
        <w:rPr>
          <w:i/>
          <w:iCs/>
        </w:rPr>
        <w:t>Misn. Betza</w:t>
      </w:r>
      <w:r>
        <w:rPr/>
        <w:t>) замечает: "Этот скот находится на пастбищах в открытом поле и не загоняется в город до наступления дождей". Первые дожди начинаются в конце октября - начале ноября... Из чего следует, что Мессия должен был родиться до начала октября, до начала дождей". Китто в комментарии к Второзаконию 11:14 (</w:t>
      </w:r>
      <w:r>
        <w:rPr>
          <w:i/>
          <w:iCs/>
        </w:rPr>
        <w:t>Illustrated Commentary</w:t>
      </w:r>
      <w:r>
        <w:rPr/>
        <w:t>) говорит, что "первый дождь" выпадал "осенью", т.е. "в сентябре или в октябре". Это несколько сдвигает время удаления скота с полей на более ранний срок, нежели я отметил ранее, но нет сомнения, что это не могло быть позже уже указанного времени, что подтверждается свидетельством Маймонида, чье знание всех еврейских обычаев широко известно.</w:t>
      </w:r>
    </w:p>
    <w:p>
      <w:pPr>
        <w:pStyle w:val="Style12"/>
        <w:jc w:val="both"/>
        <w:rPr/>
      </w:pPr>
      <w:r>
        <w:rPr/>
        <w:t>Таким образом, абсолютно невероятно, чтобы рождение Мессии могло произойти в декабре. По этому вопросу у комментаторов существует большое единодушие. Все они (Barnes, Doddridge, Lightfoot, Joseph Scaliger, Jennings) сходятся во мнении, что 25 декабря не мог быть днем рождения нашего Повелителя. Иосиф Мидийский также авторитетно подтверждает это мнение. После долгого и тщательного рассмотрения данной темы, среди прочих аргументов, он говорит следующее: "Во время рождения Мессии каждая женщина и ребенок должны были придти в свой родной город для переписи. Некоторым из них для этого пришлось совершить долгое путешествие. А середина зимы мало подходила для такого предприятия, особенно для женщин с детьми. Следовательно, Мессия не мог быть рожден в разгар зимы. Опять-таки во время рождения Мессии пастухи в ночное время лежали в поле, чего не могло быть в середине зимы. И если кому-то кажется, что зимний ветер не был такой же холодный, как и у нас, пусть вспомнит слова Мессии из Благовестия: "Молитесь, чтобы ваше бегство не случилось посреди зимы". Если зима была настолько плохим временем для бегства, то вряд ли оно подходило для того, чтобы пастухи лежали в открытом поле, а женщины и дети путешествовали". Действительно, большинство наиболее образованных и беспристрастных авторов всех направлений * признают, что день рождения нашего Повелителя невозможно установить ** и что до третьего столетия среди Собрания Верующих даже не было слышно о таком празднике, как Рождество, который стал отмечаться только в четвертом веке.</w:t>
      </w:r>
    </w:p>
    <w:p>
      <w:pPr>
        <w:pStyle w:val="Style12"/>
        <w:ind w:left="851" w:right="565" w:hanging="0"/>
        <w:jc w:val="both"/>
        <w:rPr/>
      </w:pPr>
      <w:r>
        <w:rPr>
          <w:lang w:val="en-US"/>
        </w:rPr>
        <w:t xml:space="preserve">* Archdeacon WOOD, </w:t>
      </w:r>
      <w:r>
        <w:rPr>
          <w:i/>
          <w:iCs/>
          <w:lang w:val="en-US"/>
        </w:rPr>
        <w:t>Christian Annotator</w:t>
      </w:r>
      <w:r>
        <w:rPr>
          <w:lang w:val="en-US"/>
        </w:rPr>
        <w:t xml:space="preserve">, LORIMER's </w:t>
      </w:r>
      <w:r>
        <w:rPr>
          <w:i/>
          <w:iCs/>
          <w:lang w:val="en-US"/>
        </w:rPr>
        <w:t>Manual of Presbytery.</w:t>
      </w:r>
      <w:r>
        <w:rPr>
          <w:lang w:val="en-US"/>
        </w:rPr>
        <w:t xml:space="preserve"> </w:t>
      </w:r>
      <w:r>
        <w:rPr/>
        <w:t xml:space="preserve">Лоример цитирует Сэра Питера Кинга, который в своем исследовании ранней Общины приходит к выводу, что первоначально верующие в Мессию не отмечали такого праздника. И добавляет: "Маловероятно, чтобы они отмечали день рождения Мессии, если они не могли согласовать день и месяц Его рождения". В комментарии к книге Луки Дж.Рил признает, что день и время рождения Мессии не ясны, хоть он и высказывается против мысли о том, что стада животных не могли находиться в открытом поле в конце декабря, ссылаясь на слова Иакова к Лавану: "Я томился днем от жара, а ночью от стужи".(Бытие 31:40) В этих словах содержалась вся сила возмущения Иакова жадностью своего родственника, когда Лаван заставлял его делать то, чего никто другой не делал. Правда, приводя этот довод о холодных ночах (хоть, однако, это не является однозначным понимаем этого места из Писания), Рил доказывает совершенно противоположное тому, о чем сам же и пишет, т.е. то, что обычно пастухи не пасли скот в открытом поле в середине зимы. </w:t>
      </w:r>
    </w:p>
    <w:p>
      <w:pPr>
        <w:pStyle w:val="Style12"/>
        <w:ind w:left="851" w:right="565" w:hanging="0"/>
        <w:jc w:val="both"/>
        <w:rPr/>
      </w:pPr>
      <w:r>
        <w:rPr>
          <w:lang w:val="en-US"/>
        </w:rPr>
        <w:t>** GIESELER, CHRYSOSTOM (</w:t>
      </w:r>
      <w:r>
        <w:rPr>
          <w:i/>
          <w:iCs/>
          <w:lang w:val="en-US"/>
        </w:rPr>
        <w:t xml:space="preserve">Monitum in Hom. de Natal. </w:t>
      </w:r>
      <w:r>
        <w:rPr>
          <w:i/>
          <w:iCs/>
        </w:rPr>
        <w:t>Christi</w:t>
      </w:r>
      <w:r>
        <w:rPr/>
        <w:t>), написано в Антиохии около 380 года н.э.: "Не прошло и десяти лет, как нам стала известна эта дата". "Что является хорошим примером того, как новым обычаям придается видимость апостольского установления", - добавляет Гислер. А вот что говорит Иоанн Златоуст: "Среди жителей запада это было известно издревле, с незапамятных времен, о чем знали и жители Тарса и Кадиса". Т.е. о том, что неизвестный на востоке день рождения нашего Повелителя в Антиохии, на самой границе со Святой Землей, где Он был рожден, был отлично известен во всех европейских регионах запада, от Тарса до Испании!</w:t>
      </w:r>
    </w:p>
    <w:p>
      <w:pPr>
        <w:pStyle w:val="Style12"/>
        <w:jc w:val="both"/>
        <w:rPr/>
      </w:pPr>
      <w:r>
        <w:rPr/>
        <w:t xml:space="preserve">Каким же образом Католическая Церковь установила 25 декабря в качестве праздника Рождества? А вот так: задолго до четвертого века и задолго до самой мессианской эры среди </w:t>
      </w:r>
      <w:r>
        <w:rPr>
          <w:i/>
          <w:iCs/>
        </w:rPr>
        <w:t>язычников</w:t>
      </w:r>
      <w:r>
        <w:rPr/>
        <w:t xml:space="preserve"> этот праздник и именно в это время отмечался в честь рождения сына вавилонской царицы небесной. И можно справедливо предположить, что праздник был принят (заимствован) Римской Церковью для того, чтобы угодить язычникам, а также повысить количество номинальных христиан. Его лишь увязали с личностью Мессии. Эта тенденция по перениманию христианами языческих обрядов проявилась очень рано. Например, Тертуллиан приблизительно в 230 году горько плачет о непоследовательности учеников Мессии в этом вопросе, которые составляют разительный контраст язычникам, остававшимися верными </w:t>
      </w:r>
      <w:r>
        <w:rPr>
          <w:i/>
          <w:iCs/>
        </w:rPr>
        <w:t>своим</w:t>
      </w:r>
      <w:r>
        <w:rPr/>
        <w:t xml:space="preserve"> суевериям. Он писал: "Мы, не соблюдающие субботы, новолуния и другие некогда угодные Всевышнему праздники, стали праздновать сатурналии, январские празднества, брумалии, матроналии, носить туда-сюда дары, с помпой обмениваться новогодними подарками, участвовать в шумных спортивных мероприятиях и пирах. О, насколько же много более верны своей религии язычники, следящие за тем, чтобы не перенять никаких торжеств от христиан". Праведные мужи боролись с общим течением, но вопреки всем их усилиям, ересь распространялась, пока Церковь, за исключением немногочисленного остатка, не погрузилась в пучину языческих суеверий. То, что Рождество изначально было языческим праздником, вне всякого сомнения. Время года и характер празднований доказывают его происхождение. В Египте в это время, "время зимнего солнцестояния", отмечали рождение сына Исиды, египетской царицы небесной. Еще одно распространенное название Рождества - Юль (Yule-day) (английский аналог русского "Святки" - </w:t>
      </w:r>
      <w:r>
        <w:rPr>
          <w:i/>
          <w:iCs/>
        </w:rPr>
        <w:t>прим. переводчика</w:t>
      </w:r>
      <w:r>
        <w:rPr/>
        <w:t>) - доказывает его языческие вавилонские корни. "Юль" - это халдейское название "младенца" или "маленького ребенка". * То, что наши англо-саксонские предки задолго до контакта с христианством знали день 25 декабря "Юль", или "День ребенка", а предшествующую ему ночь - "День матери", является достаточным доказательством его настоящей сущности.</w:t>
      </w:r>
    </w:p>
    <w:p>
      <w:pPr>
        <w:pStyle w:val="Style12"/>
        <w:ind w:left="851" w:right="565" w:hanging="0"/>
        <w:jc w:val="both"/>
        <w:rPr/>
      </w:pPr>
      <w:r>
        <w:rPr/>
        <w:t xml:space="preserve">* От слова "эол" (ребенок). В Шотландии, по крайней мере в нижней его части, юльские пирожки называли еще нур-пирожками. Что по-халдейски означает "рождение". Таким образом, нур-пирожки - это "рождественские пирожки". Скандинавские богини, называвшиеся "норами" и при </w:t>
      </w:r>
      <w:r>
        <w:rPr>
          <w:i/>
          <w:iCs/>
        </w:rPr>
        <w:t>рождении</w:t>
      </w:r>
      <w:r>
        <w:rPr/>
        <w:t xml:space="preserve"> предопределявшие детям их судьбы, по всей видимости, заимствовали свое название от халдейского слова "нор" (ребенок).</w:t>
      </w:r>
    </w:p>
    <w:p>
      <w:pPr>
        <w:pStyle w:val="Style12"/>
        <w:jc w:val="both"/>
        <w:rPr/>
      </w:pPr>
      <w:r>
        <w:rPr/>
        <w:t>Этот день рождения широко отмечался среди язычников. Этот праздник обычно считался чисто астрономическим, указывая на завершение солнцем его годового вращения и начала нового цикла. Но имеются несомненные свидетельства тому, что в своей основе этот праздник имел отношение к чему-то большему, нежели символическому рождению солнца и возобновлению его круговорота. Разговор шел о рождении великого Спасителя. Среди сабеев Аравии, считавших луну, а не солнце, видимым символом их излюбленного объекта для идолопоклонства, тот же самый период считался праздником рождения. Вот что можно прочитать в книге Стэнли "</w:t>
      </w:r>
      <w:r>
        <w:rPr>
          <w:i/>
          <w:iCs/>
        </w:rPr>
        <w:t>Сабейская философия</w:t>
      </w:r>
      <w:r>
        <w:rPr/>
        <w:t>": "24 числа десятого месяца (т.е. по нашему календарю в декабре) арабы праздновали ДЕНЬ РОЖДЕНИЯ ГОСПОДА, т.е. Луны". Господь Луна была великим объектом арабского поклонения, и этот Господь Луна, по их верованиям, родился 24 декабря. Это ясно показывает, что отмечаемый ими день рождения не имел связи с круговоротом солнца. Следует также особо отметить, что среди древних саксов день Рождества отмечался как день рождения любого повелителя небесного сонма, почти так же как это происходило в Аравии. Всем известно, что саксы считали Солнце богиней, а Луну - богом. *</w:t>
      </w:r>
    </w:p>
    <w:p>
      <w:pPr>
        <w:pStyle w:val="Style12"/>
        <w:ind w:left="851" w:right="565" w:hanging="0"/>
        <w:jc w:val="both"/>
        <w:rPr/>
      </w:pPr>
      <w:r>
        <w:rPr/>
        <w:t>* SHARON TURNER. Тэрнер цитирует арабское стихотворение, которое показывает, что и у арабов солнце было женского рода, а луна - мужского, точно так же, как это было и у англо-саксов.</w:t>
      </w:r>
    </w:p>
    <w:p>
      <w:pPr>
        <w:pStyle w:val="Style12"/>
        <w:jc w:val="both"/>
        <w:rPr/>
      </w:pPr>
      <w:r>
        <w:rPr/>
        <w:t>Таким образом, 25 декабря они, скорее всего, отмечали день рождения не Солнца, а Господа Луны, точно так же, как арабы 24 декабря отмечали день рождения того же самого Господа Луны. Имя Господа Луны на Востоке было, похоже, Мени, поскольку оно естественным образом соответствует сказанному пророком Исаией: "А вас, которые оставили ЙАУХУ УЛХИМа, забыли святую гору Мою, приготовляете трапезу для Гада и растворяете полную чашу для Мени" (Исаия 65:11). Есть все основания полагать, что Гад - это бог-солнце, а Мени - это бог-луна. *</w:t>
      </w:r>
    </w:p>
    <w:p>
      <w:pPr>
        <w:pStyle w:val="Style12"/>
        <w:ind w:left="851" w:right="565" w:hanging="0"/>
        <w:jc w:val="both"/>
        <w:rPr/>
      </w:pPr>
      <w:r>
        <w:rPr/>
        <w:t xml:space="preserve">* Имя "Гад" в первом случае, очевидно, имеет отношение к богу войны, поскольку оно обозначает </w:t>
      </w:r>
      <w:r>
        <w:rPr>
          <w:i/>
          <w:iCs/>
        </w:rPr>
        <w:t>нападение</w:t>
      </w:r>
      <w:r>
        <w:rPr/>
        <w:t>; но это же слово значит также и "созывающий". В обоих случаях оно применимо к Нимроду, потому что он был первым великим воином; а под именем Форонэус он почитался как тот, кто первым собрал человечество в социальные группы (города). С другой стороны, имя "Мени" (исчисляющий, перечисляющий) было, похоже, синонимом имени Куш или Хус, что в первом значении переводится как "покрывать" или "прятать", но обозначает также "исчислять" или "перечислять". У меня нет сомнения, что настоящее значение имени "Куш" - "исчисляющий, перечисляющий" или "Арифметик". Ведь в то время, когда его сын Нимрод в качестве "</w:t>
      </w:r>
      <w:r>
        <w:rPr>
          <w:i/>
          <w:iCs/>
        </w:rPr>
        <w:t>могущественного</w:t>
      </w:r>
      <w:r>
        <w:rPr/>
        <w:t>" при помощи силы и власти был главным распространителем вавилонской системы идолопоклонства, так же, как и Гермес, он был истинным формирователем этой системы. О нем ведь было сказано, что он "научил людей правильно обходиться с Богом, ублажая его молитвами и жертвоприношениями" (УИЛКИРСОН). А поскольку идолопоклонство и астрономия были тесно взаимосвязаны, то для того, чтобы быть максимально эффективным в такой своей деятельности, он должен был быть весьма искусным в науке чисел. Считается, что Гермес (он же Куш) "первым открыл числа", искусство счета, геометрию, астрономию, шахматы и игру в кости. Исходя из значения имени "Куш", вполне вероятно, что некоторые называли "ЧИСЛО (цифру) отцом богов и людей". Имя "Мени" - это халдейская форма еврейского слова "мене" (исчисляющий, перечисляющий), поскольку в халдейском языке "и" на конце слова часто становится "е". Мы уже упоминали о том, что Нэбо, великий пророческий бог Вавилона, был тем же самым богом, что и Гермес. Это показывает особое значение первых слов из того, что Всевышний сказал о падении Валтасара: "МЕНЕ, МЕНЕ, Текел, упарсин", что можно перевести как "Исчисляющий исчислен". Мы знаем, что чаша была символом Куша, откуда пошло жертвоприношение ему, как богу чаши, в виде возлияний напитков. А поскольку он был великим Гадателем, отсюда и гадания о грядущем годе, которые Иероним увязывает с упомянутым Исаией божеством. В Египте Гермес, как "исчисляющий", отождествлялся с луной, которая исчисляет месяцы. Его называли "Господь луны" (BUNSEN); а как "распределитель времени" (WILKINSON) он держал "пальмовую ветвь, символизировавшую год". Таким образом, если Гад был "богом-солнцем", то Мени вполне естественно считался "Господом Луна".</w:t>
      </w:r>
    </w:p>
    <w:p>
      <w:pPr>
        <w:pStyle w:val="Style12"/>
        <w:jc w:val="both"/>
        <w:rPr/>
      </w:pPr>
      <w:r>
        <w:rPr/>
        <w:t xml:space="preserve">Мени, или Манаи, значит "Исчисляющий". Именно по фазам луны и исчисляются месяцы: "Он сотворил луну для указания времен, солнце знает свой запад" (Псалмы 103:19). Имя "Человека Луны", или бога саксов, управлявшего этим светилом, было Мане, как об этом записано в "Эдде", или Мани - в "Волуспе". То, что наши предки на Рождество праздновали день рождения "Господа Луны", хорошо подтверждается названием празднества в честь последнего дня года, отмечаемого в долинах Шотландии, что, по всей видимости, осталось от древних празднеств в честь дня рождения, где употреблялись пирожки под названием нур-пирожки, или рождественские пирожки. Название этого празднества - "Хогманай". По-халдейски "хог-манаи" значит "праздник Исчисляющего"; другими словами, праздник Deus Lunus, или Человека Луны. Для того, чтобы показать связь между разными странами и существующий в них глубоко укоренившийся обычай отмечать эти праздники, следует отметить, что Иероним, комментируя уже цитировавшиеся слова Исаии о "приготовлении трапезы для Гада" и "растворении полной чаши для Мени", замечает, что "во всех городах, и особенно в Египте и Александрии, существовал весьма древний обычай накрывать столы и уставлять их разнообразной роскошной едой и чашами со смесью нового вина. Это происходило </w:t>
      </w:r>
      <w:r>
        <w:rPr>
          <w:i/>
          <w:iCs/>
        </w:rPr>
        <w:t>в последний день месяца и года</w:t>
      </w:r>
      <w:r>
        <w:rPr/>
        <w:t>, чтобы на основании этого люди могли увидеть предзнаменования об урожайности года". Египетский год начинался в отличное от нашего время; но это было очень похоже (только заменив вино на виски) на то, как в последний день последнего месяца года в Шотландии до сих пор отмечается Хогманай. Не знаю, видит ли кто в процессе этого какие-либо предзнаменования, но каждый человек на юге Шотландии лично знает о том факте, что среди тех, кто придерживается старых традиций, на Хогманай, вечером накануне Нового Года, накрываются столы, где расставляются разные лакомства, среди которых овсяные пироги и сыр, которые предназначены специально для тех, кто никогда не мог бы отведать овсяных пирогов, только как на таком празднике; крепкие напитки также являются неотъемлемой частью праздничного стола.</w:t>
      </w:r>
    </w:p>
    <w:p>
      <w:pPr>
        <w:pStyle w:val="Style12"/>
        <w:jc w:val="both"/>
        <w:rPr/>
      </w:pPr>
      <w:r>
        <w:rPr/>
        <w:t>Даже там, где солнце было излюбленным объектом для поклонения, как это имело место в Вавилоне, на таких праздниках не просто поклонялись дневному светилу, но воплощенному Богу. Существенным принципом вавилонской системы было то, что Солнце, или Баал, было одним единственным великим Богом. Таким образом, когда Таммузу поклонялись как воплощенному богу, то имелось ввиду то, что он был воплощением Солнца. Это очень выразительно проявляется в индуистской мифологии, в значительной степени являющейся вавилонской. В ней Сурья, или солнце, представляется как воплощение (инкарнация), рожденное для покорения врагов богов, чего нельзя было бы достичь без такого рождения. *</w:t>
      </w:r>
    </w:p>
    <w:p>
      <w:pPr>
        <w:pStyle w:val="Style12"/>
        <w:ind w:left="709" w:right="565" w:hanging="0"/>
        <w:jc w:val="both"/>
        <w:rPr/>
      </w:pPr>
      <w:r>
        <w:rPr/>
        <w:t>* (</w:t>
      </w:r>
      <w:r>
        <w:rPr>
          <w:i/>
          <w:iCs/>
          <w:lang w:val="en-US"/>
        </w:rPr>
        <w:t>Sanscrit</w:t>
      </w:r>
      <w:r>
        <w:rPr>
          <w:i/>
          <w:iCs/>
        </w:rPr>
        <w:t xml:space="preserve"> </w:t>
      </w:r>
      <w:r>
        <w:rPr>
          <w:i/>
          <w:iCs/>
          <w:lang w:val="en-US"/>
        </w:rPr>
        <w:t>Researches</w:t>
      </w:r>
      <w:r>
        <w:rPr/>
        <w:t xml:space="preserve">. </w:t>
      </w:r>
      <w:r>
        <w:rPr>
          <w:lang w:val="en-US"/>
        </w:rPr>
        <w:t>Col</w:t>
      </w:r>
      <w:r>
        <w:rPr/>
        <w:t xml:space="preserve">. </w:t>
      </w:r>
      <w:r>
        <w:rPr>
          <w:lang w:val="en-US"/>
        </w:rPr>
        <w:t>VANS</w:t>
      </w:r>
      <w:r>
        <w:rPr/>
        <w:t xml:space="preserve"> </w:t>
      </w:r>
      <w:r>
        <w:rPr>
          <w:lang w:val="en-US"/>
        </w:rPr>
        <w:t>KENNEDY</w:t>
      </w:r>
      <w:r>
        <w:rPr/>
        <w:t xml:space="preserve">. Col. K.) Ванс Кеннеди, один из самых знаменитых исследователей санскрита, пишет о веровании в то, что брамины пришли из Вавилона. Само имя "Сурья", употребляемое во всей Индии по отношению к солнцу, связано с его рождением. Хоть первоначально слово и имело другое значение, оно, вполне очевидно, отождествлялось священниками с халдейским "Зэро" и выражало мысль о рождении "Солнца-бога". Пракритское имя очень близко по значению содержащемуся в Священном Писании названию обетованного "семени". Это "Суро". Как уже отмечалось в предыдущих главах, в Египте </w:t>
      </w:r>
      <w:r>
        <w:rPr>
          <w:i/>
          <w:iCs/>
        </w:rPr>
        <w:t>Солнце</w:t>
      </w:r>
      <w:r>
        <w:rPr/>
        <w:t xml:space="preserve"> также считалось </w:t>
      </w:r>
      <w:r>
        <w:rPr>
          <w:i/>
          <w:iCs/>
        </w:rPr>
        <w:t>рожденным</w:t>
      </w:r>
      <w:r>
        <w:rPr/>
        <w:t xml:space="preserve"> богиней.</w:t>
      </w:r>
    </w:p>
    <w:p>
      <w:pPr>
        <w:pStyle w:val="Style12"/>
        <w:jc w:val="both"/>
        <w:rPr/>
      </w:pPr>
      <w:r>
        <w:rPr/>
        <w:t xml:space="preserve">Когда язычники отмечали зимнее солнцестояние, это был не просто астрономический праздник. В Риме этот праздник назывался праздником Сатурна, и то, как он там отмечался, показывает его происхождение. По постановлению Калигулы праздник длился пять дней. * Особенностью праздника было </w:t>
      </w:r>
      <w:r>
        <w:rPr>
          <w:i/>
          <w:iCs/>
        </w:rPr>
        <w:t>пьянство</w:t>
      </w:r>
      <w:r>
        <w:rPr/>
        <w:t xml:space="preserve"> и разгул, а рабы получали временное освобождение ** и всякую свободу от своих хозяев.</w:t>
      </w:r>
    </w:p>
    <w:p>
      <w:pPr>
        <w:pStyle w:val="Style12"/>
        <w:ind w:left="851" w:right="565" w:hanging="0"/>
        <w:jc w:val="both"/>
        <w:rPr/>
      </w:pPr>
      <w:r>
        <w:rPr/>
        <w:t>* Впоследствии число дней Сатурналий было увеличено до семи.</w:t>
      </w:r>
    </w:p>
    <w:p>
      <w:pPr>
        <w:pStyle w:val="Style12"/>
        <w:ind w:left="851" w:right="565" w:hanging="0"/>
        <w:jc w:val="both"/>
        <w:rPr/>
      </w:pPr>
      <w:r>
        <w:rPr/>
        <w:t xml:space="preserve">** Если Сатурн, или Кронос, был, как мы имеем все основания полагать, </w:t>
      </w:r>
      <w:r>
        <w:rPr>
          <w:i/>
          <w:iCs/>
        </w:rPr>
        <w:t>Форонэусом</w:t>
      </w:r>
      <w:r>
        <w:rPr/>
        <w:t xml:space="preserve"> (Освободителем), то "временное освобождение" рабов на этом празднике полностью соответствует сущности этого мифического персонажа.</w:t>
      </w:r>
    </w:p>
    <w:p>
      <w:pPr>
        <w:pStyle w:val="Style12"/>
        <w:jc w:val="both"/>
        <w:rPr>
          <w:lang w:val="en-US"/>
        </w:rPr>
      </w:pPr>
      <w:r>
        <w:rPr/>
        <w:t>Согласно Бэрозусу, именно так выглядел пьяный праздник месяца тэбэт, что соответствует нашему декабрю, или, другими словами, отмечавшийся в Вавилоне праздник Бахуса. "Существовал обычай, пишет Бэрозус, - чтобы во время пяти праздничных дней хозяева начинали подчиняться своим слугам, один из которых, подобно царю, облачившись в пурпурную одежду, начинал управлять домом своего хозяина. Такого облаченного в пурпур слугу называли "Зоган" (Человек спорта и разгула), и он величался "Господином Беспорядка". В средние века во всех католических странах он возглавлял пьяный разгул Рождества. Пьяная чаша рождественского разгула имела свое соответствие в "Пьяных празднествах" Вавилона, откуда пришли и многие другие обычаи Рождества, которые у нас совершаются и по сей день. Свечи, зажигаемые на Сочельник в некоторых частях Англии и горящие весь праздник, точно так же зажигались язычниками в канун праздника в честь вавилонского бога: горящие восковые свечи на его алтаре были одной из отличительных черт поклонения ему. Рождественское дерево, настолько распространенное среди нас, было в равной степени распространено в языческом Риме и языческом Египте. В Египте этим деревом была пальма, а в Риме - ель. Пальма символизировала языческого мессию Баал-Тамара, а ель отождествляла его с Баал-Беритом. Согласно мифам, мать Адониса, Солнца-Бога и великого бога-посредника, таинственно превратилась в дерево и в таком состоянии родила своего божественного сына. Если мать была деревом, то сына, вероятно, должны были называть "Человек ветви (отрасли)". Это полностью соответствует обычаю вечером накануне Рождества класть Юльское полено в огонь и ставить на утро в доме рождественскую елку. Как Зэро-Ашта (Семя женщины), имя, которое также значило "</w:t>
      </w:r>
      <w:r>
        <w:rPr>
          <w:i/>
          <w:iCs/>
        </w:rPr>
        <w:t>Игнигена</w:t>
      </w:r>
      <w:r>
        <w:rPr/>
        <w:t>" (рожденный от огня), он должен был войти в огонь в "Ночь Матери", чтобы на следующий день он смог из него родиться в качестве "Ветви Бога" или Дерева, приносящего людям все божественные дары. Но возникает вопрос, почему же тогда он входил огонь в символическом виде Полена? Для понимания этого нужно вспомнить, что божественный ребенок, рожденный во время зимнего солнцестояния, был рожден как новое воплощение (инкарнация) великого бога (после того, как этого бога порубили на куски) для того, чтобы отомстить своим убийцам за собственную смерть. Этот великий бог, убитый в расцвете своей власти и славы, был символически представлен в виде большого дерева, очищенного ото всех ветвей и срезанного под самый корень. Был такой символ возвращающего жизнь Эскулапа, где великий змей (змея) обвивается вокруг мертвого дерева (</w:t>
      </w:r>
      <w:hyperlink r:id="rId2">
        <w:r>
          <w:rPr>
            <w:rStyle w:val="InternetLink"/>
          </w:rPr>
          <w:t>Рис. 27</w:t>
        </w:r>
      </w:hyperlink>
      <w:r>
        <w:rPr/>
        <w:t xml:space="preserve">), и вот возле мертвой палки пробивается молодой побег - дерево совершенно другого вида, которому предназначено никогда не быть срубленным враждебными силами. Это пальма - символ победы. </w:t>
      </w:r>
    </w:p>
    <w:p>
      <w:pPr>
        <w:pStyle w:val="Style12"/>
        <w:jc w:val="center"/>
        <w:rPr/>
      </w:pPr>
      <w:r>
        <w:rPr/>
        <w:drawing>
          <wp:inline distT="0" distB="0" distL="0" distR="0">
            <wp:extent cx="219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5" t="-43" r="-45" b="-43"/>
                    <a:stretch>
                      <a:fillRect/>
                    </a:stretch>
                  </pic:blipFill>
                  <pic:spPr bwMode="auto">
                    <a:xfrm>
                      <a:off x="0" y="0"/>
                      <a:ext cx="2191385" cy="2114550"/>
                    </a:xfrm>
                    <a:prstGeom prst="rect">
                      <a:avLst/>
                    </a:prstGeom>
                  </pic:spPr>
                </pic:pic>
              </a:graphicData>
            </a:graphic>
          </wp:inline>
        </w:drawing>
      </w:r>
    </w:p>
    <w:p>
      <w:pPr>
        <w:pStyle w:val="Style12"/>
        <w:ind w:left="567" w:right="565" w:hanging="0"/>
        <w:jc w:val="center"/>
        <w:rPr/>
      </w:pPr>
      <w:r>
        <w:rPr/>
        <w:t>Рис. 27: Святочное (рождественское) полено (большое полено, сжигаемое в сочельник)</w:t>
      </w:r>
    </w:p>
    <w:p>
      <w:pPr>
        <w:pStyle w:val="Style12"/>
        <w:ind w:left="567" w:right="565" w:hanging="0"/>
        <w:jc w:val="center"/>
        <w:rPr/>
      </w:pPr>
      <w:r>
        <w:rPr>
          <w:lang w:val="en-US"/>
        </w:rPr>
        <w:t xml:space="preserve">MAURICE's </w:t>
      </w:r>
      <w:r>
        <w:rPr>
          <w:rStyle w:val="Emphasis"/>
          <w:lang w:val="en-US"/>
        </w:rPr>
        <w:t>Indian Antiquities</w:t>
      </w:r>
      <w:r>
        <w:rPr>
          <w:lang w:val="en-US"/>
        </w:rPr>
        <w:t>, vol. vi. p. 368.</w:t>
      </w:r>
    </w:p>
    <w:p>
      <w:pPr>
        <w:pStyle w:val="Style12"/>
        <w:jc w:val="both"/>
        <w:rPr/>
      </w:pPr>
      <w:r>
        <w:rPr/>
        <w:t>Как уже говорилось, в Риме рождественское дерево было другим видом дерева - елью; но в ней была заложена та же самая мысль, что и в случае с пальмой. Это был символ новорожденного Бога - Баал-берита, * "Господа Завета". Этот символ отражал вечную природу его власти, который, пав от рук своих врагов, вновь победоносно восстал над ними всеми.</w:t>
      </w:r>
    </w:p>
    <w:p>
      <w:pPr>
        <w:pStyle w:val="Style12"/>
        <w:ind w:left="851" w:right="565" w:hanging="0"/>
        <w:jc w:val="both"/>
        <w:rPr/>
      </w:pPr>
      <w:r>
        <w:rPr/>
        <w:t>* Имя "</w:t>
      </w:r>
      <w:r>
        <w:rPr>
          <w:i/>
          <w:iCs/>
        </w:rPr>
        <w:t>Баал-берет</w:t>
      </w:r>
      <w:r>
        <w:rPr/>
        <w:t>", только одной буквой отличающееся от имени "</w:t>
      </w:r>
      <w:r>
        <w:rPr>
          <w:i/>
          <w:iCs/>
        </w:rPr>
        <w:t>Баал-берит</w:t>
      </w:r>
      <w:r>
        <w:rPr/>
        <w:t>", что означает "Господин ели".</w:t>
      </w:r>
    </w:p>
    <w:p>
      <w:pPr>
        <w:pStyle w:val="Style12"/>
        <w:jc w:val="both"/>
        <w:rPr/>
      </w:pPr>
      <w:r>
        <w:rPr/>
        <w:t xml:space="preserve">Таким образом, 25 декабря, который в Риме отмечался как день победоносного повторного появления на земле бога, считался </w:t>
      </w:r>
      <w:r>
        <w:rPr>
          <w:i/>
          <w:iCs/>
        </w:rPr>
        <w:t>Natalis invicti solis</w:t>
      </w:r>
      <w:r>
        <w:rPr/>
        <w:t xml:space="preserve"> (День рождения непобедимого Солнца). Юльское полено, </w:t>
      </w:r>
      <w:r>
        <w:rPr>
          <w:i/>
          <w:iCs/>
        </w:rPr>
        <w:t>мертвый ствол</w:t>
      </w:r>
      <w:r>
        <w:rPr/>
        <w:t xml:space="preserve"> Нимрода, обожествленный как бог солнца, но срубленный его врагами, - это и есть рождественское дерево, символизирующее воскресшего Нимрода, бога, который был убит и вновь вернулся к жизни. В свете вышесказанного вспомним и о традиции, которая живет и по сегодняшний день на юге, хоть ее истоки теряются в седой древности. Давайте вспомним о том, как в канун Рождества принято целоваться под веткой омелы (в Англии традиционное украшение дома на рождество - </w:t>
      </w:r>
      <w:r>
        <w:rPr>
          <w:i/>
          <w:iCs/>
        </w:rPr>
        <w:t>прим. переводчика</w:t>
      </w:r>
      <w:r>
        <w:rPr/>
        <w:t>). Эта ветвь, дань традиционному суеверию друидов, чье происхождение, как мы уже говорили, берет свое начало в Вавилоне и символизировала "мессию", "человека-отрасль (ветвь)". Омела считалась божественной ветвью * - ветвью, пришедшей с небес, выросшей на дереве, которое вышло из земли.</w:t>
      </w:r>
    </w:p>
    <w:p>
      <w:pPr>
        <w:pStyle w:val="Style12"/>
        <w:ind w:left="851" w:right="565" w:hanging="0"/>
        <w:jc w:val="both"/>
        <w:rPr/>
      </w:pPr>
      <w:r>
        <w:rPr/>
        <w:t>* В скандинавском мифе о Балдере ветвь омелы отличается от умершего бога. Друидские и скандинавские мифы немного отличаются друг от друга, но при этом даже в скандинавском мифе отчетливо видна необычайная сила, приписывавшаяся ветви омелы, ибо она могла совершать то, чего не было в состоянии сделать никакое другое создание: она убила бога, на котором, как верили англо-саксы, "держалась вся небесная империя". Для разгадки такого очевидного парадокса следует лишь понять, что обладавшая такой силой "ветвь" была символическим образом мессии. Греческий Бахус считался "</w:t>
      </w:r>
      <w:r>
        <w:rPr>
          <w:i/>
          <w:iCs/>
        </w:rPr>
        <w:t>семенем змея</w:t>
      </w:r>
      <w:r>
        <w:rPr/>
        <w:t>", поскольку, согласно мифу, он был зачат в результате половой связи его матери с Юпитером, принявшим вид змея. Если и сама личность Балдера была похожей, то он хорошо вписывается в историю о "семени змея", убитом "семенем женщины". Конечно же, этот миф должен быть связан с его врагами. Но идолопоклонники приняли лишь то, чего они просто не могли отрицать, но в своей, искаженной интерпретации.</w:t>
      </w:r>
    </w:p>
    <w:p>
      <w:pPr>
        <w:pStyle w:val="Style12"/>
        <w:jc w:val="both"/>
        <w:rPr/>
      </w:pPr>
      <w:r>
        <w:rPr/>
        <w:t>Они были соединены через прививание небесной ветви к земному дереву, неба к земле, земле где приумножился грех, и, таким образом, ветка омелы стала знаком примирения бога с человеком, а поцелуй издавна считался хорошо известным знаком прощения и примирения. Откуда же могла прийти такая мысль? Может из Псалмов (84:11-12): "Милость и истина встречаются, правда и мир целуются; истина возникнет из земли, и правда приникнет с небес"? Известно, что этот Псалом был написан вскоре после вавилонского пленения; и множество иудеев оставались в Вавилоне под управлением вдохновенных мужей веры, таких, как Даниил, и им проповедовалось Слово Всевышнего точно так же, как и их соплеменникам в Палестине. В то время Вавилон был центром цивилизованного мира, и язычество, осквернив Священную символику, как это обычно и происходило, имело широкие возможности распространять во все концы земли свои лживые учения через Мистерии, являвшиеся в Вавилоне основной и центральной системой. Таким образом, существующие на сегодняшний день рождественские обряды проливают неожиданный свет на некогда явленные миру милость и благодать, и на усилия, которые прикладывают сатана и его представители для того, чтобы придать им материалистическую, плотскую и низменную форму.</w:t>
      </w:r>
    </w:p>
    <w:p>
      <w:pPr>
        <w:pStyle w:val="Style12"/>
        <w:jc w:val="both"/>
        <w:rPr/>
      </w:pPr>
      <w:r>
        <w:rPr/>
        <w:t>Во многих странах кабан приносился в жертву богу за якобы причиненные тому раны. По одной из версий мифа, смерть Адониса, или Таммуза, произошла, как мы уже рассматривали раньше, в результате ран, нанесенных кабаньими клыками. Согласно мифу, фригийский Аттес, возлюбленный Сибилы, чья история отождествляется с историей Адониса, погиб точно так же - от клыков кабана. А Диана, которая, хоть и выступает в популярных мифах в качестве охотницы Дианы, в действительности была великой матерью богов и часто изображалась в соседстве с головой кабана, что символизировало не только успех в преследовании зверя, но и ее торжество над главным врагом идолопоклоннической системы, в которой она занимала такое видное место. Согласно Теокриту, Венера примирилась с убившим Адониса кабаном, потому что, когда тот в цепях предстал перед ней, он так жалостно убеждал ее в том, что он убил ее мужа не из злобных побуждений, а лишь по случайности. Но в память о том, что сделал этот таинственный кабан, многие кабаны теряли головы или приносились в жертву оскорбленной богине. В книге Смита Диана изображена с лежащей возле нее головой кабана на вершине кучи камней, где римский император Троян кадит перед этой же богиней, причем голова кабана представляет из себя довольно значительный элемент рисунка (</w:t>
      </w:r>
      <w:hyperlink r:id="rId4">
        <w:r>
          <w:rPr>
            <w:rStyle w:val="InternetLink"/>
          </w:rPr>
          <w:t>Рис. 28</w:t>
        </w:r>
      </w:hyperlink>
      <w:r>
        <w:rPr/>
        <w:t>). На Рождество континентальные саксы приносили кабана в жертву Солнцу, чтобы ублажить эту богиню * за утрату ее возлюбленного Адониса.</w:t>
      </w:r>
    </w:p>
    <w:p>
      <w:pPr>
        <w:pStyle w:val="Style12"/>
        <w:ind w:left="851" w:right="565" w:hanging="0"/>
        <w:jc w:val="both"/>
        <w:rPr/>
      </w:pPr>
      <w:r>
        <w:rPr/>
        <w:t xml:space="preserve">* Читатель, должно быть, помнит, что Солнце - это была </w:t>
      </w:r>
      <w:r>
        <w:rPr>
          <w:i/>
          <w:iCs/>
        </w:rPr>
        <w:t>богиня</w:t>
      </w:r>
      <w:r>
        <w:rPr/>
        <w:t xml:space="preserve">. Маллет пишет: "Они приносили Фригге (матери умершего Балдера) самого большого кабана, какого только могли найти. В Египте </w:t>
      </w:r>
      <w:r>
        <w:rPr>
          <w:i/>
          <w:iCs/>
        </w:rPr>
        <w:t>раз в год</w:t>
      </w:r>
      <w:r>
        <w:rPr/>
        <w:t>, во время праздника Луны свинью приносили в жертву Луне и Бахусу, или Осирису. Для них это был единственный законный способ жертвоприношения. (AELIAN)</w:t>
      </w:r>
    </w:p>
    <w:p>
      <w:pPr>
        <w:pStyle w:val="Style12"/>
        <w:jc w:val="center"/>
        <w:rPr/>
      </w:pPr>
      <w:r>
        <w:rPr/>
        <w:drawing>
          <wp:inline distT="0" distB="0" distL="0" distR="0">
            <wp:extent cx="3571240" cy="293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32" r="-26" b="-32"/>
                    <a:stretch>
                      <a:fillRect/>
                    </a:stretch>
                  </pic:blipFill>
                  <pic:spPr bwMode="auto">
                    <a:xfrm>
                      <a:off x="0" y="0"/>
                      <a:ext cx="3571240" cy="2932430"/>
                    </a:xfrm>
                    <a:prstGeom prst="rect">
                      <a:avLst/>
                    </a:prstGeom>
                  </pic:spPr>
                </pic:pic>
              </a:graphicData>
            </a:graphic>
          </wp:inline>
        </w:drawing>
      </w:r>
    </w:p>
    <w:p>
      <w:pPr>
        <w:pStyle w:val="Style12"/>
        <w:jc w:val="center"/>
        <w:rPr/>
      </w:pPr>
      <w:r>
        <w:rPr/>
        <w:t>Рис. 28: Римский император Траян кадит перед Дианой</w:t>
      </w:r>
    </w:p>
    <w:p>
      <w:pPr>
        <w:pStyle w:val="Style12"/>
        <w:jc w:val="center"/>
        <w:rPr/>
      </w:pPr>
      <w:r>
        <w:rPr>
          <w:lang w:val="en-US"/>
        </w:rPr>
        <w:t xml:space="preserve">KITTO's </w:t>
      </w:r>
      <w:r>
        <w:rPr>
          <w:rStyle w:val="Emphasis"/>
          <w:lang w:val="en-US"/>
        </w:rPr>
        <w:t>Illustrated Commentary</w:t>
      </w:r>
      <w:r>
        <w:rPr>
          <w:lang w:val="en-US"/>
        </w:rPr>
        <w:t>, vol. iv. p. 137.</w:t>
      </w:r>
    </w:p>
    <w:p>
      <w:pPr>
        <w:pStyle w:val="Style12"/>
        <w:jc w:val="both"/>
        <w:rPr/>
      </w:pPr>
      <w:r>
        <w:rPr/>
        <w:t xml:space="preserve">В Риме, очевидно, существовал похожий обычай, поскольку кабан являлся значительным атрибутом праздника Сатурна, что подтверждается словами Марциала: "Этот кабан сделает вам хорошую Сатурналию". </w:t>
      </w:r>
    </w:p>
    <w:p>
      <w:pPr>
        <w:pStyle w:val="Style12"/>
        <w:jc w:val="both"/>
        <w:rPr/>
      </w:pPr>
      <w:r>
        <w:rPr/>
        <w:t>В Англии кабанья голова все еще является основным рождественским блюдом, хоть значение ее давно забыто. Да, "рождественский гусь" и "юльские пироги" были существенной частью поклонения вавилонскому Мессии, практиковавшемуся как в Египте, так и в Риме (</w:t>
      </w:r>
      <w:hyperlink r:id="rId6">
        <w:r>
          <w:rPr>
            <w:rStyle w:val="InternetLink"/>
          </w:rPr>
          <w:t>Рис. 29</w:t>
        </w:r>
      </w:hyperlink>
      <w:r>
        <w:rPr/>
        <w:t xml:space="preserve">). Говоря о Египте, Уилкинсон показывает, что "любимым жертвоприношением" Осирису был "гусь", более того, "гуся нельзя было есть ни в какое другое время, кроме зимы". </w:t>
      </w:r>
    </w:p>
    <w:p>
      <w:pPr>
        <w:pStyle w:val="Style12"/>
        <w:jc w:val="center"/>
        <w:rPr/>
      </w:pPr>
      <w:r>
        <w:rPr/>
        <w:drawing>
          <wp:inline distT="0" distB="0" distL="0" distR="0">
            <wp:extent cx="262191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26" r="-29" b="-26"/>
                    <a:stretch>
                      <a:fillRect/>
                    </a:stretch>
                  </pic:blipFill>
                  <pic:spPr bwMode="auto">
                    <a:xfrm>
                      <a:off x="0" y="0"/>
                      <a:ext cx="2621915" cy="2981325"/>
                    </a:xfrm>
                    <a:prstGeom prst="rect">
                      <a:avLst/>
                    </a:prstGeom>
                  </pic:spPr>
                </pic:pic>
              </a:graphicData>
            </a:graphic>
          </wp:inline>
        </w:drawing>
      </w:r>
    </w:p>
    <w:p>
      <w:pPr>
        <w:pStyle w:val="Style12"/>
        <w:ind w:left="567" w:right="565" w:hanging="0"/>
        <w:jc w:val="center"/>
        <w:rPr/>
      </w:pPr>
      <w:r>
        <w:rPr/>
        <w:t>Рис. 29: Египетский бог Сэб со своим символом - гусем. На стойке сидит жертвенный гусь.</w:t>
      </w:r>
    </w:p>
    <w:p>
      <w:pPr>
        <w:pStyle w:val="Style12"/>
        <w:ind w:left="567" w:right="565" w:hanging="0"/>
        <w:jc w:val="center"/>
        <w:rPr/>
      </w:pPr>
      <w:r>
        <w:rPr/>
        <w:t>WILKINSON, vol. vi. p. 353.</w:t>
      </w:r>
    </w:p>
    <w:p>
      <w:pPr>
        <w:pStyle w:val="Style12"/>
        <w:jc w:val="center"/>
        <w:rPr/>
      </w:pPr>
      <w:r>
        <w:rPr/>
        <w:t>Что касается Рима, то Ювеналий писал: "при оскорблении Осириса его можно было успокоить только большим гусем и тонким пирогом". Мы знаем, что во многих странах гусю приписываются священные черты. Также хорошо известно, что столица Рима однажды среди ночи была спасена гоготом посвященных Юноне гусей, которые находились в храме Юпитера. В Малой Азии гусь был символом Купидона, точно так же, как в Египте гусь был символом Сэба (</w:t>
      </w:r>
      <w:hyperlink r:id="rId8">
        <w:r>
          <w:rPr>
            <w:rStyle w:val="InternetLink"/>
          </w:rPr>
          <w:t>Рис. 30</w:t>
        </w:r>
      </w:hyperlink>
      <w:r>
        <w:rPr/>
        <w:t xml:space="preserve">). В Индии гусь занимает похожее положение, потому что в этой стране известно о священном гусе, посвященном Брахме. </w:t>
      </w:r>
      <w:r>
        <w:rPr/>
        <w:drawing>
          <wp:inline distT="0" distB="0" distL="0" distR="0">
            <wp:extent cx="222186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40" r="-38" b="-40"/>
                    <a:stretch>
                      <a:fillRect/>
                    </a:stretch>
                  </pic:blipFill>
                  <pic:spPr bwMode="auto">
                    <a:xfrm>
                      <a:off x="0" y="0"/>
                      <a:ext cx="2221865" cy="2238375"/>
                    </a:xfrm>
                    <a:prstGeom prst="rect">
                      <a:avLst/>
                    </a:prstGeom>
                  </pic:spPr>
                </pic:pic>
              </a:graphicData>
            </a:graphic>
          </wp:inline>
        </w:drawing>
      </w:r>
    </w:p>
    <w:p>
      <w:pPr>
        <w:pStyle w:val="Style12"/>
        <w:ind w:left="567" w:right="565" w:hanging="0"/>
        <w:jc w:val="center"/>
        <w:rPr>
          <w:lang w:val="en-US"/>
        </w:rPr>
      </w:pPr>
      <w:r>
        <w:rPr/>
        <w:t>Рис</w:t>
      </w:r>
      <w:r>
        <w:rPr>
          <w:lang w:val="en-US"/>
        </w:rPr>
        <w:t xml:space="preserve">. 30: </w:t>
      </w:r>
      <w:r>
        <w:rPr/>
        <w:t>Гусь</w:t>
      </w:r>
      <w:r>
        <w:rPr>
          <w:lang w:val="en-US"/>
        </w:rPr>
        <w:t xml:space="preserve"> </w:t>
      </w:r>
      <w:r>
        <w:rPr/>
        <w:t>Купидона</w:t>
      </w:r>
    </w:p>
    <w:p>
      <w:pPr>
        <w:pStyle w:val="Style12"/>
        <w:ind w:left="567" w:right="565" w:hanging="0"/>
        <w:jc w:val="center"/>
        <w:rPr/>
      </w:pPr>
      <w:r>
        <w:rPr>
          <w:lang w:val="en-US"/>
        </w:rPr>
        <w:t xml:space="preserve">BARKER and AINSWORTH's </w:t>
      </w:r>
      <w:r>
        <w:rPr>
          <w:rStyle w:val="Emphasis"/>
          <w:lang w:val="en-US"/>
        </w:rPr>
        <w:t>Lares and Penates of Cilicia</w:t>
      </w:r>
      <w:r>
        <w:rPr>
          <w:lang w:val="en-US"/>
        </w:rPr>
        <w:t>, chap. iv. p. 220.</w:t>
      </w:r>
    </w:p>
    <w:p>
      <w:pPr>
        <w:pStyle w:val="Style12"/>
        <w:jc w:val="both"/>
        <w:rPr/>
      </w:pPr>
      <w:r>
        <w:rPr/>
        <w:t>Наконец, памятники Вавилона показывают, что в Халдее он тоже имел мистические свойства и приносился в жертву так же, как в Египте и Риме: на вавилонских памятниках есть изображения священника с гусем в одной руке и ножом для жертвоприношений в другой. *</w:t>
      </w:r>
    </w:p>
    <w:p>
      <w:pPr>
        <w:pStyle w:val="Style12"/>
        <w:ind w:left="851" w:right="565" w:hanging="0"/>
        <w:jc w:val="both"/>
        <w:rPr/>
      </w:pPr>
      <w:r>
        <w:rPr/>
        <w:t xml:space="preserve">* Стоит особо отметить символическое значение жертвоприношения гуся. "Гусь, - говорит Уилкинсон, - в иероглифике (знаковой системе) обозначает </w:t>
      </w:r>
      <w:r>
        <w:rPr>
          <w:i/>
          <w:iCs/>
        </w:rPr>
        <w:t>ребенка</w:t>
      </w:r>
      <w:r>
        <w:rPr/>
        <w:t xml:space="preserve"> или </w:t>
      </w:r>
      <w:r>
        <w:rPr>
          <w:i/>
          <w:iCs/>
        </w:rPr>
        <w:t>сына</w:t>
      </w:r>
      <w:r>
        <w:rPr/>
        <w:t xml:space="preserve">". А Хораполо говорит: "Он был избран для обозначения сына, </w:t>
      </w:r>
      <w:r>
        <w:rPr>
          <w:i/>
          <w:iCs/>
        </w:rPr>
        <w:t>готового принести себя в жертву за других</w:t>
      </w:r>
      <w:r>
        <w:rPr/>
        <w:t xml:space="preserve">. Вот почему египтяне считали его священным животным". Здесь раскрыто настоящее значение символа </w:t>
      </w:r>
      <w:r>
        <w:rPr>
          <w:i/>
          <w:iCs/>
        </w:rPr>
        <w:t>сына</w:t>
      </w:r>
      <w:r>
        <w:rPr/>
        <w:t>, добровольно отдающего себя в качестве жертвы за тех, кого он любит, т.е. языческий мессия".</w:t>
      </w:r>
    </w:p>
    <w:p>
      <w:pPr>
        <w:pStyle w:val="Style12"/>
        <w:jc w:val="both"/>
        <w:rPr/>
      </w:pPr>
      <w:r>
        <w:rPr/>
        <w:t>Не может быть сомнения, что языческие празднования зимнего солнцестояния - Рождество, другими словами, - проводились в честь дня рождения вавилонского мессии.</w:t>
      </w:r>
    </w:p>
    <w:p>
      <w:pPr>
        <w:pStyle w:val="Style12"/>
        <w:jc w:val="both"/>
        <w:rPr/>
      </w:pPr>
      <w:r>
        <w:rPr/>
        <w:t xml:space="preserve">Рассмотрение следующего великого празднования в папском календаре дает весьма сильные подтверждения всему вышесказанному. Этот праздник, называемый Благовещение, отмечается Римом 25 марта якобы в честь воспоминания о чудесном зачатии нашего Повелителя Девой, о дне, когда посланный к ней ангел объявил об оказанной ей чести стать матерью Мессии. Но кто может сказать, когда это произошло? Священное Писание не дает никакой информации по поводу времени. Это и не было важно. Но в папском календаре "день Благовещения" совпадает с отмечавшимся в </w:t>
      </w:r>
      <w:r>
        <w:rPr>
          <w:i/>
          <w:iCs/>
        </w:rPr>
        <w:t>языческом</w:t>
      </w:r>
      <w:r>
        <w:rPr/>
        <w:t xml:space="preserve"> Риме праздником в честь Сибилы, </w:t>
      </w:r>
      <w:r>
        <w:rPr>
          <w:i/>
          <w:iCs/>
        </w:rPr>
        <w:t>матери</w:t>
      </w:r>
      <w:r>
        <w:rPr/>
        <w:t xml:space="preserve"> вавилонского мессии. *</w:t>
      </w:r>
    </w:p>
    <w:p>
      <w:pPr>
        <w:pStyle w:val="Style12"/>
        <w:ind w:left="851" w:right="565" w:hanging="0"/>
        <w:jc w:val="both"/>
        <w:rPr/>
      </w:pPr>
      <w:r>
        <w:rPr/>
        <w:t xml:space="preserve">* AMMIANUS MARCELLINUS, and MACROB., Sat. То, что сказано абзацем выше, проливает свет на отмечавшийся в Египте праздник, по поводу которого нет достаточной информации. Этот праздник отмечался в честь "входа Осириса в луну". Осирис, как и Сурья в Индии, был просто Солнцем (PLUTARCH, </w:t>
      </w:r>
      <w:r>
        <w:rPr>
          <w:i/>
          <w:iCs/>
        </w:rPr>
        <w:t>De Iside et Osiride</w:t>
      </w:r>
      <w:r>
        <w:rPr/>
        <w:t xml:space="preserve">). Луна, с другой стороны, хоть часто и выступала символом Гермеса или Тота, была также и символом богини Исиды, царицы небесной. Бунсэн, правда, оспаривает это, но его же слова показывают, что делал он это безосновательно. А вот Иеремия (44:17) упоминает об этом вполне определенно. Получается, что вхождение Осириса в луну было </w:t>
      </w:r>
      <w:r>
        <w:rPr>
          <w:i/>
          <w:iCs/>
        </w:rPr>
        <w:t>зачатием солнца</w:t>
      </w:r>
      <w:r>
        <w:rPr/>
        <w:t xml:space="preserve"> Исидой, царицей небесной, чтобы точно так же как и в случае с индийским Сурьей, он в надлежащее время смог родиться как великий спаситель. Отсюда и само имя "Осирис". Как в греческом языке "Исида" заимствовано от "Хъиша" (женщина), так, согласно надписям на египетских памятниках, и "Осирис" - от "Хэ-сири" (семя). Обычно Осирис считался также и мужем Исиды, потому что, как мы уже говорили, Осирис был одновременно </w:t>
      </w:r>
      <w:r>
        <w:rPr>
          <w:i/>
          <w:iCs/>
        </w:rPr>
        <w:t>сыном</w:t>
      </w:r>
      <w:r>
        <w:rPr/>
        <w:t xml:space="preserve"> и </w:t>
      </w:r>
      <w:r>
        <w:rPr>
          <w:i/>
          <w:iCs/>
        </w:rPr>
        <w:t>мужем</w:t>
      </w:r>
      <w:r>
        <w:rPr/>
        <w:t xml:space="preserve"> своей матери. В Египте этот праздник, как и Благовещение, обычно отмечался в марте, так же, как и в языческом Риме в этот месяц был первый большой праздник в честь Сибилы. Мы уже упоминали, что в Риме распространенным титулом Сибилы была "Домина" (Госпожа) (OVID, </w:t>
      </w:r>
      <w:r>
        <w:rPr>
          <w:i/>
          <w:iCs/>
        </w:rPr>
        <w:t>Fasti</w:t>
      </w:r>
      <w:r>
        <w:rPr/>
        <w:t>), а в Вавилоне - Бэлтис, откуда, вне сомнения, образовалось английское название этого праздника - "Lady-day" (день Госпожи).</w:t>
      </w:r>
    </w:p>
    <w:p>
      <w:pPr>
        <w:pStyle w:val="Style12"/>
        <w:jc w:val="both"/>
        <w:rPr/>
      </w:pPr>
      <w:r>
        <w:rPr/>
        <w:t xml:space="preserve">Ясно, что Благовещение и Рождество находятся в тесной взаимосвязи. Между 25 марта и 25 декабря ровно 9 месяцев. Если, таким образом, лже-мессия был зачат в марте и рожден декабре, то наблюдается очень точная синхронизация не только по месяцам, но и по дням. Чего не могло бы быть в случае с Истинным Мессией. Таким образом, праздники Благовещения и Рождества чисто вавилонские. </w:t>
      </w:r>
      <w:r>
        <w:br w:type="page"/>
      </w:r>
    </w:p>
    <w:p>
      <w:pPr>
        <w:pStyle w:val="Heading2"/>
        <w:jc w:val="center"/>
        <w:rPr>
          <w:rFonts w:ascii="Times New Roman" w:hAnsi="Times New Roman" w:cs="Times New Roman"/>
          <w:sz w:val="24"/>
          <w:szCs w:val="24"/>
        </w:rPr>
      </w:pPr>
      <w:r>
        <w:rPr>
          <w:rStyle w:val="StrongEmphasis"/>
          <w:rFonts w:cs="Times New Roman" w:ascii="Times New Roman" w:hAnsi="Times New Roman"/>
          <w:b/>
          <w:sz w:val="24"/>
          <w:szCs w:val="24"/>
        </w:rPr>
        <w:t>Часть II  Пасха (Истар)</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t xml:space="preserve">Теперь взглянем на Пасху (Истар)*. </w:t>
      </w:r>
    </w:p>
    <w:p>
      <w:pPr>
        <w:pStyle w:val="Style12"/>
        <w:ind w:left="567" w:right="565" w:hanging="0"/>
        <w:jc w:val="both"/>
        <w:rPr/>
      </w:pPr>
      <w:r>
        <w:rPr/>
        <w:t>* Поскольку в данной главе разговор идет о западном варианте этого праздника с названием Истэр (Easter), от заимствованного "Истар", то в некоторых случаях при переводе будет употребляться именно это слово. Что касается русского варианта названия "Пасха", образованного от "Пэсах", то со староеврейского это слово (именно так как оно звучит в русском зыке - "Пасха") буквально переводится: "ты говоришь, как козел". - (</w:t>
      </w:r>
      <w:r>
        <w:rPr>
          <w:i/>
          <w:iCs/>
        </w:rPr>
        <w:t>Прим. переводчика</w:t>
      </w:r>
      <w:r>
        <w:rPr/>
        <w:t>)</w:t>
      </w:r>
    </w:p>
    <w:p>
      <w:pPr>
        <w:pStyle w:val="Style12"/>
        <w:jc w:val="both"/>
        <w:rPr/>
      </w:pPr>
      <w:r>
        <w:rPr/>
        <w:t>Что означает само слово Истар? Это языческое название. Оно имеет чисто халдейское происхождение. Истар - ни что иное, как Астарта, один из титулов Бэлтис, небесной царицы, чье имя произносилось жителями Ниневии точно так же, как оно звучит в современном английском названии этого праздника. Это имя, согласно исследованиям Лаярда ассирийских памятников, звучит как Иштар. Поклонение Бэлу и Астарте было очень давно завезено в Британию друидами, "священниками рощ". Даже считалось, что друидская форма поклонения была первоначально предложена финикийцами, которые за многие столетия до христианства торговали с рудокопами олова в Корнуолле. Но имеются убедительные доказательства того, что эта форма поклонения практиковалась в тех районах Британии, где финикийцев никогда не было. Первое мая до сих пор называют Бэлтэйн, от слова Бэл. И до сих пор существуют обычаи, демонстрирующие, как выглядело поклонение Бэлу или Молоху (ибо оба этих имени принадлежат одному и тому же богу) в северных частях острова. "Покойная Леди Бэйрд из Фэрн Тауэра, Пэртшир, - пишет автор "Записок и Наблюдений", - сказала мне, что каждый год во время Бэлтэйна (или 1 мая) на принадлежащей ей земле около Киффа возле древнего друидского каменного круга собирается множество мужчин и женщин. Они разжигают в центре костер, каждый человек кладет кусок овсяного пирога в шляпу пастуха, затем они все садятся и с завязанными глазами вытягивают из нее по куску. Один кусок был заранее поджарен до черноты, и вытянувший его должен прыгать через костер в центре круга, а также платить откупного. Фактически, это часть древнего поклонения Баалу (Ваалу), и в древние времена человек, вытянувший меченный кусок, сжигался на костре в качестве жертвы. Теперь это заменено перепрыгиванием через костер, а жертвоприношение - символическим выкупом". Если Баалу поклонялись таким образом в Британии, то не трудно поверить, что его супруга Астарта также почиталась нашими предками, и что от Астарты, чье имя в Ниневии было Иштар, берут свое начало ныне практикующиеся в апреле религиозные торжества, именуемые Истар. Этот месяц наши предки-язычники называли Истар-монат. Праздник, о котором мы читаем в истории Церкви и называемый сейчас Истар (Пасха), в третьем-четвертом веках был совершенно иным праздником, отличным от того, который в наши дни отмечает Римо-Католическая Церковь, и, конечно, не имел такого названия. Он назывался Пасх, или Пэсах, и хоть и не был установлен Посланниками, * очень рано появился среди верующих как воспоминание о смерти и воскресении Мессии.</w:t>
      </w:r>
    </w:p>
    <w:p>
      <w:pPr>
        <w:pStyle w:val="Style12"/>
        <w:ind w:left="851" w:right="565" w:hanging="0"/>
        <w:jc w:val="both"/>
        <w:rPr/>
      </w:pPr>
      <w:r>
        <w:rPr/>
        <w:t>* Сократ, исследователь истории древних вероучений, составивший довольно пространное описание того, как в его время Пасха отмечалась в разных странах, писал: "Исходя из имеющихся данных, можно сказать, что у нас имеется достаточно доказательств тому, что празднование Пасхи повсеместно начиналось скорее как традиция, нежели как заповедь Мессии или кого-нибудь из посланников (апостолов)". (</w:t>
      </w:r>
      <w:r>
        <w:rPr>
          <w:i/>
          <w:iCs/>
        </w:rPr>
        <w:t>Hist. Ecclesiast</w:t>
      </w:r>
      <w:r>
        <w:rPr/>
        <w:t>.) Каждому известно, что слово Пасха (Easter), используемое сегодня для перевода, имеет отношение не к христианскому празднику, а к иудейскому Пэсаху. Это одно из нескольких мест, когда переводчики проявляли неоправданную предвзятость.</w:t>
      </w:r>
    </w:p>
    <w:p>
      <w:pPr>
        <w:pStyle w:val="Style12"/>
        <w:jc w:val="both"/>
        <w:rPr/>
      </w:pPr>
      <w:r>
        <w:rPr/>
        <w:t>В дни Тертуллиана в конце второго века этот праздник первоначально совпадал по времени с иудейским Поскайау (Пэсахом), когда Мессия был казнен на кресте, что произошло, как считалось, 23 марта.</w:t>
      </w:r>
    </w:p>
    <w:p>
      <w:pPr>
        <w:pStyle w:val="Style12"/>
        <w:jc w:val="both"/>
        <w:rPr/>
      </w:pPr>
      <w:r>
        <w:rPr/>
        <w:t xml:space="preserve">Этот праздник не был связан с идолопоклонством и не предварялся Великим Постом. "Следует знать, - сказал в своем сочинении Касьян, монах из Марселя, сопоставляя раннюю Общину верующих с церковью его времени, - что пока ранняя Община оставалась в нетронутом виде, не было никакого сорокадневного поста". Откуда же тогда взялся этот пост? Сорокадневный Великий Пост был непосредственно позаимствован у поклонников Вавилонской богини. Подобный Великий Пост продолжительностью сорок дней "весенней порой" все еще практикуется </w:t>
      </w:r>
      <w:r>
        <w:rPr>
          <w:i/>
          <w:iCs/>
        </w:rPr>
        <w:t>езидитами</w:t>
      </w:r>
      <w:r>
        <w:rPr/>
        <w:t xml:space="preserve"> или поклоняющимися дьяволу язычниками из Курдистана, которые, в свою очередь, унаследовали его от своих прежних повелителей - вавилонян. Весенний сорокадневный Великий Пост соблюдался также мексиканцами. Об этом можно прочитать у Гумбольдта, где он описывает обычаи мексиканцев: "Через три дня после весеннего равноденствия... начинался торжественный </w:t>
      </w:r>
      <w:r>
        <w:rPr>
          <w:i/>
          <w:iCs/>
        </w:rPr>
        <w:t>сорокадневный пост</w:t>
      </w:r>
      <w:r>
        <w:rPr/>
        <w:t xml:space="preserve"> в честь солнца". Такой же сорокадневный Великий Пост соблюдался и в Египте, о чем можно прочитать в книге Уилкинсона (Wilkinson) "Египтяне". По словам Лэндсира (Landseer) в его книге "</w:t>
      </w:r>
      <w:r>
        <w:rPr>
          <w:i/>
          <w:iCs/>
        </w:rPr>
        <w:t>Sabean Researches</w:t>
      </w:r>
      <w:r>
        <w:rPr/>
        <w:t>" сорокадневный Великий Пост был специально посвящен Адонису, или Осирису, широко почитавшемуся богу-посреднику. Похоже, что в это же время и подобным же образом отмечалось и похищение Прозерпины; по этому поводу Юлиус Фирмикус сообщает, что "на протяжении сорока ночей" продолжалось "оплакивание Прозерпины"; а от Арнобиуса мы узнаем, что пост, называемый "Кастус", или "священный" пост, который соблюдали язычники, христиане того времени считали, главным образом, подражанием длительного поста Цереры, которая продолжительное время отказывалась принимать пищу из-за "крайней скорби" по поводу утраты своей дочери Прозерпины, похищенной Плутоном, богом ада (Аида). По мере того, как истории о Бахусе, или Адонисе, и Прозерпине подгонялись друг к другу и изменялись, когда Бахус стал именоваться Либер, а его жена Ариадна - Либера (одно из имен Прозерпины), очень даже возможно, что сорокадневный Великий Пост был введен в более поздние времена, чтобы иметь отношение ко всем этим мифам. Похоже, что среди язычников этот Великий Пост был неотъемлемой частью подготовки к великому ежегодному празднеству в честь смерти и воскресения Таммуза, что выражалось в попеременном рыдании и ликовании. Этот обычай распространился позже на Палестину и Ассирию, где он отмечался в июне, называвшемся "месяц Таммуз"; в Египте он отмечался в середине мая; и в Британии - где-то в апреле. Для примирения язычества и номинального христианства Римская церковь, следуя своей обычной политике, предприняла меры для того, чтобы соединить христианские и языческие праздники, и путем сложных, но искусных изменений в календаре она успешно с этим справилась. Таким образом, язычество и христианство, которое в то время уже и так сильно погрузилось в идолопоклонство, пожали друг другу руки. Инструментом для такого слияния стал аббат Дионисий Маленький, которому мы, кроме всего прочего, как это доказали современные историки, обязаны смещением дня начала отсчета нашей эры и дня рождения Самого Мессии на ЧЕТЫРЕ ГОДА вперед от реальной даты. Неизвестно, было это сделано преднамеренно или по неведению, но нет сомнения, что день рождения Мессии ЙАУХУШУА был перенесен на четыре года вперед от реальной даты. Изменение календаря ради праздника Пасхи сопровождалось немедленными последствиями. Это привнесло в Церковь ощутимую порчу и крайнее суеверие, касающееся воздержания во время Великого Поста. Достаточно почитать о всех тех зверствах, совершавшихся во время "священного поста", или языческого Великого Поста, описываемые Арнобиусом и Клементом Александрийским, и станет стыдно за христианство тех, кто, зная обо всех этих мерзостях, "пошли в Египет" за помощью в деле оживления чахлой веры выродившейся Церкви, тех, кто не смогли найти лучшего способа для ее "пробуждения", нежели путем заимствований из такого отвратительного источника; абсурд и омерзение, которые так призывали отвергнуть ранние христианские авторы. То, что христиане вообще могли помыслить о введении языческих ограничений/воздержаний Великого Поста, является признаком зла и показывает, как низко они пали, что также явилось причиной зла; и это вело к еще большей деградации. Первоначально даже в Риме Великий Пост с предварявшим его шумными пиршествами Карнавала был абсолютно неизвестен. Даже тогда, когда пост перед мессианским Поскайау (Пэсахом) стал считаться необходимым, он не сразу слился с языческими ритуалами. Неизвестно, какова была длительность поста в Римской Церкви до решений Никейского Собора, но имеются достаточные свидетельства, что значительное время спустя после Собора он не превышал трех недель. *</w:t>
      </w:r>
    </w:p>
    <w:p>
      <w:pPr>
        <w:pStyle w:val="Style12"/>
        <w:ind w:left="851" w:right="565" w:hanging="0"/>
        <w:jc w:val="both"/>
        <w:rPr/>
      </w:pPr>
      <w:r>
        <w:rPr/>
        <w:t xml:space="preserve">* GIESELER, говоря о праздновании Поскайау восточной частью верующих второго столетия, писал: "Во время (поминания смерти Мессии) они (восточные верующие) на протяжении восьми дней едят пресный хлеб, возможно, так же, как и иудеи... Нет признаков того, чтобы они праздновали воскресение (событие - </w:t>
      </w:r>
      <w:r>
        <w:rPr>
          <w:i/>
          <w:iCs/>
        </w:rPr>
        <w:t>прим. переводчика</w:t>
      </w:r>
      <w:r>
        <w:rPr/>
        <w:t xml:space="preserve">), потому что это они делают каждое воскресенье (день недели - </w:t>
      </w:r>
      <w:r>
        <w:rPr>
          <w:i/>
          <w:iCs/>
        </w:rPr>
        <w:t>прим. переводчика</w:t>
      </w:r>
      <w:r>
        <w:rPr/>
        <w:t>)". Что касается западных верующих, то в более поздний период, в эпоху Константина, в связи с мессианским праздником Поскайау (Пэсахом) на протяжении, по всей вероятности, пятнадцати дней выполнялись религиозные упражнения. Об этом писал Bingham, отрывки произведений которого мне любезно прислал мой друг. Bingham пишет: "Торжества Поскайау (Пэсаха) начинались за неделю до дня Воскресения и продолжались еще неделю после... Древние источники говорят о праздновании Страданий и Воскресения на протяжении пятнадцати дней. Пятнадцать дней по велению закона Империи и пятнадцать дней по повелению вселенской Церкви... Scaliger упоминает закон Константина, предписывавший на Пасху две недели отдыха от всех юридических процессов".</w:t>
      </w:r>
    </w:p>
    <w:p>
      <w:pPr>
        <w:pStyle w:val="Style12"/>
        <w:jc w:val="both"/>
        <w:rPr/>
      </w:pPr>
      <w:r>
        <w:rPr/>
        <w:t>Вот что писал об этом в 450 году Сократ: "Населяющие царственный город Рим постятся перед Пасхой три недели, за исключением субботы и дня воскресения Мессии". Но, в конце концов, после того, как поклонение Астарте достигло своего пика, были сделаны шаги для распространения всего халдейского Великого Поста продолжительностью в шесть недель, или сорок дней, на всю западную часть Римской Империи. Почва для этого была подготовлена около 519 года Собором в Аурелии во время римского Епископа Хормисдаса. Собор постановил, что перед Пасхой должен соблюдаться Великий Пост. Это постановление было, несомненно, принято с учетом того, что через несколько дней календарь должен был быть изменен Дионисием. Это постановление не могло было быть принято само по себе. В конце шестого века была предпринята попытка волевым решением ввести новый календарь. Первая такая попытка была предпринята в Британии, где она встретила сильное сопротивление. Разница во времени между мессианским Поскайау (Пэсахом), который отмечали местные верующие, и языческой Пасхой (Easter), учрежденной Римом, на момент ее введения составляла целый месяц. * И только путем насилия и кровопролития праздник англосаксонской или халдейской богини заменил собой праздник, отмечавшийся в честь Мессии.</w:t>
      </w:r>
    </w:p>
    <w:p>
      <w:pPr>
        <w:pStyle w:val="Style12"/>
        <w:ind w:left="851" w:right="565" w:hanging="0"/>
        <w:jc w:val="both"/>
        <w:rPr/>
      </w:pPr>
      <w:r>
        <w:rPr/>
        <w:t>* Приведем слова Куммиана в цитировании архиепископа Ушера: "Те, кто выросли в традиции празднования Рождества и Пасхи, и при этом от всего сердца испытывают отвращения ко всему папскому и языческому идолопоклонству, возможно, могут почувствовать определенный дискомфорт в связи со сказанным выше об истинном происхождении этих праздников. Но после некоторого рассуждения они смогут прогнать это чувство. Они увидят, что если то, о чем я говорю, правда, нет никакого смысла это игнорировать. Некоторые из излагаемых здесь фактов достаточно известны многим авторам из числа неверующих и скептически настроенных писателей, которые используют их для развенчания веры молодых и неосведомленных в вопросах христианской веры людей. Несомненно, в таком случае следует на первое место ставить правду во всем ее естественном виде, даже несмотря на то, что она будет действовать против укоренившихся мнений, особенно если эта правда, серьезно принятая во внимание, будет содействовать воспитанию в молодежи способности противостоять обольщеньям Папства и укреплять их в вере, переданной когда-то Святым. Если язычник способен сказать - "Я люблю Сократа и Платона я люблю, но истину я люблю больше", - то, несомненно, что ум истинного верующего проявит не меньшее благоразумие. Разве на протяжении всего этого времени не достаточно накопилось того, от чего следует избавиться, приложив все усилия и смелость, чтобы очиститься от установленных Истэблишментом ритуалов и обычаев, взятых из золотой вавилонской чаши? В церкви Крэмэра, Латимера и Ридли есть люди благородного ума, которые искренне любят нашего Господа Иисуса Христа, которые чувствуют силу Его крови и знакомы с утешением Его Духа. Пусть они в своих спальнях, склонив свои колени, зададут вопрос своему Богу и своей совести. Тогда, действительно, Церковь Англии будет грандиозным бастионом Реформации. Пусть ее сыны поговорят с врагом в воротах, пусть Англиканская церковь предстанет перед лицом всего христианского мира "ясной, как солнце, светлой, как луна, и ужасающей, как наступающая армия". Если, однако, ничего существенного не будет сделано, чтобы противостать заразе, которая распространяется в ней, то результат может быть катастрофичен, и не только для нее, но и для всей империи".</w:t>
      </w:r>
    </w:p>
    <w:p>
      <w:pPr>
        <w:pStyle w:val="Style12"/>
        <w:jc w:val="both"/>
        <w:rPr/>
      </w:pPr>
      <w:r>
        <w:rPr/>
        <w:t xml:space="preserve">Такова история Пасхи. Наблюдения за тем, как сейчас это празднуется, только подтверждают исторические свидетельства о ее вавилонском характере. </w:t>
      </w:r>
    </w:p>
    <w:p>
      <w:pPr>
        <w:pStyle w:val="Style12"/>
        <w:jc w:val="both"/>
        <w:rPr/>
      </w:pPr>
      <w:r>
        <w:rPr/>
        <w:t>Сдобные булочки с изображениями креста (называемые "бун"), выпекаемые на Великую Пятницу, и крашеные яйца пасхального воскресенья в точности повторяют ритуалы халдеев. Точно такие же булочки использовались при поклонении царице небесной, богине Истар, еще в дни Кэкропса, основателя Афин, - т.е. 1500 лет до н.э. "Священный хлеб, - писал Браянт, - который использовался для приношения богам, был очень древнего происхождения и назывался Бун". Диоген Лаэртский, говоря о приношениях, которые делал Эмпедокл, описывает основные ингредиенты такого хлеба: "В качестве приношения он принес один из священных пирогов, называемые Бун, сделанный из высококачественной муки и меда". Пророк Иеремия описал такого рода приношения, когда сказал: "Дети собирают дрова, а отцы разводят огонь, и женщины месят тесто, чтобы делать пирожки для царицы небесной". *</w:t>
      </w:r>
    </w:p>
    <w:p>
      <w:pPr>
        <w:pStyle w:val="Style12"/>
        <w:ind w:left="851" w:right="565" w:hanging="0"/>
        <w:jc w:val="both"/>
        <w:rPr/>
      </w:pPr>
      <w:r>
        <w:rPr/>
        <w:t xml:space="preserve">* Иеремия 7:18. Похоже, что пророк имел ввиду именно слово "бун". Еврейское слово, которое при расстановке огласовки произносилось как Хаван, в греческом языке стало чем-то вроде "капан-ос" (PHOTIUS, Lexicon Syttoge); а позже трансформировалось в "хабон" (NEANDER, in KITTO'S Biblical Cyclopoedia). В первом случае видно, как слово "хван", которое произносилось как один слог, перешло в латинское "панис" (хлеб), а во втором - как подобным же образом "хвон" превратилось в "бон" или "бун". </w:t>
      </w:r>
    </w:p>
    <w:p>
      <w:pPr>
        <w:pStyle w:val="Style12"/>
        <w:ind w:left="851" w:right="565" w:hanging="0"/>
        <w:jc w:val="both"/>
        <w:rPr/>
      </w:pPr>
      <w:r>
        <w:rPr/>
        <w:t xml:space="preserve">Горячие "буны" (сдобные булочки с изюмом) с изображением креста теперь не являются </w:t>
      </w:r>
      <w:r>
        <w:rPr>
          <w:i/>
          <w:iCs/>
        </w:rPr>
        <w:t>ритуальным приношением</w:t>
      </w:r>
      <w:r>
        <w:rPr/>
        <w:t xml:space="preserve">, их просто </w:t>
      </w:r>
      <w:r>
        <w:rPr>
          <w:i/>
          <w:iCs/>
        </w:rPr>
        <w:t>едят</w:t>
      </w:r>
      <w:r>
        <w:rPr/>
        <w:t xml:space="preserve"> во время праздника Астарты; но это не вызывает никакого сомнения в их подлинном происхождении и назначении. Происхождение пасхальных яиц также вполне очевидно. Древние друиды считали яйцо своим священным символом. Во время дионисиад, или мистерий Бахуса, (Диониса), отмечавшихся в Афинах, одной из частей ночной церемонии было освящение яйца. У индусов есть обычай, связанный со священным золотым яйцом. Японцы делают священные яйца из меди. В Китае в это же время крашенные яйца используются во время священных празднований почти так же, как и у нас. В древние времена яйца использовались в религиозных ритуалах египтянами и греками и содержались в их храмах для мистических целей (</w:t>
      </w:r>
      <w:hyperlink r:id="rId10">
        <w:r>
          <w:rPr>
            <w:rStyle w:val="InternetLink"/>
          </w:rPr>
          <w:t>Рис. 31</w:t>
        </w:r>
      </w:hyperlink>
      <w:r>
        <w:rPr/>
        <w:t>). Можно проследить, как из Египта эти священные яйца попадают на берега Евфрата. Поэты-классики, используя мифы и легенды, много писали о мистических яйцах вавилонян. Хигинус Египтянин, хорошо знавший всю мудрость своей страны, ученый-хранитель палатинской библиотеки в Риме во времена правления Августа писал: "Рассказывают, что яйцо громадного размера упало с неба в реку Евфрат. Рыбы выкатили его на берег, а голуби высидели его, после чего из него вышла Венера, которая позже была названа Сирийской богиней", - т.е. Астартой. Отсюда яйцо стало символом Астарты или Истэр (Пасхи). И, соответственно, на Кипре, являвшемся одним из основных мест поклонения Венере или Астарте, было выставлено яйцо громадного размера (</w:t>
      </w:r>
      <w:hyperlink r:id="rId11">
        <w:r>
          <w:rPr>
            <w:rStyle w:val="InternetLink"/>
          </w:rPr>
          <w:t>Рис. 32</w:t>
        </w:r>
      </w:hyperlink>
      <w:r>
        <w:rPr/>
        <w:t>).</w:t>
      </w:r>
    </w:p>
    <w:p>
      <w:pPr>
        <w:pStyle w:val="Style12"/>
        <w:jc w:val="center"/>
        <w:rPr/>
      </w:pPr>
      <w:r>
        <w:rPr/>
        <w:drawing>
          <wp:inline distT="0" distB="0" distL="0" distR="0">
            <wp:extent cx="335216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7" t="-37" r="-27" b="-37"/>
                    <a:stretch>
                      <a:fillRect/>
                    </a:stretch>
                  </pic:blipFill>
                  <pic:spPr bwMode="auto">
                    <a:xfrm>
                      <a:off x="0" y="0"/>
                      <a:ext cx="3352165" cy="2076450"/>
                    </a:xfrm>
                    <a:prstGeom prst="rect">
                      <a:avLst/>
                    </a:prstGeom>
                  </pic:spPr>
                </pic:pic>
              </a:graphicData>
            </a:graphic>
          </wp:inline>
        </w:drawing>
      </w:r>
    </w:p>
    <w:p>
      <w:pPr>
        <w:pStyle w:val="Style12"/>
        <w:jc w:val="center"/>
        <w:rPr/>
      </w:pPr>
      <w:r>
        <w:rPr/>
        <w:t>Рис. 31: Священное яйцо Гелиополиса и яйцо Тифона</w:t>
      </w:r>
    </w:p>
    <w:p>
      <w:pPr>
        <w:pStyle w:val="Style12"/>
        <w:jc w:val="center"/>
        <w:rPr/>
      </w:pPr>
      <w:r>
        <w:rPr>
          <w:lang w:val="en-US"/>
        </w:rPr>
        <w:t xml:space="preserve">BRYANT's </w:t>
      </w:r>
      <w:r>
        <w:rPr>
          <w:rStyle w:val="Emphasis"/>
          <w:lang w:val="en-US"/>
        </w:rPr>
        <w:t>Mythology</w:t>
      </w:r>
      <w:r>
        <w:rPr>
          <w:lang w:val="en-US"/>
        </w:rPr>
        <w:t>, vol. iii. p. 62</w:t>
      </w:r>
    </w:p>
    <w:p>
      <w:pPr>
        <w:pStyle w:val="Style12"/>
        <w:jc w:val="both"/>
        <w:rPr/>
      </w:pPr>
      <w:r>
        <w:rPr/>
        <w:t>Оккультное значение этого мистического яйца Астарты в одном из его значений (ибо у него есть два значения) имеет отношение к ковчегу во время потопа, во время которого в нем было заключено все человечество, подобно тому, как цыпленок заключен в яйце до своего выхода на свет. Если кто-нибудь захочет поинтересоваться, как вообще могло придти людям в голову употребить для этой цели такой необычный символ, ответ будет таков: во-первых, священное яйцо язычества, как уже говорилось, было широко известно как "яйцо мира", т.е. яйцо, в котором был заключен весь мир. Теперь слово "мир" имеет два похожих значения: это либо материальное тело, либо жители земли. Последнее значение можно найти в Книге Бытия 11:1 - "На всей земле был один язык и одно наречие", где подразумеваются люди всего мира. Если затем мир был заключен в яйцо и плавал по воде, то будет нетрудно поверить, независимо от того, что думать об этом яйце, что яйцо, плававшее по широкому вселенскому морю, содержало в себе Ноя и его семью, а следовательно, и весь мир. Между словом "яйцо" и "ковчег" существует следующая связь: еврейское название яйца - "бэйц" или в женском роде (оно бывает в форме двух родов) - "бэйца". У халдеев и финикийцев оно превратилось в "бэт" и "бэйта", в их языках произносившиеся точно так же, как и "дом". *</w:t>
      </w:r>
    </w:p>
    <w:p>
      <w:pPr>
        <w:pStyle w:val="Style12"/>
        <w:ind w:left="851" w:right="565" w:hanging="0"/>
        <w:jc w:val="both"/>
        <w:rPr/>
      </w:pPr>
      <w:r>
        <w:rPr/>
        <w:t>* В Священном Писании слова "бэт" и "дом" без огласовки можно произнести как "бэйт", что можно увидеть в имени "Бэтэль" (Бытие 35:1), которое можно найти в греческом переводе Священного Писания (Септуагинте) как "бэйт-эль".</w:t>
      </w:r>
    </w:p>
    <w:p>
      <w:pPr>
        <w:pStyle w:val="Style12"/>
        <w:jc w:val="center"/>
        <w:rPr/>
      </w:pPr>
      <w:r>
        <w:rPr/>
        <w:drawing>
          <wp:inline distT="0" distB="0" distL="0" distR="0">
            <wp:extent cx="336296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6" t="-43" r="-26" b="-43"/>
                    <a:stretch>
                      <a:fillRect/>
                    </a:stretch>
                  </pic:blipFill>
                  <pic:spPr bwMode="auto">
                    <a:xfrm>
                      <a:off x="0" y="0"/>
                      <a:ext cx="3362960" cy="1952625"/>
                    </a:xfrm>
                    <a:prstGeom prst="rect">
                      <a:avLst/>
                    </a:prstGeom>
                  </pic:spPr>
                </pic:pic>
              </a:graphicData>
            </a:graphic>
          </wp:inline>
        </w:drawing>
      </w:r>
    </w:p>
    <w:p>
      <w:pPr>
        <w:pStyle w:val="Style12"/>
        <w:jc w:val="center"/>
        <w:rPr/>
      </w:pPr>
      <w:r>
        <w:rPr/>
        <w:t>Рис. 32: Мистическое яйцо Астарты</w:t>
      </w:r>
    </w:p>
    <w:p>
      <w:pPr>
        <w:pStyle w:val="Style12"/>
        <w:jc w:val="both"/>
        <w:rPr/>
      </w:pPr>
      <w:r>
        <w:rPr/>
        <w:t>Плавающее по водам яйцо, в котором заключен мир, было плавающим по водам потопа домом, заключавшем в себе новый мир. Явление яйца с небес, очевидно, имеет отношение к приготовлению ковчега по повелению Всевышнего. То же самое ясно подразумевается в египетском мифе о всемирном яйце, которое вышло изо рта великого бога. Относительно голубей, высиживающих яйцо, объяснения излишни. Таким образом, это и было одним из аспектов мистического значения яйца. В халдейских мистериях, так или иначе связанных с вавилонской богиней, события, которые были благоприятны и хороши для человечества (величайшее благословение, содержавшееся в ковчеге), были приписываемы Астарте, которая представлялась величайшей благодетельницей и цивилизаторшей мира. Хоть сама царица, явившаяся обожествленным прообразом Астарты, появилась лишь столетия спустя после потопа. Правда, благодаря широко распространенному в Вавилоне учению о переселении душ, для тех, кто ей поклонялся, можно было легко поверить, что в прежней жизни она жила в До-потопном мире и благополучно пережила потоп.</w:t>
      </w:r>
    </w:p>
    <w:p>
      <w:pPr>
        <w:pStyle w:val="Style12"/>
        <w:jc w:val="both"/>
        <w:rPr/>
      </w:pPr>
      <w:r>
        <w:rPr/>
        <w:t>Теперь Римская Церковь приняла это мистическое яйцо Астарты и освятило его как символ воскресения Мессии. В связи с этим была даже введена специальная молитва. Папа Павел V и его суеверные сторонники учили на Пасху молиться так: "Мы молим тебя, Господи, благослови сотворенное тобой яйцо, чтобы оно стало благотворной пищей для твоих рабов, когда мы будем есть его в воспоминание нашего Господа Езуса * Христуса" (</w:t>
      </w:r>
      <w:r>
        <w:rPr>
          <w:i/>
          <w:iCs/>
        </w:rPr>
        <w:t>Scottish Guardian</w:t>
      </w:r>
      <w:r>
        <w:rPr/>
        <w:t>, April, 1844).</w:t>
      </w:r>
    </w:p>
    <w:p>
      <w:pPr>
        <w:pStyle w:val="Style12"/>
        <w:ind w:left="851" w:right="565" w:hanging="0"/>
        <w:jc w:val="both"/>
        <w:rPr/>
      </w:pPr>
      <w:r>
        <w:rPr/>
        <w:t>* Здесь следует упомянуть то, что в мифологии кельтов Галлии был бог Езус (Эзус). "Гневный", по выражению упоминавшего о нем римского поэта 1 в. Лукана, он требовал жертв, повешенных на дереве. По мнению некоторых исследователей, Езус был общегалльским богом (возможно, войны). Этимологически имя "Езус" скорее всего означает "добрый бог", "бог-господин". - (</w:t>
      </w:r>
      <w:r>
        <w:rPr>
          <w:i/>
          <w:iCs/>
        </w:rPr>
        <w:t>прим. переводчика</w:t>
      </w:r>
      <w:r>
        <w:rPr/>
        <w:t>)</w:t>
      </w:r>
    </w:p>
    <w:p>
      <w:pPr>
        <w:pStyle w:val="Style12"/>
        <w:jc w:val="both"/>
        <w:rPr/>
      </w:pPr>
      <w:r>
        <w:rPr/>
        <w:t>Кроме мистического яйца был еще один символ Истар, вавилонской богини-царицы. Это был Риммон, или "гранат" (фрукт). В древности ее часто изображали на медальонах, держащей в руке Риммон, или "гранат". Дом Риммона, в котором поклонялся сирийский царь, повелитель Наамана, был, по всей видимости, храмом Астарты, где публично поклонялись богине с Риммоном. Гранат - это фрукт, полный семян, и в связи с этим, по логике, он должен был бы считаться символом сосуда, в котором были сохранены зачатки нового творения, которые должны были положить начало новому миру с новыми людьми и животными после того, как окончилось разрушение потопа. Но после тщательного исследования оказывается, что Риммон, или "гранат", имеет отношение к совершенно другому. Астарта, или Сибила, называлась также Идая Матэр (</w:t>
      </w:r>
      <w:r>
        <w:rPr>
          <w:i/>
          <w:iCs/>
        </w:rPr>
        <w:t>Idaia Mater</w:t>
      </w:r>
      <w:r>
        <w:rPr/>
        <w:t xml:space="preserve">), и священная гора во Фригии, известная в основном благодаря празднованию мистерий в ее честь, на халдейском языке, священном языке мистерий, называется "Гора </w:t>
      </w:r>
      <w:r>
        <w:rPr>
          <w:i/>
          <w:iCs/>
        </w:rPr>
        <w:t>Знания</w:t>
      </w:r>
      <w:r>
        <w:rPr/>
        <w:t xml:space="preserve">". Таким образом, "Идая Матэр" - значит "Гора </w:t>
      </w:r>
      <w:r>
        <w:rPr>
          <w:i/>
          <w:iCs/>
        </w:rPr>
        <w:t>Знания</w:t>
      </w:r>
      <w:r>
        <w:rPr/>
        <w:t>". Другими словами, это не что иное, как "Мать Ева", первая возжелавшая "знания добра и зла", и в действительности получившая его непомерно дорогой ценой. Астарта, согласно многочисленным свидетельствам, была почитаема не только как воплощение "духа божьего", но также и как матерь всего человечества. (см. примечание в конце главы). Если, таким образом, матерь богов и матерь знания изображалась как женщина с гранатом в вытянутой руке (</w:t>
      </w:r>
      <w:hyperlink r:id="rId14">
        <w:r>
          <w:rPr>
            <w:rStyle w:val="InternetLink"/>
          </w:rPr>
          <w:t>Рис. 33</w:t>
        </w:r>
      </w:hyperlink>
      <w:r>
        <w:rPr/>
        <w:t>), приглашающей всех, поднявшихся на священную гору, принять участие в ее мистериях, то какие могут быть сомнения относительно значения этого плода? Очевидно, что он должен был соответствовать ее предполагаемой природе, это должен был быть плод "Дерева Знания" - плод того самого "дерева, чьи смертельные плоды принесли в наш мир горе и смерть".</w:t>
      </w:r>
    </w:p>
    <w:p>
      <w:pPr>
        <w:pStyle w:val="Style12"/>
        <w:jc w:val="center"/>
        <w:rPr/>
      </w:pPr>
      <w:r>
        <w:rPr/>
        <w:drawing>
          <wp:inline distT="0" distB="0" distL="0" distR="0">
            <wp:extent cx="137922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4" t="-33" r="-54" b="-33"/>
                    <a:stretch>
                      <a:fillRect/>
                    </a:stretch>
                  </pic:blipFill>
                  <pic:spPr bwMode="auto">
                    <a:xfrm>
                      <a:off x="0" y="0"/>
                      <a:ext cx="1379220" cy="2383790"/>
                    </a:xfrm>
                    <a:prstGeom prst="rect">
                      <a:avLst/>
                    </a:prstGeom>
                  </pic:spPr>
                </pic:pic>
              </a:graphicData>
            </a:graphic>
          </wp:inline>
        </w:drawing>
      </w:r>
    </w:p>
    <w:p>
      <w:pPr>
        <w:pStyle w:val="Style12"/>
        <w:ind w:left="567" w:right="565" w:hanging="0"/>
        <w:jc w:val="center"/>
        <w:rPr/>
      </w:pPr>
      <w:r>
        <w:rPr/>
        <w:t>Рис. 33: Юнона с гранатом</w:t>
      </w:r>
    </w:p>
    <w:p>
      <w:pPr>
        <w:pStyle w:val="Style12"/>
        <w:ind w:left="567" w:right="565" w:hanging="0"/>
        <w:jc w:val="center"/>
        <w:rPr/>
      </w:pPr>
      <w:r>
        <w:rPr/>
        <w:t>BRYANT, vol. iii. p. 276.</w:t>
      </w:r>
    </w:p>
    <w:p>
      <w:pPr>
        <w:pStyle w:val="Style12"/>
        <w:ind w:left="567" w:right="565" w:hanging="0"/>
        <w:jc w:val="both"/>
        <w:rPr/>
      </w:pPr>
      <w:r>
        <w:rPr/>
        <w:t xml:space="preserve">Браянт назвал этот рисунок "Юнона Колумба и Роя", но от Паусания мы узнаем, что птица на скипетре Геры, или Юноны, когда она изображается с гранатом, не была Колумбой или Голубицей, но Кукоо (PAUSAN., lib. ii. </w:t>
      </w:r>
      <w:r>
        <w:rPr>
          <w:i/>
          <w:iCs/>
        </w:rPr>
        <w:t>Corinthiaca</w:t>
      </w:r>
      <w:r>
        <w:rPr/>
        <w:t xml:space="preserve">, cap. 17). Отсюда вытекает, что когда Гера, или Юнона, изображаются таким образом, то это подразумевает не ее воплощение как "духа божьего", а как матери </w:t>
      </w:r>
      <w:r>
        <w:rPr>
          <w:i/>
          <w:iCs/>
        </w:rPr>
        <w:t>человечества</w:t>
      </w:r>
      <w:r>
        <w:rPr/>
        <w:t>.</w:t>
      </w:r>
    </w:p>
    <w:p>
      <w:pPr>
        <w:pStyle w:val="Style12"/>
        <w:jc w:val="both"/>
        <w:rPr/>
      </w:pPr>
      <w:r>
        <w:rPr/>
        <w:t>Знания, которых так искали поклонники богини, были теми же самыми знаниями, которые получила Ева, съев запретный плод: практическое познание всего того, что нравственно низко и отвратительно. Для людей же Астарта выступает как великая благодетельница, дающая им знания и благословения, которых они могли бы (якобы) тщетно искать у Того, Кто является Отцом Света, от Кого исходят все благие и совершенные дары. Папство насаждает те же самые чувства в отношении римской Царицы Небесной и приучает своих последователей смотреть на грех Евы точно в таком же свете, как и язычники. В каноне Мессы (Литургии), самой торжественной церемонии среди католических церемоний, есть место, где особо подчеркивается грех нашей первой прародительницы: "О благословенная ошибка, которая породила такого Искупителя!" Мысль, содержащаяся в этих словах, чисто языческая. Они значат следующее: "Благодарение Еве, благодаря чьему греху мы получили такого Искупителя". Правда, саму мысль, содержащуюся в таких словах, можно найти в произведениях Августина; но сама эта мысль крайне противоречит духу Благовестия, в свете которого грех выглядит еще отвратительнее, если для его искупления потребовалась такая жертва. Августин усвоил много языческих взглядов, от которых он полностью так и не избавился.</w:t>
      </w:r>
    </w:p>
    <w:p>
      <w:pPr>
        <w:pStyle w:val="Style12"/>
        <w:jc w:val="both"/>
        <w:rPr/>
      </w:pPr>
      <w:r>
        <w:rPr/>
        <w:t xml:space="preserve">Поскольку Рим (католическая церковь) испытывает те же самые чувства, что и язычники, то он принял, насколько позволили обстоятельства, и те же самые символы. В Англии, как и в большинстве стран Европы, гранатовые деревья не растут, и, тем не менее, даже здесь суеверие Риммона должно было, насколько это возможно, практиковаться. Правда, вместо граната стал использоваться апельсин. Таким образом, шотландские паписты соединили апельсины со своими традиционными пасхальными яйцами, когда несколько лет назад Епископ Эдинбургский участвовал на Пасху в пышной церемонии омовения ног двенадцати нищим ирландцам. Эту церемонию он завершил вручением каждому из них по два яйца и по апельсину. </w:t>
      </w:r>
    </w:p>
    <w:p>
      <w:pPr>
        <w:pStyle w:val="Style12"/>
        <w:jc w:val="both"/>
        <w:rPr/>
      </w:pPr>
      <w:r>
        <w:rPr/>
        <w:t xml:space="preserve">В данном случае апельсин выступает как символ Едемского плода "запретного дерева" и, как мы уже увидели, не является современным изобретением, а уходит своими корнями во времена классической древности. Ученые, занимавшиеся изучением данного вопроса, заключают, что Сады Геспериды на Западе - это аналог Едемского сада на Востоке. Описание священных садов, находящихся в Атлантике на островах рядом с берегами Африки, указывает на то, что их легендарное месторасположение в точности совпадает с Мысом Верд или Канарскими Островами, или же другими островами из этой группы. Не вызывает сомнения, что "золотой плод" священного дерева, который там был старательно охраняем, был ни чем иным, как апельсином. А теперь обратим внимание читателей на следующее: согласно классическому языческому мифу, в этом саду наслаждений на "островах блаженства" не было никакого змея, который мог бы ИСКУСИТЬ человечество к нарушению своих обязанностей перед их великим благодетелем тем, чтобы бы они съели плод священного дерева, плод, который их благодетель </w:t>
      </w:r>
      <w:r>
        <w:rPr>
          <w:i/>
          <w:iCs/>
        </w:rPr>
        <w:t>запретил</w:t>
      </w:r>
      <w:r>
        <w:rPr/>
        <w:t xml:space="preserve"> им есть в качестве испытания на их верность ему. Нет, наоборот, именно Змей, символ дьявола, повелителя зла, врага человечества, запретил им есть драгоценный плод. Он строго следил за тем, чтобы его не трогали. Геркулес (Геракл) - одна из форм языческого Мессии, пожалел бедных людей и убил (победил) змея, это завистливое существо, которое не давало человечеству в одночасье стать счастливым и мудрым, и подарил людям то, что в противном случае было бы им безнадежно недоступно. В этом мифе Всевышний и дьявол переменились местами. Всевышний, Который </w:t>
      </w:r>
      <w:r>
        <w:rPr>
          <w:i/>
          <w:iCs/>
        </w:rPr>
        <w:t>запретил</w:t>
      </w:r>
      <w:r>
        <w:rPr/>
        <w:t xml:space="preserve"> человеку есть от дерева познания, здесь символизируется змеем и показывается скупым и злобным существом, в то время как тот, кто "освободил человека от ига" Всевышнего и дал ему плод запретного дерева, другими словами - ха-сатан, только под именем Геракл, восхваляется как добрый и милостивый избавитель всего человечества. Какая тайна беззакония здесь! И все это заключено в священном </w:t>
      </w:r>
      <w:r>
        <w:rPr>
          <w:i/>
          <w:iCs/>
        </w:rPr>
        <w:t>апельсине</w:t>
      </w:r>
      <w:r>
        <w:rPr/>
        <w:t xml:space="preserve"> вавилонской богини Истар.</w:t>
      </w:r>
      <w:r>
        <w:br w:type="page"/>
      </w:r>
    </w:p>
    <w:p>
      <w:pPr>
        <w:pStyle w:val="Normal"/>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Примечания к главе Значение имени Астарта</w:t>
      </w:r>
    </w:p>
    <w:p>
      <w:pPr>
        <w:pStyle w:val="Style12"/>
        <w:jc w:val="both"/>
        <w:rPr/>
      </w:pPr>
      <w:r>
        <w:rPr/>
        <w:t xml:space="preserve">Мы уже достаточно ясно показали, что Семирамиде под именем Астарта поклонялись не только как воплощению "духа божьего", но и как матери всего человечества. Нет сомнения, что сирийская богиня - это Астарта (LAYARD'S </w:t>
      </w:r>
      <w:r>
        <w:rPr>
          <w:i/>
          <w:iCs/>
        </w:rPr>
        <w:t>Nineveh and its Remains</w:t>
      </w:r>
      <w:r>
        <w:rPr/>
        <w:t>). Теперь ассирийская богиня, или Астарта, отождествляется с Семирамидой (по Афинагору и по Лукиану). Эти авторы приводят довольно убедительные доводы в пользу того, что Астарта - сирийская богиня.</w:t>
      </w:r>
    </w:p>
    <w:p>
      <w:pPr>
        <w:pStyle w:val="Style12"/>
        <w:jc w:val="both"/>
        <w:rPr/>
      </w:pPr>
      <w:r>
        <w:rPr/>
        <w:t>1. Астарта одновременно известна под именем Рея, или Сибила, богиня-строительница башен. Овидий пишет, что она "строила (башни) в городах". А Лаярд пишет о сирийском храме в Иераполисе, где "она (Астарта), увенчанная короной из башен, стояла на льве". Больше никакое другое имя не может более точно описать сущность вавилонской царицы Семирамиды. Потому что "Аш-тар" значит "женщина, делавшая башни". Все имеющиеся источники утверждают, что слог "тарт" происходит от еврейского глагола "тр". Это слово традиционно переводилось исключительно как "вращаться, идти по кругу". Но у нас имеются свидетельства, что в образованных от него существительных оно также указывало на результат "окружения" или "вращения". В мужском роде слово "тор" обозначает "ряд украшений вокруг головы". А в женском роде это значение проступает еще более отчетливо. "Турис" - всего лишь греческая форма от "турит", просто в греческом языке конечная "т" заменилась на "с". Тогда "Аш-турит" очевидно будет то же, что и еврейское слово "Ашторэт", что значит: "Женщина, сделавшая окружную стену". Если учесть, какую славу, когда речь идет о Вавилоне, принесли Семирамиде ее достижения в области строительства, отмеченные не только Овидием, но и Иустином, Дионисием, Афером и другими древними авторами, то этой вавилонской царице вполне подходили имя и венец богини. В подтверждение такого объяснения значения имени "Астарта" я могу привести в качестве доказательства эпитет, употребленный по отношению к греческой Диане Эфесской, которая носила корону в виде башни и отождествлялась с Семирамидой. Вот что говорится у Ливия: "Когда новости о битве (около Пидны) достигли Амфиполиса, матроны все вместе бросились в храм Дианы, которую они называли Таурополос, чтобы просить у нее о помощи". Слово "Таурополос" образовано от слова "тор", что значит "башня" или "окружная фортификация", и "пол" значит "делать", что вкупе переводится как "делательница башен" или "делательница окружных фортификаций". И вполне естественно, что в случаях угрозы нападения на город люди обращались к ней, как к устроительнице фортификаций.</w:t>
      </w:r>
    </w:p>
    <w:p>
      <w:pPr>
        <w:pStyle w:val="Style12"/>
        <w:jc w:val="both"/>
        <w:rPr/>
      </w:pPr>
      <w:r>
        <w:rPr/>
        <w:t>Семирамида, обожествленная до Астарты, поднялась на наивысшую ступень поклонения, сравнимую с Всевышним. Она даже превратилась в голубя и, как об этом уже говорилась, под именем Матери богов заняла положение Святого Духа, без Чьего действия не мог бы родиться Сын Всевышнего. Как известно, голубь традиционно является символом Святого Духа, также, как ягненок - символом Мессии. Поскольку Святой Дух является источником всякой мудрости, как естественной, так и духовной, то искусства, изобретения и разного рода умение приписываются Ему (Исход 31:3, 35:31). Таким образом, "Матерь богов", в которой якобы действовал этот Дух, почиталась как источник некоторых полезных искусств и наук. Отсюда взялись и такие персонажи мифологии, как Минерва, чье другое имя Афина, чему у нас есть все основания утверждать, было лишь синонимом для "Бэлтис" - широко известного имени ассирийской богини. Афина, или Минерва, традиционно известна как "богиня мудрости", изобретательница искусств и науки.</w:t>
      </w:r>
    </w:p>
    <w:p>
      <w:pPr>
        <w:pStyle w:val="Style12"/>
        <w:jc w:val="both"/>
        <w:rPr/>
      </w:pPr>
      <w:r>
        <w:rPr/>
        <w:t xml:space="preserve">2. Имя "Астарта" значит также "Создательница </w:t>
      </w:r>
      <w:r>
        <w:rPr>
          <w:i/>
          <w:iCs/>
        </w:rPr>
        <w:t>расследований (исследований</w:t>
      </w:r>
      <w:r>
        <w:rPr/>
        <w:t xml:space="preserve">)", и в этом качестве было применимо по отношению к Сибиле или Семирамиде, символически изображавшимися в виде Голубя. То, что это еще одно из значений имени "Астарта", можно увидеть, сравнивая его со схожими словами "Астэри" и "Астрэа" (у греков - Астрая), сложного слова, образованное путем добавления второй части в женском роде - Тэри или Три (произносилось как "трай" или "трэ"), что по смыслу было тем же самым, что и "Тарт". Теперь Астэри была женой ассирийца Персея и являлась основоположницей Мистерий. По мере того, как в дальнейшем Астэри выступала как дочь Бэла, это подразумевает ее положение идентичное Семирамиде. Астрэа опять-таки была богиней справедливости, которая отождествлялась с небесной девой-предсказательницей Тэмис (имя "Тэмис" означает "совершенная") и которая жила на земле перед Потопом, и покинувшая землю до начала потопа. Тэмис и Астрэа иногда выступают как разные личности, а иногда - как одна, но обе они являются богинями справедливости. Такое расхождение объясняется тем, что Дух иногда считался результатом воплощения (переселения душ), а иногда - нет. В случае воплощения (переселения души) Астрэа была дочерью Тэмис. Какое еще имя могло бы более точно соответствовать сущности богини справедливости, чем "Аш-трай-а" ("Создательница </w:t>
      </w:r>
      <w:r>
        <w:rPr>
          <w:i/>
          <w:iCs/>
        </w:rPr>
        <w:t>расследований</w:t>
      </w:r>
      <w:r>
        <w:rPr/>
        <w:t>"), и какое имя могло более всего соответствовать сущности Духа, Который "постигает все тайны"? Астрэа, или Тэмис, была "Fatidica Themis" ("Пророчица Тэмис"), что было также одним из атрибутов Духа, ибо откуда еще может проистекать истинное предсказание или пророчество, как не от вдохновения Духа Всевышнего? И, наконец, что еще может иметь параллель с Духом Всевышнего, как не место из Овидия, где Астрэа была последней из живших на земле перед потопом. После того, как она покинула землю, это явилось сигналом для начала разрушительного и уничтожающего потопа. В Священном Писании (Бытие 6:3) объявление о наступлении Потопа сопровождается такими словами: "И сказал ЙАУХУ УЛХИМ: не вечно Моему РУКХА (Духу) быть пренебрегаемым людьми; потому что они плоть; пусть будут дни их сто двадцать лет". Все эти 120 лет Дух прилагал все усилия для наставления людей, и когда эти 120 лет закончились, Дух покинул землю, предоставив мир саму себе и уготованной ему участи. Но, хоть Дух Всевышнего покинул Землю, Он не оставил семью праведного Ноя. Вместе с патриархом Он вошел в ковчег и после долгого заточения вышел из него вместе с патриархом. Таким образом, у язычников были исторические основания для создания мифа о голубе, сидящем на ковчеге вавилонских вод, где появляется сирийская богиня Астарта, или та же самая Астраэ, которой поклоняются в виде голубя, символизирующего Дух Всевышнего.</w:t>
      </w:r>
    </w:p>
    <w:p>
      <w:pPr>
        <w:pStyle w:val="Style12"/>
        <w:jc w:val="both"/>
        <w:rPr/>
      </w:pPr>
      <w:r>
        <w:rPr/>
        <w:t xml:space="preserve">3. Как и Баал, Господь Неба, имел видимую эмблему - солнце, также и Бэлтис, Царица Небесная, увенчана луной, представляющей еще одну сущность Ашт-тарт-ы - "Создательницы кружения", ибо нет сомнения, что "Тарт" очень часто обозначало "вращаться, кружиться". И, в четвертых, вся система должна была быть сведена воедино и согласована. Так же, как и матерь богов Семирамида, или Астарта, в равной степени была и матерью человечества, она отождествлялась с Евой, только под именем "Рея". Имя "Астарта" хорошо подходит для того, чтобы зваться матерью всего человечества. Ведь она была "Idaia mater" - "Матерь знания". Но встает вопрос: "Как она приобрела такие знания?" На это есть только один ответ: "путем фатальных исследований (расследований)". Она провела грандиозный эксперимент, когда в нарушение Вышнего повеления и вопреки угрожавшему наказанию ринулась искать это самое запретное знание, которое ее Создатель по своей доброте ей не давал. Таким образом, она пустилась "во многие помыслы", как об этом сказано в Священном Писании: "Только это я нашел, что Всевышний сотворил человека правым, а люди пустились во многие помыслы" (Екклесиаст 7:29). И теперь Семирамида в самой изящной и благотворной форме предстает в виде обожествленного голубя или Астарты. Луциус Ампелиус называет ее "богиня благая и милостивая ко мне", которая приносит "хорошую и счастливую жизнь". Вполне очевидно, что эти черты ее личности имеют отношение и к Афродите, и к Милитте. Афродиту еще называли "укротительницей гнева". Это же верно и по отношению к Милитте. "Милитта", или как у греков - "Мулитта", значит "посредница, примирительница". Еврейское слово "мэлиц", которое в халдейском языке становится "мэлитт", употребляется в Книге Иова 33:23 в значении "посредник". "Посланник, толкователь" (Мэлиц), который милостив к человеку, говорит: "освободи его от могилы; Я нашел умилостивление", будучи настоящим "Посланцем, ПОСРЕДНИКОМ". Пархурст (ученый - </w:t>
      </w:r>
      <w:r>
        <w:rPr>
          <w:i/>
          <w:iCs/>
        </w:rPr>
        <w:t>прим. переводчика</w:t>
      </w:r>
      <w:r>
        <w:rPr/>
        <w:t>) именно так истолковывает это слово и прослеживает его происхождение от "млц" - "</w:t>
      </w:r>
      <w:r>
        <w:rPr>
          <w:i/>
          <w:iCs/>
        </w:rPr>
        <w:t>быть сладким</w:t>
      </w:r>
      <w:r>
        <w:rPr/>
        <w:t>". А в женском роде слово принимает форму "Мэлица", от которого происходит слово Мэлисса - "пчела" - распространенное имя жрицы Сибилы, или Астарты, - Царицы Небесной. Из древних источников мы также узнаем, что Мэлиссой называли и жрицу Деметры, а также называли Мэлиссой Луну. У нас имеется достаточно свидетельств, что именно таким титулом величали Семирамиду. Мэлисса, или Мэлитта (использовались оба произношения) считалась матерью Форонэя, во время чьего правления и случилось вавилонское смешение языков и рассеяние людей по земле. Нет никого, кроме Нимрода, кто мог бы стоять за именем "Форонэй". И когда мы узнаем, что Нимроду поклонялись под именем "Нин", сыну своей собственной жены, такое отождествление становится точным. Тогда имя Мэлитты (она же Милитта), матери Форонэя, является вавилонской версией хорошо известной Венеры. А поскольку женское имя Мэлитта образовано от "Мэлиц" (Посредник), то и означает оно "Посредница". Мать Форонэя имела и другое имя - Архиа ("первая из царствовавших). Таким образом "Архиа" - значит "</w:t>
      </w:r>
      <w:r>
        <w:rPr>
          <w:i/>
          <w:iCs/>
        </w:rPr>
        <w:t>Духовная</w:t>
      </w:r>
      <w:r>
        <w:rPr/>
        <w:t>" (от еврейского "рх/ркх" - "дух", что по-египетски также "дух", а в халдейском языке в начале слова добавляется "а" и получается "арх"). * От этого же корня, по всей видимости, происходит эпитет "Архитис" (Architis), употреблявшийся по отношению к Венере, оплакивавшей Адониса. Venus Architis - это духовная Венера. **</w:t>
      </w:r>
    </w:p>
    <w:p>
      <w:pPr>
        <w:pStyle w:val="Style12"/>
        <w:ind w:left="851" w:right="565" w:hanging="0"/>
        <w:jc w:val="both"/>
        <w:rPr/>
      </w:pPr>
      <w:r>
        <w:rPr/>
        <w:t>* Еврейское слово "дэм" ("дам") в халдейском языке превращается в "адэм", также как "рх" стало "арх".</w:t>
      </w:r>
    </w:p>
    <w:p>
      <w:pPr>
        <w:pStyle w:val="Style12"/>
        <w:ind w:left="851" w:right="565" w:hanging="0"/>
        <w:jc w:val="both"/>
        <w:rPr/>
      </w:pPr>
      <w:r>
        <w:rPr/>
        <w:t>** Из исследований Уварова мы узнаем, что матерью третьего Бахуса была Аура, а Фаэтон (по словам Орфея) был сыном "широко раскинутого пространства (воздуха, ветра)". В священном языке существует тесная связь между ветром, воздухом, пространством и духом.</w:t>
      </w:r>
    </w:p>
    <w:p>
      <w:pPr>
        <w:pStyle w:val="Style12"/>
        <w:jc w:val="both"/>
        <w:rPr/>
      </w:pPr>
      <w:r>
        <w:rPr/>
        <w:t>Таким образом, когда мать-жена первого правившего царя, известная под именем "Архиа" и "Мелитта", другими словами, женщина, в которой обитал "дух божий", для грешных смертных становится известна как "</w:t>
      </w:r>
      <w:r>
        <w:rPr>
          <w:i/>
          <w:iCs/>
        </w:rPr>
        <w:t>Посредница</w:t>
      </w:r>
      <w:r>
        <w:rPr/>
        <w:t xml:space="preserve">". Первая форма Астарты, также, как и Ева, принесла в мир грех, а вторая форма перед самым Потопом вознеслась на небеса в качестве </w:t>
      </w:r>
      <w:r>
        <w:rPr>
          <w:i/>
          <w:iCs/>
        </w:rPr>
        <w:t>богини справедливости</w:t>
      </w:r>
      <w:r>
        <w:rPr/>
        <w:t>. Это была форма "Добрая и Милостивая". Таким образом, Семирамида, или Астарта, она же Венера, богиня любви и красоты, стала "НАДЕЖДОЙ целого мира", и люди охотно обращались к ней, такой терпимой по отношению к грехам, за "</w:t>
      </w:r>
      <w:r>
        <w:rPr>
          <w:i/>
          <w:iCs/>
        </w:rPr>
        <w:t>посредничеством</w:t>
      </w:r>
      <w:r>
        <w:rPr/>
        <w:t>".</w:t>
      </w:r>
      <w:r>
        <w:br w:type="page"/>
      </w:r>
    </w:p>
    <w:p>
      <w:pPr>
        <w:pStyle w:val="Heading2"/>
        <w:rPr/>
      </w:pPr>
      <w:r>
        <w:rPr>
          <w:rFonts w:cs="Times New Roman" w:ascii="Times New Roman" w:hAnsi="Times New Roman"/>
          <w:b w:val="false"/>
          <w:i w:val="false"/>
          <w:sz w:val="24"/>
          <w:szCs w:val="24"/>
          <w:lang w:val="uk-UA" w:eastAsia="uk-UA"/>
        </w:rPr>
        <w:t>Часть III</w:t>
      </w:r>
      <w:r>
        <w:rPr>
          <w:rFonts w:cs="Times New Roman" w:ascii="Times New Roman" w:hAnsi="Times New Roman"/>
          <w:b w:val="false"/>
          <w:i w:val="false"/>
          <w:sz w:val="24"/>
          <w:szCs w:val="24"/>
          <w:lang w:eastAsia="uk-UA"/>
        </w:rPr>
        <w:t xml:space="preserve"> </w:t>
      </w:r>
      <w:r>
        <w:rPr>
          <w:rFonts w:cs="Times New Roman" w:ascii="Times New Roman" w:hAnsi="Times New Roman"/>
          <w:b w:val="false"/>
          <w:i w:val="false"/>
          <w:sz w:val="24"/>
          <w:szCs w:val="24"/>
          <w:lang w:val="uk-UA" w:eastAsia="uk-UA"/>
        </w:rPr>
        <w:t>Рождение</w:t>
      </w:r>
      <w:r>
        <w:rPr>
          <w:rFonts w:cs="Times New Roman" w:ascii="Times New Roman" w:hAnsi="Times New Roman"/>
          <w:b w:val="false"/>
          <w:i w:val="false"/>
          <w:sz w:val="24"/>
          <w:szCs w:val="24"/>
          <w:lang w:eastAsia="uk-UA"/>
        </w:rPr>
        <w:t xml:space="preserve"> </w:t>
      </w:r>
    </w:p>
    <w:p>
      <w:pPr>
        <w:pStyle w:val="Normal"/>
        <w:rPr>
          <w:rFonts w:ascii="Times New Roman" w:hAnsi="Times New Roman" w:cs="Times New Roman"/>
          <w:b/>
          <w:b/>
          <w:i/>
          <w:i/>
          <w:sz w:val="24"/>
          <w:szCs w:val="24"/>
          <w:lang w:eastAsia="uk-UA"/>
        </w:rPr>
      </w:pPr>
      <w:r>
        <w:rPr>
          <w:rFonts w:cs="Times New Roman"/>
          <w:b/>
          <w:i/>
          <w:sz w:val="24"/>
          <w:szCs w:val="24"/>
          <w:lang w:eastAsia="uk-UA"/>
        </w:rPr>
      </w:r>
    </w:p>
    <w:p>
      <w:pPr>
        <w:pStyle w:val="Normal"/>
        <w:spacing w:before="280" w:after="280"/>
        <w:jc w:val="both"/>
        <w:rPr>
          <w:lang w:val="uk-UA" w:eastAsia="uk-UA"/>
        </w:rPr>
      </w:pPr>
      <w:r>
        <w:rPr>
          <w:lang w:val="uk-UA" w:eastAsia="uk-UA"/>
        </w:rPr>
        <w:t>Праздник рождения Иоанна Погружателя по папскому календарю отмечается 24 июня, в день летнего солнцестояния. Та же самая дата точно так же отмечалась в Вавилоне как один из самых значительных праздников. Это происходило во время летнего солнцестояния, в месяц, называемый в Халдее, Сирии и Финикии именем "Таммуз". В первый день многодневных празднеств, приблизительно 24 июня, отмечался один самых важных праздников в честь Таммуза. *</w:t>
      </w:r>
    </w:p>
    <w:p>
      <w:pPr>
        <w:pStyle w:val="Normal"/>
        <w:spacing w:before="280" w:after="280"/>
        <w:ind w:left="851" w:right="565" w:hanging="0"/>
        <w:jc w:val="both"/>
        <w:rPr/>
      </w:pPr>
      <w:r>
        <w:rPr>
          <w:lang w:val="uk-UA" w:eastAsia="uk-UA"/>
        </w:rPr>
        <w:t xml:space="preserve">* STANLEY. </w:t>
      </w:r>
      <w:r>
        <w:rPr>
          <w:i/>
          <w:iCs/>
          <w:lang w:val="uk-UA" w:eastAsia="uk-UA"/>
        </w:rPr>
        <w:t>Saboean Philosophy</w:t>
      </w:r>
      <w:r>
        <w:rPr>
          <w:lang w:val="uk-UA" w:eastAsia="uk-UA"/>
        </w:rPr>
        <w:t>. В Египте месяц, соответствующий Таммузу, - т.е. "Эпэп", - начинался 25 июня.(WILKINSON)</w:t>
      </w:r>
    </w:p>
    <w:p>
      <w:pPr>
        <w:pStyle w:val="Normal"/>
        <w:spacing w:before="280" w:after="280"/>
        <w:jc w:val="both"/>
        <w:rPr>
          <w:lang w:val="uk-UA" w:eastAsia="uk-UA"/>
        </w:rPr>
      </w:pPr>
      <w:r>
        <w:rPr>
          <w:lang w:val="uk-UA" w:eastAsia="uk-UA"/>
        </w:rPr>
        <w:t>В разных странах * в силу различных причин воспоминание о смерти и воскресении вавилонского бога отмечалось в другие периоды; но, как видно из самого названия месяца, в стране, откуда распространилось идолопоклонство, Таммуз был настоящим месяцем, когда проводился праздник в честь одноименного бога. Приверженность этому празднику со всеми свойственными ему ритуалами была настолько сильной и прочно завладевшей умами людей, что, хоть были и другие торжественные дни, связанные с вавилонским мессией, как это имеет место и в нашей стране, это священное время не могло пройти без надлежащего соблюдения, по крайней мере, основных его ритуалов. Когда в конце шестого века папство разослало своих посланников по всей Европе, чтобы присоединить к своей пастве побольше язычников, оказалось, что во многих странах этот праздник пользовался большой популярностью. Что же им было делать с этим? Вести борьбу? Нет. Это могло бы пойти вразрез с известным советом Папы Григория I о том, что нужно идти навстречу язычникам и, таким образом, приводить их в лоно Римо-Католической Церкви. Политика Григория неукоснительно проводилась в жизнь; таким образом, языческие празднества в честь летнего солнцестояния, связанные с поклонением Таммузу, были занесены Римской церковью в ее календарь как священный христианский праздник.</w:t>
      </w:r>
    </w:p>
    <w:p>
      <w:pPr>
        <w:pStyle w:val="Normal"/>
        <w:spacing w:before="280" w:after="280"/>
        <w:ind w:left="851" w:right="565" w:hanging="0"/>
        <w:jc w:val="both"/>
        <w:rPr>
          <w:lang w:val="uk-UA" w:eastAsia="uk-UA"/>
        </w:rPr>
      </w:pPr>
      <w:r>
        <w:rPr>
          <w:lang w:val="uk-UA" w:eastAsia="uk-UA"/>
        </w:rPr>
        <w:t xml:space="preserve">* У восточных славян этот праздник был издревле известен как Купала (Купало). Купала в восточнославянской мифологии был главным персонажем праздника летнего солнцестояния (в ночь на Ивана Купалу - народное прозвище Иоанна Погружателя - с 23 на 24 июня по старому стилю). Такие характерные для славянских обрядов и песен мотивы, как купальские змеи, скот, клад и др., позволяют связать купальский цикл мифов с основным мифом славянской мифологии о поединке громовержца Перуна со змеевидным противником, добыванием скота и богатств. - </w:t>
      </w:r>
      <w:r>
        <w:rPr>
          <w:i/>
          <w:iCs/>
          <w:lang w:val="uk-UA" w:eastAsia="uk-UA"/>
        </w:rPr>
        <w:t>прим. переводчика</w:t>
      </w:r>
    </w:p>
    <w:p>
      <w:pPr>
        <w:pStyle w:val="Normal"/>
        <w:spacing w:before="280" w:after="280"/>
        <w:jc w:val="both"/>
        <w:rPr>
          <w:lang w:val="uk-UA" w:eastAsia="uk-UA"/>
        </w:rPr>
      </w:pPr>
      <w:r>
        <w:rPr>
          <w:lang w:val="uk-UA" w:eastAsia="uk-UA"/>
        </w:rPr>
        <w:t>Но оставалась нерешенной еще одна проблема: что делать с названием этого языческого праздника после того, как он был "крещен" и принят в качестве ритуала Римского Христианства? Называть его именем Бэла или Таммуза, что чуть не произошло на раннем этапе, было бы слишком смело. Связать его с именем Христа было сложно, поскольку исторически в жизни Мессии в этот период не было ничего особо примечательного, чтобы это нужно было отмечать. Но этим невозможно было смутить искусных приверженцев Тайны Беззакония. Если этот праздник нельзя непосредственно связать с именем Христа, что может помешать назвать его именем предтечи Мессии - Иоанна Погружателя? Иоанн родился на шесть месяцев раньше нашего Повелителя. А поскольку языческий праздник зимнего солнцестояния уже был освящен как день рождения Спасителя, то, по логике вещей, получалось, что если и нужно отмечать день рождения Его предтечи, то это следует делать как раз в такое время - между летним и зимним солнцестояниями, поскольку между 24 июня и 25 декабря как раз шесть месяцев. Для целей папства ничего не могло быть лучше этого. Среди множества имен, которыми называли Таммуза, или Нимрода, когда он упоминался в мистериях в связи со своей смертью, было имя Оанн. *</w:t>
      </w:r>
    </w:p>
    <w:p>
      <w:pPr>
        <w:pStyle w:val="Normal"/>
        <w:spacing w:before="280" w:after="280"/>
        <w:ind w:left="851" w:right="565" w:hanging="0"/>
        <w:jc w:val="both"/>
        <w:rPr/>
      </w:pPr>
      <w:r>
        <w:rPr>
          <w:lang w:val="uk-UA" w:eastAsia="uk-UA"/>
        </w:rPr>
        <w:t xml:space="preserve">* BEROSUS, BUNSEN'S </w:t>
      </w:r>
      <w:r>
        <w:rPr>
          <w:i/>
          <w:iCs/>
          <w:lang w:val="uk-UA" w:eastAsia="uk-UA"/>
        </w:rPr>
        <w:t>Egypt</w:t>
      </w:r>
      <w:r>
        <w:rPr>
          <w:lang w:val="uk-UA" w:eastAsia="uk-UA"/>
        </w:rPr>
        <w:t xml:space="preserve">. Для отождествления Нимрода с Оанном, который, согласно Бэрозусу, выходил из моря, следует вспомнить то, что Нимрод - это Бахус. Согласно мифу, Нимрод, он же Бахус, после того, как его одолели враги, искал укрытия в море (см. 4 главу, 1 часть). После чего он, естественно, должен был из него выйти в виде Оанна в качестве морского бога-рыбы. Иероним называет хорошо известного морского бога Дагона "рыбой </w:t>
      </w:r>
      <w:r>
        <w:rPr>
          <w:i/>
          <w:iCs/>
          <w:lang w:val="uk-UA" w:eastAsia="uk-UA"/>
        </w:rPr>
        <w:t>скорби</w:t>
      </w:r>
      <w:r>
        <w:rPr>
          <w:lang w:val="uk-UA" w:eastAsia="uk-UA"/>
        </w:rPr>
        <w:t>", что достаточно хорошо говорит о том, что Рыба - это Бахус, "Оплакиваемый". Такое отождествление становится полным, когда Хесихус сообщает нам, что Бахуса называли "Ихтус" (Рыба).</w:t>
      </w:r>
    </w:p>
    <w:p>
      <w:pPr>
        <w:pStyle w:val="Normal"/>
        <w:spacing w:before="280" w:after="280"/>
        <w:jc w:val="both"/>
        <w:rPr>
          <w:lang w:val="uk-UA" w:eastAsia="uk-UA"/>
        </w:rPr>
      </w:pPr>
      <w:r>
        <w:rPr>
          <w:lang w:val="uk-UA" w:eastAsia="uk-UA"/>
        </w:rPr>
        <w:t>С другой стороны, в Риме был принят вариант имени ЙАУХУкханама Погружателя - Иоанн. Для того, чтобы праздник 24 июня удовлетворил как христиан, так и язычников, потребовалась всего лишь назвать этот праздник именем Иоанна. Таким образом, христиане считали, что отмечают праздник в честь Иоанна Погружателя, а язычники могли по-прежнему поклоняться своему старому богу Оанну, или Таммузу. Поэтому в то же самое время (по календарю), когда в древнем Вавилоне отмечали праздник Таммуза, в папской церкви отмечали праздник дня рождения Святого Иоанна. Именины Святого Иоанна начинаются точно в тот же день, когда происходили соответствующие празднества в Халдее. Хорошо известно, что на Востоке день начинался вечером. Таким образом, хоть 24-е число считается днем рождения Иоанна, праздничные торжества начинаются НАКАНУНЕ - вечером 23-го.</w:t>
      </w:r>
    </w:p>
    <w:p>
      <w:pPr>
        <w:pStyle w:val="Normal"/>
        <w:spacing w:before="280" w:after="280"/>
        <w:jc w:val="both"/>
        <w:rPr/>
      </w:pPr>
      <w:r>
        <w:rPr>
          <w:lang w:val="uk-UA" w:eastAsia="uk-UA"/>
        </w:rPr>
        <w:t xml:space="preserve">Если мы рассмотрим сами торжества, мы увидим, насколько они чисто языческие и насколько четко они показывают их реальное происхождение. Самые важные и отличительные торжества КАНУНА Святого Иоанна заключаются в разжигании костров. Они разжигаются во Франции, Швейцарии, католической Ирландии и на некоторых шотландских островах Запада, где до сих пор существует папская вера. (У православных и частично католических восточных славян на Ивана Купалу также разжигаются костры - </w:t>
      </w:r>
      <w:r>
        <w:rPr>
          <w:i/>
          <w:iCs/>
          <w:lang w:val="uk-UA" w:eastAsia="uk-UA"/>
        </w:rPr>
        <w:t>прим. переводчика</w:t>
      </w:r>
      <w:r>
        <w:rPr>
          <w:lang w:val="uk-UA" w:eastAsia="uk-UA"/>
        </w:rPr>
        <w:t>). Они разжигаются повсюду, где встречаются приверженцы Рима. Вот как описывает Белл в своих "Уэйсайдских Картинках огни Святого Иоанна во французской Бретани: "У каждого праздника есть свои отличительные особенности. Праздник Святого Иоанна, наверное, самый примечательный. На протяжении всего дня дети бедняков клянчат по всей стране подарки для зажигания огня Господина Святого Иоанна, и к вечеру один за другим на вершинах холмов зажигаются тысячи костров, пока вся страна не заливается огнями такого грандиозного пожара. Иногда священники сперва разжигают костры на рынках. Иногда их зажигает "ангел", при помощи механических приспособлений спускающийся с факелом в руках с церковной колокольни; после зажигания костра он таким же образом поднимается назад. Молодежь пляшет и резвится вокруг костров, поскольку существует поверье, что если до полуночи в танце девять раз обогнуть костер, то на протяжении года можно выйти замуж (жениться). Поближе к огню ставятся сиденья для умерших предков, чьи души, как верят, должны прийти сюда, чтобы еще раз услышать свои родные песни и посмотреть на радость молодежи. Частички золы сохраняют в качестве амулетов против грома и нервных болезней, и все стараются завладеть венком из цветов, возлагаемым в начале церемонии на верх приготовленных для костра дров". Так было во Франции. А теперь перейдем в Ирландию. Шарлотта Элизабет так описывает увиденные ею празднования: "Во время этого великого праздника ирландских крестьян, накануне Святого Иоанна, вечером на заходе солнца, принято по всей стране разжигать бесчисленное множество костров, топливом для которых служат очень высокие кучи торфа вперемешку с хворостом и другими имеющимися под рукой горючими материалами. Торф обеспечивает ровное постоянное горение, а хворост придает яркость, в результате чего на каждом холме видны большие языки пламени, выбрасывающие тучи дыма; весьма привлекательное зрелище. Рано вечером начинают собираться пышущие здоровьем крестьяне, одетые в свою самую лучшую одежду. На каждом лице видны оживление и восторг, которые присущи людям этой страны. Я никогда не видела ничего подобного и была чрезвычайна рада видеть эти красивые, умные, веселые лица. Смелое поведение мужчин, игривые, но скромные манеры женщин, живость пожилых людей и дикий восторг детей. Зажигается огонь и вспыхивает чудесное пламя. Некоторое время они стоят и смотрят на него. Их лица удивительно преображаются в свете яркой вспышки брошенного в огонь хвороста. Через короткое время стоящие спереди люди расступаются и освобождают место для старого слепого волынщика, самого воплощения энергии, юмора и остроумия, который садится на низкий стульчик, рядом с которым стоит доверху наполненный кувшин, и начинает извлекать из своей волынки веселые мелодии. Начинается нескончаемый танец. Но затем последовало то, что меня немало удивило. После того, как огонь погорел несколько часов и немного опал, начинается обязательная часть церемонии. Люди начинают прыгать через огонь, а детей перебрасывают над искрящимися углями, а в это время появляется деревянное сооружение восьми футов длины, покрытое большим белым полотном с головой лошади на одном конце, а внутри, под полотном находится человек, управляющий этим сооружением. Его появление было встречено возгласами "белая лошадь". Благодаря умению скрывающего под полотном, "лошадь" несколько раз весьма смело перепрыгнула через костер и бросилась догонять людей, которые с криками стали разбегаться во все стороны. Я спросила, что означала это лошадь, на что мне сказали, что она представляла "весь скот". В этом проявляется древнее языческое поклонение Баалу, если даже не Молоху, открыто и массово совершаемое в номинально христианской стране миллионами тех, кто исповедует имя Христа! Я была поражена, поскольку тогда я еще не знала, что само папство является всего лишь искусной адаптацией языческого идолопоклонства в соответствии со своими замыслами".</w:t>
      </w:r>
    </w:p>
    <w:p>
      <w:pPr>
        <w:pStyle w:val="Normal"/>
        <w:spacing w:before="280" w:after="280"/>
        <w:jc w:val="both"/>
        <w:rPr>
          <w:lang w:val="uk-UA" w:eastAsia="uk-UA"/>
        </w:rPr>
      </w:pPr>
      <w:r>
        <w:rPr>
          <w:lang w:val="uk-UA" w:eastAsia="uk-UA"/>
        </w:rPr>
        <w:t>Так в наши дни во Франции и папской Ирландии празднуют день Святого Иоанна. Именно так приверженцы Рима делают вид, что отмечают день рождения того, кто пришел приготовить путь Повелителю, отвернув свой древний народ от всяких уловок лжи и указав им на необходимость принятия царства Всевышнего, заключающегося не только во внешнем, но в "праведности, мире и радости в Святом Духе". Мы видели, что само зрелище того, как отмечалось это празднество, привело автора вышеприведенных строк к выводу о том, что увиденное ее было остатками древнего языческого поклонения Баалу.</w:t>
      </w:r>
    </w:p>
    <w:p>
      <w:pPr>
        <w:pStyle w:val="Normal"/>
        <w:spacing w:before="280" w:after="280"/>
        <w:jc w:val="both"/>
        <w:rPr/>
      </w:pPr>
      <w:r>
        <w:rPr>
          <w:lang w:val="uk-UA" w:eastAsia="uk-UA"/>
        </w:rPr>
        <w:t>История праздника и то, как его отмечают, проливают взаимный свет друг на друга. До появления на Британских островах христианства языческие празднества 24-го июня отмечались среди друидов зажиганием пылающих костров в честь их великого божества, которым, как мы уже увидели, был Баал. "Эти июньские костры и жертвоприношения, - говорит Толанд в "</w:t>
      </w:r>
      <w:r>
        <w:rPr>
          <w:i/>
          <w:iCs/>
          <w:lang w:val="uk-UA" w:eastAsia="uk-UA"/>
        </w:rPr>
        <w:t>Истории друидов</w:t>
      </w:r>
      <w:r>
        <w:rPr>
          <w:lang w:val="uk-UA" w:eastAsia="uk-UA"/>
        </w:rPr>
        <w:t>", - которые должны были стяжать благословение на плоды земли, теперь стали готовы для сбора. Точно также это происходило на Первое мая, чтобы они могли обильно расти; так было и в конце октября, когда приносилось благодарение за окончание сбора урожая". Говоря о кострах друидов в день летнего солнцестояния, автор продолжает: "Что касается костров, было принято, чтобы господин местности (пэр, дворянин), после того, как пламя погаснет, взяв в руку внутренности жертвенного животного, три раза прошел босиком по углям и принес их прямо к друидам, которые, одевшись в целую шкуру, ждали возле алтаря. Если пэру (дворянину) не было никакого вреда, это считалось хорошим знаком, что встречалось громкими возгласами; но если он получал ожоги, это считалось признаком несчастья как для него, так и для всей подвластной ему местности". "Таким образом, я увидел, - добавляет Толанд, - как в Ирландии бегающие и прыгающие через костры Святого Иоанна люди не только гордились тем, что прошли через огонь не опаленными, но, словно пройдя своеобразное очищение, считали себя особым образом благословенными в результате церемонии, о происхождении которой они совершенно ничего не знали, совершая лишь далекую от совершенства имитацию оригинала". Мы уже говорили о том, что Форонэй, "первый из воцарившихся смертных" (т.е. Нимрод), и римская богиня Ферония, имели отношение друг к другу. Что касается огней "Святого Иоанна", эта связь между двумя божествами еще больше прослеживается до древних времен; в то же самое время проясняется происхождение этих костров. Форонэй в мифах упоминается в связи с началом поклонения огню. Вот как пишет о нем Паусаний: "Рядом с изображением (изображением Битона) они (жители Аргоса) зажигали огонь, ибо они не признают того, что огонь принес Прометей, а приписывают его изобретение Форонэю". Видимо нечто трагическое было в смерти этого изобретшего огонь Форонэя, который "первым собрал людей в города", потому что, после такого описания Паусаний добавляет: "Действительно, даже по сегодняшний день они совершают погребения Форонэя", где сам язык показывает, что его смерть отмечалась подобно тому, как это делалось в отношении Бахуса. То, что характер поклонения Феронии совпадал с огнепоклонством, очевидно из ритуалов, практиковавшихся священниками города, находившимся у подножия горы Соракт и называвшегося ее именем. "Священники, - говорит Браянт, ссылаясь на Плиния и Страбо, - босиком ходили по большому количеству горящих углей и горячей золы". У Вергилия мы находим, что то же самое практиковали и аруны, когда обращались к Аполлону, богу-солнцу, чей храм был возле Соракты, где поклонялись и Феронии. Здесь Аполлона называли "Молодой Аполлон", так же как и Юпитера "Моложавый Юпитер". *</w:t>
      </w:r>
    </w:p>
    <w:p>
      <w:pPr>
        <w:pStyle w:val="Normal"/>
        <w:spacing w:before="280" w:after="280"/>
        <w:ind w:left="851" w:right="565" w:hanging="0"/>
        <w:jc w:val="both"/>
        <w:rPr>
          <w:lang w:val="uk-UA" w:eastAsia="uk-UA"/>
        </w:rPr>
      </w:pPr>
      <w:r>
        <w:rPr>
          <w:lang w:val="uk-UA" w:eastAsia="uk-UA"/>
        </w:rPr>
        <w:t>* Согласно Вергилию, когда "Молодой Аполлон" родился для того, чтобы установить среди греков закон и порядок, то он появился в Дельфах именно в день летнего солнцестояния.</w:t>
      </w:r>
    </w:p>
    <w:p>
      <w:pPr>
        <w:pStyle w:val="Normal"/>
        <w:spacing w:before="280" w:after="280"/>
        <w:jc w:val="both"/>
        <w:rPr>
          <w:lang w:val="uk-UA" w:eastAsia="uk-UA"/>
        </w:rPr>
      </w:pPr>
      <w:r>
        <w:rPr>
          <w:lang w:val="uk-UA" w:eastAsia="uk-UA"/>
        </w:rPr>
        <w:t>Таким образом, "костры Святого Иоанна", через которые должны проходить и стар и млад, восходят к "первому из воцарившихся смертных".</w:t>
      </w:r>
    </w:p>
    <w:p>
      <w:pPr>
        <w:pStyle w:val="Normal"/>
        <w:spacing w:before="280" w:after="280"/>
        <w:jc w:val="both"/>
        <w:rPr>
          <w:lang w:val="uk-UA" w:eastAsia="uk-UA"/>
        </w:rPr>
      </w:pPr>
      <w:r>
        <w:rPr>
          <w:lang w:val="uk-UA" w:eastAsia="uk-UA"/>
        </w:rPr>
        <w:t>Примечательно, что этот праздник, в котором присутствуют все самые существенные ритуалы огнепоклонства Баала, можно встретить среди языческих народов, совершенно отдаленных географически друг от друга, который они отмечают во время месяца Таммуз, - тогда же, когда в древности происходили празднования в честь вавилонского бога. Согласно Хэрду, у турков пост Рамазана, который начинается 12 июня, сопровождается зажиганием ламп. *</w:t>
      </w:r>
    </w:p>
    <w:p>
      <w:pPr>
        <w:pStyle w:val="Normal"/>
        <w:spacing w:before="280" w:after="280"/>
        <w:ind w:left="851" w:right="565" w:hanging="0"/>
        <w:jc w:val="both"/>
        <w:rPr/>
      </w:pPr>
      <w:r>
        <w:rPr>
          <w:lang w:val="uk-UA" w:eastAsia="uk-UA"/>
        </w:rPr>
        <w:t>* HURD. "</w:t>
      </w:r>
      <w:r>
        <w:rPr>
          <w:i/>
          <w:iCs/>
          <w:lang w:val="uk-UA" w:eastAsia="uk-UA"/>
        </w:rPr>
        <w:t>Rites and Ceremonies</w:t>
      </w:r>
      <w:r>
        <w:rPr>
          <w:lang w:val="uk-UA" w:eastAsia="uk-UA"/>
        </w:rPr>
        <w:t>". Время, приведенное Хэрдом, само по себе не является решающим доводом в вопросе об оригинальном празднике Таммуза; поскольку мой друг, три года проживший в Константинополе, сообщил мне, что из-за разницы между турецким и солнечным годом пост Рамазана в разные годы бывает в различное время. Но при этом факт ежегодных иллюминаций в связи с религиозным ритуалом не вызывает никакого сомнения.</w:t>
      </w:r>
    </w:p>
    <w:p>
      <w:pPr>
        <w:pStyle w:val="Normal"/>
        <w:spacing w:before="280" w:after="280"/>
        <w:jc w:val="both"/>
        <w:rPr>
          <w:lang w:val="uk-UA" w:eastAsia="uk-UA"/>
        </w:rPr>
      </w:pPr>
      <w:r>
        <w:rPr>
          <w:lang w:val="uk-UA" w:eastAsia="uk-UA"/>
        </w:rPr>
        <w:t>В Китае, где, по словам очевидцев, праздники лодок-драконов отмечаются в точности так, как происходило оплакивание Адониса, праздничные торжества начинаются в день летнего солнцестояния. В Перу во времена царствования Инка отмечался праздник Райми, самый грандиозный праздник перуанцев. Каждый год в одно и то же время этого, в разгар праздника при помощи вогнутого зеркала из отполированного металла зажигался огонь от солнца. Ежегодно с приближением дня летнего солнцестояния начинался период траура, из которых три дня был пост и когда не разрешалось зажигать никакого огня в жилищах, а на четвертый день траур переходил в ликование. Тогда Инк со своими придворными в сопровождении всего населения Кузко рано утром собирались на главной площади, чтобы встретить восход солнца. "Они с большим воодушевлением, - пишет Прескотт, - наблюдали приход божества, и как только первые желтые лучи касались башен и самых высоких зданий столицы, раздавался радостный крик собравшейся толпы, что сопровождалось победными песнями и дикими звуками варварских инструментов, что продолжалось на протяжении всего времени, пока солнце поднималось все выше и выше, пока не начинало сиять во всей своей красе над головами своих ревностных почитателей". Разве могло быть случайным сходство этого попеременного траура-ликования с таким же трауром-ликованием у вавилонян, причем в то же самое время? Поскольку Таммуз был воплощенным богом Солнца, можно легко увидеть связь такого траура и ликования с поклонением солнцу. В Египте в честь Осириса отмечался праздник (связанный с трауром-ликованием) горящих ламп, в котором многие усматривают аналог празднований дня Святого Иоанна. "В Саисе, - говорит Геродот, - есть гробница того, о ком, как мне кажется, не стоит говорить сейчас". Так этот историк обычно говорит об Осирисе, в чьи мистерии он был посвящен (прошел инициацию), когда описывает любой ритуал поклонения этому богу. "Это находится в священном помещении позади храма Минервы, поблизости стены этого храма. В Саисе в определенную ночь люди встречаются для приношения жертвы, когда все зажигают огни, и вокруг его дома горит множество ламп. Лампы представляют из себя небольшие чашки, наполненные солью и маслом, где плавает фитиль, который горит всю ночь. Этот праздник называется праздником горящих ламп. Те египтяне, которые не могут прийти, также выполняют обряд жертвоприношений и зажигают лампы дома, так что подобные иллюминации имеют место не только в Саисе, но по всему Египту. Для проведения праздников именно этой ночью у них есть тайная причина и традиция, которую они свято соблюдают". Уилкинсон, который в приведенном отрывке цитирует Геродота, связывает этот праздник с плачем по Осирису и убеждает нас в том, что "считалось очень важным, чтобы посредством этого ритуала должным образом воздавать почести божеству".</w:t>
      </w:r>
    </w:p>
    <w:p>
      <w:pPr>
        <w:pStyle w:val="Normal"/>
        <w:spacing w:before="280" w:after="280"/>
        <w:jc w:val="both"/>
        <w:rPr>
          <w:lang w:val="uk-UA" w:eastAsia="uk-UA"/>
        </w:rPr>
      </w:pPr>
      <w:r>
        <w:rPr>
          <w:lang w:val="uk-UA" w:eastAsia="uk-UA"/>
        </w:rPr>
        <w:t>Среди езидитов, или дьяволопоклонников, современной Халдеи в этот же самый день отмечается тот же самый праздник, с почти такими же ритуалами, насколько это позволяют обстоятельства, как и тысячи лет назад, когда в этом регионе Таммузу поклонялись во всей его славе. Вот как Лаярд описывает современное празднование такого рода, которое он сам видел: "Как только угасает последний луч солнца, из гробницы появляются факиры (самый нижний чин священников), одетые в коричневые одежды из грубой материи, плотно прилегающей к их телам, с черными тюрбанами на головах. Каждый держит в одной руке зажженный светильник, в другой - чашку с маслом и пучок хлопковых фитилей. Они наполняют и поправляют лампы, стоящие в прикрепленных к стенам домов нишах, расставленные по сторонам аллеи сада и даже на отдельных камнях и в дуплах деревьев. На черных скалах горы, рассеивая мрак леса, начинает искриться бесчисленное множество звезд. Пока священники проходят сквозь толпу, мужчины и женщины проводят правыми руками сквозь огонь и после очищения руки священным элементом натирают ей правую бровь, а затем благоговейно подносят ее к губам. Некоторые из тех, кто держат на руках детей, совершают с ними то же самое, в то время как другие протягивают руки, чтобы до них смогли дотронуться те, кому не повезло добраться до огня... По мере наступления ночи собравшиеся (а теперь их число достигает пяти тысяч) зажигают факелы, которые они принесли с собой из леса. Это производит поразительный эффект. Из темноты проступает то, что раньше было скрыто темнотой: становятся видны самые разные группы людей: мужчины, спешащие туда-сюда, женщины с детьми на крышах домов, толпа, собравшаяся вокруг выставившего свой товар коробейника. Тысячи огней отражаются в фонтанах и струях текущей между деревьями воды. Когда я смотрел на эту необычную сцену, неожиданно послышался шум людских голосов и весь сад погрузился в напряженную, торжественную и меланхолическую атмосферу. Это напоминало величественное пение, которое много лет назад я слышал в одном из соборов какой-то далекой страны. Музыка была такой трогательной и такой сладостной, какую я никогда прежде не слышал на Востоке. Голоса мужчин и женщин гармонично слились со звуками множества флейт. Через определенные промежутки времени песня прерывалась громким звоном кимвалов и тамбуринов. Те, кто находились поблизости гробницы, также подхватывают мелодию... Тамбурины, в которые ударяют одновременно, только прерывают песню священника. По мере убыстрения темпа в них начинают бить чаще. Монотонное песнопение постепенно уступает место оживленной мелодии, которая постепенно растворяется в беспорядочных звуках. В тамбурины бьют с необычайной силой, флейты извлекают резкие потоки звуков, голоса возвышаются до самых высоких тонов, мужчины вне сада соединяются в общем крике, а женщины заставляют камни резонировать в унисон их душераздирающему вою... Музыканты, дав волю своему возбуждению, бросают инструменты в воздух, сильно напрягая все члены тела при каждом движении, пока, наконец, в изнеможении не валятся на землю. Я никогда не слышал более ужасающего крика, чем тот, который поднялся в саду. Была полночь. Я с удивлением смотрел на необычное зрелище. Наверное, так столетия тому назад выглядели тайные ритуалы (мистерии) корибантов, когда они собирались в какой-нибудь священной роще".</w:t>
      </w:r>
    </w:p>
    <w:p>
      <w:pPr>
        <w:pStyle w:val="Normal"/>
        <w:spacing w:before="280" w:after="280"/>
        <w:jc w:val="both"/>
        <w:rPr>
          <w:lang w:val="uk-UA" w:eastAsia="uk-UA"/>
        </w:rPr>
      </w:pPr>
      <w:r>
        <w:rPr>
          <w:lang w:val="uk-UA" w:eastAsia="uk-UA"/>
        </w:rPr>
        <w:t xml:space="preserve">Лаярд не указывает, в какое время года происходило это празднование, но сам его язык не оставляет сомнения, что это был праздника Бахуса (вакханалия), другими словами, вавилонского мессии, чья трагическая смерть и последующее возвращение к жизни и славе были краеугольным камнем древнего язычества. Сначала этот праздник отмечался в честь Шейх Шемс (Солнца) и Шейк Ади ("Принцессы Вечности"). При этом торжества проходили около их гробниц, так же, как и в Египте праздники ламп в честь Осириса, солнце-бога, отмечались поблизости его гробницы в Саисе. </w:t>
      </w:r>
    </w:p>
    <w:p>
      <w:pPr>
        <w:pStyle w:val="Normal"/>
        <w:spacing w:before="280" w:after="280"/>
        <w:jc w:val="both"/>
        <w:rPr/>
      </w:pPr>
      <w:r>
        <w:rPr>
          <w:lang w:val="uk-UA" w:eastAsia="uk-UA"/>
        </w:rPr>
        <w:t xml:space="preserve">Читатель не мог не заметить, что во время вышеописанного праздника езидитов мужчины, женщины и дети "ОЧИЩАЛИСЬ" через соприкосновение со "священным элементом" - огнем. В ритуалах великого халдейского бога Зорастра огонь занимал точно такое же место. Он был основным принципом системы, сущность которой была: "тот, кто приблизился к огню, получает свет от божества", (TAYLOR, </w:t>
      </w:r>
      <w:r>
        <w:rPr>
          <w:i/>
          <w:iCs/>
          <w:lang w:val="uk-UA" w:eastAsia="uk-UA"/>
        </w:rPr>
        <w:t>Jamblichus</w:t>
      </w:r>
      <w:r>
        <w:rPr>
          <w:lang w:val="uk-UA" w:eastAsia="uk-UA"/>
        </w:rPr>
        <w:t xml:space="preserve">) и что "огонь очищает все пятна, сделанные поколениями людей" (PROCLUS, </w:t>
      </w:r>
      <w:r>
        <w:rPr>
          <w:i/>
          <w:iCs/>
          <w:lang w:val="uk-UA" w:eastAsia="uk-UA"/>
        </w:rPr>
        <w:t>Timaeo</w:t>
      </w:r>
      <w:r>
        <w:rPr>
          <w:lang w:val="uk-UA" w:eastAsia="uk-UA"/>
        </w:rPr>
        <w:t>).</w:t>
      </w:r>
    </w:p>
    <w:p>
      <w:pPr>
        <w:pStyle w:val="Normal"/>
        <w:spacing w:before="280" w:after="280"/>
        <w:jc w:val="both"/>
        <w:rPr/>
      </w:pPr>
      <w:r>
        <w:rPr>
          <w:lang w:val="uk-UA" w:eastAsia="uk-UA"/>
        </w:rPr>
        <w:t xml:space="preserve">Так проводили "через огонь сыновей своих и дочерей своих в честь Молоху" (Иеремия 32:35), чтобы очистить их от первоначального (первородного) греха, и благодаря такому очищению многие дети становились жертвой кровожадного божества. Среди язычников-римлян такое очищение прохождением через огонь также практиковалось. Потому что, как пишет Овидий: "Огонь очищает и пастуха, и овец". С незапамятных времен индуисты поклонялись огню за его очищающие свойства. Вот как Колбрук на основании священных книг описывает обращение молящегося к огню: "Приветствую тебя, о огонь, принимающий жертвоприношения, тебя, сияющий, тебя, сверкающий, пусть твой благоприятный жар испепелит всех наших врагов; будь же, ты, о ОЧИСТИТЕЛЬ, благосклонен к нам". Есть такие, кто поддерживает "вечный огонь" и ежедневно совершает ритуалы поклонения ему и, "совершая таинства богов", каждый день просит его: "Огонь, ты удаляешь грех против богов; исполни мое моление. Ты удаляешь грех против человека, ты удаляешь грех против манов (духов умерших), ты удаляешь грех против моей души, ты удаляешь каждый совершенный мною грех, вольный или невольный, услышь меня". Среди друидов огонь также считался очищающим. Вот что мы читаем в тексте друидской песни: "Они воздавали хвалу святым в присутствии очищающего огня, который должен был вознестись высоко" (DAVIES'S </w:t>
      </w:r>
      <w:r>
        <w:rPr>
          <w:i/>
          <w:iCs/>
          <w:lang w:val="uk-UA" w:eastAsia="uk-UA"/>
        </w:rPr>
        <w:t>Druids, "Song to the Sun</w:t>
      </w:r>
      <w:r>
        <w:rPr>
          <w:lang w:val="uk-UA" w:eastAsia="uk-UA"/>
        </w:rPr>
        <w:t xml:space="preserve">"). Если и в самом деле во времена друидов зажженный от молнии огонь считался благословением, и через него проводили молодых и старых, людей и скот, то это было формой </w:t>
      </w:r>
      <w:r>
        <w:rPr>
          <w:i/>
          <w:iCs/>
          <w:lang w:val="uk-UA" w:eastAsia="uk-UA"/>
        </w:rPr>
        <w:t>очищения от греха</w:t>
      </w:r>
      <w:r>
        <w:rPr>
          <w:lang w:val="uk-UA" w:eastAsia="uk-UA"/>
        </w:rPr>
        <w:t>, присущего человеку, и всего, что с ним связано. Вполне очевидно, что такая же вера в "</w:t>
      </w:r>
      <w:r>
        <w:rPr>
          <w:i/>
          <w:iCs/>
          <w:lang w:val="uk-UA" w:eastAsia="uk-UA"/>
        </w:rPr>
        <w:t>очищающую</w:t>
      </w:r>
      <w:r>
        <w:rPr>
          <w:lang w:val="uk-UA" w:eastAsia="uk-UA"/>
        </w:rPr>
        <w:t>" силу огня существует сегодня среди римо-католиков Ирландии, когда они так ревностно проводят себя и своих детей через огни Святого Иоанна. * Толанд свидетельствует, что эти огни зажигаются для "</w:t>
      </w:r>
      <w:r>
        <w:rPr>
          <w:i/>
          <w:iCs/>
          <w:lang w:val="uk-UA" w:eastAsia="uk-UA"/>
        </w:rPr>
        <w:t>очищения</w:t>
      </w:r>
      <w:r>
        <w:rPr>
          <w:lang w:val="uk-UA" w:eastAsia="uk-UA"/>
        </w:rPr>
        <w:t>", и всякий, кто тщательно изучал данный предмет, также должен прийти к такому выводу.</w:t>
      </w:r>
    </w:p>
    <w:p>
      <w:pPr>
        <w:pStyle w:val="Normal"/>
        <w:spacing w:before="280" w:after="280"/>
        <w:ind w:left="851" w:right="565" w:hanging="0"/>
        <w:jc w:val="both"/>
        <w:rPr>
          <w:lang w:val="uk-UA" w:eastAsia="uk-UA"/>
        </w:rPr>
      </w:pPr>
      <w:r>
        <w:rPr>
          <w:lang w:val="uk-UA" w:eastAsia="uk-UA"/>
        </w:rPr>
        <w:t>* "Я видел, как родители заставляли своих детей проходить сквозь костры Баала", - писал мне в письме лорд Дж.Скотт.</w:t>
      </w:r>
    </w:p>
    <w:p>
      <w:pPr>
        <w:pStyle w:val="Normal"/>
        <w:spacing w:before="280" w:after="280"/>
        <w:jc w:val="both"/>
        <w:rPr>
          <w:lang w:val="uk-UA" w:eastAsia="uk-UA"/>
        </w:rPr>
      </w:pPr>
      <w:r>
        <w:rPr>
          <w:lang w:val="uk-UA" w:eastAsia="uk-UA"/>
        </w:rPr>
        <w:t xml:space="preserve">Если Таммуз, как мы уже увидели, был Зороастром, богом древних огнепоклонников, и если в Вавилоне праздники в его честь в точности совпадали с праздником дня рождения Иоанна Погружателя, то нет ничего удивительного, что этот праздник по-прежнему сопровождается зажиганием "огней Баала". Для верных это является примером того, за что в древности ЙАУХУ УЛ осуждал Свой народ, когда тот (народ) проводил "через огонь сыновей своих и дочерей своих в честь Молоху" (Иеремия 32:35). Ну кто из знающих Евангелие назовет это христианским праздником? Папские священники, может, открыто и не учат этому, но, по крайней мере, разрешают своей обманутой пастве верить, верить так же сильно, как верили древние огнепоклонники, что физический огонь может очищать от вины и греха. То, почему один из самых чудовищных, но живучих мифов так сильно въелся в умы их погруженных во мрак вассалов, будет рассмотрено позже. </w:t>
      </w:r>
    </w:p>
    <w:p>
      <w:pPr>
        <w:pStyle w:val="Normal"/>
        <w:spacing w:before="280" w:after="280"/>
        <w:jc w:val="both"/>
        <w:rPr>
          <w:lang w:val="uk-UA" w:eastAsia="uk-UA"/>
        </w:rPr>
      </w:pPr>
      <w:r>
        <w:rPr>
          <w:lang w:val="uk-UA" w:eastAsia="uk-UA"/>
        </w:rPr>
        <w:t>Имя Оанн могло быть известно как имя языческого мессии лишь для прошедших обряд инициации (посвящения); и первоначально при введении язычества в Церковь необходимо было соблюдать некоторые меры предосторожности. Но по мере того, как время шло, Евангелие начало забываться, а тьма становиться все гуще, и такие меры предосторожности уже не были нужны. Как оказалось на самом деле, в эпоху средневековья языческий мессия не был принесен в Церковь тайно. Открыто и под классическими именами Бахуса и Дионисия он был официально объявлен и канонизирован для поклонения "верными". Да, Рим, называющий себя "Невестой Христовой и единственной Церковью, где можно обрести спасение", без зазрения совести ввел в свой календарь главного языческого врага Сына Всевышнего ПОД ЕГО (врага) НАСТОЯЩИМ ИМЕНЕМ. Читателю нужно лишь открыть католический календарь, и он увидит, что это так. Там написано, что 7 октября отмечается день в честь "Святого мученика Бахуса". Бахус, несомненно, был мучеником; он погиб насильственной смертью; он отдал свою жизнь за религию; но религия, за которую он погиб, была религией огнепоклонников, поскольку, как нам известно от Маймонида, он был предан смерти за поклонение небесному воинству. Этот канонизованный Римом покровитель небесного воинства и огнепоклонства (ибо и то, и другое всегда идут рука об руку друг с другом) "Святой мученик Бахус" был идентичен Бахусу язычников, богу пьянства и разгула, что очевидно из времени проведения праздника в его честь: ведь 7 октября наступает сразу после окончания сбора винограда. Осенью, в конце сбора винограда, традиционные римляне-язычники обычно отмечали т.н. "деревенский праздник" Бахуса, и именно в это же самое время отмечается папский праздник "Святого мученика Бахуса".</w:t>
      </w:r>
    </w:p>
    <w:p>
      <w:pPr>
        <w:pStyle w:val="Normal"/>
        <w:spacing w:before="280" w:after="280"/>
        <w:jc w:val="both"/>
        <w:rPr/>
      </w:pPr>
      <w:r>
        <w:rPr>
          <w:lang w:val="uk-UA" w:eastAsia="uk-UA"/>
        </w:rPr>
        <w:t xml:space="preserve">Так же, как халдейский бог был введен в римский (католический) календарь под именем Бахус, он был канонизирован и под другим именем - Дионисий. У язычников была традиция поклоняться одному и тому же богу под разными именами; и, соответственно, чтобы угодить не только римским язычникам, отмечавшим праздник в честь Бахуса - именем известным среди язычников-римлян, в католический календарь было введено греческое имя того же бога - Дионисий Элеутэрэус, праздник в чью честь язычники-греки отмечали через два дня после римлян. Этот "деревенский" праздник сокращенно назывался Дионисиада, а полное имя праздника было "Festum Dionysi Eleutherei rusticum", т.е. "деревенский праздник Дионисия Элеутэрэуса" (BEGG'S </w:t>
      </w:r>
      <w:r>
        <w:rPr>
          <w:i/>
          <w:iCs/>
          <w:lang w:val="uk-UA" w:eastAsia="uk-UA"/>
        </w:rPr>
        <w:t>Handbook of Popery</w:t>
      </w:r>
      <w:r>
        <w:rPr>
          <w:lang w:val="uk-UA" w:eastAsia="uk-UA"/>
        </w:rPr>
        <w:t>). Папство в своем чрезмерном увлечении святыми и поклонением святым фактически раскололо Дионисия Элеутэрэуса надвое. В результате из одного языческого бога было сделано два святых; более того, невинный эпитет "Rusticum" (сельский, деревенский), который даже среди язычников не имел никакой претензии на божественность, стал неотъемлемой частью католического календаря: "Праздник Святого Дионисия" и его соседей по календарю "Святого Элеутэра" и "Святого Рустика" (St. Rustic).</w:t>
      </w:r>
    </w:p>
    <w:p>
      <w:pPr>
        <w:pStyle w:val="Normal"/>
        <w:spacing w:before="280" w:after="280"/>
        <w:jc w:val="both"/>
        <w:rPr>
          <w:lang w:val="uk-UA" w:eastAsia="uk-UA"/>
        </w:rPr>
      </w:pPr>
      <w:r>
        <w:rPr>
          <w:lang w:val="uk-UA" w:eastAsia="uk-UA"/>
        </w:rPr>
        <w:t>Этот Дионисий, которого паписты так чудесно снабдили двумя соседями, известен также как Святой Денис, святой-покровитель Парижа. Как гласит легенда, Святой Денис был обезглавлен и брошен в Сену, после чего, немного проплыв в воде, он, к удивлению многочисленных зрителей, взял в руки свою голову и пошел к месту своего погребения. В ознаменование этого поразительного чуда во многих парижских соборах Святого Дениса поются гимны со следующими словами:</w:t>
      </w:r>
    </w:p>
    <w:p>
      <w:pPr>
        <w:pStyle w:val="Normal"/>
        <w:spacing w:before="280" w:after="280"/>
        <w:jc w:val="center"/>
        <w:rPr/>
      </w:pPr>
      <w:r>
        <w:rPr>
          <w:i/>
          <w:lang w:val="uk-UA" w:eastAsia="uk-UA"/>
        </w:rPr>
        <w:t>"Труп немедленно встал</w:t>
        <w:br/>
        <w:t>И понес отрубленную голову,</w:t>
        <w:br/>
        <w:t>Ведомый по дороге легионом ангелов".</w:t>
        <w:br/>
        <w:t xml:space="preserve">(SALVERTE, </w:t>
      </w:r>
      <w:r>
        <w:rPr>
          <w:i/>
          <w:iCs/>
          <w:lang w:val="uk-UA" w:eastAsia="uk-UA"/>
        </w:rPr>
        <w:t>Des Sciences Occultes</w:t>
      </w:r>
      <w:r>
        <w:rPr>
          <w:i/>
          <w:lang w:val="uk-UA" w:eastAsia="uk-UA"/>
        </w:rPr>
        <w:t>)</w:t>
      </w:r>
    </w:p>
    <w:p>
      <w:pPr>
        <w:pStyle w:val="Normal"/>
        <w:spacing w:before="280" w:after="280"/>
        <w:jc w:val="both"/>
        <w:rPr>
          <w:lang w:val="uk-UA" w:eastAsia="uk-UA"/>
        </w:rPr>
      </w:pPr>
      <w:r>
        <w:rPr>
          <w:lang w:val="uk-UA" w:eastAsia="uk-UA"/>
        </w:rPr>
        <w:t>В конце концов, даже папистам стало стыдно за такой абсурд, отмечаемый во имя их религии; и в 1789 году "должность" Святого Дениса была упразднена. Но обратите внимание на то, как развивались события дальше. Мир уже некоторое время движется назад к темному средневековью. Католический требник, от которого отказались было во Франции, властью Галлийской Церкви на протяжении последних шести лет был восстановлен со всеми сопутствующими легендами, среди которых и легенда о Святом Денисе. Был вновь отстроен собор Святого Дениса и поклонение ему было возобновлено во всем былом объеме.</w:t>
      </w:r>
    </w:p>
    <w:p>
      <w:pPr>
        <w:pStyle w:val="Normal"/>
        <w:spacing w:before="280" w:after="280"/>
        <w:jc w:val="both"/>
        <w:rPr/>
      </w:pPr>
      <w:r>
        <w:rPr>
          <w:lang w:val="uk-UA" w:eastAsia="uk-UA"/>
        </w:rPr>
        <w:t>Как вообще людям могла прийти в голову такая чудовищная сказка? Ее истоков не нужно долго искать. Католическая церковь представляла своих канонизированных святых, якобы мученически павших от меча, в виде обезглавленных статуй с головой в руке. "Я видел, - пишет Евсевий Сальверт, - как в нормандской церкви Святой Клары все солдаты тэбанского легиона изображены держащими в руках свои головы. Так в Лиможе на воротах кафедрального собора и на других памятниках изображен Святой Валерий. Большая печать Цюриха содержит похожие изображения Св.Феликса, Св.Регулы, Св.Экзуперантия. Об этих святых рассказывают благочестивые истории вроде легенды о Святом Денисе". Это то, что непосредственно касается легенды о мертвом святом, вставшем на ноги и понесшем в руках свою голову. Но, как оказывается, такая форма изображения была заимствована от язычества, причем не столько из Рима, как из Вавилона. Дионисий, он же Бахус, в одном из своих перевоплощений показан как Козерог (рыба с рогами козла). Имеются основания думать, что именно в этой форме он носил имя Оанн. В Индии в такой форме он, согласно верованиям индуистов, под именем "Соуро", что, вполне очевидно, значит "семя", совершил множество чудес. (</w:t>
      </w:r>
      <w:r>
        <w:rPr>
          <w:i/>
          <w:iCs/>
          <w:lang w:val="uk-UA" w:eastAsia="uk-UA"/>
        </w:rPr>
        <w:t>Дополнительно читайте об Оанне и Соуро в примечаниях к этой части главы</w:t>
      </w:r>
      <w:r>
        <w:rPr>
          <w:lang w:val="uk-UA" w:eastAsia="uk-UA"/>
        </w:rPr>
        <w:t>). У персов он был не только мистически изображаем как Козерог, но и в виде человека; точно так же, как Св.Денис изображаем папистами. Вот слова древнего автора, описывающего его статую, сделанную в Персии: "Козерог, третий Дэкан. Статуя без головы, потому что он держит голову в руке". Нимроду также отрубили голову; и в память нем, которого так благоговейно оплакивали молящиеся на него люди, его часто изображали именно в таком виде. В некоторых версиях мифа о нем эта отрубленная голова совершала удивительные чудеса, схожие с теми, что происходили с безжизненным телом Св.Дениса. Браянт доказал, что миф об Орфее - это всего лишь слегка измененная история об Осирисе: *</w:t>
      </w:r>
    </w:p>
    <w:p>
      <w:pPr>
        <w:pStyle w:val="Normal"/>
        <w:spacing w:before="280" w:after="280"/>
        <w:ind w:left="851" w:right="565" w:hanging="0"/>
        <w:jc w:val="both"/>
        <w:rPr>
          <w:lang w:val="uk-UA" w:eastAsia="uk-UA"/>
        </w:rPr>
      </w:pPr>
      <w:r>
        <w:rPr>
          <w:lang w:val="uk-UA" w:eastAsia="uk-UA"/>
        </w:rPr>
        <w:t>* BRYANT. Само имя Орфей - это всего лишь синоним имени великого вавилонского бога "Бэл", которое, хоть первоначально и было дано Кушу, стало переходить по наследству ко всем его обожествленным потомкам. "Бэл" значит "смешивать", также, как и по-еврейски "орв", которое в халдейском языке становится "орф", что также переводится как "смешивать". Но кроме этого, "орв/орф" значит "дерево ивы", а поэтому среди греков, в точном соответствии с мистической системой, ива была символом Орфея. Паусаний, упоминая об изображении Актэона, пишет: "Если вы опять взглянете на рисунок, то за Патроклом вы увидите сидящего на горе Орфея с арфой в левой руке и с листьями ивы в правой". И чуть дальше он опять говорит: "Он изображен опершимся на ствол этого дерева". Листья ивы в правой руке Орфея и ивовое дерево, на которое он опирается, исчерпывающе иллюстрируют значение его имени.</w:t>
      </w:r>
    </w:p>
    <w:p>
      <w:pPr>
        <w:pStyle w:val="Normal"/>
        <w:spacing w:before="280" w:after="280"/>
        <w:jc w:val="both"/>
        <w:rPr>
          <w:lang w:val="uk-UA" w:eastAsia="uk-UA"/>
        </w:rPr>
      </w:pPr>
      <w:r>
        <w:rPr>
          <w:lang w:val="uk-UA" w:eastAsia="uk-UA"/>
        </w:rPr>
        <w:t>Как Осирис был разрезан на куски в Египте, так и Орфей был разорван на части во Фракии. Расчлененные части тела последнего были разбросаны в поле, а голова брошена в реку. Отсюда и миф о чудотворных способностях их владельца.</w:t>
      </w:r>
    </w:p>
    <w:p>
      <w:pPr>
        <w:pStyle w:val="Normal"/>
        <w:spacing w:before="280" w:after="280"/>
        <w:jc w:val="both"/>
        <w:rPr>
          <w:lang w:val="uk-UA" w:eastAsia="uk-UA"/>
        </w:rPr>
      </w:pPr>
      <w:r>
        <w:rPr>
          <w:lang w:val="uk-UA" w:eastAsia="uk-UA"/>
        </w:rPr>
        <w:t>В обоих случаях есть свои отличия, но среди отличий существует очевидное единство. В обоих случаях голова была отделена от безжизненного тела, и в обоих случаях чудо связано с рекой. Если учесть, что праздники "Св. Мученика Бахуса" и "Св. Дионисия и Элеутэра" точно совпадают по времени с праздниками языческого бога вина, то ли по имени Бахус, то ли Дионисий, то ли Элеутэр, и что сами формы празднований в честь Дионисия современного и Дионисия античного одинаковы, то как можно сомневаться в истинном характере этих римских празднеств? Они языческие, они недвусмысленно вавилонские.</w:t>
      </w:r>
      <w:r>
        <w:br w:type="page"/>
      </w:r>
    </w:p>
    <w:p>
      <w:pPr>
        <w:pStyle w:val="Normal"/>
        <w:jc w:val="both"/>
        <w:rPr>
          <w:lang w:val="uk-UA" w:eastAsia="uk-UA"/>
        </w:rPr>
      </w:pPr>
      <w:r>
        <w:rPr>
          <w:lang w:val="uk-UA" w:eastAsia="uk-UA"/>
        </w:rPr>
      </w:r>
    </w:p>
    <w:p>
      <w:pPr>
        <w:pStyle w:val="Heading3"/>
        <w:rPr>
          <w:rFonts w:ascii="Times New Roman" w:hAnsi="Times New Roman" w:cs="Times New Roman"/>
          <w:b w:val="false"/>
          <w:b w:val="false"/>
          <w:bCs w:val="false"/>
          <w:sz w:val="24"/>
          <w:szCs w:val="24"/>
          <w:lang w:val="uk-UA" w:eastAsia="uk-UA"/>
        </w:rPr>
      </w:pPr>
      <w:r>
        <w:rPr>
          <w:rFonts w:cs="Times New Roman" w:ascii="Times New Roman" w:hAnsi="Times New Roman"/>
          <w:b w:val="false"/>
          <w:bCs w:val="false"/>
          <w:sz w:val="24"/>
          <w:szCs w:val="24"/>
          <w:lang w:val="uk-UA" w:eastAsia="uk-UA"/>
        </w:rPr>
        <w:t>Примечания к Части III.</w:t>
      </w:r>
    </w:p>
    <w:p>
      <w:pPr>
        <w:pStyle w:val="Heading3"/>
        <w:rPr>
          <w:rFonts w:ascii="Times New Roman" w:hAnsi="Times New Roman" w:cs="Times New Roman"/>
          <w:b w:val="false"/>
          <w:b w:val="false"/>
          <w:bCs w:val="false"/>
          <w:sz w:val="24"/>
          <w:szCs w:val="24"/>
          <w:lang w:val="uk-UA" w:eastAsia="uk-UA"/>
        </w:rPr>
      </w:pPr>
      <w:r>
        <w:rPr>
          <w:rFonts w:cs="Times New Roman" w:ascii="Times New Roman" w:hAnsi="Times New Roman"/>
          <w:b w:val="false"/>
          <w:bCs w:val="false"/>
          <w:sz w:val="24"/>
          <w:szCs w:val="24"/>
          <w:lang w:val="uk-UA" w:eastAsia="uk-UA"/>
        </w:rPr>
        <w:t>Оанн и Соуро</w:t>
      </w:r>
    </w:p>
    <w:p>
      <w:pPr>
        <w:pStyle w:val="Normal"/>
        <w:spacing w:before="280" w:after="280"/>
        <w:jc w:val="both"/>
        <w:rPr>
          <w:lang w:val="uk-UA" w:eastAsia="uk-UA"/>
        </w:rPr>
      </w:pPr>
      <w:r>
        <w:rPr>
          <w:lang w:val="uk-UA" w:eastAsia="uk-UA"/>
        </w:rPr>
        <w:t>Доводы, дающие основания утверждать, что Оанн (изображенный в виде рыбы с рогами козла), который, согласно мифу, был первым из легендарных существ, которые вышли из моря и научили вавилонян разным премудростям, состоят в следующем: во-первых, это само имя Оанн, что хорошо известно, было лишь греческой формой имени "Хэ-аннэш" (человек), что является синонимом имени нашего первого прародителя Адама. Адам, как оказалось, явился прообразом для Пана, которого также называли Инуус, что всего лишь еще один вариант произнесения имени "Энош", только без артикля, которое в переводе (Бытие 5:7) звучит как Енох. Известно, что это было общим названием человека после грехопадения, что указывало на его слабость и смертность. Звук "о" в слове "Энош" обозначается буквой "вав", которая иногда произносится как "о", иногда как "у", а иногда как "в". Отсюда и античное римское имя Пана - "Инуус". А само имя "Пан" значит "тот, кто уклонился, отвернулся". Еврейское слово, переводящееся как "праведность", значит "ходить прямо", таким образом, всякое отклонение от прямых обязанностей есть Грех. "Хата" (грех) буквально значит "отклоняться от прямой линии". По мнению ученых, Пан был начальником над сатирами, т.е., "первым из Тайных", поскольку "Сатир" и "Сатур" значит "тайный, скрытый", что, как видно, представляет собою одно и то же слово; а Адам был первым из людей, который спрятался, скрылся. Согласно мифу, Пан влюбился в нимфу по имени Пито, или по-другому "Питис". А "Пито" или "Питис" - это название обманутой женщины, которая, будучи сама обманутой, стала обманывать мужа и заставила его предпринять то, что впоследствии дало ему имя Пан (человек, который отклонился). "Пито" или "Питис", по всей видимости, происходит от "Пэт" (обманывать), слова, от которого произошло имя знаменитой змеи Питон. Такие выводы относительно личностной идентификации Пана и Пито в значительной мере подтверждаются титулами, которые были даны жене Фавна. А Фавн, по словам Смита, "лишь еще одно имя Пана". *</w:t>
      </w:r>
    </w:p>
    <w:p>
      <w:pPr>
        <w:pStyle w:val="Normal"/>
        <w:spacing w:before="280" w:after="280"/>
        <w:ind w:left="851" w:right="565" w:hanging="0"/>
        <w:jc w:val="both"/>
        <w:rPr>
          <w:lang w:val="uk-UA" w:eastAsia="uk-UA"/>
        </w:rPr>
      </w:pPr>
      <w:r>
        <w:rPr>
          <w:lang w:val="uk-UA" w:eastAsia="uk-UA"/>
        </w:rPr>
        <w:t>* В Халдее одна и та же буква произносилась как "п" и "ф", почему Пан и стал "Фавном".</w:t>
      </w:r>
    </w:p>
    <w:p>
      <w:pPr>
        <w:pStyle w:val="Normal"/>
        <w:spacing w:before="280" w:after="280"/>
        <w:jc w:val="both"/>
        <w:rPr>
          <w:lang w:val="uk-UA" w:eastAsia="uk-UA"/>
        </w:rPr>
      </w:pPr>
      <w:r>
        <w:rPr>
          <w:lang w:val="uk-UA" w:eastAsia="uk-UA"/>
        </w:rPr>
        <w:t>Жену Фавна звали Ома, Фавна и Фатуа; эти имена попросту значат "мать которая, будучи обманута, уклонилась/отвернулась". Эту обманутую мать, называли также "сестра, жена или дочь своего мужа"; что хорошо согласуется с отношениями Евы и Адама, о чем нет нужды повторять.</w:t>
      </w:r>
    </w:p>
    <w:p>
      <w:pPr>
        <w:pStyle w:val="Normal"/>
        <w:spacing w:before="280" w:after="280"/>
        <w:jc w:val="both"/>
        <w:rPr>
          <w:lang w:val="uk-UA" w:eastAsia="uk-UA"/>
        </w:rPr>
      </w:pPr>
      <w:r>
        <w:rPr>
          <w:lang w:val="uk-UA" w:eastAsia="uk-UA"/>
        </w:rPr>
        <w:t>У Пана был титул "Козерог" (имеющий рога козла) (DYMOCK, "Pan"), и происхождение этого имени берет свое начало с момента, когда наш первый прародитель стал Главой Сатиров - "первым из тайных/скрытых". Он убежал, чтобы спрятаться, а слово "Бэркха" значит "беглец" и одновременно переводится как "козел". Отсюда и происхождение употребляемого по отношению к Пану эпитета "Козерог" (имеющий рога козла). Но поскольку Козерог на небесной сфере обычно изображался как "рыба-козел", то если Козерог - это Пан, или Адам, или Оанн, то это показывает, что ими всеми должен был быть Адам, который прошел через воды потопа: козел как символ Пана и представляющий Адама, первого отца человечества, в сочетании с рыбой, символом Ноя, второго отца рода человеческого, бывший ими обоими Нимрод, первоначально Кронос, "отец богов", и Соуро (семя) как новое воплощение. Согласно описанию Кито, среди вавилонских идолов были изображения именно этого самого Козерога, или рыбы с рогами козла. Бэрозус сообщает нам, что в самые древние времена в Вавилоне существовали хорошо известные изображения Пана, где Козерог является одной из его форм. Ко всему перечисленному можно добавить великое множество других свидетельств, и если читателю недостаточно того, о чем было сказано здесь, то пусть он сам попробует найти более убедительные доказательства происхождения этого известного знака Зодиака - Козерога.</w:t>
      </w:r>
      <w:r>
        <w:br w:type="page"/>
      </w:r>
    </w:p>
    <w:p>
      <w:pPr>
        <w:pStyle w:val="Heading2"/>
        <w:ind w:left="720" w:hanging="0"/>
        <w:jc w:val="center"/>
        <w:rPr>
          <w:rFonts w:ascii="Times New Roman" w:hAnsi="Times New Roman" w:cs="Times New Roman"/>
          <w:sz w:val="24"/>
          <w:szCs w:val="24"/>
        </w:rPr>
      </w:pPr>
      <w:r>
        <w:rPr>
          <w:rStyle w:val="StrongEmphasis"/>
          <w:rFonts w:cs="Times New Roman" w:ascii="Times New Roman" w:hAnsi="Times New Roman"/>
          <w:b/>
          <w:sz w:val="24"/>
          <w:szCs w:val="24"/>
        </w:rPr>
        <w:t>Часть IV   Успение</w:t>
      </w:r>
    </w:p>
    <w:p>
      <w:pPr>
        <w:pStyle w:val="Style12"/>
        <w:jc w:val="both"/>
        <w:rPr/>
      </w:pPr>
      <w:r>
        <w:rPr/>
        <w:t xml:space="preserve">Если все ранее сказанное показывает плотскую политику Рима в ущерб истине, то обстоятельства, приведшие к празднованию праздника Успения, еще сильнее разоблачают крайнюю нечестивость и святотатство этой (католической) Церкви. Тут важно то, что доктрина о праздновании Успения была разработана не в "темные века" средневековья, но спустя три столетия после начала Реформации, среди хваленого света девятнадцатого века. Доктрина, на которой зиждется праздник Успения, следующая: дева Мария не увидела тления, ее тело и душа были вознесены на небеса, и сейчас она облечена всей властью на небесах и на земле. Эта доктрина получила печать одобрения Непогрешимости Папы, дополнив собой существовавшее учение о "Непорочном Зачатии" (о непорочном зачатии матери самой Девы Марии - </w:t>
      </w:r>
      <w:r>
        <w:rPr>
          <w:i/>
          <w:iCs/>
        </w:rPr>
        <w:t>прим. переводчика</w:t>
      </w:r>
      <w:r>
        <w:rPr/>
        <w:t>). Римским священникам сегодня невозможно найти в Священном Писании никакого разумного оправдания для этой своей доктрины. Но в вавилонской системе уже существовал соответствующий миф. Согласно нему, Бахус сошел в преисподнюю, спас свою мать от адских сил и торжественно вознес ее с собой на небеса. *</w:t>
      </w:r>
    </w:p>
    <w:p>
      <w:pPr>
        <w:pStyle w:val="Style12"/>
        <w:ind w:left="851" w:right="565" w:hanging="0"/>
        <w:jc w:val="both"/>
        <w:rPr/>
      </w:pPr>
      <w:r>
        <w:rPr/>
        <w:t xml:space="preserve">* APOLLODORUS. Мы уже знаем, что великая богиня, которой в Вавилоне поклонялись как "Матери", в действительности была женой великого бога Нина, прототипа Бахуса. Соответственно, мы находим очень похожий миф об Ариадне, жене Бахуса. "Покров из Тетиса, - пишет Браянт, - содержит описание неких примечательных достижений в ранние века и конкретное описание прославления Ариадны, которую </w:t>
      </w:r>
      <w:r>
        <w:rPr>
          <w:i/>
          <w:iCs/>
        </w:rPr>
        <w:t>Бахус вознес на небеса</w:t>
      </w:r>
      <w:r>
        <w:rPr/>
        <w:t xml:space="preserve">". Похожий миф был и о Алкмене, матери греческого Геркулеса (Геракла), который отличался от раннего Геркулеса и был лишь одной из форм Бахуса, потому что он был "великим пьяницей"; а "геркулесовы кубки" вошли в поговорки. (MULLER'S </w:t>
      </w:r>
      <w:r>
        <w:rPr>
          <w:i/>
          <w:iCs/>
        </w:rPr>
        <w:t>Dorians</w:t>
      </w:r>
      <w:r>
        <w:rPr/>
        <w:t>) Мать этого Геркулеса, согласно мифу, воскресла. "Юпитер (отец Геркулеса), - пишет Мюллер, - воскресил Алкмену из мертвых и перенес ее в качестве жены Фадаманта на острова блаженства".</w:t>
      </w:r>
    </w:p>
    <w:p>
      <w:pPr>
        <w:pStyle w:val="Style12"/>
        <w:jc w:val="both"/>
        <w:rPr/>
      </w:pPr>
      <w:r>
        <w:rPr/>
        <w:t xml:space="preserve">Этот миф был типичным для вавилонской системы; в Китае и по сегодняшний день с незапамятных времен празднуется фестиваль в честь Матери, которую сын спас от власти смерти и могилы. Католический праздник Успения отмечается 15 августа. Китайский праздник, основанный на похожей легенде, также празднуется в августе. Когда начиналось празднование "Принятия" матери языческого мессии, ее называли "Голубица", и ей поклонялись как воплощению "Духа Бога", с которым она и отождествлялась. В качестве таковой она считалась источником всякой святости и великой "ОЧИСТИТЕЛЬНИЦЕЙ" и, конечно, была известна как "Дева-мать", "ЧИСТАЯ И НЕПОРОЧНАЯ" (PROCLUS, in TAYLOR'S </w:t>
      </w:r>
      <w:r>
        <w:rPr>
          <w:i/>
          <w:iCs/>
        </w:rPr>
        <w:t>Note upon Jamblichus</w:t>
      </w:r>
      <w:r>
        <w:rPr/>
        <w:t xml:space="preserve">). </w:t>
      </w:r>
      <w:r>
        <w:rPr>
          <w:i/>
          <w:iCs/>
        </w:rPr>
        <w:t>Мать</w:t>
      </w:r>
      <w:r>
        <w:rPr/>
        <w:t xml:space="preserve"> первого Бахуса была известна под именем Прозерпина (от которой вавилонская богиня поначалу отличалась) и считалась "почетной женой Плутона". Вот как о ней говорится в "Орфических гимнах":</w:t>
      </w:r>
    </w:p>
    <w:p>
      <w:pPr>
        <w:pStyle w:val="Style12"/>
        <w:jc w:val="center"/>
        <w:rPr>
          <w:i/>
          <w:i/>
        </w:rPr>
      </w:pPr>
      <w:r>
        <w:rPr>
          <w:i/>
        </w:rPr>
        <w:t>"Соучастница времен, воплощение сияния,</w:t>
        <w:br/>
        <w:t>Владычица ДЕВА, носительница небесного света".</w:t>
      </w:r>
    </w:p>
    <w:p>
      <w:pPr>
        <w:pStyle w:val="Style12"/>
        <w:jc w:val="both"/>
        <w:rPr/>
      </w:pPr>
      <w:r>
        <w:rPr/>
        <w:t>Кто бы ни написал эти гимны, чем больше их исследуешь, чем больше сравниваешь их с самыми древними учениями античной Греции, тем более очевидным становится то, что их авторы принимали и искренне придерживались самой настоящей теологии язычества. О том, что в Древней Греции поклонялись Прозерпине под именем "Святая Дева", хоть она и была женой Плутона, бога преисподней, мы узнаем от Паусания, который, описывая рощу Карнасиуса, говорит следующее: "В этой роще находится статуя Аполлона Карнэуса, Меркурия, несущего барана, и Прозерпины, дочери Цереры, называемой "Святой Девой". Чистота этой "Святой Девы" состояла не просто в свободе от настоящего греха, но в том, что она особым образом отличалась своим "непорочным зачатием". Прокл говорил о ней так: "Ее называют Сущностью/Сердцем за ее внутреннюю чистоту и ее НЕОСКВЕРНЕННЫЙ приход в этот мир". Кто-нибудь удивлялся такому утверждению? Нет ничего удивительного. В этом заключалась естественная языческая доктрина, позднее принятая и адаптированная всей римо-католической системой. Отсюда и соответствующее учение, когда католическая Мадонна была официально объявлена абсолютно "НЕПОРОЧНОЙ".</w:t>
      </w:r>
    </w:p>
    <w:p>
      <w:pPr>
        <w:pStyle w:val="Style12"/>
        <w:jc w:val="both"/>
        <w:rPr/>
      </w:pPr>
      <w:r>
        <w:rPr/>
        <w:t xml:space="preserve">И после всего этого разве можно сомневаться в том, что римская Мадонна с ребенком на руках и вавилонская Мадонна являются одной и той же богиней? Всем известно, что католической Мадонне поклоняются как богине; именно так, она является самым главным объектом для поклонения. И как же христиане Британии не восстанут против самой идеи такого чудовищного вавилонского язычества? </w:t>
      </w:r>
    </w:p>
    <w:p>
      <w:pPr>
        <w:pStyle w:val="Style12"/>
        <w:jc w:val="both"/>
        <w:rPr/>
      </w:pPr>
      <w:r>
        <w:rPr/>
        <w:t>Разве не помутились умы людей, которые не содрогнулись от самой мысли о лежащей на них вине за многолетнюю поддержку прогнившего и нечестивого Рима? Разве само Слово Всевышнего не осудило строго и недвусмысленно "новый завет" Вавилона? Разве не сказано в Писании, что всякий, разделяющий грехи Вавилона, разделит и предназначенные для Вавилона бедствия и наказания (Откровение 18:4)? *</w:t>
      </w:r>
    </w:p>
    <w:p>
      <w:pPr>
        <w:pStyle w:val="Style12"/>
        <w:ind w:left="709" w:right="565" w:hanging="0"/>
        <w:jc w:val="both"/>
        <w:rPr/>
      </w:pPr>
      <w:r>
        <w:rPr/>
        <w:t xml:space="preserve">* В данном случае Александр Хислоп сокрушается о безразличии своих соотечественников по поводу принятия католической церковью догмата о непорочности (ее собственного рождения в результате непорочного зачатия) Девы Марии - </w:t>
      </w:r>
      <w:r>
        <w:rPr>
          <w:i/>
          <w:iCs/>
        </w:rPr>
        <w:t>прим. переводчика</w:t>
      </w:r>
      <w:r>
        <w:rPr/>
        <w:t>.</w:t>
      </w:r>
    </w:p>
    <w:p>
      <w:pPr>
        <w:pStyle w:val="Style12"/>
        <w:jc w:val="both"/>
        <w:rPr/>
      </w:pPr>
      <w:r>
        <w:rPr/>
        <w:t>Идолопоклонство рассматривается многими людьми как относительно легкая и незначительная провинность. Но не так смотрит на это Всевышний. Какая из десяти заповедей звучит наиболее торжественно и подкреплена страшными предупреждениями о неминуемом наказании за ее невыполнение? Это вторая заповедь: "Да не будет у тебя других богов перед лицом Моим. Не делай себе кумира и никакого изображения того, что на небе вверху и что на земле внизу, и что в водах ниже земли, не поклоняйся им и не служи им; ибо Я - ЙАУХУ, твой УЛХИМ, УЛХИМ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Второзаконие 5:7-10). Эти слова прозвучали непосредственно из уст Самого Всевышнего, они были написаны на каменных скрижалях перстом Самого Всевышнего: не просто как наставление для детей Авраама, но для всех племен и народов земли. Ни одна другая заповедь не содержит такого страшного предупреждения о невыполнении. Если Всевышний предупредил нас не принимать участия в ГРЕХЕ ИДОЛОПОКЛОНСТВА, КОТОРЫЙ СТРАШНЕЕ ВСЕХ ГРЕХОВ, и если мы видим тяжкие наказания, которые Всевышний налагает на нашу страну, разве не стоит задуматься о том, какой из всех совершенных нашим народом грехов является самым тяжким и оскорбительным? Что из того, что мы сами не поклоняемся камням и поленьям? При этом мы, исповедующие совершенно противоположное, поощряем и поддерживаем идолопоклонство, за которое Всевышний обещал наказать со всей силой Своего гнева. Вот факты. Печально известно, что в 1845 году в Британскую Конституцию была включена возможность антихристианского идолопоклонства, чего не случалось на протяжении уже полтораста лет. Известно также, что с тех пор наша страна подвергалась одному наказанию за другим. Разве не видно в этом исполнения обещаний о неминуемом наказании, произнесенных Всевышним в Апокалипсисе? На данный момент этот вопрос представляет вполне практическую важность. Если мы всенародно не признаем своего греха в этом вопросе и искренне не раскаемся, если не удалим его от себя, если, наоборот, будем приумножать его, если, впервые после Революции, будем посылать на поля сражений, где мы так зависим от помощи Всевышнего, идолопоклоннических священников, то, несмотря на бесчисленные общенациональные дни постов и молитв, это нам нисколько не поможет. Мы можем быть уверены, что "гнев Всевышнего не удалится и Его рука не укоротится в наказании нас". *</w:t>
      </w:r>
    </w:p>
    <w:p>
      <w:pPr>
        <w:pStyle w:val="Style12"/>
        <w:ind w:left="851" w:right="565" w:hanging="0"/>
        <w:jc w:val="both"/>
        <w:rPr/>
      </w:pPr>
      <w:r>
        <w:rPr/>
        <w:t>* Этот абзац впервые появился весной 1855 года, когда вся империя на протяжении месяца с удивлением взирала на ужасающую катастрофу, постигшую Британию в Крымской войне. Читатель сам может судить, являются ли последующие события в истории страны подтверждением вышесказанного. Подавление Индийского восстания со всеми его ужасами показывает долготерпение Всевышнего. Но если таким долготерпением пренебрегать (что открыто и происходит, когда грех ежедневно приумножается), то последствия будут еще более ужасными.</w:t>
      </w:r>
      <w:r>
        <w:br w:type="page"/>
      </w:r>
    </w:p>
    <w:p>
      <w:pPr>
        <w:pStyle w:val="Normal"/>
        <w:ind w:firstLine="720"/>
        <w:jc w:val="both"/>
        <w:rPr>
          <w:b/>
          <w:b/>
        </w:rPr>
      </w:pPr>
      <w:r>
        <w:rPr>
          <w:b/>
        </w:rPr>
        <w:t>О празднике Рождества</w:t>
      </w:r>
    </w:p>
    <w:p>
      <w:pPr>
        <w:pStyle w:val="Normal"/>
        <w:ind w:firstLine="720"/>
        <w:jc w:val="both"/>
        <w:rPr/>
      </w:pPr>
      <w:r>
        <w:rPr/>
        <w:t>Давно известна склонность христианской церкви воровать чужие праздники. Так, например, в своё время христианская церковь присвоила себе праздник дня рождения солнечного бога Митры (иначе - день рождения Непобедимого Солнца - dies natalis Solis invicti), проходивший в Римской Империи 25 декабря, превратив его в рождество собственного бога, дня, месяца и даже года рождения которого они не знали.</w:t>
      </w:r>
    </w:p>
    <w:p>
      <w:pPr>
        <w:pStyle w:val="Normal"/>
        <w:ind w:firstLine="720"/>
        <w:jc w:val="both"/>
        <w:rPr/>
      </w:pPr>
      <w:r>
        <w:rPr/>
      </w:r>
    </w:p>
    <w:p>
      <w:pPr>
        <w:pStyle w:val="Normal"/>
        <w:ind w:firstLine="720"/>
        <w:jc w:val="both"/>
        <w:rPr/>
      </w:pPr>
      <w:r>
        <w:rPr/>
        <w:t>Митра был одним из самых популярных богов восточного происхождения. Учением и обрядовостью культ Митры напоминает не только культ Великой Матери, но и христианство. Сходство было настолько очевидным, что многие христианские богословы истолковывали его как козни дьявола.</w:t>
      </w:r>
    </w:p>
    <w:p>
      <w:pPr>
        <w:pStyle w:val="Normal"/>
        <w:ind w:firstLine="720"/>
        <w:jc w:val="both"/>
        <w:rPr/>
      </w:pPr>
      <w:r>
        <w:rPr/>
      </w:r>
    </w:p>
    <w:p>
      <w:pPr>
        <w:pStyle w:val="Normal"/>
        <w:ind w:firstLine="720"/>
        <w:jc w:val="both"/>
        <w:rPr/>
      </w:pPr>
      <w:r>
        <w:rPr/>
        <w:t>Евангелия ни одним словом не упоминают о дате рождения Христа, поэтому ранние христиане этот праздник не отмечали. Однако, со временем, египетские христиане стали считать Рождеством 6 января. Обычай праздновать эту дату распространился к 4 веку по всему Востоку. Но в начале 4 века Западная церковь установила в качестве подлинной даты 25 декабря. Со временем с этим решением согласилась и восточная церковь.</w:t>
      </w:r>
    </w:p>
    <w:p>
      <w:pPr>
        <w:pStyle w:val="Normal"/>
        <w:ind w:firstLine="720"/>
        <w:jc w:val="both"/>
        <w:rPr/>
      </w:pPr>
      <w:r>
        <w:rPr/>
      </w:r>
    </w:p>
    <w:p>
      <w:pPr>
        <w:pStyle w:val="Normal"/>
        <w:ind w:firstLine="720"/>
        <w:jc w:val="both"/>
        <w:rPr/>
      </w:pPr>
      <w:r>
        <w:rPr/>
        <w:t xml:space="preserve">Дата седьмого января возникла во времена введения григорианского календаря в России - нового стиля, во времена прихода к власти большевиков и появилась она оттого, что православная церковь не пожелала изменяться и приспосабливаться к окружающей реальности; и продолжила отмечать рождество 25 декабря по старому календарю, что как раз и есть 7 января нового стиля. Таким образом седьмое января - дата явно надуманная; реально же имеет смысл праздновать рождение бога 25 декабря, в дни зимнего солнцестояния, как это и делали задолго до христианства, которое приспособило этот праздник для себя. </w:t>
      </w:r>
    </w:p>
    <w:p>
      <w:pPr>
        <w:pStyle w:val="Normal"/>
        <w:ind w:firstLine="720"/>
        <w:jc w:val="both"/>
        <w:rPr/>
      </w:pPr>
      <w:r>
        <w:rPr/>
      </w:r>
    </w:p>
    <w:p>
      <w:pPr>
        <w:pStyle w:val="Normal"/>
        <w:ind w:firstLine="720"/>
        <w:jc w:val="both"/>
        <w:rPr/>
      </w:pPr>
      <w:r>
        <w:rPr/>
        <w:t xml:space="preserve">В древнем Египте, истоки религии которого теряются во тьме третьего тысячелетия до Рождества Христова, в районе 25 декабря справлялся праздник в честь Осириса, умирающего и возрождающегося бога, единого со своим сыном Гором, как и Христос был един со своим отцом. Есть у Осириса и другие общие черты со своим столь знаменитым последователем - оба они судят души умерших в загробном мире, оба они умерли и воскресли после своей смерти. </w:t>
      </w:r>
    </w:p>
    <w:p>
      <w:pPr>
        <w:pStyle w:val="Normal"/>
        <w:ind w:firstLine="720"/>
        <w:jc w:val="both"/>
        <w:rPr/>
      </w:pPr>
      <w:r>
        <w:rPr/>
      </w:r>
    </w:p>
    <w:p>
      <w:pPr>
        <w:pStyle w:val="Normal"/>
        <w:ind w:firstLine="720"/>
        <w:jc w:val="both"/>
        <w:rPr/>
      </w:pPr>
      <w:r>
        <w:rPr/>
        <w:t>Календарная мифология кельтских народов разработана весьма подробно. Последняя декада декабря - один из самых священных периодов. С захода Солнца 20 декабря начинаются священные "Дни Змеи". Считалось, что в течении трех дней - 21-го, 22-го, 23-го декабря, Солнце находится в преисподней (в Аннуне), где оно претерпевает очищение от всех грехов старого года и 24-го декабря утром восходит новое, чистое Солнце. В этот день кельты отмечали новый год и окончание "Дней Змеи", рождение нового Солнца. Три темных дня полагалось проводить, предаваясь аскезе, с трепетом ожидая рождения нового светила, зато 24-го праздник отмечался очень ярко и весело.</w:t>
      </w:r>
    </w:p>
    <w:p>
      <w:pPr>
        <w:pStyle w:val="Normal"/>
        <w:ind w:firstLine="720"/>
        <w:jc w:val="both"/>
        <w:rPr/>
      </w:pPr>
      <w:r>
        <w:rPr/>
      </w:r>
    </w:p>
    <w:p>
      <w:pPr>
        <w:pStyle w:val="Normal"/>
        <w:ind w:firstLine="720"/>
        <w:jc w:val="both"/>
        <w:rPr/>
      </w:pPr>
      <w:r>
        <w:rPr/>
        <w:t>Сходным образом отмечался праздник зимнего солнцестояния и у германцев. Назывался он Йуле (от англ. Yule от др.-сканд. iul - "колесо"). То есть, это праздник коловорота (солнцеворота), как и у славян; и праздновался он приблизительно с середины декабря по самый конец месяца (современного конечно). Считалось, что в этом периоде содержится весь последующий год, который рождается как раз в это время - не отсюда ли пошло современное поверье, что "как новый год встретишь - так его и проведешь".</w:t>
      </w:r>
    </w:p>
    <w:p>
      <w:pPr>
        <w:pStyle w:val="Normal"/>
        <w:ind w:firstLine="720"/>
        <w:jc w:val="both"/>
        <w:rPr/>
      </w:pPr>
      <w:r>
        <w:rPr/>
      </w:r>
    </w:p>
    <w:p>
      <w:pPr>
        <w:pStyle w:val="Normal"/>
        <w:ind w:firstLine="720"/>
        <w:jc w:val="both"/>
        <w:rPr/>
      </w:pPr>
      <w:r>
        <w:rPr/>
        <w:t xml:space="preserve">То, что Рождество имеет языческие корни, молчаливо признаёт Блаженный Августин, когда увещевает братьев во Христе праздновать этот день не как язычники, то есть из-за рождения Солнца, а ради того, кто сотворил это солнце.  Из всего этого ясно, что церковь приняла решение праздновать день рождения своего основателя 25 декабря для того, чтобы перевести религиозное рвение "язычников" с Солнца на собственного бога. Это и есть "воровством праздника". </w:t>
      </w:r>
    </w:p>
    <w:p>
      <w:pPr>
        <w:pStyle w:val="Normal"/>
        <w:ind w:firstLine="720"/>
        <w:jc w:val="both"/>
        <w:rPr/>
      </w:pPr>
      <w:r>
        <w:rPr/>
      </w:r>
    </w:p>
    <w:p>
      <w:pPr>
        <w:pStyle w:val="Normal"/>
        <w:ind w:firstLine="720"/>
        <w:jc w:val="both"/>
        <w:rPr/>
      </w:pPr>
      <w:r>
        <w:rPr/>
        <w:t>Как отмечали праздник на Руси в языческие времена? Зимние праздники начинались со дня солнцеворота. Самый короткий день в году носил название "карачун". После него начинались обряды, посвященные душам умерших предков: готовились ритуальные блюда для поминовения, в ночь на 25 декабря разводили костры из соломы для того, чтобы души предков "грелись". Даждьбог - податель тепла и света рождается именно в день зимнего солнцестояния. С 25 декабря по 6 января проходили Святки. Наиболее известным элементом, связанным с которым, являются колядования и святочные гадания. Традиция гадания, которая сохранилась до сих пор, очень легко объясняется, если вспомнить веру кельтов и германцев в то, что во время зимнего солнцестояния граница между миром видимым и миром невидимым (миром богов и духов) становится наиболее тонкой и поэтому в это время легче всего получить ответ от богов посредством гадания именно в это время. Согласно современной реконструкции славянского языческого календаря, Коляда - имя ипостаси Даждьбога-Солнца: на это указывает корень "коло" (круг, солнечный диск) в имени Коляда и обычай печь блины и круглые лепешки - символы Солнца в праздник Коляды (Замещен Рождеством Христовым).</w:t>
      </w:r>
    </w:p>
    <w:p>
      <w:pPr>
        <w:pStyle w:val="Normal"/>
        <w:ind w:firstLine="720"/>
        <w:jc w:val="both"/>
        <w:rPr/>
      </w:pPr>
      <w:r>
        <w:rPr/>
      </w:r>
    </w:p>
    <w:p>
      <w:pPr>
        <w:pStyle w:val="Normal"/>
        <w:ind w:firstLine="720"/>
        <w:jc w:val="both"/>
        <w:rPr/>
      </w:pPr>
      <w:r>
        <w:rPr/>
        <w:t xml:space="preserve">Так что же за праздник справляется на самом деле, Рождество? Да, мы справляем именно Рождество, в этом нет никакого сомнения; мы справляем рождение нового года, нового света, нового Солнца, которое возвращается к нам обновленным после смерти в преисподней, неся с собой новые силы, свет и тепло предстоящей весны. С этого дня день начинает прибывать и, несмотря на январские холода, февральские метели и мартовскую промозглость, с этого дня мы сердцем чувствуем - пришло новое время, новое Солнце - скоро весна. А Христос? А при чем здесь он ? </w:t>
      </w:r>
    </w:p>
    <w:p>
      <w:pPr>
        <w:pStyle w:val="Normal"/>
        <w:ind w:firstLine="720"/>
        <w:jc w:val="both"/>
        <w:rPr/>
      </w:pPr>
      <w:r>
        <w:rPr/>
        <w:t>Дмитрий Казаков</w:t>
      </w:r>
    </w:p>
    <w:p>
      <w:pPr>
        <w:pStyle w:val="Normal"/>
        <w:ind w:firstLine="720"/>
        <w:jc w:val="both"/>
        <w:rPr/>
      </w:pPr>
      <w:r>
        <w:rPr/>
        <w:t>Материал с ресурса</w:t>
      </w:r>
    </w:p>
    <w:p>
      <w:pPr>
        <w:pStyle w:val="Normal"/>
        <w:ind w:firstLine="720"/>
        <w:jc w:val="both"/>
        <w:rPr/>
      </w:pPr>
      <w:r>
        <w:rPr/>
        <w:t>"Славянское Язычество"</w:t>
      </w:r>
    </w:p>
    <w:p>
      <w:pPr>
        <w:pStyle w:val="Normal"/>
        <w:ind w:firstLine="720"/>
        <w:jc w:val="both"/>
        <w:rPr/>
      </w:pPr>
      <w:r>
        <w:rPr/>
        <w:t>история, культура, философия</w:t>
      </w:r>
    </w:p>
    <w:p>
      <w:pPr>
        <w:pStyle w:val="Normal"/>
        <w:ind w:firstLine="720"/>
        <w:jc w:val="both"/>
        <w:rPr/>
      </w:pPr>
      <w:r>
        <w:rPr/>
        <w:t>http://paganism.ru</w:t>
      </w:r>
    </w:p>
    <w:p>
      <w:pPr>
        <w:pStyle w:val="Normal"/>
        <w:ind w:firstLine="720"/>
        <w:jc w:val="both"/>
        <w:rPr/>
      </w:pPr>
      <w:r>
        <w:rPr/>
        <w:t xml:space="preserve">Пасха или откуда взялись </w:t>
      </w:r>
    </w:p>
    <w:p>
      <w:pPr>
        <w:pStyle w:val="Normal"/>
        <w:ind w:firstLine="720"/>
        <w:jc w:val="both"/>
        <w:rPr/>
      </w:pPr>
      <w:r>
        <w:rPr/>
        <w:t>христианские праздники?</w:t>
      </w:r>
    </w:p>
    <w:p>
      <w:pPr>
        <w:pStyle w:val="Normal"/>
        <w:ind w:firstLine="720"/>
        <w:jc w:val="both"/>
        <w:rPr/>
      </w:pPr>
      <w:r>
        <w:rPr/>
        <w:t>Предисловие.</w:t>
      </w:r>
    </w:p>
    <w:p>
      <w:pPr>
        <w:pStyle w:val="Normal"/>
        <w:ind w:firstLine="720"/>
        <w:jc w:val="both"/>
        <w:rPr/>
      </w:pPr>
      <w:r>
        <w:rPr/>
      </w:r>
    </w:p>
    <w:p>
      <w:pPr>
        <w:pStyle w:val="Normal"/>
        <w:ind w:firstLine="720"/>
        <w:jc w:val="both"/>
        <w:rPr/>
      </w:pPr>
      <w:r>
        <w:rPr/>
        <w:t xml:space="preserve">В своей статье посвящённой тому, как дьякон Кураев не хотел праздновать 8 марта, я обещал подробнее рассказать о том, как христиане присваивали себе чужие праздники. На самом деле, христиане присваивали себе не только праздники. Они присваивали элементы других религий, мифы и даже богов. "Совпадение" дат христианских праздников с датами празднований в иных религиях часто вскрывает много схожего между богами и святыми христианства и богами иных религий. Этого, тоже очень интересного аспекта христианства, мы в этой статье пока лишь коснёмся. А подробно мы рассмотрим несколько праздников, присвоенных христианством у других религий, среди которых оказываются самые известные христианские праздники Рождество и Пасха. </w:t>
      </w:r>
    </w:p>
    <w:p>
      <w:pPr>
        <w:pStyle w:val="Normal"/>
        <w:ind w:firstLine="720"/>
        <w:jc w:val="both"/>
        <w:rPr/>
      </w:pPr>
      <w:r>
        <w:rPr/>
      </w:r>
    </w:p>
    <w:p>
      <w:pPr>
        <w:pStyle w:val="Normal"/>
        <w:ind w:firstLine="720"/>
        <w:jc w:val="both"/>
        <w:rPr/>
      </w:pPr>
      <w:r>
        <w:rPr/>
        <w:t xml:space="preserve">Кстати, свой первый праздник христиане украли не у римлян, а у иудеев. Это главный еврейский праздник Пейсах, в славянской транскрипции - Пасха. Евреи праздновали и празднуют этот праздник, посвящая его своему исходу из Египта, освобождению еврейского народа от египетского рабства. Именно поэтому праздник называется "пейсах", что означает на древнееврейском "уходить", "проходить мимо". Христиане с детской непосредственностью заявили, что теперь Пасха - "это день светлого воскресения Христова". Однако, позиции христиан в Иудее в начале 1-ого века нашей эры были гораздо слабее, чем в Римской Империи в 4-ом, когда христианство стало официальной религией Империи. Иудеи не отдали свой праздник, и тогда христиане, обидевшись, решили праздновать Пасху в другой день. Чтобы обосновать это решение позже была придумана сложная и путаная система вычисления дня Пасхи. </w:t>
      </w:r>
    </w:p>
    <w:p>
      <w:pPr>
        <w:pStyle w:val="Normal"/>
        <w:ind w:firstLine="720"/>
        <w:jc w:val="both"/>
        <w:rPr/>
      </w:pPr>
      <w:r>
        <w:rPr/>
      </w:r>
    </w:p>
    <w:p>
      <w:pPr>
        <w:pStyle w:val="Normal"/>
        <w:ind w:firstLine="720"/>
        <w:jc w:val="both"/>
        <w:rPr/>
      </w:pPr>
      <w:r>
        <w:rPr/>
        <w:t>Заметьте, что ни один церковный христианский праздник не вычисляется так странно и витиевато, как Пасха. Все остальные почему-то стоят на месте. Но к этой теме мы ещё вернёмся. Ближе к Пасхе.</w:t>
      </w:r>
    </w:p>
    <w:p>
      <w:pPr>
        <w:pStyle w:val="Normal"/>
        <w:ind w:firstLine="720"/>
        <w:jc w:val="both"/>
        <w:rPr/>
      </w:pPr>
      <w:r>
        <w:rPr/>
        <w:t>Бог у бога праздник украл</w:t>
      </w:r>
    </w:p>
    <w:p>
      <w:pPr>
        <w:pStyle w:val="Normal"/>
        <w:ind w:firstLine="720"/>
        <w:jc w:val="both"/>
        <w:rPr/>
      </w:pPr>
      <w:r>
        <w:rPr/>
        <w:t xml:space="preserve">Свой первый праздник христиане украли не у римлян, а у иудеев. Это главный еврейский праздник Пейсах, в славянской транскрипции - Пасха. Евреи праздновали и празднуют этот праздник, посвящая его своему исходу из Египта, освобождению еврейского народа от "египетского рабства". Именно поэтому праздник называется "пейсах", что означает на древнееврейском "уходить", "проходить мимо". </w:t>
      </w:r>
    </w:p>
    <w:p>
      <w:pPr>
        <w:pStyle w:val="Normal"/>
        <w:ind w:firstLine="720"/>
        <w:jc w:val="both"/>
        <w:rPr/>
      </w:pPr>
      <w:r>
        <w:rPr/>
      </w:r>
    </w:p>
    <w:p>
      <w:pPr>
        <w:pStyle w:val="Normal"/>
        <w:ind w:firstLine="720"/>
        <w:jc w:val="both"/>
        <w:rPr/>
      </w:pPr>
      <w:r>
        <w:rPr/>
        <w:t>Вспомним библейскую историю, лежащую в основе этого праздника. Фараон не отпускал евреев, которые хотели уйти. Тогда еврейский бог начал насылать на египтян разные проклятия. Сначала эти проклятия носит характер пакостей - жабы, мошки и мухи. Однако скоро гнев Иеговы крепчает - теперь он посылает моровую язву, воспаление с нарывами град и саранчу. Кончается это тем, что еврейский бог убивает всех египетских первенцев - всех детей, включая младенцев. (Чтобы бог не перепутал евреев с египтянами, первые вымазали свои двери кровью.) Тогда фараон отпустил евреев. Но перед тем как уйти, евреи ещё умудрились обокрасть египтян. Еврейки попросили "поносить" у своих египетских подружек золотые украшения, евреи заняли у египтян в долг, изначально не собираясь отдавать.</w:t>
      </w:r>
    </w:p>
    <w:p>
      <w:pPr>
        <w:pStyle w:val="Normal"/>
        <w:ind w:firstLine="720"/>
        <w:jc w:val="both"/>
        <w:rPr/>
      </w:pPr>
      <w:r>
        <w:rPr/>
      </w:r>
    </w:p>
    <w:p>
      <w:pPr>
        <w:pStyle w:val="Normal"/>
        <w:ind w:firstLine="720"/>
        <w:jc w:val="both"/>
        <w:rPr/>
      </w:pPr>
      <w:r>
        <w:rPr/>
        <w:t xml:space="preserve">Что ж, история действительно весёлая и евреи радуются ей уже третью тысячу лет. Однако, какое отношение она имеет к Иисусу Христу? А никакое. События, описываемые в евангелиях - распятие и воскрешение Христа - совпали по времени с еврейским праздником. Сами христиане Христиане с детской непосредственностью заявили, что теперь Пасха - "это день светлого воскресения Христова". </w:t>
      </w:r>
    </w:p>
    <w:p>
      <w:pPr>
        <w:pStyle w:val="Normal"/>
        <w:ind w:firstLine="720"/>
        <w:jc w:val="both"/>
        <w:rPr/>
      </w:pPr>
      <w:r>
        <w:rPr/>
      </w:r>
    </w:p>
    <w:p>
      <w:pPr>
        <w:pStyle w:val="Normal"/>
        <w:ind w:firstLine="720"/>
        <w:jc w:val="both"/>
        <w:rPr/>
      </w:pPr>
      <w:r>
        <w:rPr/>
        <w:t xml:space="preserve">Однако, позиции христиан в Иудее в начале 1-ого века нашей эры были гораздо слабее, чем в Римской Империи в 4-ом, когда христианство стало официальной религией Империи. Иудеи не отдали свой праздник, и тогда христиане, решили праздновать Пасху в другой день. Чтобы обосновать это решение позже была придумана сложная и путаная система вычисления дня Пасхи. Заметьте, что ни один церковный христианский праздник не вычисляется так странно и витиевато, как Пасха. Все остальные (например, Рождество) почему-то стоят на месте. Это означает, что христиане до сих пор празднуют еврейскую Пасху, выдавая её за свой праздник. </w:t>
      </w:r>
    </w:p>
    <w:p>
      <w:pPr>
        <w:pStyle w:val="Normal"/>
        <w:ind w:firstLine="720"/>
        <w:jc w:val="both"/>
        <w:rPr/>
      </w:pPr>
      <w:r>
        <w:rPr/>
      </w:r>
    </w:p>
    <w:p>
      <w:pPr>
        <w:pStyle w:val="Normal"/>
        <w:ind w:firstLine="720"/>
        <w:jc w:val="both"/>
        <w:rPr/>
      </w:pPr>
      <w:r>
        <w:rPr/>
        <w:t>(Более того, чтобы люди не путали светлую христианскую Пасху с непонятной еврейской Пасхой, в верующей среде проповедники распускали всякие, отнюдь не канонические истории. Одну из таких ужасных черносотенных историй столетней давности можно и теперь услышать в православно-христианской среде. Согласно ей, евреи на Пасху изготавливают пудинг, пропитанный кровью крещеного младенца, которого для этих целей воруют. Надо признать, что трудно придумать более мерзкий оговор в благодарность за заимствованный праздник!)</w:t>
      </w:r>
    </w:p>
    <w:p>
      <w:pPr>
        <w:pStyle w:val="Normal"/>
        <w:ind w:firstLine="720"/>
        <w:jc w:val="both"/>
        <w:rPr/>
      </w:pPr>
      <w:r>
        <w:rPr/>
      </w:r>
    </w:p>
    <w:p>
      <w:pPr>
        <w:pStyle w:val="Normal"/>
        <w:ind w:firstLine="720"/>
        <w:jc w:val="both"/>
        <w:rPr/>
      </w:pPr>
      <w:r>
        <w:rPr/>
        <w:t>Аттис воскресе! Во истину воскресе!</w:t>
      </w:r>
    </w:p>
    <w:p>
      <w:pPr>
        <w:pStyle w:val="Normal"/>
        <w:ind w:firstLine="720"/>
        <w:jc w:val="both"/>
        <w:rPr/>
      </w:pPr>
      <w:r>
        <w:rPr/>
      </w:r>
    </w:p>
    <w:p>
      <w:pPr>
        <w:pStyle w:val="Normal"/>
        <w:ind w:firstLine="720"/>
        <w:jc w:val="both"/>
        <w:rPr/>
      </w:pPr>
      <w:r>
        <w:rPr/>
        <w:t xml:space="preserve">Опять, как и в случае с Рождеством (но исторически раньше!), христиане решили присвоить себе радостный праздник другой религии. Так как они занялись этим делом ещё в Иудее, они попытались присвоить местный, этнический праздник. Однако, иудаизм не был распространён в странах Востока, исключая, собственно, ареал расселения евреев. Не был он распространён и в странах южной Европы. Для этих народов радость евреев по поводу бегства от египтян была не актуальной. Для них актуальнее было празднование смерти и воскрешение другого азиатского бога, приходящееся на то же время года - весну. Действительно, греческие, сицилийские и итальянские пасхальные обряды удивительно напоминают культ Адониса. Уже отмечалось, что церковь сознательно приспособила новый праздник к его языческому прототипу, для того чтобы завербовать как можно больше сторонников. Но культ Адониса процветал грекоязычных областях античного мира. В латиноговорящих странах культ Адониса был мало распространен. Зато был популярен культ Аттиса, смерть и воскресение которого официально праздновались в Риме 24 и 25 марта. Последнее число считалось днём весеннего равноденствия, то есть днём, наиболее подходящим для возрождения бога растительности, всю зиму проспавшего мёртвым сном. </w:t>
      </w:r>
    </w:p>
    <w:p>
      <w:pPr>
        <w:pStyle w:val="Normal"/>
        <w:ind w:firstLine="720"/>
        <w:jc w:val="both"/>
        <w:rPr/>
      </w:pPr>
      <w:r>
        <w:rPr/>
      </w:r>
    </w:p>
    <w:p>
      <w:pPr>
        <w:pStyle w:val="Normal"/>
        <w:ind w:firstLine="720"/>
        <w:jc w:val="both"/>
        <w:rPr/>
      </w:pPr>
      <w:r>
        <w:rPr/>
        <w:t>Учитывая эти и некоторые другие факты, Фрейзер приходит к выводу, что восхождение Христа на Голгофу было специально приурочено к этой дате, для того чтобы соответствовать более древнему празднованию весеннего равноденствия. Лиха беда начало!</w:t>
      </w:r>
    </w:p>
    <w:p>
      <w:pPr>
        <w:pStyle w:val="Normal"/>
        <w:ind w:firstLine="720"/>
        <w:jc w:val="both"/>
        <w:rPr/>
      </w:pPr>
      <w:r>
        <w:rPr/>
      </w:r>
    </w:p>
    <w:p>
      <w:pPr>
        <w:pStyle w:val="Normal"/>
        <w:ind w:firstLine="720"/>
        <w:jc w:val="both"/>
        <w:rPr/>
      </w:pPr>
      <w:r>
        <w:rPr/>
        <w:t>Стоит так же вспомнить, что празднование дня святого Георгия в апреле пришло на смену древнему языческому празднику Парилий; что день святого Иоана Крестителя пришёл на смену летнему языческому празднику воды (Иван Купала); что праздник Успения Пресвятой Богородицы в августе месяце заменил празднество Дианы; день Всех Святых в ноябре явился продолжением языческого праздника мёртвых. Христианам вообще очень нравилось присваивать себе праздники иных религий.</w:t>
      </w:r>
    </w:p>
    <w:p>
      <w:pPr>
        <w:pStyle w:val="Normal"/>
        <w:ind w:firstLine="720"/>
        <w:jc w:val="both"/>
        <w:rPr/>
      </w:pPr>
      <w:r>
        <w:rPr/>
      </w:r>
    </w:p>
    <w:p>
      <w:pPr>
        <w:pStyle w:val="Normal"/>
        <w:ind w:firstLine="720"/>
        <w:jc w:val="both"/>
        <w:rPr/>
      </w:pPr>
      <w:r>
        <w:rPr/>
        <w:t>Но такие недвусмысленные совпадения между датами воскресения христианского и языческих богов приводили к яростным спорам между последователями враждующих религий: язычники с жаром утверждали, что воскресение Христа является фальшивой подделкой под воскресение Аттиса, а христиане с такой же горячностью доказывали, что дьявольской подделкой является как раз воскрешение Аттиса. Язычники утверждали, что их бог, как более старший по возрасту является не копией, а оригиналом, потому что оригинал обычно старше копии. Но христиане с лёгкостью отражали этот аргумент. Пусть Христос, утверждали они, бог младший по времени, но на самом деле он старший, так как Сатана в этом случае превзошёл в коварстве самого себя и обратил ход природы вспять. Но оставим эти потрясающие богословские открытия в покое и вернёмся к не менее впечатляющим экспериментам по присвоению праздников. И снова Пасха. Теперь уже православная. Красим яйца и радуемся.</w:t>
      </w:r>
    </w:p>
    <w:p>
      <w:pPr>
        <w:pStyle w:val="Normal"/>
        <w:ind w:firstLine="720"/>
        <w:jc w:val="both"/>
        <w:rPr/>
      </w:pPr>
      <w:r>
        <w:rPr/>
      </w:r>
    </w:p>
    <w:p>
      <w:pPr>
        <w:pStyle w:val="Normal"/>
        <w:ind w:firstLine="720"/>
        <w:jc w:val="both"/>
        <w:rPr/>
      </w:pPr>
      <w:r>
        <w:rPr/>
        <w:t xml:space="preserve">С православной Пасхой дела обстоят ещё более странным образом. Так как на Руси христианство не является исконной  религией, а было насильственно установлено в конце первого тысячелетия н.э., украденный христианами еврейский праздник пришёлся на то время, когда славяне праздновали свои "языческие" праздники. Именно одним из многочисленных ритуалов славянского язычества, являлось приношение богам яиц. Приносились, разумеется, не только яйца, но и другие съедобные продукты. Яйцо с одной стороны являлось минимальным даром многочисленным идолам, а с другой могло исполнять символическую функцию. Уже гораздо позднее, чем христиане столкнулись с этим языческим ритуалом, была придумана нелепая история о яйце, которое Мария преподнесла Императору. История эта, кстати, свидетельствует о духовном и интеллектуальном обнищании людей, её сочинивших, так как представляет собой вялую, слабоумную и неудачную попытку явно искусственным образом включить языческий ритуал в мифологический сюжет христианства. (Ну подумайте сами, какое отношение имеют крашенные куриные яйца к Иисусу Христу?) </w:t>
      </w:r>
    </w:p>
    <w:p>
      <w:pPr>
        <w:pStyle w:val="Normal"/>
        <w:ind w:firstLine="720"/>
        <w:jc w:val="both"/>
        <w:rPr/>
      </w:pPr>
      <w:r>
        <w:rPr/>
      </w:r>
    </w:p>
    <w:p>
      <w:pPr>
        <w:pStyle w:val="Normal"/>
        <w:ind w:firstLine="720"/>
        <w:jc w:val="both"/>
        <w:rPr/>
      </w:pPr>
      <w:r>
        <w:rPr/>
        <w:t xml:space="preserve">На примере с Пасхой видно, что этот праздник заимствован в несколько этапов и в разных местах. Для начала заимствовали у семитов название праздника и систему его вычисления по лунному календарю. Далее заимствовали у греков и римлян содержание и смысловую нагрузку самого праздника. И уже только потом набрали различных языческих ритуалов. Чтобы веселей было. </w:t>
      </w:r>
    </w:p>
    <w:p>
      <w:pPr>
        <w:pStyle w:val="Normal"/>
        <w:ind w:firstLine="720"/>
        <w:jc w:val="both"/>
        <w:rPr/>
      </w:pPr>
      <w:r>
        <w:rPr/>
      </w:r>
    </w:p>
    <w:p>
      <w:pPr>
        <w:pStyle w:val="Normal"/>
        <w:ind w:firstLine="720"/>
        <w:jc w:val="both"/>
        <w:rPr/>
      </w:pPr>
      <w:r>
        <w:rPr/>
        <w:t xml:space="preserve">Вот она, сущность православия! Отмечать языческими ритуалами римский праздник с еврейским названием, вычисляемый по лунному календарю! </w:t>
      </w:r>
    </w:p>
    <w:p>
      <w:pPr>
        <w:pStyle w:val="Normal"/>
        <w:ind w:firstLine="720"/>
        <w:jc w:val="both"/>
        <w:rPr/>
      </w:pPr>
      <w:r>
        <w:rPr/>
        <w:t>Copyright : Demian © 2000. / Авторские права принадлежат: Димьян, 2000 г.</w:t>
      </w:r>
    </w:p>
    <w:p>
      <w:pPr>
        <w:pStyle w:val="Normal"/>
        <w:ind w:firstLine="720"/>
        <w:jc w:val="both"/>
        <w:rPr/>
      </w:pPr>
      <w:r>
        <w:rPr/>
        <w:t>Статья может тиражироваться и распространяться любым издательством или частным лицом, при условии сохранения целостности и неизменности текста. Во всех других случаях необходимо разрешение автора или его непосредственных представителей. Примечание: Я позволил себе цитировать и пересказывать известные источники, такие как "Библия" и "Золотая Ветвь", из которых взят фактический материал, избегая утомительных ссылок на них в тексте. Поэтому, в данном случае авторские права относятся к компоновке текста и общей структуре текста.</w:t>
      </w:r>
    </w:p>
    <w:p>
      <w:pPr>
        <w:pStyle w:val="Normal"/>
        <w:ind w:firstLine="720"/>
        <w:jc w:val="both"/>
        <w:rPr>
          <w:b/>
          <w:b/>
        </w:rPr>
      </w:pPr>
      <w:r>
        <w:rPr>
          <w:b/>
        </w:rPr>
      </w:r>
    </w:p>
    <w:p>
      <w:pPr>
        <w:pStyle w:val="Normal"/>
        <w:ind w:firstLine="720"/>
        <w:jc w:val="both"/>
        <w:rPr>
          <w:b/>
          <w:b/>
        </w:rPr>
      </w:pPr>
      <w:r>
        <w:rPr>
          <w:b/>
        </w:rPr>
        <w:t>ВОРОВСТВО праздников древней Руси.</w:t>
      </w:r>
    </w:p>
    <w:p>
      <w:pPr>
        <w:pStyle w:val="Normal"/>
        <w:ind w:firstLine="720"/>
        <w:jc w:val="both"/>
        <w:rPr/>
      </w:pPr>
      <w:r>
        <w:rPr/>
        <w:t xml:space="preserve">Часто на форумах христиане интересуются: Правда ли то, что большинство нынешних христианских праздников заимствованы от более древних времен? Вот ответ на этот вопрос. </w:t>
      </w:r>
    </w:p>
    <w:p>
      <w:pPr>
        <w:pStyle w:val="Normal"/>
        <w:ind w:firstLine="720"/>
        <w:jc w:val="both"/>
        <w:rPr/>
      </w:pPr>
      <w:r>
        <w:rPr/>
        <w:t>25 декабря. Коляда. Зимнее солнцестояние. Согласно астрономическим данным, наступает 21 (22) декабря. (Клубок четырнадцатый.) По римскому календарю, известному и в Древней Руси, от Коляды - Календ брал начало Новый год. Далее - святки.</w:t>
      </w:r>
    </w:p>
    <w:p>
      <w:pPr>
        <w:pStyle w:val="Normal"/>
        <w:ind w:firstLine="720"/>
        <w:jc w:val="both"/>
        <w:rPr/>
      </w:pPr>
      <w:r>
        <w:rPr/>
      </w:r>
    </w:p>
    <w:p>
      <w:pPr>
        <w:pStyle w:val="Normal"/>
        <w:ind w:firstLine="720"/>
        <w:jc w:val="both"/>
        <w:rPr/>
      </w:pPr>
      <w:r>
        <w:rPr/>
        <w:t>Праздник совмещен с Рождеством Христовым.Содержание: свадьба Дажьбога и Марены. Святочные игры.</w:t>
      </w:r>
    </w:p>
    <w:p>
      <w:pPr>
        <w:pStyle w:val="Normal"/>
        <w:ind w:firstLine="720"/>
        <w:jc w:val="both"/>
        <w:rPr/>
      </w:pPr>
      <w:r>
        <w:rPr/>
      </w:r>
    </w:p>
    <w:p>
      <w:pPr>
        <w:pStyle w:val="Normal"/>
        <w:ind w:firstLine="720"/>
        <w:jc w:val="both"/>
        <w:rPr/>
      </w:pPr>
      <w:r>
        <w:rPr/>
        <w:t>31 декабряи далее - "неделя праотцов".</w:t>
      </w:r>
    </w:p>
    <w:p>
      <w:pPr>
        <w:pStyle w:val="Normal"/>
        <w:ind w:firstLine="720"/>
        <w:jc w:val="both"/>
        <w:rPr/>
      </w:pPr>
      <w:r>
        <w:rPr/>
      </w:r>
    </w:p>
    <w:p>
      <w:pPr>
        <w:pStyle w:val="Normal"/>
        <w:ind w:firstLine="720"/>
        <w:jc w:val="both"/>
        <w:rPr/>
      </w:pPr>
      <w:r>
        <w:rPr/>
        <w:t>6 января.День Кащея и Велеса. Радогощ(?). (Клубок пятнадцатый.)</w:t>
      </w:r>
    </w:p>
    <w:p>
      <w:pPr>
        <w:pStyle w:val="Normal"/>
        <w:ind w:firstLine="720"/>
        <w:jc w:val="both"/>
        <w:rPr/>
      </w:pPr>
      <w:r>
        <w:rPr/>
      </w:r>
    </w:p>
    <w:p>
      <w:pPr>
        <w:pStyle w:val="Normal"/>
        <w:ind w:firstLine="720"/>
        <w:jc w:val="both"/>
        <w:rPr/>
      </w:pPr>
      <w:r>
        <w:rPr/>
        <w:t>Замещен крещенским сочельником. Воспоминание о том, как Кащей украл Марену.</w:t>
      </w:r>
    </w:p>
    <w:p>
      <w:pPr>
        <w:pStyle w:val="Normal"/>
        <w:ind w:firstLine="720"/>
        <w:jc w:val="both"/>
        <w:rPr/>
      </w:pPr>
      <w:r>
        <w:rPr/>
      </w:r>
    </w:p>
    <w:p>
      <w:pPr>
        <w:pStyle w:val="Normal"/>
        <w:ind w:firstLine="720"/>
        <w:jc w:val="both"/>
        <w:rPr/>
      </w:pPr>
      <w:r>
        <w:rPr/>
        <w:t>24 февраля.День Велеса. Замещен днем "Власия - сшиби рог c зимы".</w:t>
      </w:r>
    </w:p>
    <w:p>
      <w:pPr>
        <w:pStyle w:val="Normal"/>
        <w:ind w:firstLine="720"/>
        <w:jc w:val="both"/>
        <w:rPr/>
      </w:pPr>
      <w:r>
        <w:rPr/>
      </w:r>
    </w:p>
    <w:p>
      <w:pPr>
        <w:pStyle w:val="Normal"/>
        <w:ind w:firstLine="720"/>
        <w:jc w:val="both"/>
        <w:rPr/>
      </w:pPr>
      <w:r>
        <w:rPr/>
        <w:t>29 февраля.День Кащея. (Клубок двенадцатый, пятнадцатый, шестнадцатый.)</w:t>
      </w:r>
    </w:p>
    <w:p>
      <w:pPr>
        <w:pStyle w:val="Normal"/>
        <w:ind w:firstLine="720"/>
        <w:jc w:val="both"/>
        <w:rPr/>
      </w:pPr>
      <w:r>
        <w:rPr/>
      </w:r>
    </w:p>
    <w:p>
      <w:pPr>
        <w:pStyle w:val="Normal"/>
        <w:ind w:firstLine="720"/>
        <w:jc w:val="both"/>
        <w:rPr/>
      </w:pPr>
      <w:r>
        <w:rPr/>
        <w:t>Замещен днем святого Касьяна.</w:t>
      </w:r>
    </w:p>
    <w:p>
      <w:pPr>
        <w:pStyle w:val="Normal"/>
        <w:ind w:firstLine="720"/>
        <w:jc w:val="both"/>
        <w:rPr/>
      </w:pPr>
      <w:r>
        <w:rPr/>
      </w:r>
    </w:p>
    <w:p>
      <w:pPr>
        <w:pStyle w:val="Normal"/>
        <w:ind w:firstLine="720"/>
        <w:jc w:val="both"/>
        <w:rPr/>
      </w:pPr>
      <w:r>
        <w:rPr/>
        <w:t>1 марта.день Марены. (Клубок четырнадцатый, пятнадцатый, шестнадцатый.)</w:t>
      </w:r>
    </w:p>
    <w:p>
      <w:pPr>
        <w:pStyle w:val="Normal"/>
        <w:ind w:firstLine="720"/>
        <w:jc w:val="both"/>
        <w:rPr/>
      </w:pPr>
      <w:r>
        <w:rPr/>
      </w:r>
    </w:p>
    <w:p>
      <w:pPr>
        <w:pStyle w:val="Normal"/>
        <w:ind w:firstLine="720"/>
        <w:jc w:val="both"/>
        <w:rPr/>
      </w:pPr>
      <w:r>
        <w:rPr/>
        <w:t>Замещен днем святой Мариамны праведной. В народном к"и,ендаре она была названа Маремьяной-Кикиморой "одноглазой", коюрая и есть ведическая Марена-Мармора-Мара-Кикимора. Сохранилось присловье, вспоминаемое в этот день: "Вздел Ярило зиму (т.е. Марену!) на вилы".</w:t>
      </w:r>
    </w:p>
    <w:p>
      <w:pPr>
        <w:pStyle w:val="Normal"/>
        <w:ind w:firstLine="720"/>
        <w:jc w:val="both"/>
        <w:rPr/>
      </w:pPr>
      <w:r>
        <w:rPr/>
      </w:r>
    </w:p>
    <w:p>
      <w:pPr>
        <w:pStyle w:val="Normal"/>
        <w:ind w:firstLine="720"/>
        <w:jc w:val="both"/>
        <w:rPr/>
      </w:pPr>
      <w:r>
        <w:rPr/>
        <w:t>7 апреля.День Масленицы-Марены. Красная гора (?). Весеннее равноденствие. (Клубок шестнадцатый.) Согласно астрономическим данным, весеннее равноденствие: день равен ночи, - наступает 20(21) марта, но срок был смещен из-за несовершенства календарных систем.</w:t>
      </w:r>
    </w:p>
    <w:p>
      <w:pPr>
        <w:pStyle w:val="Normal"/>
        <w:ind w:firstLine="720"/>
        <w:jc w:val="both"/>
        <w:rPr/>
      </w:pPr>
      <w:r>
        <w:rPr/>
      </w:r>
    </w:p>
    <w:p>
      <w:pPr>
        <w:pStyle w:val="Normal"/>
        <w:ind w:firstLine="720"/>
        <w:jc w:val="both"/>
        <w:rPr/>
      </w:pPr>
      <w:r>
        <w:rPr/>
        <w:t>Этот праздник сдвинут Пасхой и замещен праздником Благовещения. Содержание: сожжение Масленицы-Марены, золотые яйца (пасхальные), отпускают птиц на волю. Разливы рек напоминают о Великом Потопе (об этом дне вспоминают и в день "Марьи-зажги снега" - 2 апреля). Затем - пост.</w:t>
      </w:r>
    </w:p>
    <w:p>
      <w:pPr>
        <w:pStyle w:val="Normal"/>
        <w:ind w:firstLine="720"/>
        <w:jc w:val="both"/>
        <w:rPr/>
      </w:pPr>
      <w:r>
        <w:rPr/>
      </w:r>
    </w:p>
    <w:p>
      <w:pPr>
        <w:pStyle w:val="Normal"/>
        <w:ind w:firstLine="720"/>
        <w:jc w:val="both"/>
        <w:rPr/>
      </w:pPr>
      <w:r>
        <w:rPr/>
        <w:t>6 мая.День Дажьбога. Встреча весны. (Клубок семнадцатый.) Дата может быть перенесена на воскресенье либо - пятницу (для почитающих Макошь).</w:t>
      </w:r>
    </w:p>
    <w:p>
      <w:pPr>
        <w:pStyle w:val="Normal"/>
        <w:ind w:firstLine="720"/>
        <w:jc w:val="both"/>
        <w:rPr/>
      </w:pPr>
      <w:r>
        <w:rPr/>
      </w:r>
    </w:p>
    <w:p>
      <w:pPr>
        <w:pStyle w:val="Normal"/>
        <w:ind w:firstLine="720"/>
        <w:jc w:val="both"/>
        <w:rPr/>
      </w:pPr>
      <w:r>
        <w:rPr/>
        <w:t>Этот праздник наложился на "Юрьев день". Содержание: свадьба Дажьбога и Живы. Радость по поводу прихода весны, возрождения мира после Потопа. Почитание Дажьбога - прародителя русских людей, встреча Живы, почитание Лады, сочетающей браком Дажьбога и Живу. Вспоминают победу Дажьбога над Белесом.</w:t>
      </w:r>
    </w:p>
    <w:p>
      <w:pPr>
        <w:pStyle w:val="Normal"/>
        <w:ind w:firstLine="720"/>
        <w:jc w:val="both"/>
        <w:rPr/>
      </w:pPr>
      <w:r>
        <w:rPr/>
      </w:r>
    </w:p>
    <w:p>
      <w:pPr>
        <w:pStyle w:val="Normal"/>
        <w:ind w:firstLine="720"/>
        <w:jc w:val="both"/>
        <w:rPr/>
      </w:pPr>
      <w:r>
        <w:rPr/>
        <w:t>Дажьбог весну начинает - Перун лето кончает.</w:t>
      </w:r>
    </w:p>
    <w:p>
      <w:pPr>
        <w:pStyle w:val="Normal"/>
        <w:ind w:firstLine="720"/>
        <w:jc w:val="both"/>
        <w:rPr/>
      </w:pPr>
      <w:r>
        <w:rPr/>
      </w:r>
    </w:p>
    <w:p>
      <w:pPr>
        <w:pStyle w:val="Normal"/>
        <w:ind w:firstLine="720"/>
        <w:jc w:val="both"/>
        <w:rPr/>
      </w:pPr>
      <w:r>
        <w:rPr/>
        <w:t>22 мая.Ярилин день, семик. (Двенадцатый клубок.) Замещен праздником Николы весеннего, или Миколы вешнего, травного, теплого. Воспоминание о встрече Ярилы и Кащея. Похороны Ярилы.</w:t>
      </w:r>
    </w:p>
    <w:p>
      <w:pPr>
        <w:pStyle w:val="Normal"/>
        <w:ind w:firstLine="720"/>
        <w:jc w:val="both"/>
        <w:rPr/>
      </w:pPr>
      <w:r>
        <w:rPr/>
      </w:r>
    </w:p>
    <w:p>
      <w:pPr>
        <w:pStyle w:val="Normal"/>
        <w:ind w:firstLine="720"/>
        <w:jc w:val="both"/>
        <w:rPr/>
      </w:pPr>
      <w:r>
        <w:rPr/>
        <w:t>Пришел бы Ярило, а тепло будет. До Ярилы крепись, хоть разопнись, с Ярилы живи не тужи. Средний посев ярового - с Ярилы.</w:t>
      </w:r>
    </w:p>
    <w:p>
      <w:pPr>
        <w:pStyle w:val="Normal"/>
        <w:ind w:firstLine="720"/>
        <w:jc w:val="both"/>
        <w:rPr/>
      </w:pPr>
      <w:r>
        <w:rPr/>
      </w:r>
    </w:p>
    <w:p>
      <w:pPr>
        <w:pStyle w:val="Normal"/>
        <w:ind w:firstLine="720"/>
        <w:jc w:val="both"/>
        <w:rPr/>
      </w:pPr>
      <w:r>
        <w:rPr/>
        <w:t>15 июня (?).День Триглава. Замещен Троицей. Когда праздновался в древности - неизвестно. Первоначально, видимо, он не был связан с пасхальным циклом.</w:t>
      </w:r>
    </w:p>
    <w:p>
      <w:pPr>
        <w:pStyle w:val="Normal"/>
        <w:ind w:firstLine="720"/>
        <w:jc w:val="both"/>
        <w:rPr/>
      </w:pPr>
      <w:r>
        <w:rPr/>
      </w:r>
    </w:p>
    <w:p>
      <w:pPr>
        <w:pStyle w:val="Normal"/>
        <w:ind w:firstLine="720"/>
        <w:jc w:val="both"/>
        <w:rPr/>
      </w:pPr>
      <w:r>
        <w:rPr/>
        <w:t>7 июля.Купала. Летнее солнцестояние. Согласно астрономическим данным, летнее солнцестояние наступает 20(21) июня. (Клубок четвертый, пятый, шестой, десятый.)</w:t>
      </w:r>
    </w:p>
    <w:p>
      <w:pPr>
        <w:pStyle w:val="Normal"/>
        <w:ind w:firstLine="720"/>
        <w:jc w:val="both"/>
        <w:rPr/>
      </w:pPr>
      <w:r>
        <w:rPr/>
      </w:r>
    </w:p>
    <w:p>
      <w:pPr>
        <w:pStyle w:val="Normal"/>
        <w:ind w:firstLine="720"/>
        <w:jc w:val="both"/>
        <w:rPr/>
      </w:pPr>
      <w:r>
        <w:rPr/>
        <w:t>Этот праздник замещен праздником Иоанна Крестителя. Содержание: празднование победы Перуна над Скипером. Купание -воспоминание о купании Живы, Марены и Лели. Также вспоминают в этот день (и всю "русальную" неделю до Купалы) купание Перуна в Днепре, встречу Перуна и Роси - рождение Дажьбога. Предполагают, что Купала - это одно из имен ( либо воплощений ) Дажьбога. В этот же день отмечают и свадьбу Хорса и Зари-Зареницы.</w:t>
      </w:r>
    </w:p>
    <w:p>
      <w:pPr>
        <w:pStyle w:val="Normal"/>
        <w:ind w:firstLine="720"/>
        <w:jc w:val="both"/>
        <w:rPr/>
      </w:pPr>
      <w:r>
        <w:rPr/>
      </w:r>
    </w:p>
    <w:p>
      <w:pPr>
        <w:pStyle w:val="Normal"/>
        <w:ind w:firstLine="720"/>
        <w:jc w:val="both"/>
        <w:rPr/>
      </w:pPr>
      <w:r>
        <w:rPr/>
        <w:t>2 августа. Перунов день. (Клубок седьмой, десятый, тринадцатый.) Дата может быть перенесена на воскресенье или пятницу. Перед Перуновым днем празднуют семик.</w:t>
      </w:r>
    </w:p>
    <w:p>
      <w:pPr>
        <w:pStyle w:val="Normal"/>
        <w:ind w:firstLine="720"/>
        <w:jc w:val="both"/>
        <w:rPr/>
      </w:pPr>
      <w:r>
        <w:rPr/>
      </w:r>
    </w:p>
    <w:p>
      <w:pPr>
        <w:pStyle w:val="Normal"/>
        <w:ind w:firstLine="720"/>
        <w:jc w:val="both"/>
        <w:rPr/>
      </w:pPr>
      <w:r>
        <w:rPr/>
        <w:t>Праздник замещен семиком и днем Ильи пророка. Содержание:семик - сговор Перуна и Дивы. День Ильи пророка - свадьба Перуна и Дивы, борьба с Чудом-Юдом Змеем Морским, освобождение коров и вод. Низвержение Велеса с неба. Воспоминание о победе Дажьбога над Перуиом и Белесом и о том, как Дажьбог освобождал коров. В семик срывают венки - обряд посвящения девушек в женщины.</w:t>
      </w:r>
    </w:p>
    <w:p>
      <w:pPr>
        <w:pStyle w:val="Normal"/>
        <w:ind w:firstLine="720"/>
        <w:jc w:val="both"/>
        <w:rPr/>
      </w:pPr>
      <w:r>
        <w:rPr/>
      </w:r>
    </w:p>
    <w:p>
      <w:pPr>
        <w:pStyle w:val="Normal"/>
        <w:ind w:firstLine="720"/>
        <w:jc w:val="both"/>
        <w:rPr/>
      </w:pPr>
      <w:r>
        <w:rPr/>
        <w:t>21 августа.День Стрибога. (Клубок второй) Замещен днем Мирона-Ветрогона. Ветрогоны пыль погнали по белу свету, зарыдали по красну лету.</w:t>
      </w:r>
    </w:p>
    <w:p>
      <w:pPr>
        <w:pStyle w:val="Normal"/>
        <w:ind w:firstLine="720"/>
        <w:jc w:val="both"/>
        <w:rPr/>
      </w:pPr>
      <w:r>
        <w:rPr/>
      </w:r>
    </w:p>
    <w:p>
      <w:pPr>
        <w:pStyle w:val="Normal"/>
        <w:ind w:firstLine="720"/>
        <w:jc w:val="both"/>
        <w:rPr/>
      </w:pPr>
      <w:r>
        <w:rPr/>
        <w:t>28 августа.Успение Златогорки. Овсень большой. (Клубок одиннадцатый.) Может быть перенесен на воскресенье и пятницу. Замещен Успением Божьей Матери. Конец жатвы.</w:t>
      </w:r>
    </w:p>
    <w:p>
      <w:pPr>
        <w:pStyle w:val="Normal"/>
        <w:ind w:firstLine="720"/>
        <w:jc w:val="both"/>
        <w:rPr/>
      </w:pPr>
      <w:r>
        <w:rPr/>
      </w:r>
    </w:p>
    <w:p>
      <w:pPr>
        <w:pStyle w:val="Normal"/>
        <w:ind w:firstLine="720"/>
        <w:jc w:val="both"/>
        <w:rPr/>
      </w:pPr>
      <w:r>
        <w:rPr/>
        <w:t>14 сентября.День Волха Змеевича. (Клубок девятый.) Замещен днем Симеона Столпника.</w:t>
      </w:r>
    </w:p>
    <w:p>
      <w:pPr>
        <w:pStyle w:val="Normal"/>
        <w:ind w:firstLine="720"/>
        <w:jc w:val="both"/>
        <w:rPr/>
      </w:pPr>
      <w:r>
        <w:rPr/>
      </w:r>
    </w:p>
    <w:p>
      <w:pPr>
        <w:pStyle w:val="Normal"/>
        <w:ind w:firstLine="720"/>
        <w:jc w:val="both"/>
        <w:rPr/>
      </w:pPr>
      <w:r>
        <w:rPr/>
        <w:t>Начало охотничьего сезона. Почитание Волха и Лели. Древние в это время начинали приготовления к военным походам.</w:t>
      </w:r>
    </w:p>
    <w:p>
      <w:pPr>
        <w:pStyle w:val="Normal"/>
        <w:ind w:firstLine="720"/>
        <w:jc w:val="both"/>
        <w:rPr/>
      </w:pPr>
      <w:r>
        <w:rPr/>
      </w:r>
    </w:p>
    <w:p>
      <w:pPr>
        <w:pStyle w:val="Normal"/>
        <w:ind w:firstLine="720"/>
        <w:jc w:val="both"/>
        <w:rPr/>
      </w:pPr>
      <w:r>
        <w:rPr/>
        <w:t>10 ноября. День Макоши. (Клубок второй.) Может быть перенесен на пятницу.</w:t>
      </w:r>
    </w:p>
    <w:p>
      <w:pPr>
        <w:pStyle w:val="Normal"/>
        <w:ind w:firstLine="720"/>
        <w:jc w:val="both"/>
        <w:rPr/>
      </w:pPr>
      <w:r>
        <w:rPr/>
      </w:r>
    </w:p>
    <w:p>
      <w:pPr>
        <w:pStyle w:val="Normal"/>
        <w:ind w:firstLine="720"/>
        <w:jc w:val="both"/>
        <w:rPr/>
      </w:pPr>
      <w:r>
        <w:rPr/>
        <w:t>Замещен праздником Параскевы Пятницы.Также наложился на праздник Кузьмы-Демьяна (14 ноября).</w:t>
      </w:r>
    </w:p>
    <w:p>
      <w:pPr>
        <w:pStyle w:val="Normal"/>
        <w:ind w:firstLine="720"/>
        <w:jc w:val="both"/>
        <w:rPr/>
      </w:pPr>
      <w:r>
        <w:rPr/>
      </w:r>
    </w:p>
    <w:p>
      <w:pPr>
        <w:pStyle w:val="Normal"/>
        <w:ind w:firstLine="720"/>
        <w:jc w:val="both"/>
        <w:rPr/>
      </w:pPr>
      <w:r>
        <w:rPr/>
        <w:t>21 ноября.День Сварога и Семаргла. (Клубок первый и второй.) Замещен праздником Михаила архангела.</w:t>
      </w:r>
    </w:p>
    <w:p>
      <w:pPr>
        <w:pStyle w:val="Normal"/>
        <w:ind w:firstLine="720"/>
        <w:jc w:val="both"/>
        <w:rPr/>
      </w:pPr>
      <w:r>
        <w:rPr/>
      </w:r>
    </w:p>
    <w:p>
      <w:pPr>
        <w:pStyle w:val="Normal"/>
        <w:ind w:firstLine="720"/>
        <w:jc w:val="both"/>
        <w:rPr/>
      </w:pPr>
      <w:r>
        <w:rPr/>
        <w:t>9 декабря.День Дажьбога и Марены. Замещен "Юрием холодным".</w:t>
      </w:r>
    </w:p>
    <w:p>
      <w:pPr>
        <w:pStyle w:val="Normal"/>
        <w:ind w:firstLine="720"/>
        <w:jc w:val="both"/>
        <w:rPr/>
      </w:pPr>
      <w:r>
        <w:rPr/>
      </w:r>
    </w:p>
    <w:p>
      <w:pPr>
        <w:pStyle w:val="Normal"/>
        <w:ind w:firstLine="720"/>
        <w:jc w:val="both"/>
        <w:rPr/>
      </w:pPr>
      <w:r>
        <w:rPr/>
        <w:t>Все даты в предлагаемом календаре приведены по новому стилю (Григорианскому календарю). Русь пережила несколько календарных реформ. Переход к Юлианскому календарю был совершен Петром Первым в 1700 году. Григорианский календарь был принят в 1918-м. В результате древние русские праздники, приуроченные к определенным астрономическим датам, были сдвинуты. Видимо, их следует праздновать не согласно церковному или гражданскому календарю, а согласно традиционному - астрономическому.</w:t>
      </w:r>
    </w:p>
    <w:p>
      <w:pPr>
        <w:pStyle w:val="Normal"/>
        <w:ind w:firstLine="720"/>
        <w:jc w:val="both"/>
        <w:rPr/>
      </w:pPr>
      <w:r>
        <w:rPr/>
        <w:t xml:space="preserve"> </w:t>
      </w:r>
    </w:p>
    <w:p>
      <w:pPr>
        <w:pStyle w:val="Normal"/>
        <w:ind w:firstLine="720"/>
        <w:jc w:val="both"/>
        <w:rPr/>
      </w:pPr>
      <w:r>
        <w:rPr/>
        <w:t xml:space="preserve">Сайт свободного разума "АХ!" </w:t>
      </w:r>
    </w:p>
    <w:p>
      <w:pPr>
        <w:pStyle w:val="Normal"/>
        <w:ind w:firstLine="720"/>
        <w:jc w:val="both"/>
        <w:rPr>
          <w:b/>
          <w:b/>
        </w:rPr>
      </w:pPr>
      <w:r>
        <w:rPr>
          <w:b/>
        </w:rPr>
        <w:t>ПАСХА.</w:t>
      </w:r>
    </w:p>
    <w:p>
      <w:pPr>
        <w:pStyle w:val="Normal"/>
        <w:ind w:firstLine="720"/>
        <w:jc w:val="both"/>
        <w:rPr>
          <w:b/>
          <w:b/>
        </w:rPr>
      </w:pPr>
      <w:r>
        <w:rPr>
          <w:b/>
        </w:rPr>
      </w:r>
    </w:p>
    <w:p>
      <w:pPr>
        <w:pStyle w:val="Normal"/>
        <w:ind w:firstLine="720"/>
        <w:jc w:val="both"/>
        <w:rPr/>
      </w:pPr>
      <w:r>
        <w:rPr/>
        <w:t>I часть. «История возникновения праздника»</w:t>
      </w:r>
    </w:p>
    <w:p>
      <w:pPr>
        <w:pStyle w:val="Normal"/>
        <w:ind w:firstLine="720"/>
        <w:jc w:val="both"/>
        <w:rPr/>
      </w:pPr>
      <w:r>
        <w:rPr/>
        <w:t>1. Откуда взялся этот праздник;</w:t>
      </w:r>
    </w:p>
    <w:p>
      <w:pPr>
        <w:pStyle w:val="Normal"/>
        <w:ind w:firstLine="720"/>
        <w:jc w:val="both"/>
        <w:rPr/>
      </w:pPr>
      <w:r>
        <w:rPr/>
        <w:t>2. Что означает само название этого праздника;</w:t>
      </w:r>
    </w:p>
    <w:p>
      <w:pPr>
        <w:pStyle w:val="Normal"/>
        <w:ind w:firstLine="720"/>
        <w:jc w:val="both"/>
        <w:rPr/>
      </w:pPr>
      <w:r>
        <w:rPr/>
        <w:t>3. Смысл этого праздника;</w:t>
      </w:r>
    </w:p>
    <w:p>
      <w:pPr>
        <w:pStyle w:val="Normal"/>
        <w:ind w:firstLine="720"/>
        <w:jc w:val="both"/>
        <w:rPr/>
      </w:pPr>
      <w:r>
        <w:rPr/>
        <w:t>4. Изучение символики и атрибутов;</w:t>
      </w:r>
    </w:p>
    <w:p>
      <w:pPr>
        <w:pStyle w:val="Normal"/>
        <w:ind w:firstLine="720"/>
        <w:jc w:val="both"/>
        <w:rPr/>
      </w:pPr>
      <w:r>
        <w:rPr/>
      </w:r>
    </w:p>
    <w:p>
      <w:pPr>
        <w:pStyle w:val="Normal"/>
        <w:ind w:firstLine="720"/>
        <w:jc w:val="both"/>
        <w:rPr>
          <w:b/>
          <w:b/>
        </w:rPr>
      </w:pPr>
      <w:r>
        <w:rPr>
          <w:b/>
        </w:rPr>
        <w:t>1. Откуда взялся этот праздник.</w:t>
      </w:r>
    </w:p>
    <w:p>
      <w:pPr>
        <w:pStyle w:val="Normal"/>
        <w:ind w:firstLine="720"/>
        <w:jc w:val="both"/>
        <w:rPr/>
      </w:pPr>
      <w:r>
        <w:rPr/>
        <w:t>Начнем с того, что этот праздник действительно имеет «библейские корни». Вы что-нибудь слышали про десять казней над Египтом? Про это написано в Библии (Исход, главы с 7 по 12). В основе этого праздника лежит непосредственно десятая казнь.</w:t>
      </w:r>
    </w:p>
    <w:p>
      <w:pPr>
        <w:pStyle w:val="Normal"/>
        <w:ind w:firstLine="720"/>
        <w:jc w:val="both"/>
        <w:rPr/>
      </w:pPr>
      <w:r>
        <w:rPr/>
        <w:t>Приведу небольшую цитату:</w:t>
      </w:r>
    </w:p>
    <w:p>
      <w:pPr>
        <w:pStyle w:val="Normal"/>
        <w:ind w:firstLine="720"/>
        <w:jc w:val="both"/>
        <w:rPr/>
      </w:pPr>
      <w:r>
        <w:rPr/>
      </w:r>
    </w:p>
    <w:p>
      <w:pPr>
        <w:pStyle w:val="Normal"/>
        <w:ind w:firstLine="720"/>
        <w:jc w:val="both"/>
        <w:rPr/>
      </w:pPr>
      <w:r>
        <w:rPr/>
        <w:t>«1 И сказал Господь Моисею: еще одну казнь Я наведу на фараона и на Египтян; после того он отпустит вас отсюда; когда же он будет отпускать, с поспешностью будет гнать вас отсюда;</w:t>
      </w:r>
    </w:p>
    <w:p>
      <w:pPr>
        <w:pStyle w:val="Normal"/>
        <w:ind w:firstLine="720"/>
        <w:jc w:val="both"/>
        <w:rPr/>
      </w:pPr>
      <w:r>
        <w:rPr/>
        <w:t>4 И сказал Моисей: так говорит Господь: в полночь Я пройду посреди Египта,</w:t>
      </w:r>
    </w:p>
    <w:p>
      <w:pPr>
        <w:pStyle w:val="Normal"/>
        <w:ind w:firstLine="720"/>
        <w:jc w:val="both"/>
        <w:rPr/>
      </w:pPr>
      <w:r>
        <w:rPr/>
        <w:t>5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w:t>
      </w:r>
    </w:p>
    <w:p>
      <w:pPr>
        <w:pStyle w:val="Normal"/>
        <w:ind w:firstLine="720"/>
        <w:jc w:val="both"/>
        <w:rPr/>
      </w:pPr>
      <w:r>
        <w:rPr/>
        <w:t>6 и будет вопль великий по всей земле Египетской, какого не бывало и какого не будет более;</w:t>
      </w:r>
    </w:p>
    <w:p>
      <w:pPr>
        <w:pStyle w:val="Normal"/>
        <w:ind w:firstLine="720"/>
        <w:jc w:val="both"/>
        <w:rPr/>
      </w:pPr>
      <w:r>
        <w:rPr/>
        <w:t>7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w:t>
      </w:r>
    </w:p>
    <w:p>
      <w:pPr>
        <w:pStyle w:val="Normal"/>
        <w:ind w:firstLine="720"/>
        <w:jc w:val="both"/>
        <w:rPr/>
      </w:pPr>
      <w:r>
        <w:rPr/>
        <w:t>(Исход 11:1;4-7.)</w:t>
      </w:r>
    </w:p>
    <w:p>
      <w:pPr>
        <w:pStyle w:val="Normal"/>
        <w:ind w:firstLine="720"/>
        <w:jc w:val="both"/>
        <w:rPr/>
      </w:pPr>
      <w:r>
        <w:rPr/>
      </w:r>
    </w:p>
    <w:p>
      <w:pPr>
        <w:pStyle w:val="Normal"/>
        <w:ind w:firstLine="720"/>
        <w:jc w:val="both"/>
        <w:rPr/>
      </w:pPr>
      <w:r>
        <w:rPr/>
      </w:r>
    </w:p>
    <w:p>
      <w:pPr>
        <w:pStyle w:val="Normal"/>
        <w:ind w:firstLine="720"/>
        <w:jc w:val="both"/>
        <w:rPr/>
      </w:pPr>
      <w:r>
        <w:rPr/>
        <w:t>А в 12 главе описывается уже непосредственно, что из себя представляет пасхальный праздник. Ниже я приведу лишь часть 12 главы:</w:t>
      </w:r>
    </w:p>
    <w:p>
      <w:pPr>
        <w:pStyle w:val="Normal"/>
        <w:ind w:firstLine="720"/>
        <w:jc w:val="both"/>
        <w:rPr/>
      </w:pPr>
      <w:r>
        <w:rPr/>
        <w:t>«1 И сказал Господь Моисею и Аарону в земле Египетской, говоря:</w:t>
      </w:r>
    </w:p>
    <w:p>
      <w:pPr>
        <w:pStyle w:val="Normal"/>
        <w:ind w:firstLine="720"/>
        <w:jc w:val="both"/>
        <w:rPr/>
      </w:pPr>
      <w:r>
        <w:rPr/>
        <w:t>2 месяц сей да будет у вас началом месяцев, первым да будет он у вас между месяцами года.</w:t>
      </w:r>
    </w:p>
    <w:p>
      <w:pPr>
        <w:pStyle w:val="Normal"/>
        <w:ind w:firstLine="720"/>
        <w:jc w:val="both"/>
        <w:rPr/>
      </w:pPr>
      <w:r>
        <w:rPr/>
        <w:t>3 Скажите всему обществу Израилевых: в десятый день сего месяца пусть возьмут себе каждый одного агнца по семействам, по агнцу на семейство;</w:t>
      </w:r>
    </w:p>
    <w:p>
      <w:pPr>
        <w:pStyle w:val="Normal"/>
        <w:ind w:firstLine="720"/>
        <w:jc w:val="both"/>
        <w:rPr/>
      </w:pPr>
      <w:r>
        <w:rPr/>
        <w:t>4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w:t>
      </w:r>
    </w:p>
    <w:p>
      <w:pPr>
        <w:pStyle w:val="Normal"/>
        <w:ind w:firstLine="720"/>
        <w:jc w:val="both"/>
        <w:rPr/>
      </w:pPr>
      <w:r>
        <w:rPr/>
        <w:t>5 Агнец у вас должен быть без порока, мужеского пола, однолетний; возьмите его от овец, или от коз,</w:t>
      </w:r>
    </w:p>
    <w:p>
      <w:pPr>
        <w:pStyle w:val="Normal"/>
        <w:ind w:firstLine="720"/>
        <w:jc w:val="both"/>
        <w:rPr/>
      </w:pPr>
      <w:r>
        <w:rPr/>
        <w:t>6 и пусть он хранится у вас до четырнадцатого дня сего месяца: тогда пусть заколет его все собрание общества Израильского вечером,</w:t>
      </w:r>
    </w:p>
    <w:p>
      <w:pPr>
        <w:pStyle w:val="Normal"/>
        <w:ind w:firstLine="720"/>
        <w:jc w:val="both"/>
        <w:rPr/>
      </w:pPr>
      <w:r>
        <w:rPr/>
        <w:t>7 и пусть возьмут от крови его и помажут на обоих косяках и на перекладине дверей в домах, где будут есть его;</w:t>
      </w:r>
    </w:p>
    <w:p>
      <w:pPr>
        <w:pStyle w:val="Normal"/>
        <w:ind w:firstLine="720"/>
        <w:jc w:val="both"/>
        <w:rPr/>
      </w:pPr>
      <w:r>
        <w:rPr/>
        <w:t>8 пусть съедят мясо его в сию самую ночь, испеченное на огне; с пресным хлебом и с горькими травами пусть съедят его;</w:t>
      </w:r>
    </w:p>
    <w:p>
      <w:pPr>
        <w:pStyle w:val="Normal"/>
        <w:ind w:firstLine="720"/>
        <w:jc w:val="both"/>
        <w:rPr/>
      </w:pPr>
      <w:r>
        <w:rPr/>
        <w:t>9 не ешьте от него недопеченного, или сваренного в воде, но ешьте испеченное на огне, голову с ногами и внутренностями;</w:t>
      </w:r>
    </w:p>
    <w:p>
      <w:pPr>
        <w:pStyle w:val="Normal"/>
        <w:ind w:firstLine="720"/>
        <w:jc w:val="both"/>
        <w:rPr/>
      </w:pPr>
      <w:r>
        <w:rPr/>
        <w:t>10 не оставляйте от него до утра; но оставшееся от него до утра сожгите на огне.</w:t>
      </w:r>
    </w:p>
    <w:p>
      <w:pPr>
        <w:pStyle w:val="Normal"/>
        <w:ind w:firstLine="720"/>
        <w:jc w:val="both"/>
        <w:rPr/>
      </w:pPr>
      <w:r>
        <w:rPr/>
        <w:t>11 Ешьте же его так: пусть будут чресла ваши препоясаны, обувь ваша на ногах ваших и посохи ваши в руках ваших, и ешьте его с поспешностью: это - Пасха Господня.</w:t>
      </w:r>
    </w:p>
    <w:p>
      <w:pPr>
        <w:pStyle w:val="Normal"/>
        <w:ind w:firstLine="720"/>
        <w:jc w:val="both"/>
        <w:rPr/>
      </w:pPr>
      <w:r>
        <w:rPr/>
        <w:t>12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w:t>
      </w:r>
    </w:p>
    <w:p>
      <w:pPr>
        <w:pStyle w:val="Normal"/>
        <w:ind w:firstLine="720"/>
        <w:jc w:val="both"/>
        <w:rPr/>
      </w:pPr>
      <w:r>
        <w:rPr/>
        <w:t>13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p>
    <w:p>
      <w:pPr>
        <w:pStyle w:val="Normal"/>
        <w:ind w:firstLine="720"/>
        <w:jc w:val="both"/>
        <w:rPr/>
      </w:pPr>
      <w:r>
        <w:rPr/>
      </w:r>
    </w:p>
    <w:p>
      <w:pPr>
        <w:pStyle w:val="Normal"/>
        <w:ind w:firstLine="720"/>
        <w:jc w:val="both"/>
        <w:rPr/>
      </w:pPr>
      <w:r>
        <w:rPr/>
        <w:t>Собственно, от сюда и само названия праздника - «Пасха» – что с древнеевреского означает «пройти мимо». Евреи следовали повелению Бога (поставив знаки на косяках дверей)</w:t>
      </w:r>
    </w:p>
    <w:p>
      <w:pPr>
        <w:pStyle w:val="Normal"/>
        <w:ind w:firstLine="720"/>
        <w:jc w:val="both"/>
        <w:rPr/>
      </w:pPr>
      <w:r>
        <w:rPr/>
      </w:r>
    </w:p>
    <w:p>
      <w:pPr>
        <w:pStyle w:val="Normal"/>
        <w:ind w:firstLine="720"/>
        <w:jc w:val="both"/>
        <w:rPr>
          <w:b/>
          <w:b/>
        </w:rPr>
      </w:pPr>
      <w:r>
        <w:rPr>
          <w:b/>
        </w:rPr>
        <w:t>И так, что мы узнали про этот праздник?</w:t>
      </w:r>
    </w:p>
    <w:p>
      <w:pPr>
        <w:pStyle w:val="Normal"/>
        <w:ind w:firstLine="720"/>
        <w:jc w:val="both"/>
        <w:rPr/>
      </w:pPr>
      <w:r>
        <w:rPr/>
        <w:t>1. Пасха празднуется 14 нисана (дата вычисляется по лунному календарю, который использовался у Израильтян).</w:t>
      </w:r>
    </w:p>
    <w:p>
      <w:pPr>
        <w:pStyle w:val="Normal"/>
        <w:ind w:firstLine="720"/>
        <w:jc w:val="both"/>
        <w:rPr/>
      </w:pPr>
      <w:r>
        <w:rPr/>
        <w:t>2. При праздновании готовился агнец «от овец, или от коз», а так же пресные хлеба.</w:t>
      </w:r>
    </w:p>
    <w:p>
      <w:pPr>
        <w:pStyle w:val="Normal"/>
        <w:ind w:firstLine="720"/>
        <w:jc w:val="both"/>
        <w:rPr/>
      </w:pPr>
      <w:r>
        <w:rPr/>
        <w:t>3. Съесть должны были его до наступления следующего дня.</w:t>
      </w:r>
    </w:p>
    <w:p>
      <w:pPr>
        <w:pStyle w:val="Normal"/>
        <w:ind w:firstLine="720"/>
        <w:jc w:val="both"/>
        <w:rPr/>
      </w:pPr>
      <w:r>
        <w:rPr/>
        <w:t>4. В доме не должно находится «заквашенное».</w:t>
      </w:r>
    </w:p>
    <w:p>
      <w:pPr>
        <w:pStyle w:val="Normal"/>
        <w:ind w:firstLine="720"/>
        <w:jc w:val="both"/>
        <w:rPr/>
      </w:pPr>
      <w:r>
        <w:rPr/>
        <w:t>5. Праздник должны праздновать лишь “обрезанные”.</w:t>
      </w:r>
    </w:p>
    <w:p>
      <w:pPr>
        <w:pStyle w:val="Normal"/>
        <w:ind w:firstLine="720"/>
        <w:jc w:val="both"/>
        <w:rPr/>
      </w:pPr>
      <w:r>
        <w:rPr/>
        <w:t>6. Кровью агнца, необходимо было помазать косяки дверей.</w:t>
      </w:r>
    </w:p>
    <w:p>
      <w:pPr>
        <w:pStyle w:val="Normal"/>
        <w:ind w:firstLine="720"/>
        <w:jc w:val="both"/>
        <w:rPr/>
      </w:pPr>
      <w:r>
        <w:rPr/>
        <w:t>7. Есть нужно с поспешностью и обутыми…</w:t>
      </w:r>
    </w:p>
    <w:p>
      <w:pPr>
        <w:pStyle w:val="Normal"/>
        <w:ind w:firstLine="720"/>
        <w:jc w:val="both"/>
        <w:rPr/>
      </w:pPr>
      <w:r>
        <w:rPr/>
      </w:r>
    </w:p>
    <w:p>
      <w:pPr>
        <w:pStyle w:val="Normal"/>
        <w:ind w:firstLine="720"/>
        <w:jc w:val="both"/>
        <w:rPr/>
      </w:pPr>
      <w:r>
        <w:rPr/>
        <w:t>Для чего этот праздник был дан евреям?</w:t>
      </w:r>
    </w:p>
    <w:p>
      <w:pPr>
        <w:pStyle w:val="Normal"/>
        <w:ind w:firstLine="720"/>
        <w:jc w:val="both"/>
        <w:rPr/>
      </w:pPr>
      <w:r>
        <w:rPr/>
        <w:t>«14 И да будет вам день сей памятен, и празднуйте в оный праздник Господу во все роды ваши; как установление вечное празднуйте его.»</w:t>
      </w:r>
    </w:p>
    <w:p>
      <w:pPr>
        <w:pStyle w:val="Normal"/>
        <w:ind w:firstLine="720"/>
        <w:jc w:val="both"/>
        <w:rPr/>
      </w:pPr>
      <w:r>
        <w:rPr/>
        <w:t>(Исх.12:14)</w:t>
      </w:r>
    </w:p>
    <w:p>
      <w:pPr>
        <w:pStyle w:val="Normal"/>
        <w:ind w:firstLine="720"/>
        <w:jc w:val="both"/>
        <w:rPr/>
      </w:pPr>
      <w:r>
        <w:rPr/>
        <w:t>Хочу обратить ваше внимание, праздник был дан именно еврейскому народу, и праздновали его подотчетные «Моисеева закона». Это очень важный момент, который поможет понять почему в дальнейшем (христиане первого века, после смерти Иисуса, перестали праздновать этот праздник.)</w:t>
      </w:r>
    </w:p>
    <w:p>
      <w:pPr>
        <w:pStyle w:val="Normal"/>
        <w:ind w:firstLine="720"/>
        <w:jc w:val="both"/>
        <w:rPr/>
      </w:pPr>
      <w:r>
        <w:rPr/>
      </w:r>
    </w:p>
    <w:p>
      <w:pPr>
        <w:pStyle w:val="Normal"/>
        <w:ind w:firstLine="720"/>
        <w:jc w:val="both"/>
        <w:rPr/>
      </w:pPr>
      <w:r>
        <w:rPr/>
      </w:r>
    </w:p>
    <w:p>
      <w:pPr>
        <w:pStyle w:val="Normal"/>
        <w:ind w:firstLine="720"/>
        <w:jc w:val="both"/>
        <w:rPr>
          <w:b/>
          <w:b/>
        </w:rPr>
      </w:pPr>
      <w:r>
        <w:rPr>
          <w:b/>
        </w:rPr>
        <w:t>II часть. «Пасха в христианской религии»</w:t>
      </w:r>
    </w:p>
    <w:p>
      <w:pPr>
        <w:pStyle w:val="Normal"/>
        <w:ind w:firstLine="720"/>
        <w:jc w:val="both"/>
        <w:rPr>
          <w:b/>
          <w:b/>
        </w:rPr>
      </w:pPr>
      <w:r>
        <w:rPr>
          <w:b/>
        </w:rPr>
      </w:r>
    </w:p>
    <w:p>
      <w:pPr>
        <w:pStyle w:val="Normal"/>
        <w:ind w:firstLine="720"/>
        <w:jc w:val="both"/>
        <w:rPr/>
      </w:pPr>
      <w:r>
        <w:rPr/>
        <w:t>И так, с историей возникновения праздника разобрались. Теперь нужно разобраться в следующих вопросах:</w:t>
      </w:r>
    </w:p>
    <w:p>
      <w:pPr>
        <w:pStyle w:val="Normal"/>
        <w:ind w:firstLine="720"/>
        <w:jc w:val="both"/>
        <w:rPr/>
      </w:pPr>
      <w:r>
        <w:rPr/>
        <w:t>1. Должны ли христиане праздновать пасху?</w:t>
      </w:r>
    </w:p>
    <w:p>
      <w:pPr>
        <w:pStyle w:val="Normal"/>
        <w:ind w:firstLine="720"/>
        <w:jc w:val="both"/>
        <w:rPr/>
      </w:pPr>
      <w:r>
        <w:rPr/>
        <w:t>2. Как появился этот праздник в христианстве?</w:t>
      </w:r>
    </w:p>
    <w:p>
      <w:pPr>
        <w:pStyle w:val="Normal"/>
        <w:ind w:firstLine="720"/>
        <w:jc w:val="both"/>
        <w:rPr/>
      </w:pPr>
      <w:r>
        <w:rPr/>
        <w:t>3. Значение современных символов и атрибутов праздника.</w:t>
      </w:r>
    </w:p>
    <w:p>
      <w:pPr>
        <w:pStyle w:val="Normal"/>
        <w:ind w:firstLine="720"/>
        <w:jc w:val="both"/>
        <w:rPr/>
      </w:pPr>
      <w:r>
        <w:rPr/>
      </w:r>
    </w:p>
    <w:p>
      <w:pPr>
        <w:pStyle w:val="Normal"/>
        <w:ind w:firstLine="720"/>
        <w:jc w:val="both"/>
        <w:rPr>
          <w:b/>
          <w:b/>
        </w:rPr>
      </w:pPr>
      <w:r>
        <w:rPr>
          <w:b/>
        </w:rPr>
        <w:t>1. Христианство и Пасха.</w:t>
      </w:r>
    </w:p>
    <w:p>
      <w:pPr>
        <w:pStyle w:val="Normal"/>
        <w:ind w:firstLine="720"/>
        <w:jc w:val="both"/>
        <w:rPr/>
      </w:pPr>
      <w:r>
        <w:rPr/>
        <w:t>Должны ли христиане праздновать Пасху? Вопрос – на который не так то просто ответить сразу. Для начала разберем, как к этому празднику относился создатель христианства – Иисус. Евангелии от Матфея, Луки, Иоанна показывают, что Христос соблюдал эту заповедь и праздновал Пасху. Вот несколько ссылок: Матфея 26:17, Марка 14:12, И одну ссылку цитирую:Лук.22:7-9:</w:t>
      </w:r>
    </w:p>
    <w:p>
      <w:pPr>
        <w:pStyle w:val="Normal"/>
        <w:ind w:firstLine="720"/>
        <w:jc w:val="both"/>
        <w:rPr/>
      </w:pPr>
      <w:r>
        <w:rPr/>
        <w:t>“</w:t>
      </w:r>
      <w:r>
        <w:rPr/>
        <w:t>7 Настал же день опресноков, в который надлежало заколоть пасхального [агнца],</w:t>
      </w:r>
    </w:p>
    <w:p>
      <w:pPr>
        <w:pStyle w:val="Normal"/>
        <w:ind w:firstLine="720"/>
        <w:jc w:val="both"/>
        <w:rPr/>
      </w:pPr>
      <w:r>
        <w:rPr/>
        <w:t>8 и послал [Иисус] Петра и Иоанна, сказав: пойдите, приготовьте нам есть пасху.</w:t>
      </w:r>
    </w:p>
    <w:p>
      <w:pPr>
        <w:pStyle w:val="Normal"/>
        <w:ind w:firstLine="720"/>
        <w:jc w:val="both"/>
        <w:rPr/>
      </w:pPr>
      <w:r>
        <w:rPr/>
        <w:t>9 Они же сказали Ему: где велишь нам приготовить?”</w:t>
      </w:r>
    </w:p>
    <w:p>
      <w:pPr>
        <w:pStyle w:val="Normal"/>
        <w:ind w:firstLine="720"/>
        <w:jc w:val="both"/>
        <w:rPr/>
      </w:pPr>
      <w:r>
        <w:rPr/>
      </w:r>
    </w:p>
    <w:p>
      <w:pPr>
        <w:pStyle w:val="Normal"/>
        <w:ind w:firstLine="720"/>
        <w:jc w:val="both"/>
        <w:rPr/>
      </w:pPr>
      <w:r>
        <w:rPr/>
        <w:t>Из текста видим, что Иисус праздновал Пасху по всем правилам закона: «агнец и т. д.». Но вот, что интересно, 33 год н. э. стал последним годом, когда последователи Иисуса (еврейского происхождения) праздновали Пасху. Если внимательно прочитать “Новый Завет”, который писался, приблизительно с 41 по 96 год н. э. то увидите, что последователи (включая и апостолов) Иисуса Христа в дальнейшем не праздновали этот праздник. Почему?</w:t>
      </w:r>
    </w:p>
    <w:p>
      <w:pPr>
        <w:pStyle w:val="Normal"/>
        <w:ind w:firstLine="720"/>
        <w:jc w:val="both"/>
        <w:rPr/>
      </w:pPr>
      <w:r>
        <w:rPr/>
      </w:r>
    </w:p>
    <w:p>
      <w:pPr>
        <w:pStyle w:val="Normal"/>
        <w:ind w:firstLine="720"/>
        <w:jc w:val="both"/>
        <w:rPr/>
      </w:pPr>
      <w:r>
        <w:rPr/>
        <w:t>Следующие библейские стихи помогут понять, что же изменилось со смертью Иисуса Христа:</w:t>
      </w:r>
    </w:p>
    <w:p>
      <w:pPr>
        <w:pStyle w:val="Normal"/>
        <w:ind w:firstLine="720"/>
        <w:jc w:val="both"/>
        <w:rPr/>
      </w:pPr>
      <w:r>
        <w:rPr/>
        <w:t>Римлянам 10:4</w:t>
      </w:r>
    </w:p>
    <w:p>
      <w:pPr>
        <w:pStyle w:val="Normal"/>
        <w:ind w:firstLine="720"/>
        <w:jc w:val="both"/>
        <w:rPr/>
      </w:pPr>
      <w:r>
        <w:rPr/>
        <w:t>1 Коринфянам 5:7</w:t>
      </w:r>
    </w:p>
    <w:p>
      <w:pPr>
        <w:pStyle w:val="Normal"/>
        <w:ind w:firstLine="720"/>
        <w:jc w:val="both"/>
        <w:rPr/>
      </w:pPr>
      <w:r>
        <w:rPr/>
        <w:t>«7 Итак очистите старую закваску, чтобы быть вам новым тестом, так как вы бесквасны, ибо Пасха наша, Христос, заклан за нас.»</w:t>
      </w:r>
    </w:p>
    <w:p>
      <w:pPr>
        <w:pStyle w:val="Normal"/>
        <w:ind w:firstLine="720"/>
        <w:jc w:val="both"/>
        <w:rPr/>
      </w:pPr>
      <w:r>
        <w:rPr/>
      </w:r>
    </w:p>
    <w:p>
      <w:pPr>
        <w:pStyle w:val="Normal"/>
        <w:ind w:firstLine="720"/>
        <w:jc w:val="both"/>
        <w:rPr/>
      </w:pPr>
      <w:r>
        <w:rPr/>
        <w:t>Не понятно? Чуть дальше в 11-й главе проливается свет на то, как должна отмечаться Вечеря Господня, христианин - апостол Павел пишет: «Я получил от Господа то, что и вам передал: что Господь Иисус в ночь, когда его должны были предать, взял хлеб и, воздав благодарность, разломил его и сказал: „Это означает мое тело ради вас. Делайте это в воспоминание обо мне". Также и чашу, когда закончил ужин, говоря: „Эта чаша означает новый завет на основании моей крови. Делайте это всякий раз, когда пьете из нее, в воспоминание обо мне". Ибо всякий раз, когда вы едите этот хлеб и пьете из этой чаши, вы провозглашаете смерть Господа, пока он не придет» (1 Коринфянам 11:23-26).</w:t>
      </w:r>
    </w:p>
    <w:p>
      <w:pPr>
        <w:pStyle w:val="Normal"/>
        <w:ind w:firstLine="720"/>
        <w:jc w:val="both"/>
        <w:rPr/>
      </w:pPr>
      <w:r>
        <w:rPr/>
        <w:t>Согласно словам Павла, Иисус ввел Вечерю Господню «в ночь, когда его должны были предать». Предать Иисуса иудейским религиозным руководителям, которые принудили римлян распять Христа, собирался Иуда Искариот. Иисус учредил Вечерю поздно вечером в четверг, 31 марта 33 года н. э. В пятницу, 1 апреля, после полудня он умер на кресте мучений. Так как по еврейскому календарю день начинался вечером одного дня и заканчивался вечером следующего дня, оба события – «Вечеря Господня» и смерть Иисуса Христа - произошли в один и тот же день, 14 нисана 33 года н. э.</w:t>
      </w:r>
    </w:p>
    <w:p>
      <w:pPr>
        <w:pStyle w:val="Normal"/>
        <w:ind w:firstLine="720"/>
        <w:jc w:val="both"/>
        <w:rPr/>
      </w:pPr>
      <w:r>
        <w:rPr/>
      </w:r>
    </w:p>
    <w:p>
      <w:pPr>
        <w:pStyle w:val="Normal"/>
        <w:ind w:firstLine="720"/>
        <w:jc w:val="both"/>
        <w:rPr/>
      </w:pPr>
      <w:r>
        <w:rPr/>
        <w:t>Поэтому христиане первого века, 14 нисана, отмечали не «пасхальный праздник», а почитали «Вечерю Господню».</w:t>
      </w:r>
    </w:p>
    <w:p>
      <w:pPr>
        <w:pStyle w:val="Normal"/>
        <w:ind w:firstLine="720"/>
        <w:jc w:val="both"/>
        <w:rPr/>
      </w:pPr>
      <w:r>
        <w:rPr/>
      </w:r>
    </w:p>
    <w:p>
      <w:pPr>
        <w:pStyle w:val="Normal"/>
        <w:ind w:firstLine="720"/>
        <w:jc w:val="both"/>
        <w:rPr/>
      </w:pPr>
      <w:r>
        <w:rPr/>
        <w:t>От куда же взялись современные пасхальные символы и такая дата?</w:t>
      </w:r>
    </w:p>
    <w:p>
      <w:pPr>
        <w:pStyle w:val="Normal"/>
        <w:ind w:firstLine="720"/>
        <w:jc w:val="both"/>
        <w:rPr/>
      </w:pPr>
      <w:r>
        <w:rPr/>
        <w:t>1. Британская Энциклопедия комментирует: «не существует ни одного указания о соблюдении праздника Пасхи в Новом Завете или в записях апостольских Отцов. Священная обязанность особого времени была идеей, которая отсутствовала в мышлении первых Христиан».- (1910), Том VIII, стр. 828.</w:t>
      </w:r>
    </w:p>
    <w:p>
      <w:pPr>
        <w:pStyle w:val="Normal"/>
        <w:ind w:firstLine="720"/>
        <w:jc w:val="both"/>
        <w:rPr/>
      </w:pPr>
      <w:r>
        <w:rPr/>
      </w:r>
    </w:p>
    <w:p>
      <w:pPr>
        <w:pStyle w:val="Normal"/>
        <w:ind w:firstLine="720"/>
        <w:jc w:val="both"/>
        <w:rPr/>
      </w:pPr>
      <w:r>
        <w:rPr/>
        <w:t>2. Наиболее распространённый обряд на Пасху – крашение яиц.</w:t>
      </w:r>
    </w:p>
    <w:p>
      <w:pPr>
        <w:pStyle w:val="Normal"/>
        <w:ind w:firstLine="720"/>
        <w:jc w:val="both"/>
        <w:rPr/>
      </w:pPr>
      <w:r>
        <w:rPr/>
        <w:t>Католическая Энциклопедия говорит нам: «Во многих великих языческих обычаях праздновалось возвращение весны, приближение к Пасхе. Яйца символизировали жизненное развитие ранней весны, ... кролик языческий символ и всегда символизировал изобилие».- (1913), Том V, стр. 227.</w:t>
      </w:r>
    </w:p>
    <w:p>
      <w:pPr>
        <w:pStyle w:val="Normal"/>
        <w:ind w:firstLine="720"/>
        <w:jc w:val="both"/>
        <w:rPr/>
      </w:pPr>
      <w:r>
        <w:rPr/>
        <w:t>Яйцо издревле почиталось как источник жизни. И латинское выражение “Ab ovo” (от яйца) означает — с самого начала.</w:t>
      </w:r>
    </w:p>
    <w:p>
      <w:pPr>
        <w:pStyle w:val="Normal"/>
        <w:ind w:firstLine="720"/>
        <w:jc w:val="both"/>
        <w:rPr/>
      </w:pPr>
      <w:r>
        <w:rPr/>
      </w:r>
    </w:p>
    <w:p>
      <w:pPr>
        <w:pStyle w:val="Normal"/>
        <w:ind w:firstLine="720"/>
        <w:jc w:val="both"/>
        <w:rPr/>
      </w:pPr>
      <w:r>
        <w:rPr/>
        <w:t>Обычай красить и разрисовывать яйца существовал на нашей земле ещё со времен язычества. А на Пасху их стали разрисовывать после принятия христианства Великим князем Владимиром в 988 году. Эту традицию позаимствовали из Киевской Руси и некоторые наши соседи — литовцы, частично — латыши, венгры, словаки... Что же касается даты то по всей видимости Пасха заменила языческий праздник, который праздновался в то время.</w:t>
      </w:r>
    </w:p>
    <w:p>
      <w:pPr>
        <w:pStyle w:val="Normal"/>
        <w:ind w:firstLine="720"/>
        <w:jc w:val="both"/>
        <w:rPr/>
      </w:pPr>
      <w:r>
        <w:rPr/>
      </w:r>
    </w:p>
    <w:p>
      <w:pPr>
        <w:pStyle w:val="Normal"/>
        <w:ind w:firstLine="720"/>
        <w:jc w:val="both"/>
        <w:rPr/>
      </w:pPr>
      <w:r>
        <w:rPr/>
        <w:t>Головку пасхи выделяли цветовой гаммой, мазали яичным белком, солодом, ставили на тарелку и обкладывали писанками – знаете, что это за символика? Догадайтесь сами.</w:t>
      </w:r>
    </w:p>
    <w:p>
      <w:pPr>
        <w:pStyle w:val="Normal"/>
        <w:ind w:firstLine="720"/>
        <w:jc w:val="both"/>
        <w:rPr/>
      </w:pPr>
      <w:r>
        <w:rPr/>
      </w:r>
    </w:p>
    <w:p>
      <w:pPr>
        <w:pStyle w:val="Normal"/>
        <w:ind w:firstLine="720"/>
        <w:jc w:val="both"/>
        <w:rPr/>
      </w:pPr>
      <w:r>
        <w:rPr/>
        <w:t>P.S.</w:t>
      </w:r>
    </w:p>
    <w:p>
      <w:pPr>
        <w:pStyle w:val="Normal"/>
        <w:ind w:firstLine="720"/>
        <w:jc w:val="both"/>
        <w:rPr/>
      </w:pPr>
      <w:r>
        <w:rPr/>
        <w:t>Целью данной работы не является навязать ту или иную религиозную точку зрения. Ведь у вас своя голова на плечах. Поступайте, как считаете нужным.</w:t>
      </w:r>
    </w:p>
    <w:p>
      <w:pPr>
        <w:pStyle w:val="Normal"/>
        <w:ind w:firstLine="720"/>
        <w:jc w:val="both"/>
        <w:rPr/>
      </w:pPr>
      <w:r>
        <w:rPr/>
        <w:t>Вот только если вы подстраиваете религию под себя, на «свой вкус и цвет», не является ли ваш Бог - рукотворным?</w:t>
      </w:r>
    </w:p>
    <w:p>
      <w:pPr>
        <w:pStyle w:val="Normal"/>
        <w:ind w:firstLine="720"/>
        <w:jc w:val="both"/>
        <w:rPr/>
      </w:pPr>
      <w:r>
        <w:rPr/>
      </w:r>
    </w:p>
    <w:p>
      <w:pPr>
        <w:pStyle w:val="Normal"/>
        <w:ind w:firstLine="720"/>
        <w:jc w:val="both"/>
        <w:rPr/>
      </w:pPr>
      <w:r>
        <w:rPr/>
      </w:r>
    </w:p>
    <w:p>
      <w:pPr>
        <w:pStyle w:val="Normal"/>
        <w:ind w:firstLine="720"/>
        <w:jc w:val="both"/>
        <w:rPr/>
      </w:pPr>
      <w:r>
        <w:rPr/>
        <w:t>Нынче пасхальный календарь сильно разошелся по срокам: католики отметили Светлое Христово Воскресенье еще 27 марта, у иудеев Песах наступает 24 апреля, у православных верующих   Пасха   — 1 мая. Почему праздник не имеет строго фиксированной даты? Об этом рассказывает протоиерей, кандидат богословия, заведующий кафедрой библеистики и церковно–практических дисциплин Института теологии имени святых Кирилла и Мефодия БГУ Сергей Гордун:</w:t>
      </w:r>
    </w:p>
    <w:p>
      <w:pPr>
        <w:pStyle w:val="Normal"/>
        <w:ind w:firstLine="720"/>
        <w:jc w:val="both"/>
        <w:rPr/>
      </w:pPr>
      <w:r>
        <w:rPr/>
      </w:r>
    </w:p>
    <w:p>
      <w:pPr>
        <w:pStyle w:val="Normal"/>
        <w:ind w:firstLine="720"/>
        <w:jc w:val="both"/>
        <w:rPr/>
      </w:pPr>
      <w:r>
        <w:rPr/>
        <w:t xml:space="preserve">— </w:t>
      </w:r>
      <w:r>
        <w:rPr/>
        <w:t>Время празднования   христианской     Пасхи   изначально тесно связывалось с датой   иудейской     Пасхи  , которая отмечается не по нашему, солнечному, а по еврейскому, лунному, календарю. Причина такой связи очень существенна:   иудейская     Пасха   по своему смыслу является прообразом   Пасхи     христианской  .</w:t>
      </w:r>
    </w:p>
    <w:p>
      <w:pPr>
        <w:pStyle w:val="Normal"/>
        <w:ind w:firstLine="720"/>
        <w:jc w:val="both"/>
        <w:rPr/>
      </w:pPr>
      <w:r>
        <w:rPr/>
      </w:r>
    </w:p>
    <w:p>
      <w:pPr>
        <w:pStyle w:val="Normal"/>
        <w:ind w:firstLine="720"/>
        <w:jc w:val="both"/>
        <w:rPr/>
      </w:pPr>
      <w:r>
        <w:rPr/>
        <w:t>В чем суть   иудейской     Пасхи  ? Это праздник в честь чудесного освобождения евреев из египетского рабства, произошедшего в середине XIII века до нашей эры и описанного во второй книге Библии — в книге Исход.</w:t>
      </w:r>
    </w:p>
    <w:p>
      <w:pPr>
        <w:pStyle w:val="Normal"/>
        <w:ind w:firstLine="720"/>
        <w:jc w:val="both"/>
        <w:rPr/>
      </w:pPr>
      <w:r>
        <w:rPr/>
      </w:r>
    </w:p>
    <w:p>
      <w:pPr>
        <w:pStyle w:val="Normal"/>
        <w:ind w:firstLine="720"/>
        <w:jc w:val="both"/>
        <w:rPr/>
      </w:pPr>
      <w:r>
        <w:rPr/>
        <w:t>Возвещая израильтянам об их предстоящем спасении, Господь предупредил: в ближайшую ночь в каждой египетской семье умрет первенец, ибо только такая кара Божия заставит египтян отпустить евреев из рабства. Чтобы наказание не коснулось евреев, двери их домов должны быть помазаны кровью заколотого накануне ягненка. Кровь агнца (ягненка) спасет еврейских первенцев от смерти и сделает возможным освобождение из рабства. Так и произошло. С тех пор евреи празднуют свою   Пасху   и ежегодно в память об этом событии закалывают пасхального агнца.</w:t>
      </w:r>
    </w:p>
    <w:p>
      <w:pPr>
        <w:pStyle w:val="Normal"/>
        <w:ind w:firstLine="720"/>
        <w:jc w:val="both"/>
        <w:rPr/>
      </w:pPr>
      <w:r>
        <w:rPr/>
      </w:r>
    </w:p>
    <w:p>
      <w:pPr>
        <w:pStyle w:val="Normal"/>
        <w:ind w:firstLine="720"/>
        <w:jc w:val="both"/>
        <w:rPr/>
      </w:pPr>
      <w:r>
        <w:rPr/>
        <w:t>Еврейский пасхальный агнец — прообраз Иисуса Христа, Спасителя мира, Который Своей смертью на кресте, Своим распятием спас человечество от греха, проклятия и смерти. В Евангелии сказано: Христос — Агнец Божий, Который берет на Себя грех мира, Его драгоценная Кровь, пролитая на Голгофе, очищает нас от всякого греха. Поэтому отнюдь не случайно, что и само распятие Иисуса Христа совпало с днем   иудейской     Пасхи  . Произошло это по еврейскому календарю 14 нисана, в пятницу, после весеннего равноденствия, в день полнолуния. Воскрес Иисус Христос, как известно, на третий день после распятия, который мы и называем воскресеньем. По этой причине и дата празднования   христианской     Пасхи   тесно связана с   Пасхой     иудейской  .</w:t>
      </w:r>
    </w:p>
    <w:p>
      <w:pPr>
        <w:pStyle w:val="Normal"/>
        <w:ind w:firstLine="720"/>
        <w:jc w:val="both"/>
        <w:rPr/>
      </w:pPr>
      <w:r>
        <w:rPr/>
      </w:r>
    </w:p>
    <w:p>
      <w:pPr>
        <w:pStyle w:val="Normal"/>
        <w:ind w:firstLine="720"/>
        <w:jc w:val="both"/>
        <w:rPr/>
      </w:pPr>
      <w:r>
        <w:rPr/>
        <w:t>В течение первых трех столетий   христианской   истории существовали две практики празднования   Пасхи  : часть христиан отмечала ее вместе с иудеями — 14 нисана — как день воспоминания о распятии и смерти Спасителя, часть же (таких оказалось больше) — в первое воскресенье после 14 нисана как событие воскресения Христа из мертвых. Разница во времени меньше недели, но даже она смущала и представлялась абсурдной.</w:t>
      </w:r>
    </w:p>
    <w:p>
      <w:pPr>
        <w:pStyle w:val="Normal"/>
        <w:ind w:firstLine="720"/>
        <w:jc w:val="both"/>
        <w:rPr/>
      </w:pPr>
      <w:r>
        <w:rPr/>
      </w:r>
    </w:p>
    <w:p>
      <w:pPr>
        <w:pStyle w:val="Normal"/>
        <w:ind w:firstLine="720"/>
        <w:jc w:val="both"/>
        <w:rPr/>
      </w:pPr>
      <w:r>
        <w:rPr/>
        <w:t>Возникшая проблема обсуждалась на I Вселенском соборе в 325 году. Было принято решение о единой дате празднования   Пасхи   всеми христианами, что стало огромным достижением.</w:t>
      </w:r>
    </w:p>
    <w:p>
      <w:pPr>
        <w:pStyle w:val="Normal"/>
        <w:ind w:firstLine="720"/>
        <w:jc w:val="both"/>
        <w:rPr/>
      </w:pPr>
      <w:r>
        <w:rPr/>
      </w:r>
    </w:p>
    <w:p>
      <w:pPr>
        <w:pStyle w:val="Normal"/>
        <w:ind w:firstLine="720"/>
        <w:jc w:val="both"/>
        <w:rPr/>
      </w:pPr>
      <w:r>
        <w:rPr/>
        <w:t>Итак, все христиане мира праздновали   Пасху   (а также иные   христианские   праздники) вместе начиная с 325 года. И хотя в 1054 году римский патриархат отделился от Вселенской Христовой Церкви — появились римо–католики, календарь церковных праздников оставался единым. Все нарушилось в 1582 году, когда папа Римский Григорий XIII постановил, что после четверга, 4 октября, в пятницу наступит не 5, а 15 октября. Был введен григорианский календарь — так называемый новый стиль, повлиявший и на дату празднования католиками   Пасхи  .</w:t>
      </w:r>
    </w:p>
    <w:p>
      <w:pPr>
        <w:pStyle w:val="Normal"/>
        <w:ind w:firstLine="720"/>
        <w:jc w:val="both"/>
        <w:rPr/>
      </w:pPr>
      <w:r>
        <w:rPr/>
      </w:r>
    </w:p>
    <w:p>
      <w:pPr>
        <w:pStyle w:val="Normal"/>
        <w:ind w:firstLine="720"/>
        <w:jc w:val="both"/>
        <w:rPr/>
      </w:pPr>
      <w:r>
        <w:rPr/>
        <w:t>Когда православные и католики праздновали   Пасху   вместе, они руководствовались следующими принципами: праздновать   христианскую     Пасху   не вместе с   иудейской  , а после нее, так как в день   иудейской     Пасхи   Христос был распят, а   христианская     Пасха   — это праздник воскресения Христова; праздновать   христианскую     Пасху   в первое воскресенье после полнолуния, следующего за весенним равноденствием. Приняв новый календарный стиль, католики отказались от традиции празднования   христианской     Пасхи   после   иудейской  .</w:t>
      </w:r>
    </w:p>
    <w:p>
      <w:pPr>
        <w:pStyle w:val="Normal"/>
        <w:ind w:firstLine="720"/>
        <w:jc w:val="both"/>
        <w:rPr/>
      </w:pPr>
      <w:r>
        <w:rPr/>
      </w:r>
    </w:p>
    <w:p>
      <w:pPr>
        <w:pStyle w:val="Normal"/>
        <w:ind w:firstLine="720"/>
        <w:jc w:val="both"/>
        <w:rPr/>
      </w:pPr>
      <w:r>
        <w:rPr/>
        <w:t>Вот почему иногда католическая   Пасха  совпадает с православной, а в некоторые годы получается довольно большое расхождение, как в нынешнем году.</w:t>
      </w:r>
    </w:p>
    <w:p>
      <w:pPr>
        <w:pStyle w:val="Normal"/>
        <w:ind w:firstLine="720"/>
        <w:jc w:val="both"/>
        <w:rPr/>
      </w:pPr>
      <w:r>
        <w:rPr/>
        <w:t xml:space="preserve"> </w:t>
      </w:r>
    </w:p>
    <w:p>
      <w:pPr>
        <w:pStyle w:val="Normal"/>
        <w:ind w:firstLine="720"/>
        <w:jc w:val="both"/>
        <w:rPr/>
      </w:pPr>
      <w:r>
        <w:rPr/>
        <w:t xml:space="preserve">Советская Белоруссия №66 (22223), Суббота 9 апреля 2005 года </w:t>
      </w:r>
    </w:p>
    <w:p>
      <w:pPr>
        <w:pStyle w:val="Normal"/>
        <w:ind w:firstLine="720"/>
        <w:jc w:val="both"/>
        <w:rPr/>
      </w:pPr>
      <w:r>
        <w:rPr/>
        <w:t>Адрес статьи в интернете: http://www.sb.by/article.php?articleID=42876</w:t>
      </w:r>
    </w:p>
    <w:p>
      <w:pPr>
        <w:pStyle w:val="Normal"/>
        <w:ind w:firstLine="720"/>
        <w:jc w:val="both"/>
        <w:rPr/>
      </w:pPr>
      <w:r>
        <w:rPr/>
      </w:r>
    </w:p>
    <w:p>
      <w:pPr>
        <w:pStyle w:val="Normal"/>
        <w:ind w:firstLine="720"/>
        <w:jc w:val="both"/>
        <w:rPr/>
      </w:pPr>
      <w:r>
        <w:rPr/>
      </w:r>
    </w:p>
    <w:p>
      <w:pPr>
        <w:pStyle w:val="Normal"/>
        <w:ind w:firstLine="720"/>
        <w:jc w:val="both"/>
        <w:rPr/>
      </w:pPr>
      <w:r>
        <w:rPr/>
        <w:t>Таблица вычисления любого года, в какой день будет или была   Пасха   :</w:t>
      </w:r>
    </w:p>
    <w:p>
      <w:pPr>
        <w:pStyle w:val="Normal"/>
        <w:ind w:firstLine="720"/>
        <w:jc w:val="both"/>
        <w:rPr/>
      </w:pPr>
      <w:r>
        <w:rPr/>
      </w:r>
    </w:p>
    <w:p>
      <w:pPr>
        <w:pStyle w:val="Normal"/>
        <w:ind w:firstLine="720"/>
        <w:jc w:val="both"/>
        <w:rPr/>
      </w:pPr>
      <w:r>
        <w:rPr/>
        <w:t>Таблица составлена по старому стилю.</w:t>
      </w:r>
    </w:p>
    <w:p>
      <w:pPr>
        <w:pStyle w:val="Normal"/>
        <w:ind w:firstLine="720"/>
        <w:jc w:val="both"/>
        <w:rPr/>
      </w:pPr>
      <w:r>
        <w:rPr/>
        <w:t xml:space="preserve"> </w:t>
      </w:r>
    </w:p>
    <w:p>
      <w:pPr>
        <w:pStyle w:val="Normal"/>
        <w:ind w:firstLine="720"/>
        <w:jc w:val="both"/>
        <w:rPr/>
      </w:pPr>
      <w:r>
        <w:rPr/>
      </w:r>
    </w:p>
    <w:p>
      <w:pPr>
        <w:pStyle w:val="Normal"/>
        <w:ind w:firstLine="720"/>
        <w:jc w:val="both"/>
        <w:rPr/>
      </w:pPr>
      <w:r>
        <w:rPr/>
        <w:t>Как использовать таблицу?</w:t>
      </w:r>
    </w:p>
    <w:p>
      <w:pPr>
        <w:pStyle w:val="Normal"/>
        <w:ind w:firstLine="720"/>
        <w:jc w:val="both"/>
        <w:rPr/>
      </w:pPr>
      <w:r>
        <w:rPr/>
      </w:r>
    </w:p>
    <w:p>
      <w:pPr>
        <w:pStyle w:val="Normal"/>
        <w:ind w:firstLine="720"/>
        <w:jc w:val="both"/>
        <w:rPr/>
      </w:pPr>
      <w:r>
        <w:rPr/>
        <w:t xml:space="preserve">  </w:t>
      </w:r>
      <w:r>
        <w:rPr/>
        <w:t>Для того, что бы вычислить в каком году на какой день будет   Пасха  , должны взять цифру интересующегося года, и разделить на 28 и на 19. Остаток в результате деления на 28, надо найти в соответствующую графу (расположено верх таблицы жёлтым цветом), а остаток от деления на 19 - в соответствующую графу (расположено с лева таблицы жёлтым цветом). Их пересечения укажет день   Пасхи  .</w:t>
      </w:r>
    </w:p>
    <w:p>
      <w:pPr>
        <w:pStyle w:val="Normal"/>
        <w:ind w:firstLine="720"/>
        <w:jc w:val="both"/>
        <w:rPr/>
      </w:pPr>
      <w:r>
        <w:rPr/>
        <w:t xml:space="preserve">  </w:t>
      </w:r>
      <w:r>
        <w:rPr/>
        <w:t>Для примера возьмём 2004 год. Для этого 2004 делим на 28, получаем 71 и остаток 16. Затем 2004 делим на 19, получим 105 и остаток 9. И так, остаток деления на 28 получили 16, а на деления 19, получили 9. находим эти цифры в соответствующих графах и цифра их пересечения будет день   Пасхи   2004 года, как это показано ниже приведённой таблице.</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t>Как видите, в результате пересечения получили 29 марта. Это значит, что   Пасха   в 2004 году будет 29 марта по старому стилю. Что бы узнать по новому стилю, добавим 13 и получим 11апреля. (поскольку разница между старым и новым стилям составляет 13 дней)</w:t>
      </w:r>
    </w:p>
    <w:p>
      <w:pPr>
        <w:pStyle w:val="Normal"/>
        <w:ind w:firstLine="720"/>
        <w:jc w:val="both"/>
        <w:rPr/>
      </w:pPr>
      <w:r>
        <w:rPr/>
        <w:t xml:space="preserve">  </w:t>
      </w:r>
      <w:r>
        <w:rPr/>
        <w:t>И так,   Пасха   в 2004 году по старому стилю будет 29 марта, а по новому - 11 апреля.</w:t>
      </w:r>
    </w:p>
    <w:p>
      <w:pPr>
        <w:pStyle w:val="Normal"/>
        <w:ind w:firstLine="720"/>
        <w:jc w:val="both"/>
        <w:rPr/>
      </w:pPr>
      <w:r>
        <w:rPr/>
      </w:r>
    </w:p>
    <w:p>
      <w:pPr>
        <w:pStyle w:val="Normal"/>
        <w:ind w:firstLine="720"/>
        <w:jc w:val="both"/>
        <w:rPr/>
      </w:pPr>
      <w:r>
        <w:rPr/>
        <w:t xml:space="preserve">  </w:t>
      </w:r>
      <w:r>
        <w:rPr/>
        <w:t>Для тех, кто не разобрался в использовании верхней таблицы, ниже приведена форма вычисления   Пасхи  . Данная форма вычисляет   Пасху   с 1918 года по новому и старому стилю, а до 1918 года только по старому стилю, поскольку новый стиль был принят в 1918 году.</w:t>
      </w:r>
    </w:p>
    <w:p>
      <w:pPr>
        <w:pStyle w:val="Normal"/>
        <w:ind w:firstLine="720"/>
        <w:jc w:val="both"/>
        <w:rPr/>
      </w:pPr>
      <w:r>
        <w:rPr/>
        <w:tab/>
      </w:r>
    </w:p>
    <w:p>
      <w:pPr>
        <w:pStyle w:val="Normal"/>
        <w:ind w:firstLine="720"/>
        <w:jc w:val="both"/>
        <w:rPr/>
      </w:pPr>
      <w:r>
        <w:rPr/>
        <w:tab/>
      </w:r>
    </w:p>
    <w:p>
      <w:pPr>
        <w:pStyle w:val="Normal"/>
        <w:ind w:firstLine="720"/>
        <w:jc w:val="both"/>
        <w:rPr/>
      </w:pPr>
      <w:r>
        <w:rPr/>
        <w:t xml:space="preserve">   </w:t>
      </w:r>
      <w:r>
        <w:rPr/>
        <w:t>Христианская     Пасха   празднуется весной, но день празднования — не определенная дата, он определяется по лунно-солнечному календарю. Этот день выпадает на период от 7 апреля (22 марта) до 8 мая (25 апреля).</w:t>
      </w:r>
    </w:p>
    <w:p>
      <w:pPr>
        <w:pStyle w:val="Normal"/>
        <w:ind w:firstLine="720"/>
        <w:jc w:val="both"/>
        <w:rPr/>
      </w:pPr>
      <w:r>
        <w:rPr/>
      </w:r>
    </w:p>
    <w:p>
      <w:pPr>
        <w:pStyle w:val="Normal"/>
        <w:ind w:firstLine="720"/>
        <w:jc w:val="both"/>
        <w:rPr/>
      </w:pPr>
      <w:r>
        <w:rPr/>
        <w:t xml:space="preserve">  </w:t>
      </w:r>
      <w:r>
        <w:rPr/>
        <w:t>Пасха   (православная пасхалия) определяется по правилу, которое было установлено на Первом Вселенском Соборе (325 г), в городе Никее. По этому правилу   Пасха   бывает в первое воскресенье после весеннего полнолуния и после   иудейской     Пасхи  . Постановления (каноны) Вселенских Соборов нельзя менять.</w:t>
      </w:r>
    </w:p>
    <w:p>
      <w:pPr>
        <w:pStyle w:val="Normal"/>
        <w:ind w:firstLine="720"/>
        <w:jc w:val="both"/>
        <w:rPr/>
      </w:pPr>
      <w:r>
        <w:rPr/>
      </w:r>
    </w:p>
    <w:p>
      <w:pPr>
        <w:pStyle w:val="Normal"/>
        <w:ind w:firstLine="720"/>
        <w:jc w:val="both"/>
        <w:rPr/>
      </w:pPr>
      <w:r>
        <w:rPr/>
        <w:t>Римская Церковь в 1054 году отделилась от Православной Церкви. С тех времен они произвели много изменений. Одно из них было введение так называемого «нового календаря». За Римской Церковью последовали и протестанты. Из-за этого у них бывает, что   иудейская     Пасха   бывает после их   Пасхи  , что является нарушением постановления Первого Вселенского Собора.</w:t>
      </w:r>
    </w:p>
    <w:p>
      <w:pPr>
        <w:pStyle w:val="Normal"/>
        <w:ind w:firstLine="720"/>
        <w:jc w:val="both"/>
        <w:rPr/>
      </w:pPr>
      <w:r>
        <w:rPr/>
      </w:r>
    </w:p>
    <w:p>
      <w:pPr>
        <w:pStyle w:val="Normal"/>
        <w:ind w:firstLine="720"/>
        <w:jc w:val="both"/>
        <w:rPr/>
      </w:pPr>
      <w:r>
        <w:rPr/>
        <w:t>Чтобы вычислить день   Пасхи  , можно пользоваться пасхалиями — специальными таблицами, которые составляет церковь. От сроков   Пасхи   зависят сроки других праздников, числа которых меняются каждый год. Это переходящие праздники: Вознесение Христа — сороковой день после   Пасхи  , Троица (Пятидесятница) — пятидесятый день после   Пасхи  , День Святого Духа — следующий день после Троицы.</w:t>
      </w:r>
    </w:p>
    <w:p>
      <w:pPr>
        <w:pStyle w:val="Normal"/>
        <w:ind w:firstLine="720"/>
        <w:jc w:val="both"/>
        <w:rPr/>
      </w:pPr>
      <w:r>
        <w:rPr/>
      </w:r>
    </w:p>
    <w:p>
      <w:pPr>
        <w:pStyle w:val="Normal"/>
        <w:ind w:firstLine="720"/>
        <w:jc w:val="both"/>
        <w:rPr/>
      </w:pPr>
      <w:r>
        <w:rPr/>
        <w:t>Можно самостоятельно вычислить сроки   Пасхи  . Немецкий математик Гаусс в XVIII веке предложил формулу для определения дня   Пасхи   по григорианскому календарю. Расчет производится по значению математических величин, обозначенных (для простоты) буквами а, б, в, г, д. Каждая буква равняется следующему значению:</w:t>
      </w:r>
    </w:p>
    <w:p>
      <w:pPr>
        <w:pStyle w:val="Normal"/>
        <w:ind w:firstLine="720"/>
        <w:jc w:val="both"/>
        <w:rPr/>
      </w:pPr>
      <w:r>
        <w:rPr/>
        <w:t>а — остатку от деления числа года на 19;</w:t>
      </w:r>
    </w:p>
    <w:p>
      <w:pPr>
        <w:pStyle w:val="Normal"/>
        <w:ind w:firstLine="720"/>
        <w:jc w:val="both"/>
        <w:rPr/>
      </w:pPr>
      <w:r>
        <w:rPr/>
        <w:t>б — остатку от деления числа года на 4;</w:t>
      </w:r>
    </w:p>
    <w:p>
      <w:pPr>
        <w:pStyle w:val="Normal"/>
        <w:ind w:firstLine="720"/>
        <w:jc w:val="both"/>
        <w:rPr/>
      </w:pPr>
      <w:r>
        <w:rPr/>
        <w:t>в — остатку от деления числа года на 7;</w:t>
      </w:r>
    </w:p>
    <w:p>
      <w:pPr>
        <w:pStyle w:val="Normal"/>
        <w:ind w:firstLine="720"/>
        <w:jc w:val="both"/>
        <w:rPr/>
      </w:pPr>
      <w:r>
        <w:rPr/>
        <w:t>г — остатку от деления на 30 выражения 19а + 15;</w:t>
      </w:r>
    </w:p>
    <w:p>
      <w:pPr>
        <w:pStyle w:val="Normal"/>
        <w:ind w:firstLine="720"/>
        <w:jc w:val="both"/>
        <w:rPr/>
      </w:pPr>
      <w:r>
        <w:rPr/>
        <w:t>д — остатку от деления на 7 выражения 2б + 4в +6г + б.</w:t>
      </w:r>
    </w:p>
    <w:p>
      <w:pPr>
        <w:pStyle w:val="Normal"/>
        <w:ind w:firstLine="720"/>
        <w:jc w:val="both"/>
        <w:rPr/>
      </w:pPr>
      <w:r>
        <w:rPr/>
        <w:t>Найденные значения «г» и «д» используются для окончательного решения задачи.</w:t>
      </w:r>
    </w:p>
    <w:p>
      <w:pPr>
        <w:pStyle w:val="Normal"/>
        <w:ind w:firstLine="720"/>
        <w:jc w:val="both"/>
        <w:rPr/>
      </w:pPr>
      <w:r>
        <w:rPr/>
        <w:t xml:space="preserve">  </w:t>
      </w:r>
      <w:r>
        <w:rPr/>
        <w:t>Пасха   отмечается после дня весеннего равноденствия и, следовательно, приходится на март или апрель.</w:t>
      </w:r>
    </w:p>
    <w:p>
      <w:pPr>
        <w:pStyle w:val="Normal"/>
        <w:ind w:firstLine="720"/>
        <w:jc w:val="both"/>
        <w:rPr/>
      </w:pPr>
      <w:r>
        <w:rPr/>
        <w:t>Если выражение г + д будет меньше числа 9,   Пасха   этого года будет в марте по старому стилю, а ее день будет равен 22 + г + + д.</w:t>
      </w:r>
    </w:p>
    <w:p>
      <w:pPr>
        <w:pStyle w:val="Normal"/>
        <w:ind w:firstLine="720"/>
        <w:jc w:val="both"/>
        <w:rPr/>
      </w:pPr>
      <w:r>
        <w:rPr/>
        <w:t>Если же г + д больше 9,   Пасха   будет апрельской (по старому стилю), а дата ее празднования равна г + д — 9.</w:t>
      </w:r>
    </w:p>
    <w:p>
      <w:pPr>
        <w:pStyle w:val="Normal"/>
        <w:ind w:firstLine="720"/>
        <w:jc w:val="both"/>
        <w:rPr/>
      </w:pPr>
      <w:r>
        <w:rPr/>
        <w:t>При расчете не следует забывать, что в 1918 году наша страна перешла на новый календарный стиль, который «обогнал» старый стиль на 13 дней. Следовательно, к рассчитанному числу нужно прибавить 13.</w:t>
      </w:r>
    </w:p>
    <w:p>
      <w:pPr>
        <w:pStyle w:val="Normal"/>
        <w:ind w:firstLine="720"/>
        <w:jc w:val="both"/>
        <w:rPr/>
      </w:pPr>
      <w:r>
        <w:rPr/>
      </w:r>
    </w:p>
    <w:p>
      <w:pPr>
        <w:pStyle w:val="Normal"/>
        <w:ind w:firstLine="720"/>
        <w:jc w:val="both"/>
        <w:rPr/>
      </w:pPr>
      <w:r>
        <w:rPr/>
        <w:t>2005 — 1 мая;</w:t>
      </w:r>
    </w:p>
    <w:p>
      <w:pPr>
        <w:pStyle w:val="Normal"/>
        <w:ind w:firstLine="720"/>
        <w:jc w:val="both"/>
        <w:rPr/>
      </w:pPr>
      <w:r>
        <w:rPr/>
        <w:t>2006 — 23 апреля;</w:t>
      </w:r>
    </w:p>
    <w:p>
      <w:pPr>
        <w:pStyle w:val="Normal"/>
        <w:ind w:firstLine="720"/>
        <w:jc w:val="both"/>
        <w:rPr/>
      </w:pPr>
      <w:r>
        <w:rPr/>
        <w:t>2007 — 8 апреля;</w:t>
      </w:r>
    </w:p>
    <w:p>
      <w:pPr>
        <w:pStyle w:val="Normal"/>
        <w:ind w:firstLine="720"/>
        <w:jc w:val="both"/>
        <w:rPr/>
      </w:pPr>
      <w:r>
        <w:rPr/>
        <w:t>2008 — 27 апреля;</w:t>
      </w:r>
    </w:p>
    <w:p>
      <w:pPr>
        <w:pStyle w:val="Normal"/>
        <w:ind w:firstLine="720"/>
        <w:jc w:val="both"/>
        <w:rPr/>
      </w:pPr>
      <w:r>
        <w:rPr/>
        <w:t>2009 — 19 апреля;</w:t>
      </w:r>
    </w:p>
    <w:p>
      <w:pPr>
        <w:pStyle w:val="Normal"/>
        <w:ind w:firstLine="720"/>
        <w:jc w:val="both"/>
        <w:rPr/>
      </w:pPr>
      <w:r>
        <w:rPr/>
        <w:t>2010 — 4 апреля;</w:t>
      </w:r>
    </w:p>
    <w:p>
      <w:pPr>
        <w:pStyle w:val="Normal"/>
        <w:ind w:firstLine="720"/>
        <w:jc w:val="both"/>
        <w:rPr/>
      </w:pPr>
      <w:r>
        <w:rPr/>
        <w:t>2011 — 24 апреля;</w:t>
      </w:r>
    </w:p>
    <w:p>
      <w:pPr>
        <w:pStyle w:val="Normal"/>
        <w:ind w:firstLine="720"/>
        <w:jc w:val="both"/>
        <w:rPr/>
      </w:pPr>
      <w:r>
        <w:rPr/>
        <w:t>2012 — 15 апреля;</w:t>
      </w:r>
    </w:p>
    <w:p>
      <w:pPr>
        <w:pStyle w:val="Normal"/>
        <w:ind w:firstLine="720"/>
        <w:jc w:val="both"/>
        <w:rPr/>
      </w:pPr>
      <w:r>
        <w:rPr/>
        <w:t>2013 — 5 мая;</w:t>
      </w:r>
    </w:p>
    <w:p>
      <w:pPr>
        <w:pStyle w:val="Normal"/>
        <w:ind w:firstLine="720"/>
        <w:jc w:val="both"/>
        <w:rPr/>
      </w:pPr>
      <w:r>
        <w:rPr/>
        <w:t>2014 — 20 апреля;</w:t>
      </w:r>
    </w:p>
    <w:p>
      <w:pPr>
        <w:pStyle w:val="Normal"/>
        <w:ind w:firstLine="720"/>
        <w:jc w:val="both"/>
        <w:rPr/>
      </w:pPr>
      <w:r>
        <w:rPr/>
        <w:t>2015 — 12 апреля;</w:t>
      </w:r>
    </w:p>
    <w:p>
      <w:pPr>
        <w:pStyle w:val="Normal"/>
        <w:ind w:firstLine="720"/>
        <w:jc w:val="both"/>
        <w:rPr/>
      </w:pPr>
      <w:r>
        <w:rPr/>
        <w:t>2016 — 1 мая;</w:t>
      </w:r>
    </w:p>
    <w:p>
      <w:pPr>
        <w:pStyle w:val="Normal"/>
        <w:ind w:firstLine="720"/>
        <w:jc w:val="both"/>
        <w:rPr/>
      </w:pPr>
      <w:r>
        <w:rPr/>
        <w:t>2017 — 16 апреля;</w:t>
      </w:r>
    </w:p>
    <w:p>
      <w:pPr>
        <w:pStyle w:val="Normal"/>
        <w:ind w:firstLine="720"/>
        <w:jc w:val="both"/>
        <w:rPr/>
      </w:pPr>
      <w:r>
        <w:rPr/>
        <w:t>2018 — 8 апреля.</w:t>
      </w:r>
    </w:p>
    <w:p>
      <w:pPr>
        <w:pStyle w:val="Normal"/>
        <w:ind w:firstLine="720"/>
        <w:jc w:val="both"/>
        <w:rPr/>
      </w:pPr>
      <w:r>
        <w:rPr/>
        <w:tab/>
      </w:r>
    </w:p>
    <w:p>
      <w:pPr>
        <w:pStyle w:val="Normal"/>
        <w:ind w:firstLine="720"/>
        <w:jc w:val="both"/>
        <w:rPr/>
      </w:pPr>
      <w:r>
        <w:rPr/>
      </w:r>
    </w:p>
    <w:p>
      <w:pPr>
        <w:pStyle w:val="Normal"/>
        <w:ind w:firstLine="720"/>
        <w:jc w:val="both"/>
        <w:rPr/>
      </w:pPr>
      <w:r>
        <w:rPr/>
        <w:t>«В связи с тем что в этом году   Пасха   припадает на воскресенье, следующий за   Пасхой   понедельник объявлен выходным днем». Фраза эта, ставшая впоследствии анекдотом, говорят, действительно вышла несколько лет назад из-под чиновного кабминовского пера. Теперь наши чиновники стали осторожнее в формулировках, но анекдот живет как дань удивления рационального сознания факту «переходности» праздника.</w:t>
      </w:r>
    </w:p>
    <w:p>
      <w:pPr>
        <w:pStyle w:val="Normal"/>
        <w:ind w:firstLine="720"/>
        <w:jc w:val="both"/>
        <w:rPr/>
      </w:pPr>
      <w:r>
        <w:rPr/>
      </w:r>
    </w:p>
    <w:p>
      <w:pPr>
        <w:pStyle w:val="Normal"/>
        <w:ind w:firstLine="720"/>
        <w:jc w:val="both"/>
        <w:rPr/>
      </w:pPr>
      <w:r>
        <w:rPr/>
        <w:t>Как получилось, что   Пасха   постоянно «припадает» то на один день, то на другой, почему празднования светлого Христового Воскресения православными и католиками то совпадают, то нет, а иногда (как, например, в этом году) совпадают еще и с еврейской   Пасхой  , для многих из нас остается неясным. Ведь насколько все просто, например, с Рождеством — сначала празднуем вместе с католиками, а через две недели католики празднуют вместе с нами.</w:t>
      </w:r>
    </w:p>
    <w:p>
      <w:pPr>
        <w:pStyle w:val="Normal"/>
        <w:ind w:firstLine="720"/>
        <w:jc w:val="both"/>
        <w:rPr/>
      </w:pPr>
      <w:r>
        <w:rPr/>
      </w:r>
    </w:p>
    <w:p>
      <w:pPr>
        <w:pStyle w:val="Normal"/>
        <w:ind w:firstLine="720"/>
        <w:jc w:val="both"/>
        <w:rPr/>
      </w:pPr>
      <w:r>
        <w:rPr/>
        <w:t>Причина несовпадения Рождества и прочих праздников, не входящих в пасхальный цикл, в общем, понятна — это объясняется несовпадением календарей. Причем хоть и принято называть юлианский календарь православным, а григорианский — католическим, это не совсем так. По григорианскому стилю (введенному в 1582 г. и названному в честь Папы Григория ХIII) живет также ряд восточных поместных церквей — Константинопольская, Элладская, Александрийская, Антиохийская и т.д. Старому (юлианскому) стилю сохраняют верность Русская (и мы вместе с ней), Иерусалимская, Грузинская церкви. На территории Украины, кроме православных церквей, по старому стилю живет и Греко-католическая церковь. Несмотря на то что даже внутри этих церквей муссируются идеи о переходе на новый стиль, кажущийся более логичным, чем старый (при котором, например, празднование Нового года опережает празднование Рождества и припадает на пост), приверженцы старого стиля не торопятся переходить на григорианский календарь. Идея перехода на новый стиль уже выдвигалась в РПЦ патриархом Тихоном в</w:t>
      </w:r>
    </w:p>
    <w:p>
      <w:pPr>
        <w:pStyle w:val="Normal"/>
        <w:ind w:firstLine="720"/>
        <w:jc w:val="both"/>
        <w:rPr/>
      </w:pPr>
      <w:r>
        <w:rPr/>
        <w:t>20-е годы прошлого века, но натолкнулась на такое решительное неприятие внутри самой церкви, что пришлось ее оставить. В то же время по новому стилю живет Русская православная церковь за рубежом (РПЦЗ).</w:t>
      </w:r>
    </w:p>
    <w:p>
      <w:pPr>
        <w:pStyle w:val="Normal"/>
        <w:ind w:firstLine="720"/>
        <w:jc w:val="both"/>
        <w:rPr/>
      </w:pPr>
      <w:r>
        <w:rPr/>
      </w:r>
    </w:p>
    <w:p>
      <w:pPr>
        <w:pStyle w:val="Normal"/>
        <w:ind w:firstLine="720"/>
        <w:jc w:val="both"/>
        <w:rPr/>
      </w:pPr>
      <w:r>
        <w:rPr/>
        <w:t>Однако наибольшие сложности связаны все-таки с праздниками пасхального цикла, т.е. с определением дня   Пасхи   и дней, с ней связанных, — Радоницы, Вознесения, Пятидесятницы, Духова дня, а также датировка четырех покаянных седмиц и Великого поста. «Подвижность» пасхального дня связана с отсутствием четкой датировки Смерти и Воскресения Христа. Известно только, что день этот был связан с празднованием ветхозаветной   Пасхи  , дата которой устанавливалась советом богословов относительно первого весеннего полнолуния. Самое интересное, что дату той ветхозаветной   Пасхи   мы знаем — 14-й день месяца нисана. Но поскольку у иудеев действовало несколько календарей, то этот день не был строго фиксирован, как к тому привыкли мы со своим единым календарем. Таким образом, основная трудность в определении дня Воскресения Христового связана с необходимостью вычисления самой ветхозаветной   Пасхи  . В год Страстей Господних, как известно, день празднования   иудейской     Пасхи   и, соответственно, день Распятия, припал на пятницу. По расчетам исследователей наиболее вероятная дата — 7 апреля 30 г.</w:t>
      </w:r>
    </w:p>
    <w:p>
      <w:pPr>
        <w:pStyle w:val="Normal"/>
        <w:ind w:firstLine="720"/>
        <w:jc w:val="both"/>
        <w:rPr/>
      </w:pPr>
      <w:r>
        <w:rPr/>
      </w:r>
    </w:p>
    <w:p>
      <w:pPr>
        <w:pStyle w:val="Normal"/>
        <w:ind w:firstLine="720"/>
        <w:jc w:val="both"/>
        <w:rPr/>
      </w:pPr>
      <w:r>
        <w:rPr/>
        <w:t>Идея фиксированной даты празднования Воскресения Христового в принципе не могла прижиться в первохристианских общинах. Хотя бы потому, что жили они все в тех же «многокалендарных» условиях. И ближневосточные, и малоазийские общины (т.е. общины, основу которых составляли преимущественно бывшие иудеи или люди, принявшие крещение непосредственно от иудеохристиан) продолжали праздновать новозаветную   Пасху   в дни ветхозаветной. Однако в Римской, Александрийской и прочих церквях, основу которых составляли бывшие язычники, укрепился обычай праздновать новозаветную   Пасху   через неделю после   иудейской   — дата рассчитывалась относительно весеннего равноденствия, а не полнолуния. Разумеется, этот вопрос стал камнем преткновения, нагнетавшим и без того не безоблачную атмосферу между иудеохристианами и бывшими язычниками. Церковные историки пишут, что «пасхальные споры» длились не менее полутора столетии и были вынесены на I Вселенский Собор. Там попытались унифицировать день празднования   Пасхи   путем компромисса — первое воскресенье после весеннего равноденствия, но после весеннего полнолуния. К тому же датировка   Пасхи   новозаветной больше не должна была привязываться к дате   Пасхи     иудейской  . Собор разработал таблицы, дававшие возможность рассчитать дату   Пасхи   для любого года. Православная церковь и теперь придерживается этих предписаний. Однако «все врут календари» в том смысле, что ни один из них не является настолько точным, чтобы равноденствие и полнолуние четко совпадали с одной и той же фиксированной датой.</w:t>
      </w:r>
    </w:p>
    <w:p>
      <w:pPr>
        <w:pStyle w:val="Normal"/>
        <w:ind w:firstLine="720"/>
        <w:jc w:val="both"/>
        <w:rPr/>
      </w:pPr>
      <w:r>
        <w:rPr/>
      </w:r>
    </w:p>
    <w:p>
      <w:pPr>
        <w:pStyle w:val="Normal"/>
        <w:ind w:firstLine="720"/>
        <w:jc w:val="both"/>
        <w:rPr/>
      </w:pPr>
      <w:r>
        <w:rPr/>
        <w:t>Следующий этап дробления даты   Пасхи   был связан с расколом мирового православия на западную и восточную ветви и дальнейшим переходом западной церкви на григорианский календарь, что породило «удвоение»   Пасхи   и в   христианском   мире. Все эти оговорки, условия и обстоятельства усложняют расчеты. Но именно в связи с тем, что даты рассчитываются по сходным, хоть и отличным принципам и основываются на разных календарях, мы иногда имеем возможность праздновать   Пасху   одновременно с католиками или иудеями. А иногда, очень редко — как случилось в этом году — православные, католики и иудеи празднуют   Пасху   в один день.</w:t>
      </w:r>
    </w:p>
    <w:p>
      <w:pPr>
        <w:pStyle w:val="Normal"/>
        <w:ind w:firstLine="720"/>
        <w:jc w:val="both"/>
        <w:rPr/>
      </w:pPr>
      <w:r>
        <w:rPr/>
      </w:r>
    </w:p>
    <w:p>
      <w:pPr>
        <w:pStyle w:val="Normal"/>
        <w:ind w:firstLine="720"/>
        <w:jc w:val="both"/>
        <w:rPr/>
      </w:pPr>
      <w:r>
        <w:rPr/>
        <w:t>День   Пасхи   можно вычислить и «в домашних условиях», что потребует внимания и немалого терпения. Делается это по следующей формуле: 4+c+d апреля, а если сумма превышает число 30, то 4+c+d-30 мая. Переменные определяются следующим образом:</w:t>
      </w:r>
    </w:p>
    <w:p>
      <w:pPr>
        <w:pStyle w:val="Normal"/>
        <w:ind w:firstLine="720"/>
        <w:jc w:val="both"/>
        <w:rPr/>
      </w:pPr>
      <w:r>
        <w:rPr/>
      </w:r>
    </w:p>
    <w:p>
      <w:pPr>
        <w:pStyle w:val="Normal"/>
        <w:ind w:firstLine="720"/>
        <w:jc w:val="both"/>
        <w:rPr/>
      </w:pPr>
      <w:r>
        <w:rPr/>
        <w:t>с: год (например, 2004) делить на 19 (результат 105, остаток 9); остаток, полученный при делении, умножить на 19 (в нашем случае — результат 108); прибавить 15 (результат 123); поделить на 30 (результат 4, остаток 3); с равно остатку (в нашем случае 3); d равно остатку, полученному при (2a+4b+6c+6)/7, где а — остаток от деления года (2004) на 4 (в нашем примере — 0), b — остаток от деления года на 7 (2). Т.е. в нашем случае</w:t>
      </w:r>
    </w:p>
    <w:p>
      <w:pPr>
        <w:pStyle w:val="Normal"/>
        <w:ind w:firstLine="720"/>
        <w:jc w:val="both"/>
        <w:rPr/>
      </w:pPr>
      <w:r>
        <w:rPr/>
        <w:t>d = 4.</w:t>
      </w:r>
    </w:p>
    <w:p>
      <w:pPr>
        <w:pStyle w:val="Normal"/>
        <w:ind w:firstLine="720"/>
        <w:jc w:val="both"/>
        <w:rPr/>
      </w:pPr>
      <w:r>
        <w:rPr/>
      </w:r>
    </w:p>
    <w:p>
      <w:pPr>
        <w:pStyle w:val="Normal"/>
        <w:ind w:firstLine="720"/>
        <w:jc w:val="both"/>
        <w:rPr/>
      </w:pPr>
      <w:r>
        <w:rPr/>
        <w:t>Таким образом, дата   Пасхи   2004 года — 4+3+4, т.е. 11 апреля.</w:t>
      </w:r>
    </w:p>
    <w:p>
      <w:pPr>
        <w:pStyle w:val="Normal"/>
        <w:ind w:firstLine="720"/>
        <w:jc w:val="both"/>
        <w:rPr/>
      </w:pPr>
      <w:r>
        <w:rPr/>
      </w:r>
    </w:p>
    <w:p>
      <w:pPr>
        <w:pStyle w:val="Normal"/>
        <w:ind w:firstLine="720"/>
        <w:jc w:val="both"/>
        <w:rPr/>
      </w:pPr>
      <w:r>
        <w:rPr/>
        <w:t xml:space="preserve">Объяснение этой невероятной на первый взгляд нумерологии составляет солидные ученые труды, посвященные соотношению солнечного календаря, по которому живем мы, и 19-летних лунных циклов, на основе которых строили свой календарь иудеи. Если сложные арифметические действия вас не привлекают, загляните в церковный календарь — это простейший способ узнать дату ближайшей   Пасхи  .  </w:t>
        <w:tab/>
      </w:r>
    </w:p>
    <w:sectPr>
      <w:headerReference w:type="default" r:id="rId16"/>
      <w:type w:val="nextPage"/>
      <w:pgSz w:orient="landscape" w:w="8419" w:h="11906"/>
      <w:pgMar w:left="567" w:right="567" w:gutter="0" w:header="709" w:top="765"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IzhitsaShadow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lop.8m.com/images/fig27.htm" TargetMode="External"/><Relationship Id="rId3" Type="http://schemas.openxmlformats.org/officeDocument/2006/relationships/image" Target="media/image1.png"/><Relationship Id="rId4" Type="http://schemas.openxmlformats.org/officeDocument/2006/relationships/hyperlink" Target="http://www.hislop.8m.com/images/fig28.htm" TargetMode="External"/><Relationship Id="rId5" Type="http://schemas.openxmlformats.org/officeDocument/2006/relationships/image" Target="media/image2.jpeg"/><Relationship Id="rId6" Type="http://schemas.openxmlformats.org/officeDocument/2006/relationships/hyperlink" Target="http://www.hislop.8m.com/images/fig29.htm" TargetMode="External"/><Relationship Id="rId7" Type="http://schemas.openxmlformats.org/officeDocument/2006/relationships/image" Target="media/image3.jpeg"/><Relationship Id="rId8" Type="http://schemas.openxmlformats.org/officeDocument/2006/relationships/hyperlink" Target="http://www.hislop.8m.com/images/fig30.htm" TargetMode="External"/><Relationship Id="rId9" Type="http://schemas.openxmlformats.org/officeDocument/2006/relationships/image" Target="media/image4.jpeg"/><Relationship Id="rId10" Type="http://schemas.openxmlformats.org/officeDocument/2006/relationships/hyperlink" Target="http://www.hislop.8m.com/images/fig31.htm" TargetMode="External"/><Relationship Id="rId11" Type="http://schemas.openxmlformats.org/officeDocument/2006/relationships/hyperlink" Target="http://www.hislop.8m.com/images/fig32.htm" TargetMode="External"/><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yperlink" Target="http://www.hislop.8m.com/images/fig33.htm" TargetMode="External"/><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22:07:00Z</dcterms:created>
  <dc:creator>Олег</dc:creator>
  <dc:description/>
  <cp:keywords/>
  <dc:language>en-US</dc:language>
  <cp:lastModifiedBy>Олег</cp:lastModifiedBy>
  <cp:lastPrinted>2007-03-31T12:45:00Z</cp:lastPrinted>
  <dcterms:modified xsi:type="dcterms:W3CDTF">2008-07-11T11:32:00Z</dcterms:modified>
  <cp:revision>8</cp:revision>
  <dc:subject/>
  <dc:title>О празднике Рождества</dc:title>
</cp:coreProperties>
</file>