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Heading1"/>
        <w:rPr>
          <w:sz w:val="72"/>
        </w:rPr>
      </w:pPr>
      <w:r>
        <w:rPr>
          <w:sz w:val="72"/>
        </w:rPr>
        <w:t>Война со святыми</w:t>
      </w:r>
    </w:p>
    <w:p>
      <w:pPr>
        <w:pStyle w:val="Heading2"/>
        <w:rPr>
          <w:i/>
          <w:i/>
          <w:lang w:val="en-US"/>
        </w:rPr>
      </w:pPr>
      <w:r>
        <w:rPr>
          <w:i/>
        </w:rPr>
        <w:t xml:space="preserve">Книга о работе лживых духов </w:t>
      </w:r>
    </w:p>
    <w:p>
      <w:pPr>
        <w:pStyle w:val="Heading2"/>
        <w:rPr>
          <w:i/>
          <w:i/>
        </w:rPr>
      </w:pPr>
      <w:r>
        <w:rPr>
          <w:i/>
        </w:rPr>
        <w:t>среди детей Божиих и пути освобождения</w:t>
      </w:r>
    </w:p>
    <w:p>
      <w:pPr>
        <w:pStyle w:val="Normal"/>
        <w:jc w:val="center"/>
        <w:rPr>
          <w:i/>
          <w:i/>
          <w:sz w:val="32"/>
        </w:rPr>
      </w:pPr>
      <w:r>
        <w:rPr>
          <w: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Джесси Пенн-Льюис</w:t>
      </w:r>
    </w:p>
    <w:p>
      <w:pPr>
        <w:pStyle w:val="Normal"/>
        <w:jc w:val="center"/>
        <w:rPr>
          <w:sz w:val="32"/>
        </w:rPr>
      </w:pPr>
      <w:r>
        <w:rPr>
          <w:sz w:val="32"/>
        </w:rPr>
        <w:t>в сотрудничестве с Эваном Робертсом</w:t>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xml:space="preserve">Определения, используемые в этой книге. </w:t>
      </w:r>
    </w:p>
    <w:p>
      <w:pPr>
        <w:pStyle w:val="Normal"/>
        <w:jc w:val="center"/>
        <w:rPr>
          <w:rFonts w:ascii="Courier New" w:hAnsi="Courier New" w:cs="Courier New"/>
          <w:b/>
          <w:b/>
        </w:rPr>
      </w:pPr>
      <w:r>
        <w:rPr>
          <w:rFonts w:cs="Courier New" w:ascii="Courier New" w:hAnsi="Courier New"/>
          <w:b/>
        </w:rPr>
      </w:r>
    </w:p>
    <w:tbl>
      <w:tblPr>
        <w:tblW w:w="6832" w:type="dxa"/>
        <w:jc w:val="left"/>
        <w:tblInd w:w="142" w:type="dxa"/>
        <w:tblLayout w:type="fixed"/>
        <w:tblCellMar>
          <w:top w:w="0" w:type="dxa"/>
          <w:left w:w="108" w:type="dxa"/>
          <w:bottom w:w="0" w:type="dxa"/>
          <w:right w:w="108" w:type="dxa"/>
        </w:tblCellMar>
      </w:tblPr>
      <w:tblGrid>
        <w:gridCol w:w="1701"/>
        <w:gridCol w:w="5131"/>
      </w:tblGrid>
      <w:tr>
        <w:trPr/>
        <w:tc>
          <w:tcPr>
            <w:tcW w:w="1701" w:type="dxa"/>
            <w:tcBorders/>
          </w:tcPr>
          <w:p>
            <w:pPr>
              <w:pStyle w:val="Normal"/>
              <w:rPr>
                <w:rFonts w:ascii="Courier New" w:hAnsi="Courier New" w:cs="Courier New"/>
              </w:rPr>
            </w:pPr>
            <w:r>
              <w:rPr>
                <w:rFonts w:cs="Courier New" w:ascii="Courier New" w:hAnsi="Courier New"/>
              </w:rPr>
              <w:t>Церковь</w:t>
            </w:r>
          </w:p>
        </w:tc>
        <w:tc>
          <w:tcPr>
            <w:tcW w:w="5131" w:type="dxa"/>
            <w:tcBorders/>
          </w:tcPr>
          <w:p>
            <w:pPr>
              <w:pStyle w:val="Normal"/>
              <w:rPr>
                <w:rFonts w:ascii="Courier New" w:hAnsi="Courier New" w:cs="Courier New"/>
              </w:rPr>
            </w:pPr>
            <w:r>
              <w:rPr>
                <w:rFonts w:cs="Courier New" w:ascii="Courier New" w:hAnsi="Courier New"/>
              </w:rPr>
              <w:t>мистическое Тело Христа, соединенное с Ним как с Главой</w:t>
            </w:r>
          </w:p>
          <w:p>
            <w:pPr>
              <w:pStyle w:val="Normal"/>
              <w:rPr>
                <w:rFonts w:ascii="Courier New" w:hAnsi="Courier New" w:cs="Courier New"/>
              </w:rPr>
            </w:pPr>
            <w:r>
              <w:rPr>
                <w:rFonts w:cs="Courier New" w:ascii="Courier New" w:hAnsi="Courier New"/>
              </w:rPr>
            </w:r>
          </w:p>
        </w:tc>
      </w:tr>
      <w:tr>
        <w:trPr/>
        <w:tc>
          <w:tcPr>
            <w:tcW w:w="1701" w:type="dxa"/>
            <w:tcBorders/>
          </w:tcPr>
          <w:p>
            <w:pPr>
              <w:pStyle w:val="Normal"/>
              <w:rPr>
                <w:rFonts w:ascii="Courier New" w:hAnsi="Courier New" w:cs="Courier New"/>
              </w:rPr>
            </w:pPr>
            <w:r>
              <w:rPr>
                <w:rFonts w:cs="Courier New" w:ascii="Courier New" w:hAnsi="Courier New"/>
              </w:rPr>
              <w:t>Соединение</w:t>
            </w:r>
          </w:p>
        </w:tc>
        <w:tc>
          <w:tcPr>
            <w:tcW w:w="5131" w:type="dxa"/>
            <w:tcBorders/>
          </w:tcPr>
          <w:p>
            <w:pPr>
              <w:pStyle w:val="Normal"/>
              <w:rPr>
                <w:rFonts w:ascii="Courier New" w:hAnsi="Courier New" w:cs="Courier New"/>
              </w:rPr>
            </w:pPr>
            <w:r>
              <w:rPr>
                <w:rFonts w:cs="Courier New" w:ascii="Courier New" w:hAnsi="Courier New"/>
              </w:rPr>
              <w:t>то, что понимается</w:t>
            </w:r>
          </w:p>
          <w:p>
            <w:pPr>
              <w:pStyle w:val="Normal"/>
              <w:rPr>
                <w:rFonts w:ascii="Courier New" w:hAnsi="Courier New" w:cs="Courier New"/>
              </w:rPr>
            </w:pPr>
            <w:r>
              <w:rPr>
                <w:rFonts w:cs="Courier New" w:ascii="Courier New" w:hAnsi="Courier New"/>
              </w:rPr>
            </w:r>
          </w:p>
        </w:tc>
      </w:tr>
      <w:tr>
        <w:trPr/>
        <w:tc>
          <w:tcPr>
            <w:tcW w:w="1701" w:type="dxa"/>
            <w:tcBorders/>
          </w:tcPr>
          <w:p>
            <w:pPr>
              <w:pStyle w:val="Normal"/>
              <w:rPr>
                <w:rFonts w:ascii="Courier New" w:hAnsi="Courier New" w:cs="Courier New"/>
              </w:rPr>
            </w:pPr>
            <w:r>
              <w:rPr>
                <w:rFonts w:cs="Courier New" w:ascii="Courier New" w:hAnsi="Courier New"/>
              </w:rPr>
              <w:t>Общение</w:t>
            </w:r>
          </w:p>
        </w:tc>
        <w:tc>
          <w:tcPr>
            <w:tcW w:w="5131" w:type="dxa"/>
            <w:tcBorders/>
          </w:tcPr>
          <w:p>
            <w:pPr>
              <w:pStyle w:val="Normal"/>
              <w:rPr>
                <w:rFonts w:ascii="Courier New" w:hAnsi="Courier New" w:cs="Courier New"/>
              </w:rPr>
            </w:pPr>
            <w:r>
              <w:rPr>
                <w:rFonts w:cs="Courier New" w:ascii="Courier New" w:hAnsi="Courier New"/>
              </w:rPr>
              <w:t>то, что ощущается</w:t>
            </w:r>
          </w:p>
          <w:p>
            <w:pPr>
              <w:pStyle w:val="Normal"/>
              <w:rPr>
                <w:rFonts w:ascii="Courier New" w:hAnsi="Courier New" w:cs="Courier New"/>
              </w:rPr>
            </w:pPr>
            <w:r>
              <w:rPr>
                <w:rFonts w:cs="Courier New" w:ascii="Courier New" w:hAnsi="Courier New"/>
              </w:rPr>
            </w:r>
          </w:p>
        </w:tc>
      </w:tr>
      <w:tr>
        <w:trPr/>
        <w:tc>
          <w:tcPr>
            <w:tcW w:w="1701" w:type="dxa"/>
            <w:tcBorders/>
          </w:tcPr>
          <w:p>
            <w:pPr>
              <w:pStyle w:val="Normal"/>
              <w:rPr>
                <w:rFonts w:ascii="Courier New" w:hAnsi="Courier New" w:cs="Courier New"/>
              </w:rPr>
            </w:pPr>
            <w:r>
              <w:rPr>
                <w:rFonts w:cs="Courier New" w:ascii="Courier New" w:hAnsi="Courier New"/>
              </w:rPr>
              <w:t>Подделка</w:t>
            </w:r>
          </w:p>
        </w:tc>
        <w:tc>
          <w:tcPr>
            <w:tcW w:w="5131" w:type="dxa"/>
            <w:tcBorders/>
          </w:tcPr>
          <w:p>
            <w:pPr>
              <w:pStyle w:val="Normal"/>
              <w:rPr>
                <w:rFonts w:ascii="Courier New" w:hAnsi="Courier New" w:cs="Courier New"/>
              </w:rPr>
            </w:pPr>
            <w:r>
              <w:rPr>
                <w:rFonts w:cs="Courier New" w:ascii="Courier New" w:hAnsi="Courier New"/>
              </w:rPr>
              <w:t>имитация или точная копия и сходство с Божественным, человеческим или сатанинским, либо такие действия.</w:t>
            </w:r>
          </w:p>
          <w:p>
            <w:pPr>
              <w:pStyle w:val="Normal"/>
              <w:rPr>
                <w:rFonts w:ascii="Courier New" w:hAnsi="Courier New" w:cs="Courier New"/>
              </w:rPr>
            </w:pPr>
            <w:r>
              <w:rPr>
                <w:rFonts w:cs="Courier New" w:ascii="Courier New" w:hAnsi="Courier New"/>
              </w:rPr>
            </w:r>
          </w:p>
        </w:tc>
      </w:tr>
      <w:tr>
        <w:trPr/>
        <w:tc>
          <w:tcPr>
            <w:tcW w:w="1701" w:type="dxa"/>
            <w:tcBorders/>
          </w:tcPr>
          <w:p>
            <w:pPr>
              <w:pStyle w:val="Normal"/>
              <w:rPr>
                <w:rFonts w:ascii="Courier New" w:hAnsi="Courier New" w:cs="Courier New"/>
              </w:rPr>
            </w:pPr>
            <w:r>
              <w:rPr>
                <w:rFonts w:cs="Courier New" w:ascii="Courier New" w:hAnsi="Courier New"/>
              </w:rPr>
              <w:t>Отговорки</w:t>
            </w:r>
          </w:p>
        </w:tc>
        <w:tc>
          <w:tcPr>
            <w:tcW w:w="5131" w:type="dxa"/>
            <w:tcBorders/>
          </w:tcPr>
          <w:p>
            <w:pPr>
              <w:pStyle w:val="Normal"/>
              <w:rPr>
                <w:rFonts w:ascii="Courier New" w:hAnsi="Courier New" w:cs="Courier New"/>
              </w:rPr>
            </w:pPr>
            <w:r>
              <w:rPr>
                <w:rFonts w:cs="Courier New" w:ascii="Courier New" w:hAnsi="Courier New"/>
              </w:rPr>
              <w:t>неверные рассуждения, внушаемые разуму злыми духами.</w:t>
            </w:r>
          </w:p>
          <w:p>
            <w:pPr>
              <w:pStyle w:val="Normal"/>
              <w:rPr>
                <w:rFonts w:ascii="Courier New" w:hAnsi="Courier New" w:cs="Courier New"/>
              </w:rPr>
            </w:pPr>
            <w:r>
              <w:rPr>
                <w:rFonts w:cs="Courier New" w:ascii="Courier New" w:hAnsi="Courier New"/>
              </w:rPr>
            </w:r>
          </w:p>
        </w:tc>
      </w:tr>
      <w:tr>
        <w:trPr/>
        <w:tc>
          <w:tcPr>
            <w:tcW w:w="1701" w:type="dxa"/>
            <w:tcBorders/>
          </w:tcPr>
          <w:p>
            <w:pPr>
              <w:pStyle w:val="Normal"/>
              <w:rPr>
                <w:rFonts w:ascii="Courier New" w:hAnsi="Courier New" w:cs="Courier New"/>
              </w:rPr>
            </w:pPr>
            <w:r>
              <w:rPr>
                <w:rFonts w:cs="Courier New" w:ascii="Courier New" w:hAnsi="Courier New"/>
              </w:rPr>
              <w:t>Почва</w:t>
            </w:r>
          </w:p>
          <w:p>
            <w:pPr>
              <w:pStyle w:val="Normal"/>
              <w:rPr>
                <w:rFonts w:ascii="Courier New" w:hAnsi="Courier New" w:cs="Courier New"/>
              </w:rPr>
            </w:pPr>
            <w:r>
              <w:rPr>
                <w:rFonts w:cs="Courier New" w:ascii="Courier New" w:hAnsi="Courier New"/>
              </w:rPr>
            </w:r>
          </w:p>
        </w:tc>
        <w:tc>
          <w:tcPr>
            <w:tcW w:w="5131" w:type="dxa"/>
            <w:tcBorders/>
          </w:tcPr>
          <w:p>
            <w:pPr>
              <w:pStyle w:val="Normal"/>
              <w:rPr/>
            </w:pPr>
            <w:r>
              <w:rPr>
                <w:rFonts w:cs="Courier New" w:ascii="Courier New" w:hAnsi="Courier New"/>
              </w:rPr>
              <w:t>то, что человек когда-либо отдал злым духам</w:t>
            </w:r>
            <w:r>
              <w:rPr>
                <w:rFonts w:cs="Courier New" w:ascii="Courier New" w:hAnsi="Courier New"/>
                <w:i/>
              </w:rPr>
              <w:t>(как синонимы в этой книге используются: основание, земля, место)</w:t>
            </w:r>
          </w:p>
          <w:p>
            <w:pPr>
              <w:pStyle w:val="Normal"/>
              <w:rPr>
                <w:rFonts w:ascii="Courier New" w:hAnsi="Courier New" w:cs="Courier New"/>
                <w:i/>
                <w:i/>
              </w:rPr>
            </w:pPr>
            <w:r>
              <w:rPr>
                <w:rFonts w:cs="Courier New" w:ascii="Courier New" w:hAnsi="Courier New"/>
                <w:i/>
              </w:rPr>
            </w:r>
          </w:p>
        </w:tc>
      </w:tr>
      <w:tr>
        <w:trPr/>
        <w:tc>
          <w:tcPr>
            <w:tcW w:w="1701" w:type="dxa"/>
            <w:tcBorders/>
          </w:tcPr>
          <w:p>
            <w:pPr>
              <w:pStyle w:val="Normal"/>
              <w:rPr>
                <w:rFonts w:ascii="Courier New" w:hAnsi="Courier New" w:cs="Courier New"/>
              </w:rPr>
            </w:pPr>
            <w:r>
              <w:rPr>
                <w:rFonts w:cs="Courier New" w:ascii="Courier New" w:hAnsi="Courier New"/>
              </w:rPr>
              <w:t xml:space="preserve">Опыт </w:t>
            </w:r>
          </w:p>
        </w:tc>
        <w:tc>
          <w:tcPr>
            <w:tcW w:w="5131" w:type="dxa"/>
            <w:tcBorders/>
          </w:tcPr>
          <w:p>
            <w:pPr>
              <w:pStyle w:val="Normal"/>
              <w:rPr/>
            </w:pPr>
            <w:r>
              <w:rPr>
                <w:rFonts w:cs="Courier New" w:ascii="Courier New" w:hAnsi="Courier New"/>
              </w:rPr>
              <w:t>то, что познаваемо, ощущаемо, проверяемо; в противоположность лишь ментальному знанию.</w:t>
            </w:r>
            <w:r>
              <w:rPr>
                <w:rFonts w:cs="Courier New" w:ascii="Courier New" w:hAnsi="Courier New"/>
                <w:i/>
              </w:rPr>
              <w:t xml:space="preserve"> (как синоним в этой книге используется: переживание)</w:t>
            </w:r>
          </w:p>
          <w:p>
            <w:pPr>
              <w:pStyle w:val="Normal"/>
              <w:rPr>
                <w:rFonts w:ascii="Courier New" w:hAnsi="Courier New" w:cs="Courier New"/>
                <w:i/>
                <w:i/>
              </w:rPr>
            </w:pPr>
            <w:r>
              <w:rPr>
                <w:rFonts w:cs="Courier New" w:ascii="Courier New" w:hAnsi="Courier New"/>
                <w:i/>
              </w:rPr>
            </w:r>
          </w:p>
        </w:tc>
      </w:tr>
      <w:tr>
        <w:trPr/>
        <w:tc>
          <w:tcPr>
            <w:tcW w:w="1701" w:type="dxa"/>
            <w:tcBorders/>
          </w:tcPr>
          <w:p>
            <w:pPr>
              <w:pStyle w:val="Normal"/>
              <w:rPr>
                <w:rFonts w:ascii="Courier New" w:hAnsi="Courier New" w:cs="Courier New"/>
              </w:rPr>
            </w:pPr>
            <w:r>
              <w:rPr>
                <w:rFonts w:cs="Courier New" w:ascii="Courier New" w:hAnsi="Courier New"/>
              </w:rPr>
              <w:t>Нечистота</w:t>
            </w:r>
          </w:p>
        </w:tc>
        <w:tc>
          <w:tcPr>
            <w:tcW w:w="5131" w:type="dxa"/>
            <w:tcBorders/>
          </w:tcPr>
          <w:p>
            <w:pPr>
              <w:pStyle w:val="Normal"/>
              <w:rPr>
                <w:rFonts w:ascii="Courier New" w:hAnsi="Courier New" w:cs="Courier New"/>
              </w:rPr>
            </w:pPr>
            <w:r>
              <w:rPr>
                <w:rFonts w:cs="Courier New" w:ascii="Courier New" w:hAnsi="Courier New"/>
              </w:rPr>
              <w:t>то, чем является примесь, а не моральная нечистота; то есть нечистота смеси души и духа, и тому подобное.</w:t>
            </w:r>
          </w:p>
          <w:p>
            <w:pPr>
              <w:pStyle w:val="Normal"/>
              <w:rPr>
                <w:rFonts w:ascii="Courier New" w:hAnsi="Courier New" w:cs="Courier New"/>
              </w:rPr>
            </w:pPr>
            <w:r>
              <w:rPr>
                <w:rFonts w:cs="Courier New" w:ascii="Courier New" w:hAnsi="Courier New"/>
              </w:rPr>
            </w:r>
          </w:p>
        </w:tc>
      </w:tr>
      <w:tr>
        <w:trPr/>
        <w:tc>
          <w:tcPr>
            <w:tcW w:w="1701" w:type="dxa"/>
            <w:tcBorders/>
          </w:tcPr>
          <w:p>
            <w:pPr>
              <w:pStyle w:val="Normal"/>
              <w:rPr>
                <w:rFonts w:ascii="Courier New" w:hAnsi="Courier New" w:cs="Courier New"/>
              </w:rPr>
            </w:pPr>
            <w:r>
              <w:rPr>
                <w:rFonts w:cs="Courier New" w:ascii="Courier New" w:hAnsi="Courier New"/>
              </w:rPr>
              <w:t>Пассивность</w:t>
            </w:r>
          </w:p>
        </w:tc>
        <w:tc>
          <w:tcPr>
            <w:tcW w:w="5131" w:type="dxa"/>
            <w:tcBorders/>
          </w:tcPr>
          <w:p>
            <w:pPr>
              <w:pStyle w:val="Normal"/>
              <w:rPr>
                <w:rFonts w:ascii="Courier New" w:hAnsi="Courier New" w:cs="Courier New"/>
              </w:rPr>
            </w:pPr>
            <w:r>
              <w:rPr>
                <w:rFonts w:cs="Courier New" w:ascii="Courier New" w:hAnsi="Courier New"/>
              </w:rPr>
              <w:t>неиспользуемая воля или какая-либо другая функция, или часть целостного человека. Это практически есть подделка "уступления"</w:t>
            </w:r>
          </w:p>
          <w:p>
            <w:pPr>
              <w:pStyle w:val="Normal"/>
              <w:rPr>
                <w:rFonts w:ascii="Courier New" w:hAnsi="Courier New" w:cs="Courier New"/>
              </w:rPr>
            </w:pPr>
            <w:r>
              <w:rPr>
                <w:rFonts w:cs="Courier New" w:ascii="Courier New" w:hAnsi="Courier New"/>
              </w:rPr>
            </w:r>
          </w:p>
        </w:tc>
      </w:tr>
      <w:tr>
        <w:trPr/>
        <w:tc>
          <w:tcPr>
            <w:tcW w:w="1701" w:type="dxa"/>
            <w:tcBorders/>
          </w:tcPr>
          <w:p>
            <w:pPr>
              <w:pStyle w:val="Normal"/>
              <w:rPr>
                <w:rFonts w:ascii="Courier New" w:hAnsi="Courier New" w:cs="Courier New"/>
              </w:rPr>
            </w:pPr>
            <w:r>
              <w:rPr>
                <w:rFonts w:cs="Courier New" w:ascii="Courier New" w:hAnsi="Courier New"/>
              </w:rPr>
              <w:t>Одержимость</w:t>
            </w:r>
          </w:p>
        </w:tc>
        <w:tc>
          <w:tcPr>
            <w:tcW w:w="5131" w:type="dxa"/>
            <w:tcBorders/>
          </w:tcPr>
          <w:p>
            <w:pPr>
              <w:pStyle w:val="Normal"/>
              <w:rPr>
                <w:rFonts w:ascii="Courier New" w:hAnsi="Courier New" w:cs="Courier New"/>
              </w:rPr>
            </w:pPr>
            <w:r>
              <w:rPr>
                <w:rFonts w:cs="Courier New" w:ascii="Courier New" w:hAnsi="Courier New"/>
              </w:rPr>
              <w:t>то, что держат злые духи внутри или над личностью в какой-либо степени.</w:t>
            </w:r>
          </w:p>
          <w:p>
            <w:pPr>
              <w:pStyle w:val="Normal"/>
              <w:rPr>
                <w:rFonts w:ascii="Courier New" w:hAnsi="Courier New" w:cs="Courier New"/>
              </w:rPr>
            </w:pPr>
            <w:r>
              <w:rPr>
                <w:rFonts w:cs="Courier New" w:ascii="Courier New" w:hAnsi="Courier New"/>
              </w:rPr>
            </w:r>
          </w:p>
        </w:tc>
      </w:tr>
      <w:tr>
        <w:trPr/>
        <w:tc>
          <w:tcPr>
            <w:tcW w:w="1701" w:type="dxa"/>
            <w:tcBorders/>
          </w:tcPr>
          <w:p>
            <w:pPr>
              <w:pStyle w:val="Normal"/>
              <w:rPr>
                <w:rFonts w:ascii="Courier New" w:hAnsi="Courier New" w:cs="Courier New"/>
              </w:rPr>
            </w:pPr>
            <w:r>
              <w:rPr>
                <w:rFonts w:cs="Courier New" w:ascii="Courier New" w:hAnsi="Courier New"/>
              </w:rPr>
              <w:t>Отвержение</w:t>
            </w:r>
          </w:p>
        </w:tc>
        <w:tc>
          <w:tcPr>
            <w:tcW w:w="5131" w:type="dxa"/>
            <w:tcBorders/>
          </w:tcPr>
          <w:p>
            <w:pPr>
              <w:pStyle w:val="Normal"/>
              <w:rPr>
                <w:rFonts w:ascii="Courier New" w:hAnsi="Courier New" w:cs="Courier New"/>
              </w:rPr>
            </w:pPr>
            <w:r>
              <w:rPr>
                <w:rFonts w:cs="Courier New" w:ascii="Courier New" w:hAnsi="Courier New"/>
              </w:rPr>
              <w:t>намеренный акт воли, посредством которого человек выражает свой выбор.</w:t>
            </w:r>
          </w:p>
          <w:p>
            <w:pPr>
              <w:pStyle w:val="Normal"/>
              <w:rPr>
                <w:rFonts w:ascii="Courier New" w:hAnsi="Courier New" w:cs="Courier New"/>
              </w:rPr>
            </w:pPr>
            <w:r>
              <w:rPr>
                <w:rFonts w:cs="Courier New" w:ascii="Courier New" w:hAnsi="Courier New"/>
              </w:rPr>
            </w:r>
          </w:p>
        </w:tc>
      </w:tr>
      <w:tr>
        <w:trPr/>
        <w:tc>
          <w:tcPr>
            <w:tcW w:w="1701" w:type="dxa"/>
            <w:tcBorders/>
          </w:tcPr>
          <w:p>
            <w:pPr>
              <w:pStyle w:val="Normal"/>
              <w:rPr>
                <w:rFonts w:ascii="Courier New" w:hAnsi="Courier New" w:cs="Courier New"/>
              </w:rPr>
            </w:pPr>
            <w:r>
              <w:rPr>
                <w:rFonts w:cs="Courier New" w:ascii="Courier New" w:hAnsi="Courier New"/>
              </w:rPr>
              <w:t>Душа</w:t>
            </w:r>
          </w:p>
        </w:tc>
        <w:tc>
          <w:tcPr>
            <w:tcW w:w="5131" w:type="dxa"/>
            <w:tcBorders/>
          </w:tcPr>
          <w:p>
            <w:pPr>
              <w:pStyle w:val="Normal"/>
              <w:rPr>
                <w:rFonts w:ascii="Courier New" w:hAnsi="Courier New" w:cs="Courier New"/>
              </w:rPr>
            </w:pPr>
            <w:r>
              <w:rPr>
                <w:rFonts w:cs="Courier New" w:ascii="Courier New" w:hAnsi="Courier New"/>
              </w:rPr>
              <w:t>никогда не используется по отношению к личности, но главным образом указывает на "душу" как часть трехчастного человека.</w:t>
            </w:r>
          </w:p>
          <w:p>
            <w:pPr>
              <w:pStyle w:val="Normal"/>
              <w:rPr>
                <w:rFonts w:ascii="Courier New" w:hAnsi="Courier New" w:cs="Courier New"/>
              </w:rPr>
            </w:pPr>
            <w:r>
              <w:rPr>
                <w:rFonts w:cs="Courier New" w:ascii="Courier New" w:hAnsi="Courier New"/>
              </w:rPr>
            </w:r>
          </w:p>
        </w:tc>
      </w:tr>
      <w:tr>
        <w:trPr/>
        <w:tc>
          <w:tcPr>
            <w:tcW w:w="1701" w:type="dxa"/>
            <w:tcBorders/>
          </w:tcPr>
          <w:p>
            <w:pPr>
              <w:pStyle w:val="Normal"/>
              <w:rPr>
                <w:rFonts w:ascii="Courier New" w:hAnsi="Courier New" w:cs="Courier New"/>
              </w:rPr>
            </w:pPr>
            <w:r>
              <w:rPr>
                <w:rFonts w:cs="Courier New" w:ascii="Courier New" w:hAnsi="Courier New"/>
              </w:rPr>
              <w:t>Теория</w:t>
            </w:r>
          </w:p>
        </w:tc>
        <w:tc>
          <w:tcPr>
            <w:tcW w:w="5131" w:type="dxa"/>
            <w:tcBorders/>
          </w:tcPr>
          <w:p>
            <w:pPr>
              <w:pStyle w:val="Normal"/>
              <w:rPr>
                <w:rFonts w:ascii="Courier New" w:hAnsi="Courier New" w:cs="Courier New"/>
              </w:rPr>
            </w:pPr>
            <w:r>
              <w:rPr>
                <w:rFonts w:cs="Courier New" w:ascii="Courier New" w:hAnsi="Courier New"/>
              </w:rPr>
              <w:t>Умозрительность, отделенная от действительности.</w:t>
            </w:r>
          </w:p>
          <w:p>
            <w:pPr>
              <w:pStyle w:val="Normal"/>
              <w:rPr>
                <w:rFonts w:ascii="Courier New" w:hAnsi="Courier New" w:cs="Courier New"/>
              </w:rPr>
            </w:pPr>
            <w:r>
              <w:rPr>
                <w:rFonts w:cs="Courier New" w:ascii="Courier New" w:hAnsi="Courier New"/>
              </w:rPr>
            </w:r>
          </w:p>
        </w:tc>
      </w:tr>
    </w:tbl>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Сноски на Писание Откорректированную версию (Откорректированная версия), </w:t>
      </w:r>
    </w:p>
    <w:p>
      <w:pPr>
        <w:pStyle w:val="Normal"/>
        <w:jc w:val="both"/>
        <w:rPr>
          <w:rFonts w:ascii="Courier New" w:hAnsi="Courier New" w:cs="Courier New"/>
        </w:rPr>
      </w:pPr>
      <w:r>
        <w:rPr>
          <w:rFonts w:cs="Courier New" w:ascii="Courier New" w:hAnsi="Courier New"/>
        </w:rPr>
        <w:t xml:space="preserve">за исключением мест, где версия указана. </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Содержание.</w:t>
      </w:r>
    </w:p>
    <w:p>
      <w:pPr>
        <w:pStyle w:val="Normal"/>
        <w:jc w:val="center"/>
        <w:rPr>
          <w:rFonts w:ascii="Courier New" w:hAnsi="Courier New" w:cs="Courier New"/>
          <w:b/>
          <w:b/>
        </w:rPr>
      </w:pPr>
      <w:r>
        <w:rPr>
          <w:rFonts w:cs="Courier New" w:ascii="Courier New" w:hAnsi="Courier New"/>
          <w:b/>
        </w:rPr>
      </w:r>
    </w:p>
    <w:tbl>
      <w:tblPr>
        <w:tblW w:w="7682" w:type="dxa"/>
        <w:jc w:val="left"/>
        <w:tblInd w:w="284" w:type="dxa"/>
        <w:tblLayout w:type="fixed"/>
        <w:tblCellMar>
          <w:top w:w="0" w:type="dxa"/>
          <w:left w:w="108" w:type="dxa"/>
          <w:bottom w:w="0" w:type="dxa"/>
          <w:right w:w="108" w:type="dxa"/>
        </w:tblCellMar>
      </w:tblPr>
      <w:tblGrid>
        <w:gridCol w:w="7065"/>
        <w:gridCol w:w="617"/>
      </w:tblGrid>
      <w:tr>
        <w:trPr/>
        <w:tc>
          <w:tcPr>
            <w:tcW w:w="7065" w:type="dxa"/>
            <w:tcBorders/>
          </w:tcPr>
          <w:p>
            <w:pPr>
              <w:pStyle w:val="Normal"/>
              <w:rPr>
                <w:rFonts w:ascii="Courier New" w:hAnsi="Courier New" w:cs="Courier New"/>
              </w:rPr>
            </w:pPr>
            <w:r>
              <w:rPr>
                <w:rFonts w:cs="Courier New" w:ascii="Courier New" w:hAnsi="Courier New"/>
              </w:rPr>
              <w:t>Вступительная глава</w:t>
            </w:r>
          </w:p>
        </w:tc>
        <w:tc>
          <w:tcPr>
            <w:tcW w:w="617" w:type="dxa"/>
            <w:tcBorders/>
          </w:tcPr>
          <w:p>
            <w:pPr>
              <w:pStyle w:val="Normal"/>
              <w:rPr>
                <w:rFonts w:ascii="Courier New" w:hAnsi="Courier New" w:cs="Courier New"/>
                <w:lang w:val="en-US"/>
              </w:rPr>
            </w:pPr>
            <w:r>
              <w:rPr>
                <w:rFonts w:cs="Courier New" w:ascii="Courier New" w:hAnsi="Courier New"/>
                <w:lang w:val="en-US"/>
              </w:rPr>
              <w:t>4</w:t>
            </w:r>
          </w:p>
        </w:tc>
      </w:tr>
      <w:tr>
        <w:trPr/>
        <w:tc>
          <w:tcPr>
            <w:tcW w:w="7065" w:type="dxa"/>
            <w:tcBorders/>
          </w:tcPr>
          <w:p>
            <w:pPr>
              <w:pStyle w:val="Normal"/>
              <w:rPr>
                <w:rFonts w:ascii="Courier New" w:hAnsi="Courier New" w:cs="Courier New"/>
              </w:rPr>
            </w:pPr>
            <w:r>
              <w:rPr>
                <w:rFonts w:cs="Courier New" w:ascii="Courier New" w:hAnsi="Courier New"/>
              </w:rPr>
              <w:t>Глава 1 Библейское обозрение сатанинского обмана</w:t>
            </w:r>
          </w:p>
        </w:tc>
        <w:tc>
          <w:tcPr>
            <w:tcW w:w="617" w:type="dxa"/>
            <w:tcBorders/>
          </w:tcPr>
          <w:p>
            <w:pPr>
              <w:pStyle w:val="Normal"/>
              <w:rPr>
                <w:rFonts w:ascii="Courier New" w:hAnsi="Courier New" w:cs="Courier New"/>
                <w:lang w:val="en-US"/>
              </w:rPr>
            </w:pPr>
            <w:r>
              <w:rPr>
                <w:rFonts w:cs="Courier New" w:ascii="Courier New" w:hAnsi="Courier New"/>
                <w:lang w:val="en-US"/>
              </w:rPr>
              <w:t>6</w:t>
            </w:r>
          </w:p>
        </w:tc>
      </w:tr>
      <w:tr>
        <w:trPr/>
        <w:tc>
          <w:tcPr>
            <w:tcW w:w="7065" w:type="dxa"/>
            <w:tcBorders/>
          </w:tcPr>
          <w:p>
            <w:pPr>
              <w:pStyle w:val="Normal"/>
              <w:rPr>
                <w:rFonts w:ascii="Courier New" w:hAnsi="Courier New" w:cs="Courier New"/>
              </w:rPr>
            </w:pPr>
            <w:r>
              <w:rPr>
                <w:rFonts w:cs="Courier New" w:ascii="Courier New" w:hAnsi="Courier New"/>
              </w:rPr>
              <w:t>Глава 2 Сатанинская конфедерация злых духов.</w:t>
            </w:r>
          </w:p>
        </w:tc>
        <w:tc>
          <w:tcPr>
            <w:tcW w:w="617" w:type="dxa"/>
            <w:tcBorders/>
          </w:tcPr>
          <w:p>
            <w:pPr>
              <w:pStyle w:val="Normal"/>
              <w:rPr>
                <w:rFonts w:ascii="Courier New" w:hAnsi="Courier New" w:cs="Courier New"/>
                <w:lang w:val="en-US"/>
              </w:rPr>
            </w:pPr>
            <w:r>
              <w:rPr>
                <w:rFonts w:cs="Courier New" w:ascii="Courier New" w:hAnsi="Courier New"/>
                <w:lang w:val="en-US"/>
              </w:rPr>
              <w:t>18</w:t>
            </w:r>
          </w:p>
        </w:tc>
      </w:tr>
      <w:tr>
        <w:trPr/>
        <w:tc>
          <w:tcPr>
            <w:tcW w:w="7065" w:type="dxa"/>
            <w:tcBorders/>
          </w:tcPr>
          <w:p>
            <w:pPr>
              <w:pStyle w:val="Normal"/>
              <w:rPr>
                <w:rFonts w:ascii="Courier New" w:hAnsi="Courier New" w:cs="Courier New"/>
              </w:rPr>
            </w:pPr>
            <w:r>
              <w:rPr>
                <w:rFonts w:cs="Courier New" w:ascii="Courier New" w:hAnsi="Courier New"/>
              </w:rPr>
              <w:t>Глава 3 Обман злых духов в современные дни.</w:t>
            </w:r>
          </w:p>
        </w:tc>
        <w:tc>
          <w:tcPr>
            <w:tcW w:w="617" w:type="dxa"/>
            <w:tcBorders/>
          </w:tcPr>
          <w:p>
            <w:pPr>
              <w:pStyle w:val="Normal"/>
              <w:rPr>
                <w:rFonts w:ascii="Courier New" w:hAnsi="Courier New" w:cs="Courier New"/>
                <w:lang w:val="en-US"/>
              </w:rPr>
            </w:pPr>
            <w:r>
              <w:rPr>
                <w:rFonts w:cs="Courier New" w:ascii="Courier New" w:hAnsi="Courier New"/>
                <w:lang w:val="en-US"/>
              </w:rPr>
              <w:t>26</w:t>
            </w:r>
          </w:p>
        </w:tc>
      </w:tr>
      <w:tr>
        <w:trPr/>
        <w:tc>
          <w:tcPr>
            <w:tcW w:w="7065" w:type="dxa"/>
            <w:tcBorders/>
          </w:tcPr>
          <w:p>
            <w:pPr>
              <w:pStyle w:val="Normal"/>
              <w:rPr>
                <w:rFonts w:ascii="Courier New" w:hAnsi="Courier New" w:cs="Courier New"/>
              </w:rPr>
            </w:pPr>
            <w:r>
              <w:rPr>
                <w:rFonts w:cs="Courier New" w:ascii="Courier New" w:hAnsi="Courier New"/>
              </w:rPr>
              <w:t>Глава 4 Пассивность - основание одержимости.</w:t>
            </w:r>
          </w:p>
        </w:tc>
        <w:tc>
          <w:tcPr>
            <w:tcW w:w="617" w:type="dxa"/>
            <w:tcBorders/>
          </w:tcPr>
          <w:p>
            <w:pPr>
              <w:pStyle w:val="Normal"/>
              <w:rPr>
                <w:rFonts w:ascii="Courier New" w:hAnsi="Courier New" w:cs="Courier New"/>
                <w:lang w:val="en-US"/>
              </w:rPr>
            </w:pPr>
            <w:r>
              <w:rPr>
                <w:rFonts w:cs="Courier New" w:ascii="Courier New" w:hAnsi="Courier New"/>
                <w:lang w:val="en-US"/>
              </w:rPr>
              <w:t>36</w:t>
            </w:r>
          </w:p>
        </w:tc>
      </w:tr>
      <w:tr>
        <w:trPr/>
        <w:tc>
          <w:tcPr>
            <w:tcW w:w="7065" w:type="dxa"/>
            <w:tcBorders/>
          </w:tcPr>
          <w:p>
            <w:pPr>
              <w:pStyle w:val="Normal"/>
              <w:rPr>
                <w:rFonts w:ascii="Courier New" w:hAnsi="Courier New" w:cs="Courier New"/>
              </w:rPr>
            </w:pPr>
            <w:r>
              <w:rPr>
                <w:rFonts w:cs="Courier New" w:ascii="Courier New" w:hAnsi="Courier New"/>
              </w:rPr>
              <w:t>Глава 5 Обман и одержимость.</w:t>
            </w:r>
          </w:p>
        </w:tc>
        <w:tc>
          <w:tcPr>
            <w:tcW w:w="617" w:type="dxa"/>
            <w:tcBorders/>
          </w:tcPr>
          <w:p>
            <w:pPr>
              <w:pStyle w:val="Normal"/>
              <w:rPr>
                <w:rFonts w:ascii="Courier New" w:hAnsi="Courier New" w:cs="Courier New"/>
                <w:lang w:val="en-US"/>
              </w:rPr>
            </w:pPr>
            <w:r>
              <w:rPr>
                <w:rFonts w:cs="Courier New" w:ascii="Courier New" w:hAnsi="Courier New"/>
                <w:lang w:val="en-US"/>
              </w:rPr>
              <w:t>48</w:t>
            </w:r>
          </w:p>
        </w:tc>
      </w:tr>
      <w:tr>
        <w:trPr/>
        <w:tc>
          <w:tcPr>
            <w:tcW w:w="7065" w:type="dxa"/>
            <w:tcBorders/>
          </w:tcPr>
          <w:p>
            <w:pPr>
              <w:pStyle w:val="Normal"/>
              <w:rPr>
                <w:rFonts w:ascii="Courier New" w:hAnsi="Courier New" w:cs="Courier New"/>
              </w:rPr>
            </w:pPr>
            <w:r>
              <w:rPr>
                <w:rFonts w:cs="Courier New" w:ascii="Courier New" w:hAnsi="Courier New"/>
              </w:rPr>
              <w:t>Глава 6 Подделки Божественного.</w:t>
            </w:r>
          </w:p>
        </w:tc>
        <w:tc>
          <w:tcPr>
            <w:tcW w:w="617" w:type="dxa"/>
            <w:tcBorders/>
          </w:tcPr>
          <w:p>
            <w:pPr>
              <w:pStyle w:val="Normal"/>
              <w:rPr>
                <w:rFonts w:ascii="Courier New" w:hAnsi="Courier New" w:cs="Courier New"/>
                <w:lang w:val="en-US"/>
              </w:rPr>
            </w:pPr>
            <w:r>
              <w:rPr>
                <w:rFonts w:cs="Courier New" w:ascii="Courier New" w:hAnsi="Courier New"/>
                <w:lang w:val="en-US"/>
              </w:rPr>
              <w:t>63</w:t>
            </w:r>
          </w:p>
        </w:tc>
      </w:tr>
      <w:tr>
        <w:trPr/>
        <w:tc>
          <w:tcPr>
            <w:tcW w:w="7065" w:type="dxa"/>
            <w:tcBorders/>
          </w:tcPr>
          <w:p>
            <w:pPr>
              <w:pStyle w:val="Normal"/>
              <w:rPr>
                <w:rFonts w:ascii="Courier New" w:hAnsi="Courier New" w:cs="Courier New"/>
              </w:rPr>
            </w:pPr>
            <w:r>
              <w:rPr>
                <w:rFonts w:cs="Courier New" w:ascii="Courier New" w:hAnsi="Courier New"/>
              </w:rPr>
              <w:t>Глава 7 Почва и симптомы одержимости.</w:t>
            </w:r>
          </w:p>
        </w:tc>
        <w:tc>
          <w:tcPr>
            <w:tcW w:w="617" w:type="dxa"/>
            <w:tcBorders/>
          </w:tcPr>
          <w:p>
            <w:pPr>
              <w:pStyle w:val="Normal"/>
              <w:rPr>
                <w:rFonts w:ascii="Courier New" w:hAnsi="Courier New" w:cs="Courier New"/>
                <w:lang w:val="en-US"/>
              </w:rPr>
            </w:pPr>
            <w:r>
              <w:rPr>
                <w:rFonts w:cs="Courier New" w:ascii="Courier New" w:hAnsi="Courier New"/>
                <w:lang w:val="en-US"/>
              </w:rPr>
              <w:t>78</w:t>
            </w:r>
          </w:p>
        </w:tc>
      </w:tr>
      <w:tr>
        <w:trPr/>
        <w:tc>
          <w:tcPr>
            <w:tcW w:w="7065" w:type="dxa"/>
            <w:tcBorders/>
          </w:tcPr>
          <w:p>
            <w:pPr>
              <w:pStyle w:val="Normal"/>
              <w:rPr>
                <w:rFonts w:ascii="Courier New" w:hAnsi="Courier New" w:cs="Courier New"/>
              </w:rPr>
            </w:pPr>
            <w:r>
              <w:rPr>
                <w:rFonts w:cs="Courier New" w:ascii="Courier New" w:hAnsi="Courier New"/>
              </w:rPr>
              <w:t>Глава 8 Путь свободы.</w:t>
            </w:r>
          </w:p>
        </w:tc>
        <w:tc>
          <w:tcPr>
            <w:tcW w:w="617" w:type="dxa"/>
            <w:tcBorders/>
          </w:tcPr>
          <w:p>
            <w:pPr>
              <w:pStyle w:val="Normal"/>
              <w:rPr>
                <w:rFonts w:ascii="Courier New" w:hAnsi="Courier New" w:cs="Courier New"/>
                <w:lang w:val="en-US"/>
              </w:rPr>
            </w:pPr>
            <w:r>
              <w:rPr>
                <w:rFonts w:cs="Courier New" w:ascii="Courier New" w:hAnsi="Courier New"/>
                <w:lang w:val="en-US"/>
              </w:rPr>
              <w:t>91</w:t>
            </w:r>
          </w:p>
        </w:tc>
      </w:tr>
      <w:tr>
        <w:trPr/>
        <w:tc>
          <w:tcPr>
            <w:tcW w:w="7065" w:type="dxa"/>
            <w:tcBorders/>
          </w:tcPr>
          <w:p>
            <w:pPr>
              <w:pStyle w:val="Normal"/>
              <w:rPr>
                <w:rFonts w:ascii="Courier New" w:hAnsi="Courier New" w:cs="Courier New"/>
              </w:rPr>
            </w:pPr>
            <w:r>
              <w:rPr>
                <w:rFonts w:cs="Courier New" w:ascii="Courier New" w:hAnsi="Courier New"/>
              </w:rPr>
              <w:t>Глава 9 Воля и дух человека.</w:t>
            </w:r>
          </w:p>
        </w:tc>
        <w:tc>
          <w:tcPr>
            <w:tcW w:w="617" w:type="dxa"/>
            <w:tcBorders/>
          </w:tcPr>
          <w:p>
            <w:pPr>
              <w:pStyle w:val="Normal"/>
              <w:rPr>
                <w:rFonts w:ascii="Courier New" w:hAnsi="Courier New" w:cs="Courier New"/>
                <w:lang w:val="en-US"/>
              </w:rPr>
            </w:pPr>
            <w:r>
              <w:rPr>
                <w:rFonts w:cs="Courier New" w:ascii="Courier New" w:hAnsi="Courier New"/>
                <w:lang w:val="en-US"/>
              </w:rPr>
              <w:t>106</w:t>
            </w:r>
          </w:p>
        </w:tc>
      </w:tr>
      <w:tr>
        <w:trPr/>
        <w:tc>
          <w:tcPr>
            <w:tcW w:w="7065" w:type="dxa"/>
            <w:tcBorders/>
          </w:tcPr>
          <w:p>
            <w:pPr>
              <w:pStyle w:val="Normal"/>
              <w:rPr>
                <w:rFonts w:ascii="Courier New" w:hAnsi="Courier New" w:cs="Courier New"/>
              </w:rPr>
            </w:pPr>
            <w:r>
              <w:rPr>
                <w:rFonts w:cs="Courier New" w:ascii="Courier New" w:hAnsi="Courier New"/>
              </w:rPr>
              <w:t>Глава 10 Победа в конфликте.</w:t>
            </w:r>
          </w:p>
        </w:tc>
        <w:tc>
          <w:tcPr>
            <w:tcW w:w="617" w:type="dxa"/>
            <w:tcBorders/>
          </w:tcPr>
          <w:p>
            <w:pPr>
              <w:pStyle w:val="Normal"/>
              <w:rPr>
                <w:rFonts w:ascii="Courier New" w:hAnsi="Courier New" w:cs="Courier New"/>
                <w:lang w:val="en-US"/>
              </w:rPr>
            </w:pPr>
            <w:r>
              <w:rPr>
                <w:rFonts w:cs="Courier New" w:ascii="Courier New" w:hAnsi="Courier New"/>
                <w:lang w:val="en-US"/>
              </w:rPr>
              <w:t>115</w:t>
            </w:r>
          </w:p>
        </w:tc>
      </w:tr>
      <w:tr>
        <w:trPr/>
        <w:tc>
          <w:tcPr>
            <w:tcW w:w="7065" w:type="dxa"/>
            <w:tcBorders/>
          </w:tcPr>
          <w:p>
            <w:pPr>
              <w:pStyle w:val="Normal"/>
              <w:rPr>
                <w:rFonts w:ascii="Courier New" w:hAnsi="Courier New" w:cs="Courier New"/>
              </w:rPr>
            </w:pPr>
            <w:r>
              <w:rPr>
                <w:rFonts w:cs="Courier New" w:ascii="Courier New" w:hAnsi="Courier New"/>
              </w:rPr>
              <w:t>Глава 11 Война с силами тьмы.</w:t>
            </w:r>
          </w:p>
        </w:tc>
        <w:tc>
          <w:tcPr>
            <w:tcW w:w="617" w:type="dxa"/>
            <w:tcBorders/>
          </w:tcPr>
          <w:p>
            <w:pPr>
              <w:pStyle w:val="Normal"/>
              <w:rPr>
                <w:rFonts w:ascii="Courier New" w:hAnsi="Courier New" w:cs="Courier New"/>
                <w:lang w:val="en-US"/>
              </w:rPr>
            </w:pPr>
            <w:r>
              <w:rPr>
                <w:rFonts w:cs="Courier New" w:ascii="Courier New" w:hAnsi="Courier New"/>
                <w:lang w:val="en-US"/>
              </w:rPr>
              <w:t>130</w:t>
            </w:r>
          </w:p>
        </w:tc>
      </w:tr>
      <w:tr>
        <w:trPr/>
        <w:tc>
          <w:tcPr>
            <w:tcW w:w="7065" w:type="dxa"/>
            <w:tcBorders/>
          </w:tcPr>
          <w:p>
            <w:pPr>
              <w:pStyle w:val="Normal"/>
              <w:rPr>
                <w:rFonts w:ascii="Courier New" w:hAnsi="Courier New" w:cs="Courier New"/>
              </w:rPr>
            </w:pPr>
            <w:r>
              <w:rPr>
                <w:rFonts w:cs="Courier New" w:ascii="Courier New" w:hAnsi="Courier New"/>
              </w:rPr>
              <w:t>Глава 12 Рассвет возрождения.</w:t>
            </w:r>
          </w:p>
        </w:tc>
        <w:tc>
          <w:tcPr>
            <w:tcW w:w="617" w:type="dxa"/>
            <w:tcBorders/>
          </w:tcPr>
          <w:p>
            <w:pPr>
              <w:pStyle w:val="Normal"/>
              <w:rPr>
                <w:rFonts w:ascii="Courier New" w:hAnsi="Courier New" w:cs="Courier New"/>
                <w:lang w:val="en-US"/>
              </w:rPr>
            </w:pPr>
            <w:r>
              <w:rPr>
                <w:rFonts w:cs="Courier New" w:ascii="Courier New" w:hAnsi="Courier New"/>
                <w:lang w:val="en-US"/>
              </w:rPr>
              <w:t>142</w:t>
            </w:r>
          </w:p>
        </w:tc>
      </w:tr>
      <w:tr>
        <w:trPr/>
        <w:tc>
          <w:tcPr>
            <w:tcW w:w="7065" w:type="dxa"/>
            <w:tcBorders/>
          </w:tcPr>
          <w:p>
            <w:pPr>
              <w:pStyle w:val="Normal"/>
              <w:rPr>
                <w:rFonts w:ascii="Courier New" w:hAnsi="Courier New" w:cs="Courier New"/>
              </w:rPr>
            </w:pPr>
            <w:r>
              <w:rPr>
                <w:rFonts w:cs="Courier New" w:ascii="Courier New" w:hAnsi="Courier New"/>
              </w:rPr>
              <w:t>Дополнительные заметки.</w:t>
            </w:r>
          </w:p>
        </w:tc>
        <w:tc>
          <w:tcPr>
            <w:tcW w:w="617" w:type="dxa"/>
            <w:tcBorders/>
          </w:tcPr>
          <w:p>
            <w:pPr>
              <w:pStyle w:val="Normal"/>
              <w:rPr>
                <w:rFonts w:ascii="Courier New" w:hAnsi="Courier New" w:cs="Courier New"/>
              </w:rPr>
            </w:pPr>
            <w:r>
              <w:rPr>
                <w:rFonts w:cs="Courier New" w:ascii="Courier New" w:hAnsi="Courier New"/>
              </w:rPr>
              <w:t>153</w:t>
            </w:r>
          </w:p>
        </w:tc>
      </w:tr>
      <w:tr>
        <w:trPr/>
        <w:tc>
          <w:tcPr>
            <w:tcW w:w="7065" w:type="dxa"/>
            <w:tcBorders/>
          </w:tcPr>
          <w:p>
            <w:pPr>
              <w:pStyle w:val="Normal"/>
              <w:rPr>
                <w:rFonts w:ascii="Courier New" w:hAnsi="Courier New" w:cs="Courier New"/>
              </w:rPr>
            </w:pPr>
            <w:r>
              <w:rPr>
                <w:rFonts w:cs="Courier New" w:ascii="Courier New" w:hAnsi="Courier New"/>
              </w:rPr>
              <w:t>Дополнение.</w:t>
            </w:r>
          </w:p>
        </w:tc>
        <w:tc>
          <w:tcPr>
            <w:tcW w:w="617" w:type="dxa"/>
            <w:tcBorders/>
          </w:tcPr>
          <w:p>
            <w:pPr>
              <w:pStyle w:val="Normal"/>
              <w:rPr>
                <w:rFonts w:ascii="Courier New" w:hAnsi="Courier New" w:cs="Courier New"/>
              </w:rPr>
            </w:pPr>
            <w:r>
              <w:rPr>
                <w:rFonts w:cs="Courier New" w:ascii="Courier New" w:hAnsi="Courier New"/>
              </w:rPr>
              <w:t>153</w:t>
            </w:r>
          </w:p>
        </w:tc>
      </w:tr>
      <w:tr>
        <w:trPr/>
        <w:tc>
          <w:tcPr>
            <w:tcW w:w="7065" w:type="dxa"/>
            <w:tcBorders/>
          </w:tcPr>
          <w:p>
            <w:pPr>
              <w:pStyle w:val="Normal"/>
              <w:rPr>
                <w:rFonts w:ascii="Courier New" w:hAnsi="Courier New" w:cs="Courier New"/>
              </w:rPr>
            </w:pPr>
            <w:r>
              <w:rPr>
                <w:rFonts w:cs="Courier New" w:ascii="Courier New" w:hAnsi="Courier New"/>
              </w:rPr>
              <w:t>Позиция ранних отцов по отношению к злым духам.</w:t>
            </w:r>
          </w:p>
        </w:tc>
        <w:tc>
          <w:tcPr>
            <w:tcW w:w="617" w:type="dxa"/>
            <w:tcBorders/>
          </w:tcPr>
          <w:p>
            <w:pPr>
              <w:pStyle w:val="Normal"/>
              <w:rPr>
                <w:rFonts w:ascii="Courier New" w:hAnsi="Courier New" w:cs="Courier New"/>
              </w:rPr>
            </w:pPr>
            <w:r>
              <w:rPr>
                <w:rFonts w:cs="Courier New" w:ascii="Courier New" w:hAnsi="Courier New"/>
              </w:rPr>
              <w:t>157</w:t>
            </w:r>
          </w:p>
        </w:tc>
      </w:tr>
      <w:tr>
        <w:trPr/>
        <w:tc>
          <w:tcPr>
            <w:tcW w:w="7065" w:type="dxa"/>
            <w:tcBorders/>
          </w:tcPr>
          <w:p>
            <w:pPr>
              <w:pStyle w:val="Normal"/>
              <w:rPr>
                <w:rFonts w:ascii="Courier New" w:hAnsi="Courier New" w:cs="Courier New"/>
              </w:rPr>
            </w:pPr>
            <w:r>
              <w:rPr>
                <w:rFonts w:cs="Courier New" w:ascii="Courier New" w:hAnsi="Courier New"/>
              </w:rPr>
              <w:t>Симптомы демонической одержимости в Китае. Извлечение из "Одержимости бесами" доктора Дж. Л. Невьюс</w:t>
            </w:r>
          </w:p>
        </w:tc>
        <w:tc>
          <w:tcPr>
            <w:tcW w:w="617" w:type="dxa"/>
            <w:tcBorders/>
          </w:tcPr>
          <w:p>
            <w:pPr>
              <w:pStyle w:val="Normal"/>
              <w:rPr>
                <w:rFonts w:ascii="Courier New" w:hAnsi="Courier New" w:cs="Courier New"/>
              </w:rPr>
            </w:pPr>
            <w:r>
              <w:rPr>
                <w:rFonts w:cs="Courier New" w:ascii="Courier New" w:hAnsi="Courier New"/>
              </w:rPr>
              <w:t>157</w:t>
            </w:r>
          </w:p>
        </w:tc>
      </w:tr>
      <w:tr>
        <w:trPr/>
        <w:tc>
          <w:tcPr>
            <w:tcW w:w="7065" w:type="dxa"/>
            <w:tcBorders/>
          </w:tcPr>
          <w:p>
            <w:pPr>
              <w:pStyle w:val="Normal"/>
              <w:rPr>
                <w:rFonts w:ascii="Courier New" w:hAnsi="Courier New" w:cs="Courier New"/>
              </w:rPr>
            </w:pPr>
            <w:r>
              <w:rPr>
                <w:rFonts w:cs="Courier New" w:ascii="Courier New" w:hAnsi="Courier New"/>
              </w:rPr>
              <w:t>Демоническая одержимость в последние дни. Сэр Роберт Андерсон.</w:t>
            </w:r>
          </w:p>
        </w:tc>
        <w:tc>
          <w:tcPr>
            <w:tcW w:w="617" w:type="dxa"/>
            <w:tcBorders/>
          </w:tcPr>
          <w:p>
            <w:pPr>
              <w:pStyle w:val="Normal"/>
              <w:rPr>
                <w:rFonts w:ascii="Courier New" w:hAnsi="Courier New" w:cs="Courier New"/>
              </w:rPr>
            </w:pPr>
            <w:r>
              <w:rPr>
                <w:rFonts w:cs="Courier New" w:ascii="Courier New" w:hAnsi="Courier New"/>
              </w:rPr>
              <w:t>158</w:t>
            </w:r>
          </w:p>
        </w:tc>
      </w:tr>
      <w:tr>
        <w:trPr/>
        <w:tc>
          <w:tcPr>
            <w:tcW w:w="7065" w:type="dxa"/>
            <w:tcBorders/>
          </w:tcPr>
          <w:p>
            <w:pPr>
              <w:pStyle w:val="Normal"/>
              <w:rPr>
                <w:rFonts w:ascii="Courier New" w:hAnsi="Courier New" w:cs="Courier New"/>
              </w:rPr>
            </w:pPr>
            <w:r>
              <w:rPr>
                <w:rFonts w:cs="Courier New" w:ascii="Courier New" w:hAnsi="Courier New"/>
              </w:rPr>
              <w:t>Психология духа. Из "Открытие первобытного человека"</w:t>
            </w:r>
          </w:p>
        </w:tc>
        <w:tc>
          <w:tcPr>
            <w:tcW w:w="617" w:type="dxa"/>
            <w:tcBorders/>
          </w:tcPr>
          <w:p>
            <w:pPr>
              <w:pStyle w:val="Normal"/>
              <w:rPr>
                <w:rFonts w:ascii="Courier New" w:hAnsi="Courier New" w:cs="Courier New"/>
              </w:rPr>
            </w:pPr>
            <w:r>
              <w:rPr>
                <w:rFonts w:cs="Courier New" w:ascii="Courier New" w:hAnsi="Courier New"/>
              </w:rPr>
              <w:t>158</w:t>
            </w:r>
          </w:p>
        </w:tc>
      </w:tr>
      <w:tr>
        <w:trPr/>
        <w:tc>
          <w:tcPr>
            <w:tcW w:w="7065" w:type="dxa"/>
            <w:tcBorders/>
          </w:tcPr>
          <w:p>
            <w:pPr>
              <w:pStyle w:val="Normal"/>
              <w:rPr>
                <w:rFonts w:ascii="Courier New" w:hAnsi="Courier New" w:cs="Courier New"/>
              </w:rPr>
            </w:pPr>
            <w:r>
              <w:rPr>
                <w:rFonts w:cs="Courier New" w:ascii="Courier New" w:hAnsi="Courier New"/>
              </w:rPr>
              <w:t>Демоническая одержимость среди христиан: случай с христианской девушкой.</w:t>
            </w:r>
          </w:p>
        </w:tc>
        <w:tc>
          <w:tcPr>
            <w:tcW w:w="617" w:type="dxa"/>
            <w:tcBorders/>
          </w:tcPr>
          <w:p>
            <w:pPr>
              <w:pStyle w:val="Normal"/>
              <w:rPr>
                <w:rFonts w:ascii="Courier New" w:hAnsi="Courier New" w:cs="Courier New"/>
              </w:rPr>
            </w:pPr>
            <w:r>
              <w:rPr>
                <w:rFonts w:cs="Courier New" w:ascii="Courier New" w:hAnsi="Courier New"/>
              </w:rPr>
              <w:t>159</w:t>
            </w:r>
          </w:p>
        </w:tc>
      </w:tr>
      <w:tr>
        <w:trPr/>
        <w:tc>
          <w:tcPr>
            <w:tcW w:w="7065" w:type="dxa"/>
            <w:tcBorders/>
          </w:tcPr>
          <w:p>
            <w:pPr>
              <w:pStyle w:val="Normal"/>
              <w:rPr>
                <w:rFonts w:ascii="Courier New" w:hAnsi="Courier New" w:cs="Courier New"/>
              </w:rPr>
            </w:pPr>
            <w:r>
              <w:rPr>
                <w:rFonts w:cs="Courier New" w:ascii="Courier New" w:hAnsi="Courier New"/>
              </w:rPr>
              <w:t>Работа злых духов в собраниях христиан:</w:t>
            </w:r>
          </w:p>
        </w:tc>
        <w:tc>
          <w:tcPr>
            <w:tcW w:w="617" w:type="dxa"/>
            <w:tcBorders/>
          </w:tcPr>
          <w:p>
            <w:pPr>
              <w:pStyle w:val="Normal"/>
              <w:rPr>
                <w:rFonts w:ascii="Courier New" w:hAnsi="Courier New" w:cs="Courier New"/>
              </w:rPr>
            </w:pPr>
            <w:r>
              <w:rPr>
                <w:rFonts w:cs="Courier New" w:ascii="Courier New" w:hAnsi="Courier New"/>
              </w:rPr>
              <w:t>160</w:t>
            </w:r>
          </w:p>
        </w:tc>
      </w:tr>
      <w:tr>
        <w:trPr/>
        <w:tc>
          <w:tcPr>
            <w:tcW w:w="7065" w:type="dxa"/>
            <w:tcBorders/>
          </w:tcPr>
          <w:p>
            <w:pPr>
              <w:pStyle w:val="Normal"/>
              <w:rPr>
                <w:rFonts w:ascii="Courier New" w:hAnsi="Courier New" w:cs="Courier New"/>
              </w:rPr>
            </w:pPr>
            <w:r>
              <w:rPr>
                <w:rFonts w:cs="Courier New" w:ascii="Courier New" w:hAnsi="Courier New"/>
              </w:rPr>
              <w:t>(1) мнимое обличение греха злыми духами</w:t>
            </w:r>
          </w:p>
        </w:tc>
        <w:tc>
          <w:tcPr>
            <w:tcW w:w="617" w:type="dxa"/>
            <w:tcBorders/>
          </w:tcPr>
          <w:p>
            <w:pPr>
              <w:pStyle w:val="Normal"/>
              <w:rPr>
                <w:rFonts w:ascii="Courier New" w:hAnsi="Courier New" w:cs="Courier New"/>
              </w:rPr>
            </w:pPr>
            <w:r>
              <w:rPr>
                <w:rFonts w:cs="Courier New" w:ascii="Courier New" w:hAnsi="Courier New"/>
              </w:rPr>
              <w:t>160</w:t>
            </w:r>
          </w:p>
        </w:tc>
      </w:tr>
      <w:tr>
        <w:trPr/>
        <w:tc>
          <w:tcPr>
            <w:tcW w:w="7065" w:type="dxa"/>
            <w:tcBorders/>
          </w:tcPr>
          <w:p>
            <w:pPr>
              <w:pStyle w:val="Normal"/>
              <w:rPr>
                <w:rFonts w:ascii="Courier New" w:hAnsi="Courier New" w:cs="Courier New"/>
              </w:rPr>
            </w:pPr>
            <w:r>
              <w:rPr>
                <w:rFonts w:cs="Courier New" w:ascii="Courier New" w:hAnsi="Courier New"/>
              </w:rPr>
              <w:t>(2) мнимое "единство" для возрождения</w:t>
            </w:r>
          </w:p>
        </w:tc>
        <w:tc>
          <w:tcPr>
            <w:tcW w:w="617" w:type="dxa"/>
            <w:tcBorders/>
          </w:tcPr>
          <w:p>
            <w:pPr>
              <w:pStyle w:val="Normal"/>
              <w:rPr>
                <w:rFonts w:ascii="Courier New" w:hAnsi="Courier New" w:cs="Courier New"/>
              </w:rPr>
            </w:pPr>
            <w:r>
              <w:rPr>
                <w:rFonts w:cs="Courier New" w:ascii="Courier New" w:hAnsi="Courier New"/>
              </w:rPr>
              <w:t>160</w:t>
            </w:r>
          </w:p>
        </w:tc>
      </w:tr>
      <w:tr>
        <w:trPr/>
        <w:tc>
          <w:tcPr>
            <w:tcW w:w="7065" w:type="dxa"/>
            <w:tcBorders/>
          </w:tcPr>
          <w:p>
            <w:pPr>
              <w:pStyle w:val="Normal"/>
              <w:rPr>
                <w:rFonts w:ascii="Courier New" w:hAnsi="Courier New" w:cs="Courier New"/>
              </w:rPr>
            </w:pPr>
            <w:r>
              <w:rPr>
                <w:rFonts w:cs="Courier New" w:ascii="Courier New" w:hAnsi="Courier New"/>
              </w:rPr>
              <w:t>(3) мнимые проявления Святого Духа.</w:t>
            </w:r>
          </w:p>
        </w:tc>
        <w:tc>
          <w:tcPr>
            <w:tcW w:w="617" w:type="dxa"/>
            <w:tcBorders/>
          </w:tcPr>
          <w:p>
            <w:pPr>
              <w:pStyle w:val="Normal"/>
              <w:rPr>
                <w:rFonts w:ascii="Courier New" w:hAnsi="Courier New" w:cs="Courier New"/>
              </w:rPr>
            </w:pPr>
            <w:r>
              <w:rPr>
                <w:rFonts w:cs="Courier New" w:ascii="Courier New" w:hAnsi="Courier New"/>
              </w:rPr>
              <w:t>161</w:t>
            </w:r>
          </w:p>
        </w:tc>
      </w:tr>
      <w:tr>
        <w:trPr/>
        <w:tc>
          <w:tcPr>
            <w:tcW w:w="7065" w:type="dxa"/>
            <w:tcBorders/>
          </w:tcPr>
          <w:p>
            <w:pPr>
              <w:pStyle w:val="Normal"/>
              <w:rPr>
                <w:rFonts w:ascii="Courier New" w:hAnsi="Courier New" w:cs="Courier New"/>
              </w:rPr>
            </w:pPr>
            <w:r>
              <w:rPr>
                <w:rFonts w:cs="Courier New" w:ascii="Courier New" w:hAnsi="Courier New"/>
              </w:rPr>
              <w:t>Свет ненормальных переживаний.</w:t>
            </w:r>
          </w:p>
        </w:tc>
        <w:tc>
          <w:tcPr>
            <w:tcW w:w="617" w:type="dxa"/>
            <w:tcBorders/>
          </w:tcPr>
          <w:p>
            <w:pPr>
              <w:pStyle w:val="Normal"/>
              <w:rPr>
                <w:rFonts w:ascii="Courier New" w:hAnsi="Courier New" w:cs="Courier New"/>
              </w:rPr>
            </w:pPr>
            <w:r>
              <w:rPr>
                <w:rFonts w:cs="Courier New" w:ascii="Courier New" w:hAnsi="Courier New"/>
              </w:rPr>
              <w:t>163</w:t>
            </w:r>
          </w:p>
        </w:tc>
      </w:tr>
      <w:tr>
        <w:trPr/>
        <w:tc>
          <w:tcPr>
            <w:tcW w:w="7065" w:type="dxa"/>
            <w:tcBorders/>
          </w:tcPr>
          <w:p>
            <w:pPr>
              <w:pStyle w:val="Normal"/>
              <w:rPr>
                <w:rFonts w:ascii="Courier New" w:hAnsi="Courier New" w:cs="Courier New"/>
              </w:rPr>
            </w:pPr>
            <w:r>
              <w:rPr>
                <w:rFonts w:cs="Courier New" w:ascii="Courier New" w:hAnsi="Courier New"/>
              </w:rPr>
              <w:t>Как бесы атакуют достигших верующих.</w:t>
            </w:r>
          </w:p>
        </w:tc>
        <w:tc>
          <w:tcPr>
            <w:tcW w:w="617" w:type="dxa"/>
            <w:tcBorders/>
          </w:tcPr>
          <w:p>
            <w:pPr>
              <w:pStyle w:val="Normal"/>
              <w:rPr>
                <w:rFonts w:ascii="Courier New" w:hAnsi="Courier New" w:cs="Courier New"/>
              </w:rPr>
            </w:pPr>
            <w:r>
              <w:rPr>
                <w:rFonts w:cs="Courier New" w:ascii="Courier New" w:hAnsi="Courier New"/>
              </w:rPr>
              <w:t>164</w:t>
            </w:r>
          </w:p>
        </w:tc>
      </w:tr>
      <w:tr>
        <w:trPr/>
        <w:tc>
          <w:tcPr>
            <w:tcW w:w="7065" w:type="dxa"/>
            <w:tcBorders/>
          </w:tcPr>
          <w:p>
            <w:pPr>
              <w:pStyle w:val="Normal"/>
              <w:rPr>
                <w:rFonts w:ascii="Courier New" w:hAnsi="Courier New" w:cs="Courier New"/>
              </w:rPr>
            </w:pPr>
            <w:r>
              <w:rPr>
                <w:rFonts w:cs="Courier New" w:ascii="Courier New" w:hAnsi="Courier New"/>
              </w:rPr>
              <w:t>Истинное действие Божие и подделки сатаны.</w:t>
            </w:r>
          </w:p>
        </w:tc>
        <w:tc>
          <w:tcPr>
            <w:tcW w:w="617" w:type="dxa"/>
            <w:tcBorders/>
          </w:tcPr>
          <w:p>
            <w:pPr>
              <w:pStyle w:val="Normal"/>
              <w:rPr>
                <w:rFonts w:ascii="Courier New" w:hAnsi="Courier New" w:cs="Courier New"/>
              </w:rPr>
            </w:pPr>
            <w:r>
              <w:rPr>
                <w:rFonts w:cs="Courier New" w:ascii="Courier New" w:hAnsi="Courier New"/>
              </w:rPr>
              <w:t>167</w:t>
            </w:r>
          </w:p>
        </w:tc>
      </w:tr>
    </w:tbl>
    <w:p>
      <w:pPr>
        <w:pStyle w:val="Normal"/>
        <w:rPr>
          <w:rFonts w:ascii="Courier New" w:hAnsi="Courier New" w:cs="Courier New"/>
        </w:rPr>
      </w:pPr>
      <w:r>
        <w:rPr>
          <w:rFonts w:cs="Courier New" w:ascii="Courier New" w:hAnsi="Courier New"/>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t xml:space="preserve">Вступительная глава. </w:t>
      </w:r>
    </w:p>
    <w:p>
      <w:pPr>
        <w:pStyle w:val="Normal"/>
        <w:ind w:firstLine="709"/>
        <w:jc w:val="center"/>
        <w:rPr>
          <w:rFonts w:ascii="Courier New" w:hAnsi="Courier New" w:cs="Courier New"/>
        </w:rPr>
      </w:pPr>
      <w:r>
        <w:rPr>
          <w:rFonts w:cs="Courier New" w:ascii="Courier New" w:hAnsi="Courier New"/>
        </w:rPr>
        <w:t xml:space="preserve">Написана к седьмому изданию чтобы определить цель и сферу книги.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Как физическая и ментальная сферы человеческого опыта имеют свои недостатки и болезни, так и духовная имеет свои; и поэтому эта книга называется "Книга о работе лживых духов среди детей Божиих и путь освобождения". </w:t>
      </w:r>
    </w:p>
    <w:p>
      <w:pPr>
        <w:pStyle w:val="Normal"/>
        <w:ind w:firstLine="709"/>
        <w:jc w:val="both"/>
        <w:rPr>
          <w:rFonts w:ascii="Courier New" w:hAnsi="Courier New" w:cs="Courier New"/>
        </w:rPr>
      </w:pPr>
      <w:r>
        <w:rPr>
          <w:rFonts w:cs="Courier New" w:ascii="Courier New" w:hAnsi="Courier New"/>
        </w:rPr>
        <w:t xml:space="preserve">Это книга- не для обычного читателя, она также и не предназначена для медицинского подхода к таким вещам, как раковое заболевание и не руководство на случай ментального расстройства. Ее не следует читать из-за любопытства и академического интереса. В своем предисловии к первому изданию Миссис Пен-Льюис писала: "Для природного человека, имеющего ментальное понимание духовного, язык, используемый здесь может показаться бессмысленным, но христиане, идущие по всем стадиям роста в духовной жизни, которые просто берут то, что другие могут понять и сохраняют для тех, кто находится в более глубокой нужде (и пока они сами в глубокой нужде), обретут много света на внутренних своих горизонтах". </w:t>
      </w:r>
    </w:p>
    <w:p>
      <w:pPr>
        <w:pStyle w:val="Normal"/>
        <w:ind w:firstLine="709"/>
        <w:jc w:val="both"/>
        <w:rPr>
          <w:rFonts w:ascii="Courier New" w:hAnsi="Courier New" w:cs="Courier New"/>
        </w:rPr>
      </w:pPr>
      <w:r>
        <w:rPr>
          <w:rFonts w:cs="Courier New" w:ascii="Courier New" w:hAnsi="Courier New"/>
        </w:rPr>
        <w:t xml:space="preserve">Главным образом книга будет обращена к двум классам читателей. Первый составляют те, кто был втянут в какую-либо ложную систему религиозного учения, которое своим источником обязано вдохновению от злых духов, нежели от здравого и сбалансированного Слова Божия, и которые таким образом открыли себя ненормальным духовным переживаниям, которые часто служат результатом демонической одержимости. Страдание, которое терпят эти обманутые очень велико, Так как первое издание этой книги вышло в 1912 году, то было много свидетельств освобождения и помощи через эти страницы от таких читателей. Только вечность одна откроет служение, которое уже совершено и будет совершено по милости Божией, выполняя восстановление такой надежды, мира и здравомыслия. </w:t>
      </w:r>
    </w:p>
    <w:p>
      <w:pPr>
        <w:pStyle w:val="Normal"/>
        <w:ind w:firstLine="709"/>
        <w:jc w:val="both"/>
        <w:rPr>
          <w:rFonts w:ascii="Courier New" w:hAnsi="Courier New" w:cs="Courier New"/>
        </w:rPr>
      </w:pPr>
      <w:r>
        <w:rPr>
          <w:rFonts w:cs="Courier New" w:ascii="Courier New" w:hAnsi="Courier New"/>
        </w:rPr>
        <w:t xml:space="preserve">Второй тип читателей, кому эта книга необъятно полезна, это христианские работники, кому пришлось столкнуться лицом к лицу с духовной ненормальностью, которая в эти дни из-за интенсивности сатанинского действия возрастает. Таким читателям эти страницы дадут свет и руководство и может быть удивительно, что в эти дни журнал, информирующий о христианкой работе во многих местах, такой как The Alliance Weekly of America, посчитал необходимым опубликовать некоторые статьи Дж. А. Макмиллана о демонической одержимости. Абзац из одной из этих статей звучит так: "На пасторах и евангелистах лежит величайшая мера ответственности за наставление Божией паствы. Им особенно нужно различать признаки вражьего действия и освобождать своих людей. В их обязанности входит учить людей и предупреждать об опасности, которая угрожает духовно мыслящим. Должно быть понятно, что "поднебесье", в которое святые помещены по Божественной премудрости и благодати в настоящий момент населено "силами в воздухе". Верующий, который ищет глубочайших переживаний духовной жизни может оказаться в обмане, если он не знает, что сатана представляет себя временами «ангелом света» и что архивраг чувствует как "у себя дома" на религиозных собраниях, где убежденные лидеры "невежественны о его умыслах". </w:t>
      </w:r>
    </w:p>
    <w:p>
      <w:pPr>
        <w:pStyle w:val="Normal"/>
        <w:ind w:firstLine="709"/>
        <w:jc w:val="both"/>
        <w:rPr/>
      </w:pPr>
      <w:r>
        <w:rPr>
          <w:rFonts w:cs="Courier New" w:ascii="Courier New" w:hAnsi="Courier New"/>
        </w:rPr>
        <w:t xml:space="preserve">Полное "предоставление себя Богу", если бдительно не соблюдать методы, посредством которых Святой Дух открывает Себя, может открыть жизнь для вторжения духов тьмы. Это утверждение должно быть заботливо обдуманно в желании даров и проявлений. Замысел Божий об этом есть, главным образом, функция Святого Духа, Который разделяет «каждому особо (индивидуально) </w:t>
      </w:r>
      <w:r>
        <w:rPr>
          <w:rFonts w:cs="Courier New" w:ascii="Courier New" w:hAnsi="Courier New"/>
          <w:b/>
        </w:rPr>
        <w:t>как Ему угодно</w:t>
      </w:r>
      <w:r>
        <w:rPr>
          <w:rFonts w:cs="Courier New" w:ascii="Courier New" w:hAnsi="Courier New"/>
        </w:rPr>
        <w:t>».</w:t>
      </w:r>
      <w:r>
        <w:rPr>
          <w:rFonts w:cs="Courier New" w:ascii="Courier New" w:hAnsi="Courier New"/>
          <w:b/>
        </w:rPr>
        <w:t xml:space="preserve"> </w:t>
      </w:r>
      <w:r>
        <w:rPr>
          <w:rFonts w:cs="Courier New" w:ascii="Courier New" w:hAnsi="Courier New"/>
        </w:rPr>
        <w:t xml:space="preserve">Ищущий верующий должен держать свои глаза на Престоле, отрицая определенные дары (если только они не открыты как те, которых надо достигать 1Кор.12:31, 1Кор.14:1). То, к чему должна стремится преданная душа-это главная и единственная цель- воля Божия, наблюдая за тем, чтобы разум не зафиксировался на том, что содействует плоти и имеет своим исходом самоволие. Много, много честных душ, которые несознательно предались зависти принимать, после чего они были замечены в обладании другими </w:t>
      </w:r>
      <w:r>
        <w:rPr>
          <w:rFonts w:cs="Courier New" w:ascii="Courier New" w:hAnsi="Courier New"/>
          <w:i/>
        </w:rPr>
        <w:t>духами</w:t>
      </w:r>
      <w:r>
        <w:rPr>
          <w:rFonts w:cs="Courier New" w:ascii="Courier New" w:hAnsi="Courier New"/>
        </w:rPr>
        <w:t xml:space="preserve">." </w:t>
      </w:r>
    </w:p>
    <w:p>
      <w:pPr>
        <w:pStyle w:val="Normal"/>
        <w:ind w:firstLine="709"/>
        <w:jc w:val="both"/>
        <w:rPr/>
      </w:pPr>
      <w:r>
        <w:rPr>
          <w:rFonts w:cs="Courier New" w:ascii="Courier New" w:hAnsi="Courier New"/>
        </w:rPr>
        <w:t xml:space="preserve">Одержимость демонами, как правило, понимается работником, как явление, наблюдаемое в языческих странах; и нам должно носить в разуме, что даже так называемые цивилизованные страны стали сегодня крепостями безбожия. И потому так логично ожидать духовных феноменов, обычно ассоциирующихся </w:t>
      </w:r>
      <w:r>
        <w:rPr>
          <w:rFonts w:cs="Courier New" w:ascii="Courier New" w:hAnsi="Courier New"/>
          <w:i/>
        </w:rPr>
        <w:t>у нас</w:t>
      </w:r>
      <w:r>
        <w:rPr>
          <w:rFonts w:cs="Courier New" w:ascii="Courier New" w:hAnsi="Courier New"/>
        </w:rPr>
        <w:t xml:space="preserve"> с язычеством, которые будут проявляться больше и больше в так называемой культуре и псевдохристианском безбожии нашего современного мира. </w:t>
      </w:r>
    </w:p>
    <w:p>
      <w:pPr>
        <w:pStyle w:val="3"/>
        <w:rPr>
          <w:rFonts w:ascii="Courier New" w:hAnsi="Courier New" w:cs="Courier New"/>
        </w:rPr>
      </w:pPr>
      <w:r>
        <w:rPr>
          <w:rFonts w:cs="Courier New" w:ascii="Courier New" w:hAnsi="Courier New"/>
        </w:rPr>
        <w:t xml:space="preserve">В наш механический век, в котором свободой и осуждением себя так часто жертвуется, а диктатура и массовая пропаганда становятся такими влиятельными силами, глава, касающаяся "пассивности" будет еще и еще раз перечитываться. "Силы тьмы" -как следует из отрывка в этой главе: "хотели бы сделать человека машиной, станком и автоматом, но Бог святости и любви желает сделать его свободным, сведущим и суверенным в своей сфере мышления, рационального творения, созданного по Его образу (Еф.4:24). Поэтому Бог никогда не говорит какой-либо из наших функций: "будь бездеятельной". Кажется невозможным преувеличить опасность небрежного мышления о духовном, необдуманного стремления к переживаниям, не основанным на ясном понимании прямых принципов Писания, и ясное учение в этом направлении необходимо, если к здравым достижениям есть сегодня стремление в жизни христианской Церкви. </w:t>
      </w:r>
    </w:p>
    <w:p>
      <w:pPr>
        <w:pStyle w:val="Normal"/>
        <w:ind w:firstLine="709"/>
        <w:jc w:val="both"/>
        <w:rPr>
          <w:rFonts w:ascii="Courier New" w:hAnsi="Courier New" w:cs="Courier New"/>
        </w:rPr>
      </w:pPr>
      <w:r>
        <w:rPr>
          <w:rFonts w:cs="Courier New" w:ascii="Courier New" w:hAnsi="Courier New"/>
        </w:rPr>
        <w:t xml:space="preserve">"Война со святыми" может достоверно указать на неоценимость того, что Бог может дать истинное духовное пробуждение в ответ на многие молитвы, которые возносятся Ему от Своих детей со всего мира. В такое время сатанинское сопротивление становится более тугим и скрытые действия зла начинают открываться. И потому те, кто имеет ответственность по отношению к душам нуждаются во всяком свете, чтобы справится с ненормальностями, вызванными владением злыми духами, произошедшим либо от принятия ложных учений, либо от вторжения в сверхъестественное". </w:t>
      </w:r>
    </w:p>
    <w:p>
      <w:pPr>
        <w:pStyle w:val="Normal"/>
        <w:ind w:firstLine="709"/>
        <w:jc w:val="both"/>
        <w:rPr>
          <w:rFonts w:ascii="Courier New" w:hAnsi="Courier New" w:cs="Courier New"/>
        </w:rPr>
      </w:pPr>
      <w:r>
        <w:rPr>
          <w:rFonts w:cs="Courier New" w:ascii="Courier New" w:hAnsi="Courier New"/>
        </w:rPr>
        <w:t xml:space="preserve">Абзац из настоящей статьи, написанной образованным в медицине миссионером в Китае, и знакомым со случаями одержимости демонами будет весьма ценным в поддержании сбалансированного взгляда на этот сложный вопрос. "Слово предупреждения о неправильном диагнозе и недостатке баланса в духовной войне. Применение нашей власти во Христе не является исцелением всех болезней. Сказано: "Война на 99% -ожидание", и потому от солдата Иисуса Христа не требуется проводить все свое время в схватке на передовой. Были времена, когда Моисею не нужно было держать жезл Божий наверху, но необходимо было снисходить к тяжкому труду ходатайства и посредничества, это были дни, когда ему приходилось тащить на себе народ в пустыне. Миссис Йеллоу временами приводили ее родственники-язычники в расположение миссии, потому что они говорили, что она здесь была тише. (Мы выслушали их, но удивлялись тому, что она была как дома!). Мы считали ее одержимой, и противостояли врагу без какого-либо результата. Прошли месяцы, прежде нежели мы разобрались во всей этой истории и обнаружили, что у нее был обыкновенный вид сумасшествия! Присвоение дьяволу всех бедствий формирует нездоровую атмосферу. Нам нужен баланс, и более всего, нам так нужно соприкасаться с нашим Господом, чтобы Он даровал нам духовное восприятие." </w:t>
      </w:r>
    </w:p>
    <w:p>
      <w:pPr>
        <w:pStyle w:val="Normal"/>
        <w:ind w:firstLine="709"/>
        <w:jc w:val="both"/>
        <w:rPr>
          <w:rFonts w:ascii="Courier New" w:hAnsi="Courier New" w:cs="Courier New"/>
        </w:rPr>
      </w:pPr>
      <w:r>
        <w:rPr>
          <w:rFonts w:cs="Courier New" w:ascii="Courier New" w:hAnsi="Courier New"/>
        </w:rPr>
        <w:t xml:space="preserve">И в завершение позвольте привести выдержку из предисловия к первому изданию: "Для опубликования этой книги было проведено шесть лет молитвенного испытания изложенных здесь истин, и три года труда их написания, они прошли перед лицом непрекращающихся атак от невидимого царства, и теперь все подошло к концу. Издание книги находится у Бога. Тот, кто поддерживал и дал бесчисленные доказательства Своей защищающей руки "до сих пор и не дальше" от атак воинов тьмы, доведет Свою цель до конца. Свет достигнет тех, кому он нужен. Пусть Бог исполнит Свою волю." </w:t>
      </w:r>
    </w:p>
    <w:p>
      <w:pPr>
        <w:pStyle w:val="Normal"/>
        <w:ind w:firstLine="709"/>
        <w:jc w:val="both"/>
        <w:rPr>
          <w:rFonts w:ascii="Courier New" w:hAnsi="Courier New" w:cs="Courier New"/>
        </w:rPr>
      </w:pPr>
      <w:r>
        <w:rPr>
          <w:rFonts w:cs="Courier New" w:ascii="Courier New" w:hAnsi="Courier New"/>
        </w:rPr>
        <w:t xml:space="preserve">Те из нас, которые ответственны за 7-ое издание "Войны со святыми" могут только сказать "Аминь" на финальную молитву. Мы не воздерживаемся от публикации того, что должно было сделано в прошлом, так как оно несомненно принесет свободу от мучительной хватки лукавого тем, кто нуждается. Пусть Дух Божий, Которому "все сердца открыты, и все желания известны, и нет ничего тайного и сокрытого" проведет так, чтобы каждая копия могла попасть в верные руки, и Он мог дать всем читающим различение для понимания истины, которая восполнит нужду, без вовлечения их самих и других в лабиринт ненужной запутанности. </w:t>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r>
    </w:p>
    <w:p>
      <w:pPr>
        <w:pStyle w:val="Normal"/>
        <w:ind w:firstLine="709"/>
        <w:jc w:val="center"/>
        <w:rPr>
          <w:rFonts w:ascii="Courier New" w:hAnsi="Courier New" w:cs="Courier New"/>
          <w:b/>
          <w:b/>
        </w:rPr>
      </w:pPr>
      <w:r>
        <w:rPr>
          <w:rFonts w:cs="Courier New" w:ascii="Courier New" w:hAnsi="Courier New"/>
          <w:b/>
        </w:rPr>
        <w:t xml:space="preserve">Глава 1. Библейское обозрение сатанинского обмана. </w:t>
      </w:r>
    </w:p>
    <w:p>
      <w:pPr>
        <w:pStyle w:val="Normal"/>
        <w:ind w:firstLine="709"/>
        <w:jc w:val="both"/>
        <w:rPr>
          <w:rFonts w:ascii="Courier New" w:hAnsi="Courier New" w:cs="Courier New"/>
          <w:b/>
          <w:b/>
        </w:rPr>
      </w:pPr>
      <w:r>
        <w:rPr>
          <w:rFonts w:cs="Courier New" w:ascii="Courier New" w:hAnsi="Courier New"/>
          <w:b/>
        </w:rPr>
      </w:r>
    </w:p>
    <w:p>
      <w:pPr>
        <w:pStyle w:val="Normal"/>
        <w:ind w:firstLine="709"/>
        <w:jc w:val="both"/>
        <w:rPr>
          <w:rFonts w:ascii="Courier New" w:hAnsi="Courier New" w:cs="Courier New"/>
        </w:rPr>
      </w:pPr>
      <w:r>
        <w:rPr>
          <w:rFonts w:cs="Courier New" w:ascii="Courier New" w:hAnsi="Courier New"/>
        </w:rPr>
        <w:t xml:space="preserve">Истина любого вида освобождает, а ложь заключает в кандалы. Невежество также заключает, потому что оно дает почву сатане. Человеческое невежество есть первичное и существенное условие обмана злыми духами. Невежество народа Божия относительно сил тьмы делает простым для дьявола вынашивать свой труд обманщика. Непадший человек в своем чистом состоянии не был совершенен в знании. Ева не знала "добра и зла" и ее невежество стало условием, которое само по себе дало змею возможность обмана. </w:t>
      </w:r>
    </w:p>
    <w:p>
      <w:pPr>
        <w:pStyle w:val="Normal"/>
        <w:ind w:firstLine="709"/>
        <w:jc w:val="both"/>
        <w:rPr>
          <w:rFonts w:ascii="Courier New" w:hAnsi="Courier New" w:cs="Courier New"/>
        </w:rPr>
      </w:pPr>
      <w:r>
        <w:rPr>
          <w:rFonts w:cs="Courier New" w:ascii="Courier New" w:hAnsi="Courier New"/>
        </w:rPr>
        <w:t xml:space="preserve">Великая цель дьявола, для которой он сражается, состоит в том, чтобы ввести мир в неведение о нем самом, его путях и его коллегах, и Церковь становится на его сторону, когда склоняется в сторону неведения о нем. Каждый человек должен хранить позицию открытости для всякой истины и избегать ложного знания, которое погубило десятки тысяч и содержит народы в дьявольском обмане.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 xml:space="preserve">Особый штурм лживых духов на Церковь.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В наши дни идет особый штурм лживых духов на Церковь Христову, исполнение пророчества, которое Святой Дух явно дал через апостола Павла о том, что великая яростная атака обмана будет предпринята "в более последние времена". И хотя прошло более восемнадцати столетий со дня изречения этого пророчества, но особое проявление злых духов в обмане христиан есть сегодня, что безошибочно говорит о факте нашей близости к этому времени. </w:t>
      </w:r>
    </w:p>
    <w:p>
      <w:pPr>
        <w:pStyle w:val="Normal"/>
        <w:ind w:firstLine="709"/>
        <w:jc w:val="both"/>
        <w:rPr>
          <w:rFonts w:ascii="Courier New" w:hAnsi="Courier New" w:cs="Courier New"/>
        </w:rPr>
      </w:pPr>
      <w:r>
        <w:rPr>
          <w:rFonts w:cs="Courier New" w:ascii="Courier New" w:hAnsi="Courier New"/>
        </w:rPr>
        <w:t xml:space="preserve">Опасность церкви в близости к этому периоду прежде указана от сверхъестественной сферы, куда сатана будет посылать свою армию духов учений, чтобы обманывать всех, кто открыт учениям о духовном откровении и уводить их неосознанно от полной верности Богу. </w:t>
      </w:r>
    </w:p>
    <w:p>
      <w:pPr>
        <w:pStyle w:val="Normal"/>
        <w:ind w:firstLine="709"/>
        <w:jc w:val="both"/>
        <w:rPr>
          <w:rFonts w:ascii="Courier New" w:hAnsi="Courier New" w:cs="Courier New"/>
        </w:rPr>
      </w:pPr>
      <w:r>
        <w:rPr>
          <w:rFonts w:cs="Courier New" w:ascii="Courier New" w:hAnsi="Courier New"/>
        </w:rPr>
        <w:t xml:space="preserve">В свете этого ясного предсказания об опасности в последние времена, мы уже находим Церковь в полном неведении о действии армии злых духов. Большинство верующих слишком охотно принимают все "сверхъестественное" как от Бога, и сверхъестественные переживания принимаются без испытания, потому что все такие переживания считаются Божественными. </w:t>
      </w:r>
    </w:p>
    <w:p>
      <w:pPr>
        <w:pStyle w:val="Normal"/>
        <w:ind w:firstLine="709"/>
        <w:jc w:val="both"/>
        <w:rPr/>
      </w:pPr>
      <w:r>
        <w:rPr>
          <w:rFonts w:cs="Courier New" w:ascii="Courier New" w:hAnsi="Courier New"/>
        </w:rPr>
        <w:t>За недостатком знания большинство из самых духовных людей не выносят полной и бессрочной войны с этой армией злых духов; многие отступают от призыва воевать против них, говоря о том, что если Христос проповедуется, то необязательно придавать большого значения существованию дьявола, не вступать в прямой конфликт с ним и его эмиссарами. Большое число детей Божиих стало добычей врага из-за недостатка этого самого знания и из-за молчания учителей по этому жизненному вопросу,</w:t>
      </w:r>
      <w:r>
        <w:rPr>
          <w:rFonts w:cs="Courier New" w:ascii="Courier New" w:hAnsi="Courier New"/>
          <w:lang w:val="en-US"/>
        </w:rPr>
        <w:t xml:space="preserve"> </w:t>
      </w:r>
      <w:r>
        <w:rPr>
          <w:rFonts w:cs="Courier New" w:ascii="Courier New" w:hAnsi="Courier New"/>
        </w:rPr>
        <w:t xml:space="preserve">Церковь входит в опасность приближения «последнего времени», неприготовленная встретить яростную атаку врага. Из-за явно данных пророчеств Писания и уже </w:t>
      </w:r>
      <w:r>
        <w:rPr>
          <w:rFonts w:cs="Courier New" w:ascii="Courier New" w:hAnsi="Courier New"/>
          <w:i/>
        </w:rPr>
        <w:t>имеющего место</w:t>
      </w:r>
      <w:r>
        <w:rPr>
          <w:rFonts w:cs="Courier New" w:ascii="Courier New" w:hAnsi="Courier New"/>
        </w:rPr>
        <w:t xml:space="preserve"> большого наплыва злых эмиссаров сатаны среди детей Божиих, и в том, что мы уже действительно в "последних временах", упоминаемых апостолами, всем верующим следует принять это знание о силах тьмы, чтобы пройти через огненное испытание этих дней, не будучи уловленными во вражью сеть. </w:t>
      </w:r>
    </w:p>
    <w:p>
      <w:pPr>
        <w:pStyle w:val="Normal"/>
        <w:ind w:firstLine="709"/>
        <w:jc w:val="both"/>
        <w:rPr>
          <w:rFonts w:ascii="Courier New" w:hAnsi="Courier New" w:cs="Courier New"/>
        </w:rPr>
      </w:pPr>
      <w:r>
        <w:rPr>
          <w:rFonts w:cs="Courier New" w:ascii="Courier New" w:hAnsi="Courier New"/>
        </w:rPr>
        <w:t xml:space="preserve">Без этого знания и считать, что "сражаешься за истину", возможно для верующего сражаться за злых духов, защищать, оборонять их, их дела, веруя, что он так "защищает" Бога и Его дела; если он почитает это божественным, то он будет защищать и стоять за это. Возможно для человека по невежеству стоять против Бога и атаковать саму истину Божию и также защищать дьявола, противиться Богу, если он не будет иметь знание.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 xml:space="preserve">Знание, обретенное буквой Писания и опытом.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Библия проливает много света на сатанинские силы, которым не оказаться нераспознанными всеми, кто исследует Писания открытым разумом, но им не достичь так много знания об этом из священных страниц как тем, которые имеют понимание опыта, истолкованного Святым Духом и указавшего на созвучие с истиной Слова Божия. Верующий может иметь непосредственное свидетельство в своем духе об истине Божественного Слова, но через опыт он обретает личное свидетельство о вдохновении Писания и свидетельство о существовании сверхъестественных существ, их дел, и путях их обмана и уклонению в сторону сынов человеческих.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 xml:space="preserve">Работа сатаны как обманщика в Едемском саду.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Если все, что Библия содержит о предмете сверхъестественных сил зла было бы исчерпывающе обсуждено в этой книге, то мы могли почерпнуть для себя больше знания, данного о работе сатаны, его начальств и властей, нежели многие имели. От Бытия до Откровения дело сатаны как обманщика на всей обитаемой земле можно проследить до тех пор, пока не достигнут будет кульминационный момент, полный результат обмана в саду Едема, раскрывающийся в Апокалипсисе. В Бытие мы имеем простую историю простодушной пары, несведущей об опасности от злых существ невидимого мира. Здесь мы находим первое дело сатаны как обманщика и тонкий метод его обмана. Мы видим его, действующим под видом невинного творения с высочайшими и чистейшими желаниями, скрывающим свою разрушительную цель под обликом искателя того, как привести людей поближе к Богу. Мы видим его, использующего стремящееся желание Евы к Богу для того, чтобы привести ее к плену и рабству себе. Мы видим его, использующего "добро", чтобы появилось зло; и внушающего зло, чтобы получилось предполагаемое добро. Уловленная приманкой быть "мудрой" и "как Бог", Ева была ослеплена о принципе послушания Богу и обманута (1Тим.2:14 AV). </w:t>
      </w:r>
    </w:p>
    <w:p>
      <w:pPr>
        <w:pStyle w:val="Normal"/>
        <w:ind w:firstLine="709"/>
        <w:jc w:val="both"/>
        <w:rPr>
          <w:rFonts w:ascii="Courier New" w:hAnsi="Courier New" w:cs="Courier New"/>
        </w:rPr>
      </w:pPr>
      <w:r>
        <w:rPr>
          <w:rFonts w:cs="Courier New" w:ascii="Courier New" w:hAnsi="Courier New"/>
        </w:rPr>
        <w:t xml:space="preserve">И потому благочестие не является гарантией от обмана. Самый проницательный путь, по которому сатана обманывает мир и Церковь состоит в том, что он приходит под обликом кого-то или чего-то, явно побуждающего вести их вперед к Богу и к хорошему. Он сказал Еве "вы будете как боги", но он не сказал "вы будете как бесы". Люди и ангелы познают зло только когда они попадают в состояние злого. Сатана не сказал Еве этого, когда он добавил "знающие добро и зло". Его настоящим объективом было привести Еву к непослушанию Богу, но его внушением было "вы будете как боги". Если бы Ева рассудила, то увидела бы , что внушение обманщика выставляет себя, потому что оно грубо направляло "не повиноваться Богу" больше, чем быть подобными Ему!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 xml:space="preserve">Проклятие Божие, объявленное обманщику.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Эта высокоорганизованная монархия существ злых духов уже существовала, но она не упоминается в рассказе об Едемском саду. Только "змей" упомянут здесь, однако Богом сказано, что змей был умным существом, вынашивавшим намеренную цель в обмане женщины. В змеином облике сатана изгнан Иеговой; и Он соделал известным решение Триединого Бога ввиду происшедшей катастрофы. "Семя" обманутой женщины однажды поразит голову сверхъестественного существа, которое использовало форму змея, чтобы вынести свой план. И впредь имя змея назначено ему, именно это имя через века описывает кульминационный пункт его дела бунта против Творца, в обольщении и обмане женщины в Едеме. Сатана восторжествовал, но Бог победил. Жертва стала средством для пришествия Победителя, Который абсолютно разрушил дела дьявола и очистил небеса и землю от всякого следа его ремесла. Змей проклят, но результат: обманутая жертва благословенна, ибо через нее явится "Семя", Который восторжествует над дьяволом; и через нее восстанет новая раса обетованного Семени (Быт.3:15), которая будет бороться против змея в конце времен, через противоборство, насажденное Богом. И поэтому история веков состоит из описания войны этих двух видов семени; Семени женщины-Христа и Его искупленных и семени дьявола (см.Ин.8:44, 1Ин.3:10) до самой последней точки предания сатаны в озеро огненное. </w:t>
      </w:r>
    </w:p>
    <w:p>
      <w:pPr>
        <w:pStyle w:val="Normal"/>
        <w:ind w:firstLine="709"/>
        <w:jc w:val="both"/>
        <w:rPr/>
      </w:pPr>
      <w:r>
        <w:rPr>
          <w:rFonts w:cs="Courier New" w:ascii="Courier New" w:hAnsi="Courier New"/>
        </w:rPr>
        <w:t xml:space="preserve">И потому война, которую ведет сатана против происшедшего от женщины в мире является также злостной местью за вердикт, объявленный в саду. Во всяком месте, где обманщик правит есть война, направленная на подавление семени женщины. Война ведется в христианских странах. Она есть продолжение того метода превратного толкования Слова Божьего, употребленного </w:t>
      </w:r>
      <w:r>
        <w:rPr>
          <w:rFonts w:cs="Courier New" w:ascii="Courier New" w:hAnsi="Courier New"/>
          <w:i/>
        </w:rPr>
        <w:t>змеем</w:t>
      </w:r>
      <w:r>
        <w:rPr>
          <w:rFonts w:cs="Courier New" w:ascii="Courier New" w:hAnsi="Courier New"/>
        </w:rPr>
        <w:t xml:space="preserve"> в Едеме. Он нашептывает в умы людей во все поколения то, что Бог провозгласил "проклятие" на женщину, когда на самом деле она помилована и благословенна. Он подстрекает падших людей нести кажущееся проклятие, которое по истине объявлено на обманщика, а не на обманутого (Быт.3:14). </w:t>
      </w:r>
    </w:p>
    <w:p>
      <w:pPr>
        <w:pStyle w:val="Normal"/>
        <w:ind w:firstLine="709"/>
        <w:jc w:val="both"/>
        <w:rPr>
          <w:rFonts w:ascii="Courier New" w:hAnsi="Courier New" w:cs="Courier New"/>
        </w:rPr>
      </w:pPr>
      <w:r>
        <w:rPr>
          <w:rFonts w:cs="Courier New" w:ascii="Courier New" w:hAnsi="Courier New"/>
        </w:rPr>
        <w:t xml:space="preserve">"И положу вражду между тобою и женщиною", сказал Бог, и также "между семенем твоим и семенем ее", и эта мстительная вражда иерархии зла по отношении к женщине и верующих не уменьшилась с того дня.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 xml:space="preserve">Сатана как обманщик в Ветхом Завете.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Мы отчетливо увидели существование невидимого полчища злых духов, активно занятых обманом и заблуждением людей, и Ветхозаветная история проведет нас через открытое видение их дел, до настоящего времени, сокрытых от нашего знания. Мы можем проследить их деятельность в отношении Божиих слуг во всей истории и проследить работу сатаны как обманщика, проникающего везде. Мы увидим, что Давид был обманут сатаной в перечислении Израиля, потому что ему не удалось распознать внушение его разуму из сатанинского источника (1Пар.21:1). Также был обманут и Иов и посланники, посетившие его, когда он уверовал в слух, что тот "огонь", который сошел с небес, был от Бога (Иов 1:6). И все те бедствия, которые свалились на его благополучие, дом и детей, пришли прямо от руки Божией; в то время как первая часть книги ясно показывает, что сатана является первичной причиной всех бед; как "князь, господствующий в воздухе", использующий элементы природы и нечестия людей, чтобы причинить боль слуге Божиему в надежде на то, что это абсолютно позволит Иову отложить свою веру в Бога, Который казалось неправедно наказал его без причины. В этом была цель сатаны- внушить словами жены патриарха, которая стала инструментом врага, побудить страдающего "проклясть Бога и умереть", и она также была обманута в том, что Бог являлся основной причиной всей беды и незаслуженного страдания, которые пали на него. </w:t>
      </w:r>
    </w:p>
    <w:p>
      <w:pPr>
        <w:pStyle w:val="Normal"/>
        <w:ind w:firstLine="709"/>
        <w:jc w:val="both"/>
        <w:rPr>
          <w:rFonts w:ascii="Courier New" w:hAnsi="Courier New" w:cs="Courier New"/>
        </w:rPr>
      </w:pPr>
      <w:r>
        <w:rPr>
          <w:rFonts w:cs="Courier New" w:ascii="Courier New" w:hAnsi="Courier New"/>
        </w:rPr>
        <w:t xml:space="preserve">В истории Израиля в течение дней Моисея покрывало о сатанинских силах поднимается более отчетливо и нам показано состояние мира, опустившегося в идолопоклонство, как и в Новом Завете сказано, в прямое поклонение сатане (1Кор.10:20) и действительные отношения с злыми духами; и потому вся обитаемая земля оказывается в состоянии обмана и удерживается обманщиком во власти. Мы также видим многих Божиих людей, которые от общения с другими, находящимися под сатанинской властью, обманулись и оказались в общении с "духами знания" и использовали "прорицание", и другие подобные черные искусства, хотя они и знали законы Божии и видели проявление Его судов в своей среде (см.Лев.17:7 RV сноска "сатир" 19:31; 20:6,27; Втор.18:10,11). </w:t>
      </w:r>
    </w:p>
    <w:p>
      <w:pPr>
        <w:pStyle w:val="Normal"/>
        <w:ind w:firstLine="709"/>
        <w:jc w:val="both"/>
        <w:rPr>
          <w:rFonts w:ascii="Courier New" w:hAnsi="Courier New" w:cs="Courier New"/>
        </w:rPr>
      </w:pPr>
      <w:r>
        <w:rPr>
          <w:rFonts w:cs="Courier New" w:ascii="Courier New" w:hAnsi="Courier New"/>
        </w:rPr>
        <w:t xml:space="preserve">В книги Даниила, мы встречаем дальнейшую стадию откровения, повествующего об иерархии злых сил, когда в десятой главе нам показано существование князей сатанинских, активно противостоящих Божиему посланнику, направленному к Даниилу, чтобы дать Своему слуге понять Свой совет о Своем народе. Есть также и другие упоминания о делах сатаны, его князей, выполняющих его волю, которые находятся в разных местах Ветхого Завета, но на их делах находится все еще завеса до времени пришествия "Семени" женщины, который поразит голову змея и явится на земле в человеческом обличии (Гал.4:4). </w:t>
      </w:r>
    </w:p>
    <w:p>
      <w:pPr>
        <w:pStyle w:val="Normal"/>
        <w:ind w:firstLine="709"/>
        <w:jc w:val="center"/>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 xml:space="preserve">Сатана, открытый в Новом Завете как обманщик.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С пришествием Христа завеса, которая скрывала активные действия сверхъестественных сил зла в течении веков со дня катастрофы в саду и их обман и власть над человеком, отчетливо открывается, и главный обманщик является сам в пустыне в конфликте с Господом, чтобы бросить вызов "Семени женщины", и нигде более не написано о том, чтобы он являлся на земле со времени падения. Пустыня Иудейская и сад Едема являются параллельными периодами в испытании первого и второго Адама. В обоих периодах сатана действовал как обманщик ,и во второй раз его все же постигла полная неудача обмануть и прельстить Того, Кто пришел как Победитель. </w:t>
      </w:r>
    </w:p>
    <w:p>
      <w:pPr>
        <w:pStyle w:val="Normal"/>
        <w:ind w:firstLine="709"/>
        <w:jc w:val="both"/>
        <w:rPr>
          <w:rFonts w:ascii="Courier New" w:hAnsi="Courier New" w:cs="Courier New"/>
        </w:rPr>
      </w:pPr>
      <w:r>
        <w:rPr>
          <w:rFonts w:cs="Courier New" w:ascii="Courier New" w:hAnsi="Courier New"/>
        </w:rPr>
        <w:t xml:space="preserve">Следы характерной работы сатаны как обманщика можно различить среди учеников Христа. Он обманул Петра говорить слова искушения Господу, внушая Ему отвернуться от пути Креста (Мф.16:22-23) и позже удержал того же ученика в Претории (Лук.22:31), дав ему лгать о том, что "Он не знает этого Человека" с вопиющей целью обмана (Мф.26:74). Дальнейшие следы работы обманщика можно увидеть в посланиях Павла, в его упоминании "лжеапостолов", "лживых делателей" и сатане, действующем "как ангел света" и "служителях его, похожих на служителей правды" среди народа Божьего (2Кор.11:13-15). В посланиях церквам, данных Господом после Его вознесения, также упоминается лжеучения различных типов: "синагога сатаны" (Отк.2:9), состоящая из обманутых, "глубины сатанинские", как существующие в Церкви (Отк.2:24). </w:t>
      </w:r>
    </w:p>
    <w:p>
      <w:pPr>
        <w:pStyle w:val="Normal"/>
        <w:ind w:firstLine="709"/>
        <w:jc w:val="center"/>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 xml:space="preserve">Полное откровение обманщика в Апокалипсисе.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В конце завеса открывается. Полное откровение сатанинской конфедерации против Бога и Его Христа дано апостолу Иоанну. После своего обращения к церквам всемирная работа лживого князя полностью открылась апостолу, и ему было повелено написать все, как ему было показано, чтобы Церковь Христова могла знать вполне, в чем значение войны с сатаной, в которую искупленные могут быть вовлечены до времени, когда Господь Иисус явится с небес победить эти обширные и ужасные силы, полные коварной злобы и ненавидящими Его народ и так усердно трудившиеся за кулисами человеческого мира от дней Едемской истории до самого конца. </w:t>
      </w:r>
    </w:p>
    <w:p>
      <w:pPr>
        <w:pStyle w:val="Normal"/>
        <w:ind w:firstLine="709"/>
        <w:jc w:val="both"/>
        <w:rPr>
          <w:rFonts w:ascii="Courier New" w:hAnsi="Courier New" w:cs="Courier New"/>
        </w:rPr>
      </w:pPr>
      <w:r>
        <w:rPr>
          <w:rFonts w:cs="Courier New" w:ascii="Courier New" w:hAnsi="Courier New"/>
        </w:rPr>
        <w:t xml:space="preserve">Когда мы читаем Откровение, важно помнить, что организованные силы сатаны, описанные в нем, уже существовали во времена падения в Едеме и только отчасти были открыты народу Божиему до времени явления "Семени женщины", Которому предназначено поразить голову змея. Когда наступила полнота времени Бог явился во плоти, чтобы встретиться с архангелом и лидером злого ангельского полчища в смертельной схватке на Голгофе; и предав их открытому позору, стряхнул с Себя собравшиеся у креста коварные массы эмиссаров тьмы, отторгнувшись от наиболее дальних сфер царства сатаны (Кол.2:15). </w:t>
      </w:r>
    </w:p>
    <w:p>
      <w:pPr>
        <w:pStyle w:val="Normal"/>
        <w:ind w:firstLine="709"/>
        <w:jc w:val="both"/>
        <w:rPr>
          <w:rFonts w:ascii="Courier New" w:hAnsi="Courier New" w:cs="Courier New"/>
        </w:rPr>
      </w:pPr>
      <w:r>
        <w:rPr>
          <w:rFonts w:cs="Courier New" w:ascii="Courier New" w:hAnsi="Courier New"/>
        </w:rPr>
        <w:t xml:space="preserve">Писание учит нас тому, что Божии откровения о Самом Себе и о всем в духовном мире, что нам нужно знать, всегда приурочены Им к укреплению Его народа. Полное откровение сатанинских сил открыто в Апокалипсисе, но не дано Церкви в ее младенчестве, потому что эта книга была написана спустя только сорок лет после Господнего вознесения. Скорее всего было необходимо, чтобы Церковь Христова прежде полностью поняла фундаментальные истины, открытые Павлом и другими апостолами, чтобы ей благополучно показать размах войны с сверхъестественными силами зла, в которую она вступила.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 xml:space="preserve">Последний апостол избран к тому, чтобы передать откровение.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Каков же смысл такой задержки? Очень примечательно, что последний из апостолов был избран в самом конце своей жизни передать Церкви полное известие о войне, которое должно было показать заранее этот поход против Церкви перед его завершением. </w:t>
      </w:r>
    </w:p>
    <w:p>
      <w:pPr>
        <w:pStyle w:val="Normal"/>
        <w:ind w:firstLine="709"/>
        <w:jc w:val="both"/>
        <w:rPr>
          <w:rFonts w:ascii="Courier New" w:hAnsi="Courier New" w:cs="Courier New"/>
        </w:rPr>
      </w:pPr>
      <w:r>
        <w:rPr>
          <w:rFonts w:cs="Courier New" w:ascii="Courier New" w:hAnsi="Courier New"/>
        </w:rPr>
        <w:t xml:space="preserve">В откровении, данном Иоанну, имя и характер обманщика, крепость его сил, размах его войны и последний исход, показаны более ясно. В нем показано, что в невидимой сфере идет война между силами тьмы и силами света. Иоанн сказал "дракон воевал и ангелы его" и дракон ясно описан здесь как "змей" - в своем обличии в Едеме - "называемый дьяволом и сатаною", обманщик всей населенной земли. Его всемирная работа обманщика раскрыта полностью и его деятельность в земной сфере вызвала обман народов и власти земли действовали под его подстрекательством и правлением. Высоко организованная конфедерация начальств и властей, признавая главенство сатаны и "их власть над всяким коленом, народом, языком и нацией", открыта и все они обмануты сверхъестественными и невидимыми силами зла, ведущими "войну со святыми" (Отк.13:7).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 xml:space="preserve">Всемирный обман, открытый в Апокалипсисе.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Война есть ключевое слово в Апокалипсисе; война в масштабе и во сне не снившаяся смертным людям; война между громадными силами света и тьмы; война дракона и обманутых сил мира против святых; война тех же сил против Агнца; война дракона против Церкви; война многогранная и во многих формах до конца, пока Агнец не победит и победят также те, которые с Ним, званные, избранные и верные (Отк.17:14). </w:t>
      </w:r>
    </w:p>
    <w:p>
      <w:pPr>
        <w:pStyle w:val="Normal"/>
        <w:ind w:firstLine="709"/>
        <w:jc w:val="both"/>
        <w:rPr>
          <w:rFonts w:ascii="Courier New" w:hAnsi="Courier New" w:cs="Courier New"/>
        </w:rPr>
      </w:pPr>
      <w:r>
        <w:rPr>
          <w:rFonts w:cs="Courier New" w:ascii="Courier New" w:hAnsi="Courier New"/>
        </w:rPr>
        <w:t xml:space="preserve">Мир сейчас приближается плотнее к "времени последнему", характеризующемуся обманом, изображенном в Апокалипсисе как "всемирным"; когда наступит обман народов, индивидуумов и в таком обширном масштабе обманщик будет иметь весь мир под своим контролем. Перед достижением этой развязки будут происходить предшествующие стадии работы обманщика, отмеченные как всеобъемлющие обманы индивидуумов, как внутри так и вне Церкви, превосходящие по своему характеру обман, в котором лежит невозрожденный мир. </w:t>
      </w:r>
    </w:p>
    <w:p>
      <w:pPr>
        <w:pStyle w:val="Normal"/>
        <w:ind w:firstLine="709"/>
        <w:jc w:val="both"/>
        <w:rPr>
          <w:rFonts w:ascii="Courier New" w:hAnsi="Courier New" w:cs="Courier New"/>
        </w:rPr>
      </w:pPr>
      <w:r>
        <w:rPr>
          <w:rFonts w:cs="Courier New" w:ascii="Courier New" w:hAnsi="Courier New"/>
        </w:rPr>
        <w:t xml:space="preserve">Чтобы понять почему обманщику удастся произвести такой всемирный обман, изображенный в Апокалипсисе, который позволит сверхъестественным силам удерживать их волю, увести народы и людей в активное восстание против Бога, нам нужно яснее осознать, что Писания говорят о невозрожденных людях в их нормальном состоянии и мире в своем падшем состоянии. </w:t>
      </w:r>
    </w:p>
    <w:p>
      <w:pPr>
        <w:pStyle w:val="Normal"/>
        <w:ind w:firstLine="709"/>
        <w:jc w:val="both"/>
        <w:rPr>
          <w:rFonts w:ascii="Courier New" w:hAnsi="Courier New" w:cs="Courier New"/>
        </w:rPr>
      </w:pPr>
      <w:r>
        <w:rPr>
          <w:rFonts w:cs="Courier New" w:ascii="Courier New" w:hAnsi="Courier New"/>
        </w:rPr>
        <w:t xml:space="preserve">Сатана, описанный в Апокалипсисе как обманщик всей земли, был таковым от начала. "Весь мир лежит в лукавом" (здесь слово "лукавом" имеет смысл одушевленного) (1Ин.5:19), говорит апостол, которому было дано откровение о том, что мир уже лежит глубоко во тьме через обман лукавого и слепо ведется им и многими злыми силами под его контролем.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 xml:space="preserve">Слово "обманутый" это описание каждого невозрожденного человека.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Слово "обманутый", согласно Писанию, есть описание каждого невозрожденного человеческого существа, без различия личностей, рас, культур или полов. "Мы также были ... обманутыми (заблудшими)" (Тит.3:3), говорит апостол Павел, хотя в своем состоянии "обмана" он был религиозным человеком, ходя согласно праведности закона непорочно (Фил.3:6). </w:t>
      </w:r>
    </w:p>
    <w:p>
      <w:pPr>
        <w:pStyle w:val="Normal"/>
        <w:ind w:firstLine="709"/>
        <w:jc w:val="both"/>
        <w:rPr>
          <w:rFonts w:ascii="Courier New" w:hAnsi="Courier New" w:cs="Courier New"/>
        </w:rPr>
      </w:pPr>
      <w:r>
        <w:rPr>
          <w:rFonts w:cs="Courier New" w:ascii="Courier New" w:hAnsi="Courier New"/>
        </w:rPr>
        <w:t xml:space="preserve">Каждый невозрожденный человек прежде всего обманут своим собственным обманчивым сердцем (Иер.27:9, Ис.44:20) и обманут грехом (Евр.3:13), к тому же бог этого мира "ослепил умы", чтобы свет Евангелия Христова не просветил тьму (2Кор.4:4). И обман лукавого не прекращается, когда возрождающая жизнь Божия достигает человека, потому что ослепление ума удаляется настолько, насколько обманчивая ложь сатаны вытесняется светом истины. </w:t>
      </w:r>
    </w:p>
    <w:p>
      <w:pPr>
        <w:pStyle w:val="Normal"/>
        <w:ind w:firstLine="709"/>
        <w:jc w:val="both"/>
        <w:rPr>
          <w:rFonts w:ascii="Courier New" w:hAnsi="Courier New" w:cs="Courier New"/>
        </w:rPr>
      </w:pPr>
      <w:r>
        <w:rPr>
          <w:rFonts w:cs="Courier New" w:ascii="Courier New" w:hAnsi="Courier New"/>
        </w:rPr>
        <w:t xml:space="preserve">Даже если сердце обновлено и воля обращена к Богу, но глубоко проникшее расположение к самообману и присутствие в некоторой степени, ослепляющей разум, силы обманщика, предает разум во многих формах, как показано в следующих утверждениях из Писаний: </w:t>
      </w:r>
    </w:p>
    <w:p>
      <w:pPr>
        <w:pStyle w:val="Normal"/>
        <w:numPr>
          <w:ilvl w:val="0"/>
          <w:numId w:val="2"/>
        </w:numPr>
        <w:jc w:val="both"/>
        <w:rPr>
          <w:rFonts w:ascii="Courier New" w:hAnsi="Courier New" w:cs="Courier New"/>
        </w:rPr>
      </w:pPr>
      <w:r>
        <w:rPr>
          <w:rFonts w:cs="Courier New" w:ascii="Courier New" w:hAnsi="Courier New"/>
        </w:rPr>
        <w:t xml:space="preserve">Человек обманывает себя если он слушает и не исполняет Слова Божьего (Иаков 1:22). </w:t>
      </w:r>
    </w:p>
    <w:p>
      <w:pPr>
        <w:pStyle w:val="Normal"/>
        <w:numPr>
          <w:ilvl w:val="0"/>
          <w:numId w:val="2"/>
        </w:numPr>
        <w:jc w:val="both"/>
        <w:rPr>
          <w:rFonts w:ascii="Courier New" w:hAnsi="Courier New" w:cs="Courier New"/>
        </w:rPr>
      </w:pPr>
      <w:r>
        <w:rPr>
          <w:rFonts w:cs="Courier New" w:ascii="Courier New" w:hAnsi="Courier New"/>
        </w:rPr>
        <w:t xml:space="preserve">Он обманут, если говорит, что не имеет греха (1Ин.1:8). </w:t>
      </w:r>
    </w:p>
    <w:p>
      <w:pPr>
        <w:pStyle w:val="Normal"/>
        <w:numPr>
          <w:ilvl w:val="0"/>
          <w:numId w:val="2"/>
        </w:numPr>
        <w:jc w:val="both"/>
        <w:rPr>
          <w:rFonts w:ascii="Courier New" w:hAnsi="Courier New" w:cs="Courier New"/>
        </w:rPr>
      </w:pPr>
      <w:r>
        <w:rPr>
          <w:rFonts w:cs="Courier New" w:ascii="Courier New" w:hAnsi="Courier New"/>
        </w:rPr>
        <w:t xml:space="preserve">Он обманут, если думает о себе, что он "что-то", будучи ничем (Гал.6:3). </w:t>
      </w:r>
    </w:p>
    <w:p>
      <w:pPr>
        <w:pStyle w:val="Normal"/>
        <w:numPr>
          <w:ilvl w:val="0"/>
          <w:numId w:val="2"/>
        </w:numPr>
        <w:jc w:val="both"/>
        <w:rPr>
          <w:rFonts w:ascii="Courier New" w:hAnsi="Courier New" w:cs="Courier New"/>
        </w:rPr>
      </w:pPr>
      <w:r>
        <w:rPr>
          <w:rFonts w:cs="Courier New" w:ascii="Courier New" w:hAnsi="Courier New"/>
        </w:rPr>
        <w:t xml:space="preserve">Он обманут, когда считает себя мудрым , имея мудрость этого мира (1Кор.3:18). </w:t>
      </w:r>
    </w:p>
    <w:p>
      <w:pPr>
        <w:pStyle w:val="Normal"/>
        <w:numPr>
          <w:ilvl w:val="0"/>
          <w:numId w:val="2"/>
        </w:numPr>
        <w:jc w:val="both"/>
        <w:rPr>
          <w:rFonts w:ascii="Courier New" w:hAnsi="Courier New" w:cs="Courier New"/>
        </w:rPr>
      </w:pPr>
      <w:r>
        <w:rPr>
          <w:rFonts w:cs="Courier New" w:ascii="Courier New" w:hAnsi="Courier New"/>
        </w:rPr>
        <w:t xml:space="preserve">Он обманут, считая себя благочестивым, когда его язык открывает его истинное состояние (Иаков 1:26). </w:t>
      </w:r>
    </w:p>
    <w:p>
      <w:pPr>
        <w:pStyle w:val="Normal"/>
        <w:numPr>
          <w:ilvl w:val="0"/>
          <w:numId w:val="2"/>
        </w:numPr>
        <w:jc w:val="both"/>
        <w:rPr>
          <w:rFonts w:ascii="Courier New" w:hAnsi="Courier New" w:cs="Courier New"/>
        </w:rPr>
      </w:pPr>
      <w:r>
        <w:rPr>
          <w:rFonts w:cs="Courier New" w:ascii="Courier New" w:hAnsi="Courier New"/>
        </w:rPr>
        <w:t xml:space="preserve">Он обманут, если думает, что пожнет не то, что сеял (Гал.6:7). </w:t>
      </w:r>
    </w:p>
    <w:p>
      <w:pPr>
        <w:pStyle w:val="Normal"/>
        <w:numPr>
          <w:ilvl w:val="0"/>
          <w:numId w:val="2"/>
        </w:numPr>
        <w:jc w:val="both"/>
        <w:rPr>
          <w:rFonts w:ascii="Courier New" w:hAnsi="Courier New" w:cs="Courier New"/>
        </w:rPr>
      </w:pPr>
      <w:r>
        <w:rPr>
          <w:rFonts w:cs="Courier New" w:ascii="Courier New" w:hAnsi="Courier New"/>
        </w:rPr>
        <w:t xml:space="preserve">Он обманут, если думает, что неправедные наследуют Царство Божие (1Кор.6:9). </w:t>
      </w:r>
    </w:p>
    <w:p>
      <w:pPr>
        <w:pStyle w:val="Normal"/>
        <w:ind w:firstLine="720"/>
        <w:jc w:val="both"/>
        <w:rPr>
          <w:rFonts w:ascii="Courier New" w:hAnsi="Courier New" w:cs="Courier New"/>
        </w:rPr>
      </w:pPr>
      <w:r>
        <w:rPr>
          <w:rFonts w:cs="Courier New" w:ascii="Courier New" w:hAnsi="Courier New"/>
        </w:rPr>
        <w:t xml:space="preserve">Обманут! Какое отвратительное слово и как непроизвольно негодует каждый человек, когда оно применяется к нему, не зная, что всякая антипатия и отвращение есть работа обманщика для того, чтобы содержать обманутых в незнании истины для освобождения от обмана. Если люди так просто обольщаются от обмана, восстающего из собственной падшей природы, то насколько более настойчивее силы сатаны ищут добавить к этому обману и не уменьшить его ни на йоту. Как жестоко они работают, чтобы удержать человека в кандалах ветхого творения, от которого будут распространяться многочисленные формы самообмана, позволяющие им более успешно проводить свою обманчивую работу. Их методы обмана и стары и новы, адаптированы к соответствующей природе, состоянию и обстоятельствам жертвы. Подстрекаемые ненавистью, злобой и горечью враждебности по отношению к человечеству и всякому благочестию эмиссары сатаны не промахиваются в исполнении своих планов, с терпением и настойчивостью, достойной подражания для того, кто охотно достигает цели.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 xml:space="preserve">Сатана - обманщик и детей Божиих.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Архиобманщик является обольстителем не только всего невозрожденного мира, но также и детей Божиих, с тем лишь различием, что по отношению к детям Божиим он меняет тактику и действует с острейшей стратегией, с внушениями ошибок и обманом относительно Божественного (Мф.24:24, 2Кор.11:3,13,14,15). </w:t>
      </w:r>
    </w:p>
    <w:p>
      <w:pPr>
        <w:pStyle w:val="Normal"/>
        <w:ind w:firstLine="709"/>
        <w:jc w:val="both"/>
        <w:rPr>
          <w:rFonts w:ascii="Courier New" w:hAnsi="Courier New" w:cs="Courier New"/>
        </w:rPr>
      </w:pPr>
      <w:r>
        <w:rPr>
          <w:rFonts w:cs="Courier New" w:ascii="Courier New" w:hAnsi="Courier New"/>
        </w:rPr>
        <w:t xml:space="preserve">Главное оружие князя тьмы и обмана состоит в том, что он держит мир под своей властью, и этот обман запланирован для проведения в жизнь на всех стадиях жизни человека; обман (1)связанный с невозрожденным человеком, который уже обманут грехом; (2) обман, адаптированный к плотскому христианину; (3) и обман, предназначенный для духовного верующего, который прошел предшествующие стадии и вошел в сферу, где он открыт для более тонких внушений. Когда обман, удерживающий человека в ранних стадиях его невозрожденного состояния и на стадии его плотской жизни христианина, удаляется, он вступает в «небесное», как апостол Павел описал это в послании Ефесянам, когда он находит себя вблизи сильнейших внушительных действий обманщика, когда лживые духи активно атакуют тех, кто соединен с воскресшим Господом.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 xml:space="preserve">Опасность обмана в последние дни этого века.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В Апокалипсисе мы видим полное раскрытие сатанинской конфедерации с широким размахом ее контроля на всей земле и в войне со святыми в общем; но действие обманщика против преуспевших святых Божиих особенно отражено в письме апостола Павла Ефесянам, 6 главе стихи 10-18, и здесь мы находим, что покрывало снято с сатанинских сил и они ведут войну против Церкви Божией, видим также и индивидуальные доспехи и вооружение верующего для одоления врага. Из этого отрывка мы научаемся тому, что в плоскости высочайшего переживания единства с Господом и в "вышних" духовного совершенства Церкви будет сильнейшая битва и близкий бой с обманщиком и его полчищами. </w:t>
      </w:r>
    </w:p>
    <w:p>
      <w:pPr>
        <w:pStyle w:val="Normal"/>
        <w:ind w:firstLine="709"/>
        <w:jc w:val="both"/>
        <w:rPr/>
      </w:pPr>
      <w:r>
        <w:rPr>
          <w:rFonts w:cs="Courier New" w:ascii="Courier New" w:hAnsi="Courier New"/>
        </w:rPr>
        <w:t xml:space="preserve">Так как Церковь приближается ко времени конца </w:t>
      </w:r>
      <w:r>
        <w:rPr>
          <w:rFonts w:cs="Courier New" w:ascii="Courier New" w:hAnsi="Courier New"/>
          <w:i/>
        </w:rPr>
        <w:t>этого века</w:t>
      </w:r>
      <w:r>
        <w:rPr>
          <w:rFonts w:cs="Courier New" w:ascii="Courier New" w:hAnsi="Courier New"/>
        </w:rPr>
        <w:t xml:space="preserve"> через внутреннюю работу Святого Духа по совершенствованию нас для переселения, то вся сила лжеца и его воинов, лживых духов, будет направлена на живых членов Тела Христова. Указание на этот штурм ложных духов на детей Божиих в последнее время дано в Евангелии от Матфея, где Господь использует слово "обманутый" в описании некоторых признаков этих дней. "Будьте внимательны, чтобы кто не обманул вас. Потому что многие придут под именем Моим, говоря "Я- Христос" и многих введут в заблуждение"(Мф.24:4,5 AV и RV); "и многие ложные пророки появятся и обманут многих"(Мф.24:11 AV). "И лжехристы восстанут и лжепророки и покажут великие знамения и чудеса, чтобы ввести в заблуждение (или "обмануть" AV), если возможно даже избранных"(Мф.24:24).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 xml:space="preserve">Обман от соприкосновение со сверхъестественной сферой.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Есть особая форма обмана, так сказать, связанная с духовным, а не мирским; надо заметить, что народ Божий в последние дни будет ожидать возвращения Господня и поэтому будет сильно пробужден от всех движений сверхъестественного мира и поэтому лживые духи будут способны преобладать в этом и противопоставить Господнему появлению "лжехристов" и лжезнамения и чудеса; или примешать свою подделку к истинным проявлениям Духа Божьего. Господь говорит, что люди будут обмануты о (1) Христе и Его пришествия (греч. пароузия); (2) пророчеств-учений от вдохновенных посланцев от духовного мира; (3) "удостоверения от учений" как будто Божиих, "знамениями" и "чудесами", также похожих на Божие и потому так точно подделанных под действия Божии и неразличимыми от истины даже теми, кто назван Им Его "избранными", которым необходим другой вид испытания, отличный от суждения по тому, что это выглядит Божиим "знамением", если же они, конечно, способны различать ложное от истинного. </w:t>
      </w:r>
    </w:p>
    <w:p>
      <w:pPr>
        <w:pStyle w:val="Normal"/>
        <w:ind w:firstLine="709"/>
        <w:jc w:val="both"/>
        <w:rPr>
          <w:rFonts w:ascii="Courier New" w:hAnsi="Courier New" w:cs="Courier New"/>
        </w:rPr>
      </w:pPr>
      <w:r>
        <w:rPr>
          <w:rFonts w:cs="Courier New" w:ascii="Courier New" w:hAnsi="Courier New"/>
        </w:rPr>
        <w:t xml:space="preserve">Слова апостола Павла Тимофею, содержащие особое пророчество, данное ему Святым Духом для Церкви Христовой в последние дни Божьего замысла точно гармонируют со словами Господа, записанными у Матфея. </w:t>
      </w:r>
    </w:p>
    <w:p>
      <w:pPr>
        <w:pStyle w:val="Normal"/>
        <w:ind w:firstLine="709"/>
        <w:jc w:val="both"/>
        <w:rPr>
          <w:rFonts w:ascii="Courier New" w:hAnsi="Courier New" w:cs="Courier New"/>
        </w:rPr>
      </w:pPr>
      <w:r>
        <w:rPr>
          <w:rFonts w:cs="Courier New" w:ascii="Courier New" w:hAnsi="Courier New"/>
        </w:rPr>
        <w:t xml:space="preserve">Два письма Павла Тимофею написаны самыми последними перед его смертью, чтобы быть со Христом. Оба написаны в тюрьме, а тюрьма для Павла была тем же самым, что и для Иоанна- Патмос, когда он "был в духе"(Отк.1:10)(«Был в духе» значит в состоянии полностью не сопряженном с землей, перенесенный Духом в день Господень), когда ему было показано грядущее. Павел дал свои последние наставления Тимофею для порядка в Церкви Божией во время ее пребывания на земле, дал "правила руководства" не только Тимофею, но и всем служителям Божиим "в отношении домашних Божиих". В середине этих детальных наставлений его опытный и острый взгляд пал на "последние времена" и, выразив заповедь Духа Божьего, он изобразил в нескольких общих предложениях опасность Церкви в те дни, и таким же образом Дух Божий давал пророкам Ветхого Завета некоторые пророчества как бы в зачатом виде, которые были бы поняты полностью только при наступлении событий. </w:t>
      </w:r>
    </w:p>
    <w:p>
      <w:pPr>
        <w:pStyle w:val="Normal"/>
        <w:ind w:firstLine="709"/>
        <w:jc w:val="both"/>
        <w:rPr>
          <w:rFonts w:ascii="Courier New" w:hAnsi="Courier New" w:cs="Courier New"/>
        </w:rPr>
      </w:pPr>
      <w:r>
        <w:rPr>
          <w:rFonts w:cs="Courier New" w:ascii="Courier New" w:hAnsi="Courier New"/>
        </w:rPr>
        <w:t xml:space="preserve">Апостол говорит: "Дух ясно говорит, что в более последние времена многие отступят от веры, внимая духам льстивым и учениям демонов через лицемерие людей, говорящих ложь, сожженных в совести своей как раскаленным железом..." (1Тим.4:1,2,3 RVM).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Утверждение Павла в послании 1 Тимофею 4 глава 1,2 стихи</w:t>
      </w:r>
    </w:p>
    <w:p>
      <w:pPr>
        <w:pStyle w:val="Normal"/>
        <w:ind w:firstLine="709"/>
        <w:jc w:val="center"/>
        <w:rPr>
          <w:rFonts w:ascii="Courier New" w:hAnsi="Courier New" w:cs="Courier New"/>
        </w:rPr>
      </w:pPr>
      <w:r>
        <w:rPr>
          <w:rFonts w:cs="Courier New" w:ascii="Courier New" w:hAnsi="Courier New"/>
        </w:rPr>
        <w:t xml:space="preserve">особое указание на причину опасности.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Пророческое утверждение Павла кажется наиболее обобщающим из предсказанного о Церкви, ее истории и конца Божьего замысла. Господь сказал в общих чертах об опасностях, которые будут окружать Его народ в последние дни, а Павел написал Фессалоникийцам более полно об отступлении и злых обольщениях беззаконника в последние дни, а отрывок в послании Тимофею ясно показывает особую причину опасности Церкви в ее последние дни на земле, и как злые сатанинские духи попытались бы разгромить ее членов и, обманув, увести некоторых от чистой веры во Христа. </w:t>
      </w:r>
    </w:p>
    <w:p>
      <w:pPr>
        <w:pStyle w:val="Normal"/>
        <w:ind w:firstLine="709"/>
        <w:jc w:val="both"/>
        <w:rPr>
          <w:rFonts w:ascii="Courier New" w:hAnsi="Courier New" w:cs="Courier New"/>
        </w:rPr>
      </w:pPr>
      <w:r>
        <w:rPr>
          <w:rFonts w:cs="Courier New" w:ascii="Courier New" w:hAnsi="Courier New"/>
        </w:rPr>
        <w:t xml:space="preserve">Святой Дух, в слове, данном Павлу, описывает характер и работу злых духов, признавая (1) их существование, (2) их усилия, направленные против верующих, чтобы обмануть их и этим увести их от пути простой веры во Христа и всего, что включено в "веру, однажды данную святым"(Иуда 3). </w:t>
      </w:r>
    </w:p>
    <w:p>
      <w:pPr>
        <w:pStyle w:val="Normal"/>
        <w:ind w:firstLine="709"/>
        <w:jc w:val="both"/>
        <w:rPr>
          <w:rFonts w:ascii="Courier New" w:hAnsi="Courier New" w:cs="Courier New"/>
        </w:rPr>
      </w:pPr>
      <w:r>
        <w:rPr>
          <w:rFonts w:cs="Courier New" w:ascii="Courier New" w:hAnsi="Courier New"/>
        </w:rPr>
        <w:t>Характер духов, описанный Павлом в 1Тим.4:1-3, иногда использующих людей в своей работе обмана, можно хорошо понять из греческого оригинала. (Пэмбер говорит, что стих 2 относится к характеру лживых духов и должен быть понят так: "прямое учение нечистых духов, которые хотя и прижигают раскаленным железом их совесть подобно тому, как уродует садистское преступление, все же внушают то, что люди претендуют на освящение (т.е. святость), чтобы обрести доверие к своей лжи").</w:t>
      </w:r>
    </w:p>
    <w:p>
      <w:pPr>
        <w:pStyle w:val="Normal"/>
        <w:ind w:firstLine="709"/>
        <w:jc w:val="both"/>
        <w:rPr>
          <w:rFonts w:ascii="Courier New" w:hAnsi="Courier New" w:cs="Courier New"/>
        </w:rPr>
      </w:pPr>
      <w:r>
        <w:rPr>
          <w:rFonts w:cs="Courier New" w:ascii="Courier New" w:hAnsi="Courier New"/>
        </w:rPr>
        <w:t xml:space="preserve">Опасность Церкви в близости к этому веку происходит от сверхъестественных существ, которые вводят в лицемерие тех людей, которые претендуют на то, чем они не являются, существ, которые снабжают людей "учениями", которые казались бы наиболее святыми, производящие аскетическую суровость к "плоти", но которые сами злы и нечисты и вводят в это, обманывая других о грязи своей собственной внутренней сути. Когда они обманывают, они достигают обладания; и пока они обманывают верующего, он думает, что он более "свят" и "освящен" и более освободился от желаний плоти, эти лицемерные духи оскверняют обманутого своим присутствием и, покрываясь освящением, удерживают свое место и скрывают свою работу.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 xml:space="preserve">Опасность лживых духов, воздействующих на каждого верующего.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Опасность касается каждого верующего, и никакой духовный верующий не свободен от опасности. Пророчество Святого Духа говорит, что (1) "некоторые" отступят от веры; (2) причиной падения будет внимание лживым духам, т.е. природа их воздействия не </w:t>
      </w:r>
      <w:r>
        <w:rPr>
          <w:rFonts w:cs="Courier New" w:ascii="Courier New" w:hAnsi="Courier New"/>
          <w:i/>
        </w:rPr>
        <w:t>естественное</w:t>
      </w:r>
      <w:r>
        <w:rPr>
          <w:rFonts w:cs="Courier New" w:ascii="Courier New" w:hAnsi="Courier New"/>
        </w:rPr>
        <w:t xml:space="preserve"> зло </w:t>
      </w:r>
      <w:r>
        <w:rPr>
          <w:rFonts w:cs="Courier New" w:ascii="Courier New" w:hAnsi="Courier New"/>
          <w:i/>
        </w:rPr>
        <w:t>плоти</w:t>
      </w:r>
      <w:r>
        <w:rPr>
          <w:rFonts w:cs="Courier New" w:ascii="Courier New" w:hAnsi="Courier New"/>
        </w:rPr>
        <w:t xml:space="preserve">, но это обман, который покрывает эти воздействия. Сущность обмана в том, что дела выглядят искренними и чистыми. (3) Природа обмана находится в учениях бесовских, т.е. обман носит доктринальный характер. (4) Метод обмана будет выражаться в преподнесении их с "лицемерием", т.е. произносимое как истинное. (5) Два примера результата учений злых духов: (а) запрещение браков; (б) воздержание от пищи, которые оба названы Павлом "сотворенными Богом". Поэтому их учение замечено в оппозиции Богу, даже в отношениях, связанных с Ним как с Творцом.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 xml:space="preserve">Сатанинские силы, описанные в Ефесянам 6.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Учения бесовские» в основном применялись к Римской Церкви из-за двух результатов демонического учения, упомянутого Павлом, которые были характерны для этой Церкви; или к поздним "культам" двадцатого века, с непризнанием факта греха, необходимости искупительной жертвы Христа, Божьего Спасителя. Существует обширная сфера доктринального обмана, проникающего и взаимопроникающего в евангельское христианство, с помощью которого злые духи в большей или меньшей степени влияют даже на христиан, уводя их под свою власть; даже на духовных христиан они могут повлиять в сфере их единения со Христом, как говорит апостол, там они встречают "духовную злобу" в "небесном". Сатанинские силы описанные в Ефесянам 6:12 поделены на две категории: (1) "княжества" (начальства) - сила и обладание народов и правительств; (2) "власти" - власть и сила в действии во всех сферах, где им возможно действовать; (3) "мироправители" управление тьмою, ослепление всего мира; (4) "злые духи" в "небесном" -их силы направлены внутрь и на Церковь Иисуса Христа, в виде "внушений", "раскаленных стрел", бешеных атак и всякий сокрытый обман в "учениях", которые они способны изобрести. </w:t>
      </w:r>
    </w:p>
    <w:p>
      <w:pPr>
        <w:pStyle w:val="Normal"/>
        <w:ind w:firstLine="709"/>
        <w:jc w:val="both"/>
        <w:rPr>
          <w:rFonts w:ascii="Courier New" w:hAnsi="Courier New" w:cs="Courier New"/>
        </w:rPr>
      </w:pPr>
      <w:r>
        <w:rPr>
          <w:rFonts w:cs="Courier New" w:ascii="Courier New" w:hAnsi="Courier New"/>
        </w:rPr>
        <w:t xml:space="preserve">Поэтому опасность домашних Божиих видится очевидной не для некоторых, а для всех, что никто будто не может "отпасть от веры", но для тех, кто действительно стоит в вере, эта опасность есть прежде всего. Опасность от армии духов учений исходит от сатаны для всех, кто открыт для "учений" от сверхъестественного мира, и по неведению о такой опасности может быть не способным определить внушения врага. </w:t>
      </w:r>
    </w:p>
    <w:p>
      <w:pPr>
        <w:pStyle w:val="Normal"/>
        <w:ind w:firstLine="709"/>
        <w:jc w:val="both"/>
        <w:rPr>
          <w:rFonts w:ascii="Courier New" w:hAnsi="Courier New" w:cs="Courier New"/>
        </w:rPr>
      </w:pPr>
      <w:r>
        <w:rPr>
          <w:rFonts w:cs="Courier New" w:ascii="Courier New" w:hAnsi="Courier New"/>
        </w:rPr>
        <w:t xml:space="preserve">Опасность атакует Церковь из сверхъестественного мира и исходит от сверхъестественных духовных существ, которые личностны (Мк.1:25), имеют способность рассудительно планировать (Мф.12:44,45), иметь определенную стратегию (Еф.6:11) обманывать тех, кто "внимает" им. </w:t>
      </w:r>
    </w:p>
    <w:p>
      <w:pPr>
        <w:pStyle w:val="Normal"/>
        <w:ind w:firstLine="709"/>
        <w:jc w:val="both"/>
        <w:rPr>
          <w:rFonts w:ascii="Courier New" w:hAnsi="Courier New" w:cs="Courier New"/>
        </w:rPr>
      </w:pPr>
      <w:r>
        <w:rPr>
          <w:rFonts w:cs="Courier New" w:ascii="Courier New" w:hAnsi="Courier New"/>
        </w:rPr>
        <w:t xml:space="preserve">Опасность сверхъестественна. И те, кто в опасности, являются духовными детьми Божиими; теми, кто не обманут и не прельщен миром и плотью, но открыты к постижению "духовного" с искренним желанием быть более "духовным" и более достигшим в знании Бога. Обман учений не касается столько мира, сколько Церкви. Злые духи не склоняют духовных христиан к явному греху, как например, убийство, пьянство, азартные игры и т.д., но внедряют обман в форме "учения" и "доктрин" и верующие не знают, что "учения" и "доктрины" дают возможность злым духам "обладать" обманутыми, как будто грехом.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 xml:space="preserve">Как злые духи обманывают "доктринами".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То, как злые духи как учителя заставляют людей принять свои учения, можно просуммировать по трем особым путям: </w:t>
      </w:r>
    </w:p>
    <w:p>
      <w:pPr>
        <w:pStyle w:val="Normal"/>
        <w:ind w:firstLine="709"/>
        <w:jc w:val="both"/>
        <w:rPr>
          <w:rFonts w:ascii="Courier New" w:hAnsi="Courier New" w:cs="Courier New"/>
        </w:rPr>
      </w:pPr>
      <w:r>
        <w:rPr>
          <w:rFonts w:cs="Courier New" w:ascii="Courier New" w:hAnsi="Courier New"/>
        </w:rPr>
        <w:t xml:space="preserve">(1) давая свои доктрины или учения, как духовные откровения тем, которые принимают все сверхъестественное за Божественное из-за того, что это сверхъестественно - это класс несведущих в духовной сфере, считающих все сверхъестественное за Божие. Эта форма "учения" направлена на личность; в вспышках света на тексте, "откровениях", видениями Христа или же потоков текста как от Святого Духа (условия для обмана злыми духами таким методом и как отличить их от истинного научения Святым Духом можно найти в главе 6). </w:t>
      </w:r>
    </w:p>
    <w:p>
      <w:pPr>
        <w:pStyle w:val="Normal"/>
        <w:ind w:firstLine="709"/>
        <w:jc w:val="both"/>
        <w:rPr>
          <w:rFonts w:ascii="Courier New" w:hAnsi="Courier New" w:cs="Courier New"/>
        </w:rPr>
      </w:pPr>
      <w:r>
        <w:rPr>
          <w:rFonts w:cs="Courier New" w:ascii="Courier New" w:hAnsi="Courier New"/>
        </w:rPr>
        <w:t xml:space="preserve">(2) примешивание своих учений к рассуждениям человека, чтобы он думал, что сам пришел к таким умозаключениям. Учения лживых духов в таком виде на вид кажутся естественными, будто бы они пришли непосредственно от человека, как плод его разума и рассуждения. Они подделывают работу человеческого разума и внедряют мысли и внушения в его ум; (см. главу 7) они могут непосредственно иметь воздействие на разум, кроме того, что могут удерживать (в какой-то мере) разум и тело. </w:t>
      </w:r>
    </w:p>
    <w:p>
      <w:pPr>
        <w:pStyle w:val="Normal"/>
        <w:ind w:firstLine="709"/>
        <w:jc w:val="both"/>
        <w:rPr>
          <w:rFonts w:ascii="Courier New" w:hAnsi="Courier New" w:cs="Courier New"/>
        </w:rPr>
      </w:pPr>
      <w:r>
        <w:rPr>
          <w:rFonts w:cs="Courier New" w:ascii="Courier New" w:hAnsi="Courier New"/>
        </w:rPr>
        <w:t xml:space="preserve">Обманутые таким образом веруют, что они сами пришли к таким умозаключениям, своими собственными рассуждениями, не зная, что злые духи побудили их к "рассуждению" без достаточной к тому информации или же по неверным предпосылкам и потому они пришли к ложным заключениям. Учащий дух достигает своей цели вложением лжи в человеческий разум инструментом ложной рассудительности. </w:t>
      </w:r>
    </w:p>
    <w:p>
      <w:pPr>
        <w:pStyle w:val="Normal"/>
        <w:ind w:firstLine="709"/>
        <w:jc w:val="both"/>
        <w:rPr>
          <w:rFonts w:ascii="Courier New" w:hAnsi="Courier New" w:cs="Courier New"/>
        </w:rPr>
      </w:pPr>
      <w:r>
        <w:rPr>
          <w:rFonts w:cs="Courier New" w:ascii="Courier New" w:hAnsi="Courier New"/>
        </w:rPr>
        <w:t xml:space="preserve">(3) непрямыми методами через обманутых учителей, которые якобы передают "неразбавленную" Божию истину и которым можно безоговорочно верить из-за их благочестивой жизни и характера, и верующие говорят поэтому: "он хороший человек, святой и я верю ему". Жизнь человека рассматривается как гарантия его учения, вместо рассуждения об этом "учении" по Писаниям, а не по его характеру. Это распространенное мнение зиждется на том, что будто все, идущее от сатаны и его злых духов, должно проявляться со злобой. Но истина не понятна многим и она говорит о том, что они действуют под прикрытием света (2Кор.11:14), т.е. если они могут достичь "доброго человека", чтобы он принял некоторую идею от них и передал ее как "истину", то они нашли лучший инструмент для своих обманчивых целей, чем злой человек, которому не верят.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 xml:space="preserve">Лжеучители и обманутые учители.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Есть отличие между "лжеучителями" и обманутыми учителями. Среди самых посвященных сегодня очень много обманутых учителей, потому что они не признают, что есть армия учащих духов, которая пришла, чтобы обмануть народ Божий и то, что особая опасность в духовном отношении лежит для Церкви в сверхъестественном мире, откуда лживые духи со своими "учениями" шепчут свою ложь тем, кто "духовен", то есть открыт духовному. "Учащие духи" доктринами делают особую попытку обмануть тех, кто должен передавать учение и ищет слияния своих "учений" с истиной, чтобы они были приняты. Каждый верующий должен испытывать всех современных учителей для своей же пользы Словом Божиим, их позицию к искупительному Кресту Христову и к другим фундаментальным истинам Евангелия и не уйти в сторону через испытание характера учителя. Добрый человек может быть обманут и сатане нужны добрые люди для того, чтобы дать всплыть своей лжи из под маски истины.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 xml:space="preserve">Воздействие на совесть учений злых духов.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О том, как учат учащие духи мы находим в описании Павла. Он говорит, что они лгут в лицемерии, то есть говорят ложь так, будто они правы. И результат их работы обращен на совесть "cautetize" (греч.), то есть если верующий принимает учения злых духов как Божественные, потому что они приходят "сверхъестественно", и повинуется им и следует этим "учениям", то совесть его не используется (см. Глава 4 о пассивности совести через ее не использование) , из-за чего она становится частично слепой и пассивной- или прижигается- и человек действует под влиянием сверхъестественного "откровения", которое активно тревожит "совесть", сильно запрещает и осуждает. Такие верующие "внимают" этим духам, (1) слушая их и затем (2) подчиняясь им, потому что они внушают ложные мысли о Божием присутствии (см. главу о том, как злые духи подделывают присутствие Божие) и Божией любви и несознательно отдают себя под власть обманывающих духов. Действуя параллельно с "учением", лживые духи вставляют свою ложь, высказанную в лицемерии для "святости" учения, обманывая верующих о грехе, самих себе и других истинах духовной жизни. </w:t>
      </w:r>
    </w:p>
    <w:p>
      <w:pPr>
        <w:pStyle w:val="Normal"/>
        <w:ind w:firstLine="709"/>
        <w:jc w:val="both"/>
        <w:rPr>
          <w:rFonts w:ascii="Courier New" w:hAnsi="Courier New" w:cs="Courier New"/>
        </w:rPr>
      </w:pPr>
      <w:r>
        <w:rPr>
          <w:rFonts w:cs="Courier New" w:ascii="Courier New" w:hAnsi="Courier New"/>
        </w:rPr>
        <w:t xml:space="preserve">Писание в основном используется как базис этих учений и искусно сплетено с ними словно паутиной, чтобы они могли улавливать в сеть. Отдельные тексты выхватываются из своих контекстов и объясняются в дальнейшем как истина. Предложения не взяты из связанных друг с другом предложений и таким образом сплетается сеть, чтобы дать якобы полное откровение ума Божьего, но цитируемые отрывки, историческая обстановка, дела, обстоятельства, связанные со сказанными словами и другие элементы, которые проливают свет на эти отдельные тексты умело опущены. </w:t>
      </w:r>
    </w:p>
    <w:p>
      <w:pPr>
        <w:pStyle w:val="3"/>
        <w:rPr>
          <w:rFonts w:ascii="Courier New" w:hAnsi="Courier New" w:cs="Courier New"/>
        </w:rPr>
      </w:pPr>
      <w:r>
        <w:rPr>
          <w:rFonts w:cs="Courier New" w:ascii="Courier New" w:hAnsi="Courier New"/>
        </w:rPr>
        <w:t xml:space="preserve">Эта широкая сеть предназначена для опрометчивых, несведущих о принципах экзегезы Писаний, с однобокой жизнью и обедненных этим превратным толкованием Слова Божьего. Поскольку опыт обычных христиан о дьяволе ограничен знанием его как искусителя или как обвинителя, то они не понимают глубин его злобы и злобы его духов, и находятся под впечатлением того, что духи не будут цитировать Священное Писание, потому что если бы они могли это, то цитировали бы всю Книгу, чтобы обмануть хотя бы одну душу.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 xml:space="preserve">Некоторые методы "учения" лживыми духами.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Учения" лживых духов, распространяемые ими, слишком многочисленны чтобы перечислить их на таком количестве бумаги. Ими в основном признаются "лжерелигии", но учения злых духов со своими "доктринами" или благочестивые идеи внедряются в умы людей непрестанно по всей земле, играя на религиозных инстинктах людей и подавая подмену истины. </w:t>
      </w:r>
    </w:p>
    <w:p>
      <w:pPr>
        <w:pStyle w:val="Normal"/>
        <w:ind w:firstLine="709"/>
        <w:jc w:val="both"/>
        <w:rPr>
          <w:rFonts w:ascii="Courier New" w:hAnsi="Courier New" w:cs="Courier New"/>
        </w:rPr>
      </w:pPr>
      <w:r>
        <w:rPr>
          <w:rFonts w:cs="Courier New" w:ascii="Courier New" w:hAnsi="Courier New"/>
        </w:rPr>
        <w:t xml:space="preserve">Поэтому истина-это единственное, что разоблачает обманчивые доктрины сатанинских духов: истина Божия это не просто "точка зрения истины". Истина касается всех принципов и законов Бога Истины. "Учения бесовские" просто состоят из того, что человек "думает" или во что "верует" как исходный результат того, что внушают лживые духи. Всякая "мысль" и "вера" принадлежит одной из сфер, сфере истины или сфере лжи, и каждая из них берет начало либо в Боге, либо в сатане. Все истины исходят от Бога, а все, что противостоит истине исходит от сатаны. Даже "мысли", которые обычно исходят из собственного человеческого разума идут от одного из этих двух источников, потому что сам по себе разум или "помрачен сатаной"(2Кор.4:4) и потому является плодородной почвой для таких "учений" или обновлен Богом(Еф.4:23) и освобожден от покрывала сатаны и открыт для принятия и передачи истины.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 xml:space="preserve">Основной принцип для испытания учений духов учений.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Так как мысль или "вера" происходят или от Бога Истины или от отца лжи (Ин.8:44), то существует один основной принцип для испытания источников или "мнений" или "веры", которых придерживаются верующие или неверующие, то есть испытание, открытое Словом Божиим. </w:t>
      </w:r>
    </w:p>
    <w:p>
      <w:pPr>
        <w:pStyle w:val="Normal"/>
        <w:ind w:firstLine="709"/>
        <w:jc w:val="both"/>
        <w:rPr>
          <w:rFonts w:ascii="Courier New" w:hAnsi="Courier New" w:cs="Courier New"/>
        </w:rPr>
      </w:pPr>
      <w:r>
        <w:rPr>
          <w:rFonts w:cs="Courier New" w:ascii="Courier New" w:hAnsi="Courier New"/>
        </w:rPr>
        <w:t xml:space="preserve">Все "истины" в мире гармонируют лишь с одним каналом откровения - написанным Словом Божиим. Все "учения", пришедшие от лживых духов: </w:t>
      </w:r>
    </w:p>
    <w:p>
      <w:pPr>
        <w:pStyle w:val="Normal"/>
        <w:ind w:firstLine="709"/>
        <w:jc w:val="both"/>
        <w:rPr>
          <w:rFonts w:ascii="Courier New" w:hAnsi="Courier New" w:cs="Courier New"/>
        </w:rPr>
      </w:pPr>
      <w:r>
        <w:rPr>
          <w:rFonts w:cs="Courier New" w:ascii="Courier New" w:hAnsi="Courier New"/>
        </w:rPr>
        <w:t xml:space="preserve">(1) ослабляют авторитет Писаний; (2) извращают учение в Писаниях; (3) добавляют к Писаниям мысли людей; или (4) отвергают Писание полностью. Абсолютный предмет, который скрывается, извращается или не применяется или откладывается- это откровение Божие о Голгофском Кресте, где сатана был свергнут Богочеловеком и потому завоевана свобода для всех его пленников. </w:t>
      </w:r>
    </w:p>
    <w:p>
      <w:pPr>
        <w:pStyle w:val="Normal"/>
        <w:ind w:firstLine="709"/>
        <w:jc w:val="both"/>
        <w:rPr>
          <w:rFonts w:ascii="Courier New" w:hAnsi="Courier New" w:cs="Courier New"/>
        </w:rPr>
      </w:pPr>
      <w:r>
        <w:rPr>
          <w:rFonts w:cs="Courier New" w:ascii="Courier New" w:hAnsi="Courier New"/>
        </w:rPr>
        <w:t xml:space="preserve">Испытание всех "мыслей" и "веры" состоит в: (1) гармонии с написанными Писаниями со всем телом истины; (2) позиции ко Кресту и греху. </w:t>
      </w:r>
    </w:p>
    <w:p>
      <w:pPr>
        <w:pStyle w:val="Normal"/>
        <w:ind w:firstLine="709"/>
        <w:jc w:val="both"/>
        <w:rPr>
          <w:rFonts w:ascii="Courier New" w:hAnsi="Courier New" w:cs="Courier New"/>
        </w:rPr>
      </w:pPr>
      <w:r>
        <w:rPr>
          <w:rFonts w:cs="Courier New" w:ascii="Courier New" w:hAnsi="Courier New"/>
        </w:rPr>
        <w:t xml:space="preserve">В христианском мире среди некоторых бесовских учений, испытанных таким образом, можно назвать: </w:t>
      </w:r>
    </w:p>
    <w:p>
      <w:pPr>
        <w:pStyle w:val="Normal"/>
        <w:ind w:firstLine="709"/>
        <w:jc w:val="both"/>
        <w:rPr>
          <w:rFonts w:ascii="Courier New" w:hAnsi="Courier New" w:cs="Courier New"/>
        </w:rPr>
      </w:pPr>
      <w:r>
        <w:rPr>
          <w:rFonts w:cs="Courier New" w:ascii="Courier New" w:hAnsi="Courier New"/>
        </w:rPr>
      </w:r>
    </w:p>
    <w:tbl>
      <w:tblPr>
        <w:tblW w:w="7558" w:type="dxa"/>
        <w:jc w:val="left"/>
        <w:tblInd w:w="426" w:type="dxa"/>
        <w:tblLayout w:type="fixed"/>
        <w:tblCellMar>
          <w:top w:w="0" w:type="dxa"/>
          <w:left w:w="70" w:type="dxa"/>
          <w:bottom w:w="0" w:type="dxa"/>
          <w:right w:w="70" w:type="dxa"/>
        </w:tblCellMar>
      </w:tblPr>
      <w:tblGrid>
        <w:gridCol w:w="2811"/>
        <w:gridCol w:w="4747"/>
      </w:tblGrid>
      <w:tr>
        <w:trPr/>
        <w:tc>
          <w:tcPr>
            <w:tcW w:w="2811" w:type="dxa"/>
            <w:tcBorders/>
          </w:tcPr>
          <w:p>
            <w:pPr>
              <w:pStyle w:val="Normal"/>
              <w:jc w:val="both"/>
              <w:rPr>
                <w:rFonts w:ascii="Courier New" w:hAnsi="Courier New" w:cs="Courier New"/>
              </w:rPr>
            </w:pPr>
            <w:r>
              <w:rPr>
                <w:rFonts w:cs="Courier New" w:ascii="Courier New" w:hAnsi="Courier New"/>
              </w:rPr>
              <w:t>Христианская Наука</w:t>
            </w:r>
          </w:p>
        </w:tc>
        <w:tc>
          <w:tcPr>
            <w:tcW w:w="4747" w:type="dxa"/>
            <w:tcBorders/>
          </w:tcPr>
          <w:p>
            <w:pPr>
              <w:pStyle w:val="Normal"/>
              <w:jc w:val="both"/>
              <w:rPr>
                <w:rFonts w:ascii="Courier New" w:hAnsi="Courier New" w:cs="Courier New"/>
              </w:rPr>
            </w:pPr>
            <w:r>
              <w:rPr>
                <w:rFonts w:cs="Courier New" w:ascii="Courier New" w:hAnsi="Courier New"/>
              </w:rPr>
              <w:t>нет греха, нет Спасителя, нет Креста</w:t>
            </w:r>
          </w:p>
        </w:tc>
      </w:tr>
      <w:tr>
        <w:trPr/>
        <w:tc>
          <w:tcPr>
            <w:tcW w:w="2811" w:type="dxa"/>
            <w:tcBorders/>
          </w:tcPr>
          <w:p>
            <w:pPr>
              <w:pStyle w:val="Normal"/>
              <w:jc w:val="both"/>
              <w:rPr>
                <w:rFonts w:ascii="Courier New" w:hAnsi="Courier New" w:cs="Courier New"/>
              </w:rPr>
            </w:pPr>
            <w:r>
              <w:rPr>
                <w:rFonts w:cs="Courier New" w:ascii="Courier New" w:hAnsi="Courier New"/>
              </w:rPr>
              <w:t>Теософия</w:t>
            </w:r>
          </w:p>
        </w:tc>
        <w:tc>
          <w:tcPr>
            <w:tcW w:w="4747" w:type="dxa"/>
            <w:tcBorders/>
          </w:tcPr>
          <w:p>
            <w:pPr>
              <w:pStyle w:val="Normal"/>
              <w:jc w:val="both"/>
              <w:rPr>
                <w:rFonts w:ascii="Courier New" w:hAnsi="Courier New" w:cs="Courier New"/>
              </w:rPr>
            </w:pPr>
            <w:r>
              <w:rPr>
                <w:rFonts w:cs="Courier New" w:ascii="Courier New" w:hAnsi="Courier New"/>
              </w:rPr>
              <w:t>нет греха, нет Спасителя, нет Креста</w:t>
            </w:r>
          </w:p>
        </w:tc>
      </w:tr>
      <w:tr>
        <w:trPr/>
        <w:tc>
          <w:tcPr>
            <w:tcW w:w="2811" w:type="dxa"/>
            <w:tcBorders/>
          </w:tcPr>
          <w:p>
            <w:pPr>
              <w:pStyle w:val="Normal"/>
              <w:jc w:val="both"/>
              <w:rPr>
                <w:rFonts w:ascii="Courier New" w:hAnsi="Courier New" w:cs="Courier New"/>
              </w:rPr>
            </w:pPr>
            <w:r>
              <w:rPr>
                <w:rFonts w:cs="Courier New" w:ascii="Courier New" w:hAnsi="Courier New"/>
              </w:rPr>
              <w:t>Спиритизм</w:t>
            </w:r>
          </w:p>
        </w:tc>
        <w:tc>
          <w:tcPr>
            <w:tcW w:w="4747" w:type="dxa"/>
            <w:tcBorders/>
          </w:tcPr>
          <w:p>
            <w:pPr>
              <w:pStyle w:val="Normal"/>
              <w:jc w:val="both"/>
              <w:rPr>
                <w:rFonts w:ascii="Courier New" w:hAnsi="Courier New" w:cs="Courier New"/>
              </w:rPr>
            </w:pPr>
            <w:r>
              <w:rPr>
                <w:rFonts w:cs="Courier New" w:ascii="Courier New" w:hAnsi="Courier New"/>
              </w:rPr>
              <w:t>нет греха, нет Спасителя, нет Креста</w:t>
            </w:r>
          </w:p>
        </w:tc>
      </w:tr>
      <w:tr>
        <w:trPr/>
        <w:tc>
          <w:tcPr>
            <w:tcW w:w="2811" w:type="dxa"/>
            <w:tcBorders/>
          </w:tcPr>
          <w:p>
            <w:pPr>
              <w:pStyle w:val="Normal"/>
              <w:jc w:val="both"/>
              <w:rPr>
                <w:rFonts w:ascii="Courier New" w:hAnsi="Courier New" w:cs="Courier New"/>
              </w:rPr>
            </w:pPr>
            <w:r>
              <w:rPr>
                <w:rFonts w:cs="Courier New" w:ascii="Courier New" w:hAnsi="Courier New"/>
              </w:rPr>
              <w:t>Новая теология</w:t>
            </w:r>
          </w:p>
        </w:tc>
        <w:tc>
          <w:tcPr>
            <w:tcW w:w="4747" w:type="dxa"/>
            <w:tcBorders/>
          </w:tcPr>
          <w:p>
            <w:pPr>
              <w:pStyle w:val="Normal"/>
              <w:jc w:val="both"/>
              <w:rPr>
                <w:rFonts w:ascii="Courier New" w:hAnsi="Courier New" w:cs="Courier New"/>
              </w:rPr>
            </w:pPr>
            <w:r>
              <w:rPr>
                <w:rFonts w:cs="Courier New" w:ascii="Courier New" w:hAnsi="Courier New"/>
              </w:rPr>
              <w:t>нет греха, нет Спасителя, нет Креста</w:t>
            </w:r>
          </w:p>
        </w:tc>
      </w:tr>
    </w:tbl>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В языческом мире: </w:t>
      </w:r>
    </w:p>
    <w:tbl>
      <w:tblPr>
        <w:tblW w:w="7558" w:type="dxa"/>
        <w:jc w:val="left"/>
        <w:tblInd w:w="426" w:type="dxa"/>
        <w:tblLayout w:type="fixed"/>
        <w:tblCellMar>
          <w:top w:w="0" w:type="dxa"/>
          <w:left w:w="70" w:type="dxa"/>
          <w:bottom w:w="0" w:type="dxa"/>
          <w:right w:w="70" w:type="dxa"/>
        </w:tblCellMar>
      </w:tblPr>
      <w:tblGrid>
        <w:gridCol w:w="2811"/>
        <w:gridCol w:w="4747"/>
      </w:tblGrid>
      <w:tr>
        <w:trPr/>
        <w:tc>
          <w:tcPr>
            <w:tcW w:w="2811" w:type="dxa"/>
            <w:tcBorders/>
          </w:tcPr>
          <w:p>
            <w:pPr>
              <w:pStyle w:val="Normal"/>
              <w:jc w:val="both"/>
              <w:rPr>
                <w:rFonts w:ascii="Courier New" w:hAnsi="Courier New" w:cs="Courier New"/>
              </w:rPr>
            </w:pPr>
            <w:r>
              <w:rPr>
                <w:rFonts w:cs="Courier New" w:ascii="Courier New" w:hAnsi="Courier New"/>
              </w:rPr>
              <w:t>Магометанство</w:t>
            </w:r>
          </w:p>
        </w:tc>
        <w:tc>
          <w:tcPr>
            <w:tcW w:w="4747" w:type="dxa"/>
            <w:tcBorders/>
          </w:tcPr>
          <w:p>
            <w:pPr>
              <w:pStyle w:val="Normal"/>
              <w:jc w:val="center"/>
              <w:rPr>
                <w:rFonts w:ascii="Courier New" w:hAnsi="Courier New" w:cs="Courier New"/>
              </w:rPr>
            </w:pPr>
            <w:r>
              <w:rPr>
                <w:rFonts w:cs="Courier New" w:ascii="Courier New" w:hAnsi="Courier New"/>
              </w:rPr>
              <w:t>нет Спасителя, нет Креста,</w:t>
            </w:r>
          </w:p>
        </w:tc>
      </w:tr>
      <w:tr>
        <w:trPr/>
        <w:tc>
          <w:tcPr>
            <w:tcW w:w="2811" w:type="dxa"/>
            <w:tcBorders/>
          </w:tcPr>
          <w:p>
            <w:pPr>
              <w:pStyle w:val="Normal"/>
              <w:jc w:val="both"/>
              <w:rPr>
                <w:rFonts w:ascii="Courier New" w:hAnsi="Courier New" w:cs="Courier New"/>
              </w:rPr>
            </w:pPr>
            <w:r>
              <w:rPr>
                <w:rFonts w:cs="Courier New" w:ascii="Courier New" w:hAnsi="Courier New"/>
              </w:rPr>
              <w:t>Конфуцианство</w:t>
            </w:r>
          </w:p>
        </w:tc>
        <w:tc>
          <w:tcPr>
            <w:tcW w:w="4747" w:type="dxa"/>
            <w:tcBorders/>
          </w:tcPr>
          <w:p>
            <w:pPr>
              <w:pStyle w:val="Normal"/>
              <w:jc w:val="center"/>
              <w:rPr>
                <w:rFonts w:ascii="Courier New" w:hAnsi="Courier New" w:cs="Courier New"/>
              </w:rPr>
            </w:pPr>
            <w:r>
              <w:rPr>
                <w:rFonts w:cs="Courier New" w:ascii="Courier New" w:hAnsi="Courier New"/>
              </w:rPr>
              <w:t xml:space="preserve">религия "морали" </w:t>
            </w:r>
          </w:p>
        </w:tc>
      </w:tr>
      <w:tr>
        <w:trPr/>
        <w:tc>
          <w:tcPr>
            <w:tcW w:w="2811" w:type="dxa"/>
            <w:tcBorders/>
          </w:tcPr>
          <w:p>
            <w:pPr>
              <w:pStyle w:val="Normal"/>
              <w:jc w:val="both"/>
              <w:rPr>
                <w:rFonts w:ascii="Courier New" w:hAnsi="Courier New" w:cs="Courier New"/>
              </w:rPr>
            </w:pPr>
            <w:r>
              <w:rPr>
                <w:rFonts w:cs="Courier New" w:ascii="Courier New" w:hAnsi="Courier New"/>
              </w:rPr>
              <w:t>Буддизм</w:t>
            </w:r>
          </w:p>
        </w:tc>
        <w:tc>
          <w:tcPr>
            <w:tcW w:w="4747" w:type="dxa"/>
            <w:tcBorders/>
          </w:tcPr>
          <w:p>
            <w:pPr>
              <w:pStyle w:val="Normal"/>
              <w:jc w:val="center"/>
              <w:rPr>
                <w:rFonts w:ascii="Courier New" w:hAnsi="Courier New" w:cs="Courier New"/>
              </w:rPr>
            </w:pPr>
            <w:r>
              <w:rPr>
                <w:rFonts w:cs="Courier New" w:ascii="Courier New" w:hAnsi="Courier New"/>
              </w:rPr>
              <w:t>Где человек-Спаситель сам себе</w:t>
            </w:r>
          </w:p>
        </w:tc>
      </w:tr>
    </w:tbl>
    <w:p>
      <w:pPr>
        <w:pStyle w:val="Normal"/>
        <w:ind w:firstLine="709"/>
        <w:jc w:val="both"/>
        <w:rPr>
          <w:rFonts w:ascii="Courier New" w:hAnsi="Courier New" w:cs="Courier New"/>
        </w:rPr>
      </w:pPr>
      <w:r>
        <w:rPr>
          <w:rFonts w:cs="Courier New" w:ascii="Courier New" w:hAnsi="Courier New"/>
        </w:rPr>
      </w:r>
    </w:p>
    <w:tbl>
      <w:tblPr>
        <w:tblW w:w="7558" w:type="dxa"/>
        <w:jc w:val="left"/>
        <w:tblInd w:w="426" w:type="dxa"/>
        <w:tblLayout w:type="fixed"/>
        <w:tblCellMar>
          <w:top w:w="0" w:type="dxa"/>
          <w:left w:w="70" w:type="dxa"/>
          <w:bottom w:w="0" w:type="dxa"/>
          <w:right w:w="70" w:type="dxa"/>
        </w:tblCellMar>
      </w:tblPr>
      <w:tblGrid>
        <w:gridCol w:w="2811"/>
        <w:gridCol w:w="4747"/>
      </w:tblGrid>
      <w:tr>
        <w:trPr/>
        <w:tc>
          <w:tcPr>
            <w:tcW w:w="2811" w:type="dxa"/>
            <w:tcBorders/>
          </w:tcPr>
          <w:p>
            <w:pPr>
              <w:pStyle w:val="Normal"/>
              <w:jc w:val="both"/>
              <w:rPr>
                <w:rFonts w:ascii="Courier New" w:hAnsi="Courier New" w:cs="Courier New"/>
              </w:rPr>
            </w:pPr>
            <w:r>
              <w:rPr>
                <w:rFonts w:cs="Courier New" w:ascii="Courier New" w:hAnsi="Courier New"/>
              </w:rPr>
              <w:t>Идолопоклонство</w:t>
            </w:r>
          </w:p>
        </w:tc>
        <w:tc>
          <w:tcPr>
            <w:tcW w:w="4747" w:type="dxa"/>
            <w:tcBorders/>
          </w:tcPr>
          <w:p>
            <w:pPr>
              <w:pStyle w:val="Normal"/>
              <w:jc w:val="both"/>
              <w:rPr>
                <w:rFonts w:ascii="Courier New" w:hAnsi="Courier New" w:cs="Courier New"/>
              </w:rPr>
            </w:pPr>
            <w:r>
              <w:rPr>
                <w:rFonts w:cs="Courier New" w:ascii="Courier New" w:hAnsi="Courier New"/>
              </w:rPr>
              <w:t xml:space="preserve">Нет знания Спасителя или Его Голгофской жертвы, но есть настоящее знание злых бесовских сил, которых они пытаются умилостивить, потому что они постигли реальность их существования. </w:t>
            </w:r>
          </w:p>
        </w:tc>
      </w:tr>
    </w:tbl>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В христианской церкви: бесчисленное количество "мнений" и "вероисповеданий", которые противны истине Божией внедряются в умы христиан учениями духов, делая их немощными в войне со грехом и сатаною, подчиняют их власти злых духов, хотя они и спасены для вечности по своей вере во Христа и принимают власть Писаний и знают силу Креста. Все "мнения" и "вероисповедания" должны быть проверены истиной, открытой Богом в Писаниях, не просто "текстами" или частями Слова, но принципами истины, открытыми в Слове. Сатана будет подтверждать свои учения "чудесами и знамениями" (Мф.24:24; 2Фес.2:9; Отк.13:13); "огонь с небес", "сила" и "знамения" не есть доказательство того, что "учение" от Бога; и "прекрасная жизнь" также не является безупречным испытанием, потому что служители сатаны могут быть "служителями праведности" (2Кор.11:13-15)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 xml:space="preserve">Кульминация нахлынувшей волны лживых духов, показанная во </w:t>
      </w:r>
    </w:p>
    <w:p>
      <w:pPr>
        <w:pStyle w:val="Normal"/>
        <w:ind w:firstLine="709"/>
        <w:jc w:val="center"/>
        <w:rPr>
          <w:rFonts w:ascii="Courier New" w:hAnsi="Courier New" w:cs="Courier New"/>
        </w:rPr>
      </w:pPr>
      <w:r>
        <w:rPr>
          <w:rFonts w:cs="Courier New" w:ascii="Courier New" w:hAnsi="Courier New"/>
        </w:rPr>
        <w:t xml:space="preserve">2 Фессалоникийцам, глава 2.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Кульминация нахлынувшей волны этих лживых духов, посягающих на Церковь, описана апостолом Павлом в его письме Фессалоникийцам, где он говорит о явлении того, кто однажды так обманывал христианство, как будто этим достигал восторга вхождения во святилище Божие; "он сядет во святилище Божием... сделав себя как Бога". "Присутствие" его схоже с "присутствием" Божиим, но "по действию сатаны со всею силою, знамениями, чудесами ложности и со всяким обманом" (2Фес.2:9,10 RV). </w:t>
      </w:r>
    </w:p>
    <w:p>
      <w:pPr>
        <w:pStyle w:val="Normal"/>
        <w:ind w:firstLine="709"/>
        <w:jc w:val="both"/>
        <w:rPr>
          <w:rFonts w:ascii="Courier New" w:hAnsi="Courier New" w:cs="Courier New"/>
        </w:rPr>
      </w:pPr>
      <w:r>
        <w:rPr>
          <w:rFonts w:cs="Courier New" w:ascii="Courier New" w:hAnsi="Courier New"/>
        </w:rPr>
        <w:t xml:space="preserve">Подтверждение слов Господних, записанных Матфеем, соответствует откровению, данному Иоанну на Патмосе о том, что в конце века главным оружием, используемым обманщиком для обретения власти над людьми на земле, будут сверхъестественные чудеса с неба, когда подделанный "агнец" будет творить "великие знамения", даже будет "сводить огонь с неба", чтобы обмануть обитателей земли и таким образом добиться контроля над всем миром для того, чтобы "никто не мог ни покупать, ни продавать, кроме того, кто имеет начертание зверя"(Отк.13:11-18). Через этот сверхъестественный обман полнейшая цель лживой иерархии сатаны достигнет своего завершения, то есть всемирной власти. </w:t>
      </w:r>
    </w:p>
    <w:p>
      <w:pPr>
        <w:pStyle w:val="Normal"/>
        <w:ind w:firstLine="709"/>
        <w:jc w:val="both"/>
        <w:rPr>
          <w:rFonts w:ascii="Courier New" w:hAnsi="Courier New" w:cs="Courier New"/>
        </w:rPr>
      </w:pPr>
      <w:r>
        <w:rPr>
          <w:rFonts w:cs="Courier New" w:ascii="Courier New" w:hAnsi="Courier New"/>
        </w:rPr>
        <w:t xml:space="preserve">Обман мира углубляющейся ложью, обман Церкви "учениями" и "проявления" достигнут в конце веков своего самого высокого гребня волны.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 xml:space="preserve">Особое предупреждение к церкви автором книги Откровение.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Следует отметить, что апостол, избранный для того, чтобы возвестить Церкви Апокалипсис для ее приготовления к брани в последние дни был тем же, кто написал христианам своих дней: "Не всякому духу верьте"(1Ин.4:1-6) и ревностно предупреждал своих "детей", что "дух антихриста" и "дух ошибочный"(заблуждения) уже активно работает среди них. И позицией их должно было быть "не верьте", т.е. усомниться во всяком сверхъестественном "учении" и "учителе" до времени обнаружения того, что они действительно от Бога. Им должно было проверять "учения" на предмет того, идут ли они от духа заблуждения и являются ли частью атаки обольстителя как "антихриста", то есть против Христа. </w:t>
      </w:r>
    </w:p>
    <w:p>
      <w:pPr>
        <w:pStyle w:val="Normal"/>
        <w:ind w:firstLine="709"/>
        <w:jc w:val="both"/>
        <w:rPr>
          <w:rFonts w:ascii="Courier New" w:hAnsi="Courier New" w:cs="Courier New"/>
        </w:rPr>
      </w:pPr>
      <w:r>
        <w:rPr>
          <w:rFonts w:cs="Courier New" w:ascii="Courier New" w:hAnsi="Courier New"/>
        </w:rPr>
        <w:t xml:space="preserve">Если эта позиция нейтралитета и сомнения была нужна во дни апостола Иоанна, примерно после 57 лет после Пятидесятницы, то насколько же больше она нужна "в последние времена", предсказанные Господом и апостолом Павлом. Времена, которые характеризуются шумом голосов "пророков", то есть на языке двадцатого века "говорящих" и "учителей", использующих священное Имя Господа и тем более, когда "учения" принимаются сверхъестественно из духовной сферы. "Учения", сопровождаемые такими чудесными удостоверениями о "божественности" своего источника, ставят в тупик даже самых верных Божиих людей, чтобы обмануть некоторых из них.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 xml:space="preserve">Пророчество Даниила о том, что "учителя" падут в конце времен.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аниил, когда писал об этих же "последних временах", сказал что "некоторые из учителей падут, чтобы усовершить их и очистить, чтобы убелить их, даже во время конца"(Дан.11:35 RV). Да, истине надо смотреть в лицо! "Избранные" могут быть обмануты и это видно из слов Даниила, часто применяемых к временному обману, и чтобы во время огненного испытания они могли быть "усовершены" (это слово относится к продувке шлаков при переплавке огнем); "очистятся" (удаление уже отделенной окалины) и "убелятся" (полирование и наведение блеска на металл после освобождения его от примесей – Дж.Х.Пэмбер). Вероятно это странное утверждение сделано в соединении с этим серьезным словом, когда говорится о войне в последние дни и когда говорится об атаке леопарда, подобного зверю: "и дано было ему вести войну со святыми о победить их"(Отк.13:7) </w:t>
      </w:r>
    </w:p>
    <w:p>
      <w:pPr>
        <w:pStyle w:val="Normal"/>
        <w:ind w:firstLine="709"/>
        <w:jc w:val="both"/>
        <w:rPr>
          <w:rFonts w:ascii="Courier New" w:hAnsi="Courier New" w:cs="Courier New"/>
        </w:rPr>
      </w:pPr>
      <w:r>
        <w:rPr>
          <w:rFonts w:cs="Courier New" w:ascii="Courier New" w:hAnsi="Courier New"/>
        </w:rPr>
        <w:t xml:space="preserve">Даниил также говорит о том же самом временном преобладании врага: "рог вел брань со святыми и одолевал их"(Дан.7:21). Даниил также добавляет: "пока не пришел Ветхий днями... и наступило время, когда царством овладели святые". Поэтому в "последние дни" Бог допустит сатане временно одолевать святых как он одолевал и Петра, когда тот был дан ему (сатане) для просеивания (Лук.22:31), когда он, казалось, одолевал Сына Божия на Голгофе, когда "час и власть тьмы" окружили Его на кресте (Мф.27:38-46). И как он также показан в победе над "двумя свидетелями", описанных в Откровении 11:7 и при последнем великом проявлении торжества обманщика дракона над святыми и его власти над всей обитаемой землею в Откровении 13:7-15. </w:t>
      </w:r>
    </w:p>
    <w:p>
      <w:pPr>
        <w:pStyle w:val="3"/>
        <w:rPr>
          <w:rFonts w:ascii="Courier New" w:hAnsi="Courier New" w:cs="Courier New"/>
        </w:rPr>
      </w:pPr>
      <w:r>
        <w:rPr>
          <w:rFonts w:cs="Courier New" w:ascii="Courier New" w:hAnsi="Courier New"/>
        </w:rPr>
        <w:t xml:space="preserve">Все эти примеры, имеющие место в различные периоды истории Христа и Церкви и в картине Апокалипсиса преобладание леопарда, подобного зверю, может относиться к святым на земле после переселения Церкви. Но они показывают принцип, что Божие торжество часто кажется скрытым в кажущимся поражении. Избранные Божии поэтому должны быть бдительны на всех стадиях войны с сатаной как с обманщиком, не поколебаться и не покачнуться от проявлений, потому что видимое торжество сверхъестественных сил, являющихся как божественные, могут быть распознаны как сатанинские; и кажущиеся внешние поражения, которые также кажутся победой дьявола могут доказать сокрытый триумф Бога.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 xml:space="preserve">Внешний успех или поражение не являются истинным </w:t>
      </w:r>
    </w:p>
    <w:p>
      <w:pPr>
        <w:pStyle w:val="Normal"/>
        <w:ind w:firstLine="709"/>
        <w:jc w:val="center"/>
        <w:rPr>
          <w:rFonts w:ascii="Courier New" w:hAnsi="Courier New" w:cs="Courier New"/>
        </w:rPr>
      </w:pPr>
      <w:r>
        <w:rPr>
          <w:rFonts w:cs="Courier New" w:ascii="Courier New" w:hAnsi="Courier New"/>
        </w:rPr>
        <w:t xml:space="preserve">критерием для суждения.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Враг является обманщиком и как обманщик он будет действовать для того, чтобы победить в последние времена. "Успех" или "поражение" не являются критерием действия Бога или сатаны. Голгофа стоит всегда как откровение Божьего пути в осуществлении Своих целей искупления. Сатана действует для временного, потому что он знает, что его время коротко, Бог трудится для вечности. От смерти к жизни, от поражения до торжества, от страдания к радости - так проходит Божий путь. </w:t>
      </w:r>
    </w:p>
    <w:p>
      <w:pPr>
        <w:pStyle w:val="Normal"/>
        <w:ind w:firstLine="709"/>
        <w:jc w:val="both"/>
        <w:rPr>
          <w:rFonts w:ascii="Courier New" w:hAnsi="Courier New" w:cs="Courier New"/>
        </w:rPr>
      </w:pPr>
      <w:r>
        <w:rPr>
          <w:rFonts w:cs="Courier New" w:ascii="Courier New" w:hAnsi="Courier New"/>
        </w:rPr>
        <w:t xml:space="preserve">Знание истины является первичным средством сохранения против обмана. "Избранный" должен знать, что ему надо научиться "испытывать" духов до тех пор, пока он не выяснит от Бога они или нет. Слова Господа: "Будьте внимательны (бодрствуйте), Я наперед сказал вам", - ясно открывают, что личное знание опасности является Господним путем соблюдения Своих святых, а верующие, которые слепо уповают на "то, что Бог будет хранить", не ища понимания как избежать обмана, когда они предупреждаются Господом быть "внимательным", обязательно найдут себя пойманными в капкан неуловимого врага.(см. главу 3 «могут ли честные души быть обманутыми?) </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b/>
          <w:b/>
        </w:rPr>
      </w:pPr>
      <w:r>
        <w:rPr>
          <w:rFonts w:cs="Courier New" w:ascii="Courier New" w:hAnsi="Courier New"/>
          <w:b/>
        </w:rPr>
        <w:t xml:space="preserve">Глава 2. Сатанинская конфедерация злых духов. </w:t>
      </w:r>
    </w:p>
    <w:p>
      <w:pPr>
        <w:pStyle w:val="Normal"/>
        <w:ind w:firstLine="720"/>
        <w:jc w:val="both"/>
        <w:rPr>
          <w:rFonts w:ascii="Courier New" w:hAnsi="Courier New" w:cs="Courier New"/>
          <w:b/>
          <w:b/>
        </w:rPr>
      </w:pPr>
      <w:r>
        <w:rPr>
          <w:rFonts w:cs="Courier New" w:ascii="Courier New" w:hAnsi="Courier New"/>
          <w:b/>
        </w:rPr>
      </w:r>
    </w:p>
    <w:p>
      <w:pPr>
        <w:pStyle w:val="Normal"/>
        <w:ind w:firstLine="720"/>
        <w:jc w:val="both"/>
        <w:rPr>
          <w:rFonts w:ascii="Courier New" w:hAnsi="Courier New" w:cs="Courier New"/>
        </w:rPr>
      </w:pPr>
      <w:r>
        <w:rPr>
          <w:rFonts w:cs="Courier New" w:ascii="Courier New" w:hAnsi="Courier New"/>
        </w:rPr>
        <w:t xml:space="preserve">Взгляд на будущее веков и историю сокрыт в Библейских словах и открывает, что подъем и падение духовной силы народа Божьего связано с признанием существования демонических слуг зла. Когда Церковь Божия в древнем и новом замыслах Божиих была в зените своей духовной силы, лидеры признавали и решительно боролись с невидимыми силами сатаны, а в самом низком своем положении игнорировали или позволяли вольность среди народа.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Божий закон об опасности от злых духов.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Реальность существования злых духов, посредством которых сатана, их князь, проводит свою работу в падшем мире людей, не может быть установлена более верным образом, нежели тем, что изваяния, данные Иеговой Моисею на пылающей горе, которые воплотили строгие меры в отношении попыток получения доступа злых духов к народу Божиему. Моисей был наставлен Иеговой хранить стан Израиля защищенным от их вторжений и воздавать решительным наказанием смертью всем, кто имеет отношения с ними. Сам этот факт, что Иегова дал такие постановления об этом предмете и крайнее наказание, применявшееся за непослушание Его закону, показывают: (1) существование злых духов; (2) их нечистоту; (3) их способность вступать в контакт и влиять на людей и (4) и необходимость бескомпромиссной враждебности к ним и их делам. Бог не стал бы давать законы об опасности того, что не существует реально и не стал бы Он заповедовать крайнего наказания смертью, если бы контакт людей со злыми духами в невидимом мире не требовал бы такого решительного воздаяния. </w:t>
      </w:r>
    </w:p>
    <w:p>
      <w:pPr>
        <w:pStyle w:val="Normal"/>
        <w:ind w:firstLine="720"/>
        <w:jc w:val="both"/>
        <w:rPr>
          <w:rFonts w:ascii="Courier New" w:hAnsi="Courier New" w:cs="Courier New"/>
        </w:rPr>
      </w:pPr>
      <w:r>
        <w:rPr>
          <w:rFonts w:cs="Courier New" w:ascii="Courier New" w:hAnsi="Courier New"/>
        </w:rPr>
        <w:t xml:space="preserve">Суровость наказания также очевидно предполагает, что лидерам Израиля должно было давать точное "различение духов" так чисто и так ясно, чтобы у них не появлялось сомнения в принятии решений во всех случаях, с которыми им приходилось иметь дело. </w:t>
      </w:r>
    </w:p>
    <w:p>
      <w:pPr>
        <w:pStyle w:val="Normal"/>
        <w:ind w:firstLine="720"/>
        <w:jc w:val="both"/>
        <w:rPr>
          <w:rFonts w:ascii="Courier New" w:hAnsi="Courier New" w:cs="Courier New"/>
        </w:rPr>
      </w:pPr>
      <w:r>
        <w:rPr>
          <w:rFonts w:cs="Courier New" w:ascii="Courier New" w:hAnsi="Courier New"/>
        </w:rPr>
        <w:t>Пока Моисей и Иисус Навин были живы, то понуждаемый сильными мерами, заповеданными Богом хранить</w:t>
        <w:tab/>
        <w:t xml:space="preserve">Его народ от посягательств сатанинской силы, Израиль оставался верным Богу, в высочайшей точки своей истории. Но когда лидеры умерли, нация опустилась во тьму, была увлечена силами злых духов в сторону идолопоклонства и греха; состоянии народа в эти годы характеризовалось либо подъемом, либо падением (см. Суд.2:19; 3Цар.14:22-24 сравните с 2 Пар.33:2-5 и 34:2-7), народ имел или (1) верность Богу или (2) идольское поклонение другим богам и все грехи, происходившие от поклонения сатане, чем на самом деле является идолопоклонство, вместо поклонения Иегове. </w:t>
      </w:r>
    </w:p>
    <w:p>
      <w:pPr>
        <w:pStyle w:val="Normal"/>
        <w:ind w:firstLine="720"/>
        <w:jc w:val="both"/>
        <w:rPr>
          <w:rFonts w:ascii="Courier New" w:hAnsi="Courier New" w:cs="Courier New"/>
        </w:rPr>
      </w:pPr>
      <w:r>
        <w:rPr>
          <w:rFonts w:cs="Courier New" w:ascii="Courier New" w:hAnsi="Courier New"/>
        </w:rPr>
        <w:t>Когда открылся новый замысел Бога с пришествием Христа, то мы находим Его, Богочеловека, признающим существование сатанинских сил зла и открывающего бескомпромиссную враждебность по отношению к ним и их делам, и это заповедано Моисеем в Ветхом Завете</w:t>
        <w:tab/>
        <w:t xml:space="preserve">и Христом в Новом Завете. Моисеем-человеком, знавшим Бога лицом к лицу. Христом- Единородным Божиим Сыном Отца, посланным в мир людей. Каждый признавал существование сатаны и злых духов и каждый враждебно относился к ним, когда они входили и обладали людьми и каждый вел войну против них как против тех, кто активно противостоял Богу. </w:t>
      </w:r>
    </w:p>
    <w:p>
      <w:pPr>
        <w:pStyle w:val="Normal"/>
        <w:ind w:firstLine="720"/>
        <w:jc w:val="both"/>
        <w:rPr>
          <w:rFonts w:ascii="Courier New" w:hAnsi="Courier New" w:cs="Courier New"/>
        </w:rPr>
      </w:pPr>
      <w:r>
        <w:rPr>
          <w:rFonts w:cs="Courier New" w:ascii="Courier New" w:hAnsi="Courier New"/>
        </w:rPr>
        <w:t xml:space="preserve">Рассматривая взгляд на будущее, от времени Христа до ранней истории Церкви, до времени откровения Апокалипсиса и смерти апостола Иоанна, сила Божия описывала (в различных степенях) среди Его народа факт признания лидерами борьбы с духами зла, как это было в соответствующий период во время Моисея, во время Ветхого Завета.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Церковь в средние века.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Потом силы тьмы достигали своего скачкообразными интервалами, и Церковь Христова опустилась под их власть в самый темный период своего существования, который мы называем "средними веками", тогда появились все грехи, которые происходят от лживой работы злых духов сатаны, как это было распространено во дни Моисея, когда была написана заповедь Божия: "Не должно быть среди тебя... прорицателя, гадателя, волшебника, чародея, обаятеля, советующегося с семейным духом, или колдуна и занимающегося магией" (Втор.18:10-11). </w:t>
      </w:r>
    </w:p>
    <w:p>
      <w:pPr>
        <w:pStyle w:val="Normal"/>
        <w:ind w:firstLine="720"/>
        <w:jc w:val="both"/>
        <w:rPr>
          <w:rFonts w:ascii="Courier New" w:hAnsi="Courier New" w:cs="Courier New"/>
        </w:rPr>
      </w:pPr>
      <w:r>
        <w:rPr>
          <w:rFonts w:cs="Courier New" w:ascii="Courier New" w:hAnsi="Courier New"/>
        </w:rPr>
        <w:t xml:space="preserve">Теперь, в дни завершения замысла Божьего, при наступлении кануна тысячелетнего Царства, Церковь Христова восстанет снова и достигнет назначенной Богом силы, только когда лидеры признают, как это признавал Моисей в ветхозаветной церкви и Христос и апостолы в новозаветной, существование злых духов тьмы и займут по отношению к ним и их делам ту же самую бескомпромиссную позицию враждебности и агрессивной войны.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ab/>
        <w:t xml:space="preserve">Церковь в двадцатом веке.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Почему Церковь в двадцатом веке не признает существование, дел злых сверхъестественных сил? Это можно объяснить только ее низкой духовной жизнью и силой. В настоящее время даже язычники признают существование злых духов и это особенно видят миссионеры по "суевериям" и невежеству; но бывает и невежество со стороны и миссионеров, которых ослепил князь сил, действующих в воздухе на откровение, данное в Писании о сатанинских силах. </w:t>
      </w:r>
    </w:p>
    <w:p>
      <w:pPr>
        <w:pStyle w:val="Normal"/>
        <w:ind w:firstLine="720"/>
        <w:jc w:val="both"/>
        <w:rPr>
          <w:rFonts w:ascii="Courier New" w:hAnsi="Courier New" w:cs="Courier New"/>
        </w:rPr>
      </w:pPr>
      <w:r>
        <w:rPr>
          <w:rFonts w:cs="Courier New" w:ascii="Courier New" w:hAnsi="Courier New"/>
        </w:rPr>
        <w:t xml:space="preserve">"Невежеством" со стороны язычников является их умилостивительная позиция по отношению к злым духам, потому что они невежественны о благовествовании об Избавителе и Спасителе, посланным, чтобы "отпустить пленников"(Лук.4:18) и Который, когда был на земле, ходил и исцелял всех "подавленных диаволом"(Деян.10:38) и послал посланцев открыть глаза закованных в кандалы, чтобы они могли "обратиться от тьмы к свету от власти сатаны к Богу"(Деян. 26:18). </w:t>
      </w:r>
    </w:p>
    <w:p>
      <w:pPr>
        <w:pStyle w:val="Normal"/>
        <w:ind w:firstLine="720"/>
        <w:jc w:val="both"/>
        <w:rPr>
          <w:rFonts w:ascii="Courier New" w:hAnsi="Courier New" w:cs="Courier New"/>
        </w:rPr>
      </w:pPr>
      <w:r>
        <w:rPr>
          <w:rFonts w:cs="Courier New" w:ascii="Courier New" w:hAnsi="Courier New"/>
        </w:rPr>
        <w:t xml:space="preserve">Если бы миссионеры признавали существование злых духов, и то, что тьма в языческих странах вызвана князем тьмы в воздухе (Еф.2:2; Еф.4:18; 1Ин.5:19; 2Кор.4:4) и проповедовали бы язычникам слово освобождения от злых духов, то они могли бы знать реально своих злобных врагов; и они проповедовали бы это также как и освобождение от греха и победу над ним через умилостивительную жертву Голгофы, и тогда радикальная перемена произошла бы в миссии в последние несколько лет. </w:t>
      </w:r>
    </w:p>
    <w:p>
      <w:pPr>
        <w:pStyle w:val="Normal"/>
        <w:ind w:firstLine="720"/>
        <w:jc w:val="both"/>
        <w:rPr>
          <w:rFonts w:ascii="Courier New" w:hAnsi="Courier New" w:cs="Courier New"/>
        </w:rPr>
      </w:pPr>
      <w:r>
        <w:rPr>
          <w:rFonts w:cs="Courier New" w:ascii="Courier New" w:hAnsi="Courier New"/>
        </w:rPr>
        <w:t xml:space="preserve">Но Святой Дух уже действует, открывая глаза народу Божиему и многие лидеры в церкви начинают признавать реальное существование сатанинских сил и ищут того, как различать их дела и как одолевать их силою Бога. </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Верующие могут принять вооружение, </w:t>
      </w:r>
    </w:p>
    <w:p>
      <w:pPr>
        <w:pStyle w:val="Normal"/>
        <w:ind w:firstLine="720"/>
        <w:jc w:val="center"/>
        <w:rPr>
          <w:rFonts w:ascii="Courier New" w:hAnsi="Courier New" w:cs="Courier New"/>
        </w:rPr>
      </w:pPr>
      <w:r>
        <w:rPr>
          <w:rFonts w:cs="Courier New" w:ascii="Courier New" w:hAnsi="Courier New"/>
        </w:rPr>
        <w:t xml:space="preserve">чтобы бороться с сатанинскими силами.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Час нужды всегда приносит меру силы от Бога чтобы встретить нужду. Церковь Христова должна положиться на вооружение апостольского периода, чтобы вести брань с натиском сатанинских послов среди ее членов. То, что верующим надо принять вооружение Святого Духа, употребляя власть Христа над демонами сатаны проявляется, доказано не только примером Филиппа, диакона в Деяниях Апостолов, но также и писаниями "отцов" (см. приложения) в ранние дни христианской эры, которые показывают, что христиане тех дней (1) признавали существование злых духов, (2) и эти духи влияли, обманывали и обладали людьми, и (3) Христос дал своим последователям власть над ними Своим именем (см. главу 11). И эта власть Его имени имеется у верующих, ходя и живя в жизненном союзе со Христом, и доступна в последние дни Его служителям, о чем Божий Дух дает знать многими и различными способами. Бог преподал урок, через простого христианина, такого как пастор Хси ("Пастор Хси", Морган и Скотт) в Китае, который трудился в слове Божием с простой верой, не задаваясь вопросами, вызванными сложностями в размышлении о западном христианстве; о том, что Бог пробуждает Церковь на западе, как это происходит в Уэльсе, излиянием Божьего Духа, что само по себе открывает не только силу Святого Духа в двадцатом веке как во дни Пятидесятницы; но также открывает и реальность сатанинских сил в активном противоборстве с Богом и Его народом и нужду среди наполненных Духом детей, облечься во всеоружия борьбы с ними. В данном случае, при пробуждении в Уэльсе также был пролит свет на написанное в Писании, указывающее, что в самых высоких точках явления Божией силы среди людей, неизменно будет проявление конкурирующих проявлений действий сатаны. Так было и когда Сын Божий вернулся из пустыни после конфликта с князем тьмы и обнаружил скрывшихся демонов во многих жизнях, восставших для злобной деятельности, так что по всем частям Палестины толпы жертв приходили к Человеку, перед Которым обладающие духи трепетали в бессильном неистовстве. </w:t>
      </w:r>
    </w:p>
    <w:p>
      <w:pPr>
        <w:pStyle w:val="Normal"/>
        <w:ind w:firstLine="720"/>
        <w:jc w:val="both"/>
        <w:rPr>
          <w:rFonts w:ascii="Courier New" w:hAnsi="Courier New" w:cs="Courier New"/>
        </w:rPr>
      </w:pPr>
      <w:r>
        <w:rPr>
          <w:rFonts w:cs="Courier New" w:ascii="Courier New" w:hAnsi="Courier New"/>
        </w:rPr>
        <w:t xml:space="preserve">Пробужденная часть Церкви сегодня не имеет сомнения в существовании духов зла и того, что это организованная монархия сверхъестественных сил, восставших против Христа и Его Царства и занятых извращением каждого члена человеческой расы до вечных руин. И такие верующие знают, что Бог призывает их искать самого полного снаряжения для противостояния и сопротивления этим врагам Христовым и Его Церкви. </w:t>
      </w:r>
    </w:p>
    <w:p>
      <w:pPr>
        <w:pStyle w:val="Normal"/>
        <w:ind w:firstLine="720"/>
        <w:jc w:val="both"/>
        <w:rPr>
          <w:rFonts w:ascii="Courier New" w:hAnsi="Courier New" w:cs="Courier New"/>
        </w:rPr>
      </w:pPr>
      <w:r>
        <w:rPr>
          <w:rFonts w:cs="Courier New" w:ascii="Courier New" w:hAnsi="Courier New"/>
        </w:rPr>
        <w:t xml:space="preserve">И чтобы понимать работу князя обмана в воздухе и быть точным различителем его тактик и его методов обмана людей, таким верующим нужно кропотливо исследовать Писания, чтобы достичь знания о его характере и того, как духи зла способны обладать и использовать человеческие тела.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Различие между сатаной и злыми духами.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Различие между действием сатаны как князя бесовского и его злыми духами должно быть особо отмечено, чтобы понимать их методы в настоящие дни; потому что для многих противник есть просто искуситель, и к тому же они лишь немного предполагают о его силе обманщика (Отк.12:9), препятствующего (1Фес.2:18), убийце (Ин.8: 44), лжеца (Ин.8:44), обвинителя (Отк.12:10) и ложного ангела света; и того, что меньшие из духов под его руководством постоянно осаждают их в пути, обманывают, препятствуют и потворствуют греху. Гигантские полчища предались злу (Мф.12:43-45), тому, чтобы жаждать делать зло, убивать (Мк.5:2-5), обманывать и губить (Мк.9:20), имея доступ к человеку каждого типа, доводить их до всяких видов нечестия и удовлетворяться только тогда, когда успех сопровождает их злые планы погибели сынов человеческих (Мф.27:3-5).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Вызов сатаны Христу в пустыне.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Различие между сатаной, князем бесовским (Мф.9:34) и его легионом злых духов хорошо сознавалось Христом и может быть отмечено во многих частях Евангелия (Мф.25:41). Мы находим сатану в личности, бросившему вызов Господу в пустыне в искушении и Христа, отвечающему ему как личности, словом на слово и мысли на мысль о тех пор, пока он не отошел, отраженный острым распознанием своей тактики Сыном Божиим (Лук.4:1-13). </w:t>
      </w:r>
    </w:p>
    <w:p>
      <w:pPr>
        <w:pStyle w:val="Normal"/>
        <w:ind w:firstLine="720"/>
        <w:jc w:val="both"/>
        <w:rPr>
          <w:rFonts w:ascii="Courier New" w:hAnsi="Courier New" w:cs="Courier New"/>
        </w:rPr>
      </w:pPr>
      <w:r>
        <w:rPr>
          <w:rFonts w:cs="Courier New" w:ascii="Courier New" w:hAnsi="Courier New"/>
        </w:rPr>
        <w:t xml:space="preserve">Мы видим, что Иоанн описывает его как "князя мира"(Ин.14:30), признавая в нем правящего царством (Мф.12:26) и использует повелительный язык по отношению к нему как к личности; а Иудеям Он описывает его характер "согрешившего от начала", "убийцы", "лжеца" и "отца лжи" и того, кто "не пребыл в истине"(Ин.8:44), хотя однажды он почитался за архангела Божьего. Он также назван "лукавым"(1Ин.3:12 AV), "противником" и "древним змеем" (Отк.12: 9). </w:t>
      </w:r>
    </w:p>
    <w:p>
      <w:pPr>
        <w:pStyle w:val="Normal"/>
        <w:ind w:firstLine="720"/>
        <w:jc w:val="both"/>
        <w:rPr>
          <w:rFonts w:ascii="Courier New" w:hAnsi="Courier New" w:cs="Courier New"/>
        </w:rPr>
      </w:pPr>
      <w:r>
        <w:rPr>
          <w:rFonts w:cs="Courier New" w:ascii="Courier New" w:hAnsi="Courier New"/>
        </w:rPr>
        <w:t xml:space="preserve">По отношению к методу его действия Господь говорит, что он сеет "плевелы", которые есть "сыны лукавого" среди пшеницы - сынов Божиих (Мф.13:38,39); так открывается противник, как обладающий умением господина, управления, способностью выполнять свою работу "князя мира" на всей населенной земле и силою двигать людьми куда он хочет, теми, кто является его "сынами". </w:t>
      </w:r>
    </w:p>
    <w:p>
      <w:pPr>
        <w:pStyle w:val="Normal"/>
        <w:ind w:firstLine="720"/>
        <w:jc w:val="both"/>
        <w:rPr>
          <w:rFonts w:ascii="Courier New" w:hAnsi="Courier New" w:cs="Courier New"/>
        </w:rPr>
      </w:pPr>
      <w:r>
        <w:rPr>
          <w:rFonts w:cs="Courier New" w:ascii="Courier New" w:hAnsi="Courier New"/>
        </w:rPr>
        <w:t xml:space="preserve">Мы читаем также о сатане, что он наблюдает за тем, как бы похитить семя Слова Божьего у тех, кто слышит его, что еще раз показывает его действующую силу во его всемирном агентстве, которое Господь описывает как "птицы" в Своем собственном толковании притчи о сеятеле (Мф.13:3,4,13,19; Мр.4:3,4,14,15; Лк.8:5,11,12); ясно давая понять, что под этими птицами понимается "лукавый" (греч. poneros, Мф.13:19) или "дьявол" (греч. diabolus, Лк.8:12), о котором мы знаем из основных учений других частей Писания и о том, что он выполняет свою работу через находящихся в его ведении злых духов; сатана хотя и невездесущ, все же способен являть себя со скоростью молнии в любую часть его всемирного владения.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Господня позиция по отношению к сатане и его признавание.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 xml:space="preserve">Господь был всегда готов встретить антагониста к Себе, от которого Он получил вызов в пустыне, но который оставил Его только "на время"(Лук.4:13). В Петре он быстро различил сатанинскую работу и разоблачил его в одном резком предложении, назвав его имя (Мф.16:23). В Иудеях Он сорвал маску скрытого врага и сказал: "ваш отец-дьявол"(Ин.8:44) и очень острыми словам сказал о нем как об "убийце" и "лжеце", тем, кто пытался убить Его и лгавшем им о Нем и Его Отце на небесах (Ин.8:40-41). </w:t>
      </w:r>
    </w:p>
    <w:p>
      <w:pPr>
        <w:pStyle w:val="Normal"/>
        <w:ind w:firstLine="720"/>
        <w:jc w:val="both"/>
        <w:rPr>
          <w:rFonts w:ascii="Courier New" w:hAnsi="Courier New" w:cs="Courier New"/>
        </w:rPr>
      </w:pPr>
      <w:r>
        <w:rPr>
          <w:rFonts w:cs="Courier New" w:ascii="Courier New" w:hAnsi="Courier New"/>
        </w:rPr>
        <w:t xml:space="preserve">Во время шторма на озере, пребывая во сне, Он вдруг проснувшись, готов был встретить врага со властью усмирения и "запретил" шторму, который князь сил в воздухе воздвиг против Него (Мр.4:38,39). </w:t>
      </w:r>
    </w:p>
    <w:p>
      <w:pPr>
        <w:pStyle w:val="Normal"/>
        <w:ind w:firstLine="720"/>
        <w:jc w:val="both"/>
        <w:rPr>
          <w:rFonts w:ascii="Courier New" w:hAnsi="Courier New" w:cs="Courier New"/>
        </w:rPr>
      </w:pPr>
      <w:r>
        <w:rPr>
          <w:rFonts w:cs="Courier New" w:ascii="Courier New" w:hAnsi="Courier New"/>
        </w:rPr>
        <w:t xml:space="preserve">В основном мы находим Господа после победы в пустыне раскрывающим силы тьмы, когда Он действовал в постоянном агрессивном могуществе над ними. За тем, что казалось "естественным", Он иногда обнаруживал сверхъестественные силы, которым Ему требовалось запрещать. Он "запретил" горячке тещи Петра (Лк.4:39) точно также, как Он запрещал злым духам в других отношениях, в более проявленном виде, в других же случаях Он просто исцелял страдальца словом. </w:t>
      </w:r>
    </w:p>
    <w:p>
      <w:pPr>
        <w:pStyle w:val="Normal"/>
        <w:ind w:firstLine="720"/>
        <w:jc w:val="both"/>
        <w:rPr>
          <w:rFonts w:ascii="Courier New" w:hAnsi="Courier New" w:cs="Courier New"/>
        </w:rPr>
      </w:pPr>
      <w:r>
        <w:rPr>
          <w:rFonts w:cs="Courier New" w:ascii="Courier New" w:hAnsi="Courier New"/>
        </w:rPr>
        <w:t xml:space="preserve">Различие в Господней позиции по отношении к сатане и его злым духам должно быть также отмечено. Сатана, князь искушал Его, возбуждал фарисеев противостоять Ему, прятаться за учеником, чтобы отвлекать Его и наконец, захватить ученика, чтобы предать Его и потом склонить народ предать Его смерти; но духи зла склонялись перед Ним, умоляя "оставить их" и не повелевать им идти в бездну (Лк.8:31). </w:t>
      </w:r>
    </w:p>
    <w:p>
      <w:pPr>
        <w:pStyle w:val="Normal"/>
        <w:ind w:firstLine="720"/>
        <w:jc w:val="both"/>
        <w:rPr>
          <w:rFonts w:ascii="Courier New" w:hAnsi="Courier New" w:cs="Courier New"/>
        </w:rPr>
      </w:pPr>
      <w:r>
        <w:rPr>
          <w:rFonts w:cs="Courier New" w:ascii="Courier New" w:hAnsi="Courier New"/>
        </w:rPr>
        <w:t xml:space="preserve">Сферой этого князя обмана является, особым образом отмеченная апостолом Павлом, атмосфера, когда он описывает его как "князя, действующего в воздухе" (Еф.2:1) или в "небесном"(поднебесье), и это особая сфера деятельности сатаны и его иерархии сил. Имя Веельзевул, князя бесовского, означает "бог мух", что очень убедительно говорит о воздушном характере сил воздуха как и слово "тьма", описывающее его характер и его дела. Господне описание дел сатаны, как это показано в "птицах небесных", чрезвычайно соотносится с другими утверждениями, высказанными Иоанном о том, что "весь мир лежит в лукавом" (1Ин.5:19). Поэтому воздух является местом действия этих воздушных духов, той самой атмосферой, в которой движется вся человеческая раса, "лежащая в лукавом".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Злые духи в Евангельском повествовании.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Евангельское повествование полно сносок на работу злых духов и показывает, что куда бы не пошел Господь, эмиссары сатаны активно проявлялись в телах, умах тех, кого они населяли; и что служение Христа и апостолов было непосредственно направлено против них; и снова и снова мы находим повествования, что "Он входил в их синагоги по всей Галилее, проповедуя и изгоняя бесов"(Мк.1:39); "Он изгнал много бесов и не дозволял им говорить, что знают Его"(Мк.1:34); "нечистые духи, когда видели Его, падали перед Ним и кричали "Ты Сын Божий"(Мк.3:2). Затем, посылая двенадцать избранных учеников, опять упоминаются злые духи - "Он дал им власть над нечистыми духами"(Мк.6:7). Позже Он назначил также семьдесят других посланников, и когда они пошли выполнять свой труд, мы видим, что демоны также были послушны им по Его Имени(Лк.10:17). </w:t>
      </w:r>
    </w:p>
    <w:p>
      <w:pPr>
        <w:pStyle w:val="Normal"/>
        <w:ind w:firstLine="720"/>
        <w:jc w:val="both"/>
        <w:rPr>
          <w:rFonts w:ascii="Courier New" w:hAnsi="Courier New" w:cs="Courier New"/>
        </w:rPr>
      </w:pPr>
      <w:r>
        <w:rPr>
          <w:rFonts w:cs="Courier New" w:ascii="Courier New" w:hAnsi="Courier New"/>
        </w:rPr>
        <w:t xml:space="preserve">Не был ли Иерусалим, Капернаум, Галилея и вся Сирия наполнена людьми "сумасшедшими" или "эпилептиками"? Или же истинным был тот факт, что одержимость бесами была обычным фактом? В любом случае, в Евангелии очевиден тот факт, что Сын Божий имел дело с силами тьмы как с активными, первыми причинами греха, страдания этого мира, и агрессивная часть Его миссии и миссии Его апостолов была постоянно направлена против них. С одной стороны Он разделывался с обманщиком мира и сковывал "сильного", а с другой стороны Он учил людей истине о Боге, чтобы разрушить ту ложь, которую князь тьмы внес в их умы (2Кор.4:4) о Его Отце и о Нем Самом. </w:t>
      </w:r>
    </w:p>
    <w:p>
      <w:pPr>
        <w:pStyle w:val="Normal"/>
        <w:ind w:firstLine="720"/>
        <w:jc w:val="both"/>
        <w:rPr/>
      </w:pPr>
      <w:r>
        <w:rPr>
          <w:rFonts w:cs="Courier New" w:ascii="Courier New" w:hAnsi="Courier New"/>
        </w:rPr>
        <w:t xml:space="preserve">Мы находим также, что Господь также признавал и существование дьявола, кроме оппозиции фарисеев (Ин.8:44) и "час власти тьмы"(Лк.22:53), кроме преследования, воздвигнутого на Него на Голгофе. Он говорил, что Его служением является "провозглашать пленным освобождение"(Лк,4:18),и тот, кто был уловлен в плен дьявола, был открыт Им накануне Голгофы, когда сказал: "Ныне суд миру сему, князь мира сего будет изгнан вон"(Ин.12:31); и позже этот "князь" вновь приступил к Нему и не нашел в Нем места для своей власти (Ин.14:30).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Христос всегда имел дело с невидимыми врагами.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Это очень примечательно, что Господь не пытался уверять фарисеев в провозглашении Себя Мессией, не использовал Он и возможности завоевать Иудеев, уступив их желанию быть их земным царем. Единственной Его работой в этом мире было побеждать сатанинского князя этого мира смертью на Кресте (Евр.2:14); освободить пленников от его контроля и разделываться с невидимыми посланниками князя тьмы, действующего за спиной у человечества (см. 1Ин.3:8). </w:t>
      </w:r>
    </w:p>
    <w:p>
      <w:pPr>
        <w:pStyle w:val="Normal"/>
        <w:ind w:firstLine="720"/>
        <w:jc w:val="both"/>
        <w:rPr>
          <w:rFonts w:ascii="Courier New" w:hAnsi="Courier New" w:cs="Courier New"/>
        </w:rPr>
      </w:pPr>
      <w:r>
        <w:rPr>
          <w:rFonts w:cs="Courier New" w:ascii="Courier New" w:hAnsi="Courier New"/>
        </w:rPr>
        <w:t xml:space="preserve">Полномочия, которые Он дал двенадцати и семидесяти точно такие же, какие Он имел Сам. Он послал их и "дал им власть над нечистыми духами, чтобы изгонять их и проповедовать Евангелие" (Мф.10:1);чтобы "прежде связать сильного"(Мк.3:27) и отобрать накопленное у него; сначала разобраться с невидимыми полчищами сатаны, а затем "проповедовать Евангелие". </w:t>
      </w:r>
    </w:p>
    <w:p>
      <w:pPr>
        <w:pStyle w:val="Normal"/>
        <w:ind w:firstLine="720"/>
        <w:jc w:val="both"/>
        <w:rPr/>
      </w:pPr>
      <w:r>
        <w:rPr>
          <w:rFonts w:cs="Courier New" w:ascii="Courier New" w:hAnsi="Courier New"/>
        </w:rPr>
        <w:t xml:space="preserve">Из всего этого мы научаемся, что есть сатана, дьявол, князь бесовский, направляющий всю свою оппозицию против Христа и Его людей; но есть и мириады злых духов, называемых "бесами", лживых духов, противных духов, нечистых духов, субъективно работающих в людях. Кто они такие и где их источник никто не может сказать точно. Но они духовные существа и они злы и это единственно вне сомнения; и все, кто не обманут и не обладаем сатанинским обманом, становятся свидетелями на своем личном опыте об их существовании и силе. Они знают, что нечто им сделано </w:t>
      </w:r>
      <w:r>
        <w:rPr>
          <w:rFonts w:cs="Courier New" w:ascii="Courier New" w:hAnsi="Courier New"/>
          <w:i/>
        </w:rPr>
        <w:t>вредное</w:t>
      </w:r>
      <w:r>
        <w:rPr>
          <w:rFonts w:cs="Courier New" w:ascii="Courier New" w:hAnsi="Courier New"/>
        </w:rPr>
        <w:t xml:space="preserve"> духовными существами и это нечто злое; поэтому они признают, что существуют духи, которые делают злое и знают, что симптомы, результаты и проявления демонической одержимости имеют активных, личностных агентов за кулисами. Из опыта они знают, что им препятствуют злые духи и поэтому они знают, что то-то и то-то сделано злыми духами, которые препятствуют. И рассуждая о фактах субъективного опыта также, как и над свидетельством Писаний, они знают, что злые духи - убийцы, искусители, лжецы, обвинители, поддельщики, враги, ненавистники и злодеи сверх человеческой способности знать это. Имена злых духов описывают их характер, ибо они названы "отвратительными", "лжецами", "нечистыми", "злыми" и "обманчивыми" духами, так как они преданы вполне всякой злобе, обману и делам лжи.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Характеристики злых духов.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Как характеризовать этих злых духов и как они способны обитать в телах и умах людей, можно увидеть при тщательном исследовании отдельных случаев, описанных в Евангелиях; и также их силу примешиваться, уводить в сторону, обманывать даже служителей Божиих, можно усмотреть в ссылках на них в других частях Слова Божьего. </w:t>
      </w:r>
    </w:p>
    <w:p>
      <w:pPr>
        <w:pStyle w:val="Normal"/>
        <w:ind w:firstLine="720"/>
        <w:jc w:val="both"/>
        <w:rPr>
          <w:rFonts w:ascii="Courier New" w:hAnsi="Courier New" w:cs="Courier New"/>
        </w:rPr>
      </w:pPr>
      <w:r>
        <w:rPr>
          <w:rFonts w:cs="Courier New" w:ascii="Courier New" w:hAnsi="Courier New"/>
        </w:rPr>
        <w:t xml:space="preserve">Злых духов считают за "влияния", а не за разумных существ, но их личность и сущность и различие в характере как у определенных личностей можно увидеть в Господних обращениях к ним (Мк.1:25; 5:8; 3:11,12; 9: 25) их власть говорить (Мк.3:11); их ответы Ему, сформулированные разумным языком (Мф.8:29), их чувствительность к страху (Мф.8:31), их нужда в месте покоя (Мф.12:43), их разумная сила выбора (Мф.12:44); их власть согласия с другими духами ; их степень злобы (Мф.12:45), сила их бешенства (Мф.8:28); их сила (Мк.5:4), их способность обладать как одним человеком(Мк.1:26), так и тысячами (Мк.5:9); их использование людей как посредников в "волшебстве" и предсказании будущего (Деян.16:16); или же как великий чудотворец, действующий их силой (Деян.8:11).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Неистовство и злоба злых духов.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Когда злые духи действуют в неистовстве, они действуют как сумасшедшие и самые яростные злодеи, но все их зло находится в самом полном разумении и целеустремленности. Они знают, что они делают, они знают, что это зло, ужасное зло, и они будут делать его. Они делают это в неистовстве и с полным размахом злобы, вражды и ненависти. Они действуют с яростью и скотством, как разъяренный буйвол, как будто у них нет разума, но на самом деле они действуют с полным осмыслением своего дела, демонстрируя свою злобу в их злобе. Они действуют из абсолютно развращенной природы, с дьявольским неистовством и неуклонной целеустремленностью и настойчивостью. Они действуют с определенностью, постоянством искусных методов, заставляя себя идти на человечество, Церковь и еще на духовного человека.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Различные проявления злых духов через людей.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Их проявления через людей, в которых они имеют место, различны по характеру, по степени и роду места, которое они удерживают для обладания. В одном из библейских случаев единственным проявлением присутствия злого духа была немота (Мф. 9:32); дух видимо располагался в голосовых органах; в другом случае человек был одержим духом "немым и глухим"(Мк.9:25), и признаками была пена у рта и скрежетание зубами и все это связано с головой, но пребывание духа было таким продолжительным (ст.21), что он мог бросать свою жертву и содрогать ее во всем теле (Мк.9:20-22). </w:t>
      </w:r>
    </w:p>
    <w:p>
      <w:pPr>
        <w:pStyle w:val="Normal"/>
        <w:ind w:firstLine="720"/>
        <w:jc w:val="both"/>
        <w:rPr>
          <w:rFonts w:ascii="Courier New" w:hAnsi="Courier New" w:cs="Courier New"/>
        </w:rPr>
      </w:pPr>
      <w:r>
        <w:rPr>
          <w:rFonts w:cs="Courier New" w:ascii="Courier New" w:hAnsi="Courier New"/>
        </w:rPr>
        <w:t xml:space="preserve">В других случаях мы находим просто "нечистого духа" в человеке в синагоге, вероятно скрытого так, что никто не мог знать того, что человек был одержим, до тех пор, пока дух не вскричал, когда увидел Христа, говоря: "Пришел Ты сюда погубить нас?"(Мк.1: 24); или "духа немощи" в женщине, о которой можно было сказать, что ей требовалось "исцеление" от некоторой болезни или же то, что она была усталой (изможденной) и только нуждалась в "покое", как это можно выразить на языке двадцатого столетия. </w:t>
      </w:r>
    </w:p>
    <w:p>
      <w:pPr>
        <w:pStyle w:val="Normal"/>
        <w:ind w:firstLine="720"/>
        <w:jc w:val="both"/>
        <w:rPr>
          <w:rFonts w:ascii="Courier New" w:hAnsi="Courier New" w:cs="Courier New"/>
        </w:rPr>
      </w:pPr>
      <w:r>
        <w:rPr>
          <w:rFonts w:cs="Courier New" w:ascii="Courier New" w:hAnsi="Courier New"/>
        </w:rPr>
        <w:t xml:space="preserve">И еще, мы видим наиболее выдающийся случай с человеком, в котором был "легион", и здесь одержимость злыми духами достигает такого верха, что кажется, что человек сумасшедший; ибо его личность была настолько управляема злобными духами, что казалось, что он потерял всякое чувство приличия и самоконтроля в присутствии других (Лк.8:27). Единство в цели духов зла в вынашивании воли их князя особенно продемонстрировано в этом случае, когда они единогласно просят позволить им войти в свиней и в согласии погнали все стадо в море.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Различные виды злых духов.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То, что есть различные виды злых духов очевидно из всех примеров, данных в Евангелиях. Их проявления кроме Евангельских случаев, можно проследить в истории с девушкой в Филиппах, "одержимой духом прорицательным" и Симоном-чародеем, который был так подкреплен сатанинской силой для чудотворения, что обманутые люди его чудотворения считали за "великую силу Божию" (Деян.8:10). </w:t>
      </w:r>
    </w:p>
    <w:p>
      <w:pPr>
        <w:pStyle w:val="Normal"/>
        <w:ind w:firstLine="720"/>
        <w:jc w:val="both"/>
        <w:rPr>
          <w:rFonts w:ascii="Courier New" w:hAnsi="Courier New" w:cs="Courier New"/>
        </w:rPr>
      </w:pPr>
      <w:r>
        <w:rPr>
          <w:rFonts w:cs="Courier New" w:ascii="Courier New" w:hAnsi="Courier New"/>
        </w:rPr>
        <w:t xml:space="preserve">Спиритисты сегодня обмануты настолько, что они действительно верят, что они общаются с духами умерших; потому что духам зла так легко персонифицировать какого-нибудь из мертвых, даже наиболее посвященных и святых христиан. Они видели всю их жизнь (Деян.19:15) и потому так просто подделывают их голоса или говорят нечто о них и их делах на земле.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Злые духи, предсказывающие через медиумов.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Точно также как и "дух прорицательный", лживые духи могут использовать "хиромантов" и "предсказателей удачи" чтобы обманывать; ибо в своей работе наблюдения за людьми, они вдохновляют медиумов предсказывать совсем не то, что они знают о будущем, ибо только Богу принадлежит такое знание, но то, что они склонны сделать сами; и если они обретут личность, которой можно сказать это, чтобы взаимодействовать с ними принятием, верованием их "предсказанию", они иногда пытаются все привести к этому; то есть медиум говорит так и так и это случается, человек верит этому и верованием открывает</w:t>
        <w:tab/>
        <w:t xml:space="preserve">самого себя или саму себя злому духу говорить то, что было передано; или же принимает духа или же дает возможность ему уже в одержимости высказывать предсказываемое. Они не могут преуспеть всегда и это причина того, что так много неопределенности в ответах медиумов, потому что многое может препятствовать работе злых духов, особенно от молитв друзей или ходатайствующих в Христианской Церкви. </w:t>
      </w:r>
    </w:p>
    <w:p>
      <w:pPr>
        <w:pStyle w:val="Normal"/>
        <w:ind w:firstLine="720"/>
        <w:jc w:val="both"/>
        <w:rPr>
          <w:rFonts w:ascii="Courier New" w:hAnsi="Courier New" w:cs="Courier New"/>
        </w:rPr>
      </w:pPr>
      <w:r>
        <w:rPr>
          <w:rFonts w:cs="Courier New" w:ascii="Courier New" w:hAnsi="Courier New"/>
        </w:rPr>
        <w:t>Существуют некоторые "глубины сатанинские"(Отк.2:24), упоминаемые в Господнем обращении в Фиатир, ясно относящиеся к куда более тонким делам духов в среде христиан в эти времена, чем виденные апостолами в случаях, записанных в Евангелиях. "Тайна беззакония уже в действии", сказал апостол Павел (2Фес.2:7), указывая на то, что существуют глубокие схемы обмана в "учениях" (1Тим.4:1), предсказанные как достижение кульминации в последние дни и уже действовавшие в Церкви Божией. Злые духи действуют сегодня, так же внутри, как и снаружи; и "спиритуализм", в своей сути контакт со злыми духами можно обнаружить в Церкви и среди наиболее духовных верующих, но не так, как он поистине называется.</w:t>
        <w:tab/>
        <w:t xml:space="preserve">Христиане думают, что они свободны от спиритизма, потому что они никогда не были на спиритическом сеансе, не знают об атаках злых духов, их обмане каждого человека, но духи не ограничивают свою работу Церковью или миром, но когда они находят условия своей работы выполненными, то обязательно проявят свою власть.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Власть злых духов над человеческими телами.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Контроль духов над телами в одержимых ими можно увидеть в Евангельских случаях. Человек, в котором был легион, не управлял ни своим телом, ни умом. Духи "схватывали его" и "уводили его"(Лк.8:29), побуждали его резать себя о камни (Мк.5:5), укрепляли его для того, чтобы рвать всякие кандалы и цепи (ст.4), "кричать" громко (ст.5) и свирепо нападать на других(Мф.8:28). Мальчик с немым духом повергался на землю (Лк.9:42) и содрогался; дух заставлял его вскрикивать и бушевать так, что тело его получало жестокие раны и разбивалось (ст.39). Зубы, язык, голосовые органы, уши, глаза, нервы, мышцы и дыхание, как мы видим, находились под воздействием злых духов и к этим функциям подмешивались злые духи в одержимости (см. главу 12 о признаках одержимости). Слабость и сила, и то и другое было вызвано их делами; и мужчины (Мк.1:23); и женщины (Лк.8:2); и мальчики (Мк.9:17), и девочки (Мк.7:25) в равной мере открыты их власти. </w:t>
      </w:r>
    </w:p>
    <w:p>
      <w:pPr>
        <w:pStyle w:val="Normal"/>
        <w:ind w:firstLine="720"/>
        <w:jc w:val="both"/>
        <w:rPr>
          <w:rFonts w:ascii="Courier New" w:hAnsi="Courier New" w:cs="Courier New"/>
        </w:rPr>
      </w:pPr>
      <w:r>
        <w:rPr>
          <w:rFonts w:cs="Courier New" w:ascii="Courier New" w:hAnsi="Courier New"/>
        </w:rPr>
        <w:t xml:space="preserve">То, что иудеи были знакомы с фактом одержимости злыми духами, видно из их слов, когда они видели Господа Христа изгоняющего слепого и глухого духа из человека (Мф.12:24). Также между ними были и те, кто знал некоторый метод поведения в таких случаях (ст. 27). "Но кем сыновья ваши изгоняют их?» - сказал Господь. То, что такое обращение со злыми духами было неэффективным, можно уловить из нескольких примеров когда казалось, что самым большим из того, что можно было сделать это облегчить страдания от одержимости злыми духами. (1) случай царя Саула, который успокаивался от игры Давида на гуслях; (2) сыновья Скевы, которые были профессиональными экзорцистами, которые также признавали власть Имени Иисуса, которой не обладал их экзорцизм. В обоих случаях попытки облегчения и экзорцизма, и силы злых духов ясно показывают контраст с совершенным повелением Христа и Его апостолов. Давид, играя Саулу, вдруг увидел летящий дротик от руки того, кого он хотел успокоить. И сыновья Скевы вскоре были побеждены злыми духами, которые и овладели ими, употреблявшими Имя Иисуса без Божественного соработничества, данного всем, кто имеет личную веру в Него. Среди язычников также, знающие яд этих злых духов, применяют умилостивление и успокоение их ненависти подчинением им, это есть самое большее, что они знают.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Экзорцизм злых духов в контрасте с Христовой властью Слова.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Как велик контраст спокойной власти Христа, которой не требовалось заклинание или методов экзорцизма, не нужно было продолжительной подготовки перед тем как разобраться в проблемах одержимого духами человека. "Он изгнал духов словом", "со властью и силой Он повелевал... и они повиновались Ему" было изумительным свидетельством сраженным страхом людей и свидетельством семидесяти, посланных Им применять власть Его Имени, когда они обнаружили повиновение им духов, как это было у Господа (Лк.10:17-20). </w:t>
      </w:r>
    </w:p>
    <w:p>
      <w:pPr>
        <w:pStyle w:val="Normal"/>
        <w:ind w:firstLine="720"/>
        <w:jc w:val="both"/>
        <w:rPr>
          <w:rFonts w:ascii="Courier New" w:hAnsi="Courier New" w:cs="Courier New"/>
        </w:rPr>
      </w:pPr>
      <w:r>
        <w:rPr>
          <w:rFonts w:cs="Courier New" w:ascii="Courier New" w:hAnsi="Courier New"/>
        </w:rPr>
        <w:t xml:space="preserve">"Они повинуются Ему", - говорили люди. "Они" - это злые духи, о которых люди знали, что они реальные существа, управляемые Вельзевулом, их князем (Мф.12:24-27). Совершенная власть Господа над демонами побуждала лидеров общества находить объяснение Его власти над ними, и так поступая по тонкому влиянию сатаны, имевшие взгляды на его планы неожиданно приписывали Самому Господу сатанинскую силу, говоря: "Он изгоняет бесов Вельзевулом, князем бесовским", утверждая, что власть Христа над демонами происходила от их начальника и князя. </w:t>
      </w:r>
    </w:p>
    <w:p>
      <w:pPr>
        <w:pStyle w:val="Normal"/>
        <w:ind w:firstLine="720"/>
        <w:jc w:val="both"/>
        <w:rPr>
          <w:rFonts w:ascii="Courier New" w:hAnsi="Courier New" w:cs="Courier New"/>
        </w:rPr>
      </w:pPr>
      <w:r>
        <w:rPr>
          <w:rFonts w:cs="Courier New" w:ascii="Courier New" w:hAnsi="Courier New"/>
        </w:rPr>
        <w:t xml:space="preserve">Указания на царство сатаны и его правление оставлены Господом бесспорными, ибо Он просто утверждал в лицо сатанинской лжи, что Он изгоняет бесов "перстом Божиим", и сатанинское царство пало бы, если он восстал бы против себя самого и его эмиссары скоро вытеснились бы из мест своего покоя в человеческих телах, то есть из единственного места, где они обретают свою великую власть и приносят колоссальный вред среди людей. Если то, что сатана, как это кажется, борется против самого себя, было бы правдой (см. главу 6 о подделках сатаны самого себя), то если это было на самом деле так, то это было бы с целью скрыть некоторые свои схемы для большего преимущества его царству.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Власть апостолов над злыми духами, являемая апостолами после Пятидесятницы.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То, что апостолы признавали и сталкивались с обитателями невидимого мира очевидно из записанного в Деяниях апостолов и других ссылок на это в посланиях. Ученики были приготовлены к Пятидесятнице и им открылся сверхъестественный мир через пришествие Святого Духа и у них было трехлетнее обучение у Господа. Они видели Его, разбирающегося со злыми духами сатаны и сами научились разбираться с ними,</w:t>
        <w:tab/>
        <w:t xml:space="preserve">так что сила Святого Духа могла быть дана в Пятидесятницу людям, которые уже были сведущи в делах врага. Мы видим как быстро Петр выявил дела сатаны в Анании (Деян.5:3) и как "нечистые духи" отошли от его присутствия также, как это было во времена Господа, когда они уходили (Деян.5:16). Филипп также увидел, что злые духи послушны (Деян.8:7) слову его свидетельства, когда он проповедовал народу Христа и Павел знал также силу Имени Воскресшего Господа (Деян.19:11) в победе над силами зла. </w:t>
      </w:r>
    </w:p>
    <w:p>
      <w:pPr>
        <w:pStyle w:val="Normal"/>
        <w:ind w:firstLine="720"/>
        <w:jc w:val="both"/>
        <w:rPr>
          <w:rFonts w:ascii="Courier New" w:hAnsi="Courier New" w:cs="Courier New"/>
        </w:rPr>
      </w:pPr>
      <w:r>
        <w:rPr>
          <w:rFonts w:cs="Courier New" w:ascii="Courier New" w:hAnsi="Courier New"/>
        </w:rPr>
        <w:t>В Библейской истории очевидно проявление силы Божией, неизменно агрессивной</w:t>
        <w:tab/>
        <w:t xml:space="preserve">по отношению сатанинским полчищам; это проявление власти Божией в Пятидесятницу и через апостолов, занимавших агрессивную позицию по отношению силам тьмы; и значит рост и взросление Церкви Христовой в конце Божьего замысла будет означать то же самое признание и ту же самую позицию по отношению сатанинским полчищам князя, господствующего в воздухе с тем же совместным свидетельством Святого Духа о власти Имени Христа как это было в ранней Церкви. В общем, то, что Церковь Христова достигнет своего самого высокого уровня, когда она признает и может совладеть с одержимостью демонами; когда она знает как "связывать сильного" молитвою; "повелевать" злым духам Именем Христа и освобождать мужчин и женщин от их силы.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Церковь двадцатого века должна признать существование сил тьмы.</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Церковь Христова должна признать существование лживых, обманчивых духов также реально в двадцатом веке как это было во времена Христа и то, что их позиция по отношению к человеческой расе не изменилась. Их непрестанная цель состоит в том, чтобы обманывать каждого человека. Они целый день преданно служат злобе и активно изливают поток злобы в мир и удовлетворяться только когда преуспеют в своих злобных планах обманывать и губить людей. </w:t>
      </w:r>
    </w:p>
    <w:p>
      <w:pPr>
        <w:pStyle w:val="Normal"/>
        <w:ind w:firstLine="720"/>
        <w:jc w:val="both"/>
        <w:rPr>
          <w:rFonts w:ascii="Courier New" w:hAnsi="Courier New" w:cs="Courier New"/>
        </w:rPr>
      </w:pPr>
      <w:r>
        <w:rPr>
          <w:rFonts w:cs="Courier New" w:ascii="Courier New" w:hAnsi="Courier New"/>
        </w:rPr>
        <w:t xml:space="preserve">И служители Божии должны заботиться только о том, чтобы разрушать их дела; и разделываться со грехом; непризнание надобности использовать силу, данную Христом противостоять верою и молитвой этому постоянно идущему потоку сатанинской силы, льющемуся среди людей ведет к тому, что мужчины и женщины, молодые и старые, христиане и нехристиане будут обмануты и одержимы через их обманы и из-за невежества относительно них и их внушений. </w:t>
      </w:r>
    </w:p>
    <w:p>
      <w:pPr>
        <w:pStyle w:val="Normal"/>
        <w:ind w:firstLine="720"/>
        <w:jc w:val="both"/>
        <w:rPr>
          <w:rFonts w:ascii="Courier New" w:hAnsi="Courier New" w:cs="Courier New"/>
        </w:rPr>
      </w:pPr>
      <w:r>
        <w:rPr>
          <w:rFonts w:cs="Courier New" w:ascii="Courier New" w:hAnsi="Courier New"/>
        </w:rPr>
        <w:t xml:space="preserve">Это сверхъестественные силы сатаны являются настоящим препятствием пробуждению. Сила Божия, которая проявилась в Уэльсе со всеми признаками дня Пятидесятницы сдерживалась и ей было оказано препятствие для ее продвижении до своей полнейшей цели (см. главу 12) тем же самым нашествием злых духов, какой встретил Господь Христос на земле и апостолы в ранней Церкви. Есть и отличие в нашествии сил тьмы на христиан в двадцатом веке, с некоторыми исключениями, которые было трудно распознать и справиться с ними. Последовала затем и одержимость злыми духами и это препятствовало тем же образом пробуждению, как это было во всех веках со дня Пятидесятницы (см. главу 12) и это необходимо понять и справиться с этим, если Церковь движется к своему взрослению. Надо понять не только существование степеней одержимости, описанных в Евангелии, но и существование в особых формах проявлений, присущих концу веков под маской Святого Духа, и некоторых наиболее характерных типов в телесной форме, описанных в Евангелиях, когда каждый, кто видел проявление, знал, что это было дело духов сатаны. </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b/>
          <w:b/>
        </w:rPr>
      </w:pPr>
      <w:r>
        <w:rPr>
          <w:rFonts w:cs="Courier New" w:ascii="Courier New" w:hAnsi="Courier New"/>
          <w:b/>
        </w:rPr>
        <w:t xml:space="preserve">Глава 3. Обман злыми духами в современные дни. </w:t>
      </w:r>
    </w:p>
    <w:p>
      <w:pPr>
        <w:pStyle w:val="Normal"/>
        <w:ind w:firstLine="720"/>
        <w:jc w:val="both"/>
        <w:rPr>
          <w:rFonts w:ascii="Courier New" w:hAnsi="Courier New" w:cs="Courier New"/>
          <w:b/>
          <w:b/>
        </w:rPr>
      </w:pPr>
      <w:r>
        <w:rPr>
          <w:rFonts w:cs="Courier New" w:ascii="Courier New" w:hAnsi="Courier New"/>
          <w:b/>
        </w:rPr>
      </w:r>
    </w:p>
    <w:p>
      <w:pPr>
        <w:pStyle w:val="Normal"/>
        <w:ind w:firstLine="720"/>
        <w:jc w:val="both"/>
        <w:rPr>
          <w:rFonts w:ascii="Courier New" w:hAnsi="Courier New" w:cs="Courier New"/>
        </w:rPr>
      </w:pPr>
      <w:r>
        <w:rPr>
          <w:rFonts w:cs="Courier New" w:ascii="Courier New" w:hAnsi="Courier New"/>
        </w:rPr>
        <w:t xml:space="preserve">В особой бешеной атаке обманщика, которая свалится на всю истинную Церковь Христову в конце веков через армию злых духов, существуют некоторые, кроме тех, кто особенно атакуем силами тьмы, которым нужен свет на его обманчивую работу, чтобы им пройти через испытание Последнего часа и быть достойными избежать часа великого испытания, который придет на землю (Лк.22:34-36; Отк.3:10) </w:t>
      </w:r>
    </w:p>
    <w:p>
      <w:pPr>
        <w:pStyle w:val="Normal"/>
        <w:ind w:firstLine="720"/>
        <w:jc w:val="both"/>
        <w:rPr>
          <w:rFonts w:ascii="Courier New" w:hAnsi="Courier New" w:cs="Courier New"/>
        </w:rPr>
      </w:pPr>
      <w:r>
        <w:rPr>
          <w:rFonts w:cs="Courier New" w:ascii="Courier New" w:hAnsi="Courier New"/>
        </w:rPr>
        <w:t xml:space="preserve">Среди членов Тела Христова есть разные степени возрастания и потому есть и разные степени испытания, допущенного Богом, Который обеспечивает путь сохранения для того, кто знает свою нужду и внимателен в молитвах, чтобы не упасть (1Кор.10:12,13). Он - суверенный Господь во вселенной и сатане дан лимит в обращении с каждым верующим (см. Иов.1:12;2:6; Лк.22:31). Некоторые из членов Христовых находятся на стадии младенчества, а другие даже не знают о начальном принятии Святого Духа. Таковым эта книга не скажет так много, как и тем, кто находятся среди немощных, которым нужно "молоко Слова". Но есть и те, которых можно назвать взрослой охраной Церкви Христовой, которые крещены Святым Духом или же теми, которыми ищут крещения. Честные и искренние верующие, которые воздыхают и вопиют о бессилии истинной Церкви Христовой и которые огорчаются за то, что ее свидетельство не так эффективно, за то, что спиритизм и Христианская Наука и другие "измы" захватывают тысячи в свои обманчивые заблуждения. Верующие, сами того не понимая, что вступая в духовную сферу, обманщик, уведший других в сторону, имеет для них особые внушения, чтобы сделать неэффективной их агрессивную силу против него. Они находятся в особой опасности подделки "христов" и лжепророков и ослепленные соблазном "чудес и знамений" и "огнем с неба", запланированных для того, чтобы встать против их стремления к могущественному вмешательству Его во тьму земную. Но они не знают, что такие могущественные дела и под силу злым духам и потому они не готовы встретить их. </w:t>
      </w:r>
    </w:p>
    <w:p>
      <w:pPr>
        <w:pStyle w:val="Normal"/>
        <w:ind w:firstLine="720"/>
        <w:jc w:val="both"/>
        <w:rPr>
          <w:rFonts w:ascii="Courier New" w:hAnsi="Courier New" w:cs="Courier New"/>
        </w:rPr>
      </w:pPr>
      <w:r>
        <w:rPr>
          <w:rFonts w:cs="Courier New" w:ascii="Courier New" w:hAnsi="Courier New"/>
        </w:rPr>
        <w:t xml:space="preserve">Они же и те, кто готов безрассудно пойти за Господом любой ценой, не разумея своей неготовности к стычке с духовными силами невидимого мира, стремятся к наиболее духовному. Верующие, полные ментальных представлений, живут ими в ранние годы, чем препятствуют Духу Божию приготовить их к тому, чтобы встретить то, к чему они стремятся как к заветной цели; представления, которые также препятствуют другим получить из Писаний знание духовного мира, в который они так слепо стремятся. Представления эти убаюкивают их в ложную безопасность, дают место и даже приближают обман, который дает обманщику получить легкую добычу.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Могут ли "честные души" быть обмануты?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Есть одна превалирующая идея, которую такие верующие глубоко запечатлели в своих умах, что будто таким "честным искателям Бога" не будет позволено впасть в обман. В этом есть ложь сатаны, чтобы увести таких искателей в ложное положение безопасности, и это доказано историей Церкви на протяжении последних двух тысяч лет, что всякая "уловка заблуждения", которая впоследствии принесла печальной плод, прежде проводилась в жизнь верующими, которые были "честными душами". Заблуждения среди групп таких верующих хорошо известны и в этом поколении, в котором также все началось среди "честных" детей Божиих, крещенных Святым Духом и всех так уверенных, что они сами никогда не будут уловлены сатаною, видя перед собой уклонение других. Но они также обманываются лживыми духами, подделывающими дела Божии на более высоких этапах духовной жизни. </w:t>
      </w:r>
    </w:p>
    <w:p>
      <w:pPr>
        <w:pStyle w:val="Normal"/>
        <w:ind w:firstLine="720"/>
        <w:jc w:val="both"/>
        <w:rPr>
          <w:rFonts w:ascii="Courier New" w:hAnsi="Courier New" w:cs="Courier New"/>
        </w:rPr>
      </w:pPr>
      <w:r>
        <w:rPr>
          <w:rFonts w:cs="Courier New" w:ascii="Courier New" w:hAnsi="Courier New"/>
        </w:rPr>
        <w:t xml:space="preserve">Среди таких посвященных верующих злые духи трудятся над их определенностью буквально подчиняться Писаниям и превратным использованием буквы написанного Слова, вытеснить их за пределы несбалансированной истины с последующими практиками заблуждения. Многие, пострадавшие от своего сильного соблюдения "Библейской заповеди" твердо веруют, что они являются мучениками, страдая за Христа. Мир называет этих посвященных "чудаковатыми" и "фанатиками" и хотя они создают впечатления высочайшего посвящения и любви к Личности Господа, они все же могут быть освобождены, если поймут почему силы тьмы обманывают их и осознают путь свободы от их власти. </w:t>
      </w:r>
    </w:p>
    <w:p>
      <w:pPr>
        <w:pStyle w:val="Normal"/>
        <w:ind w:firstLine="720"/>
        <w:jc w:val="both"/>
        <w:rPr>
          <w:rFonts w:ascii="Courier New" w:hAnsi="Courier New" w:cs="Courier New"/>
        </w:rPr>
      </w:pPr>
      <w:r>
        <w:rPr>
          <w:rFonts w:cs="Courier New" w:ascii="Courier New" w:hAnsi="Courier New"/>
        </w:rPr>
        <w:t xml:space="preserve">Последствия пробуждения в Уэльсе, которое было истинной работой Божией, открыло массу "честных душ", подмятых под ноги сверхъестественных сил и которые не смогли отличить их от истинной работы Божией. И позже, после уэльского пробуждения были "движения" и большое количество честных служителей Божиих оказались в обмане, через уловки лживых духов, подделывающих дела Божии; все «честные души», обманутые тонким врагом, и некоторые еще идут к большему обману, несмотря на свою честность и искренность, если не проснуться для "возвращения к трезвости" и восстановлению от сети дьявола, в которую они попали (2Тим.2:26).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Верности свету недостаточно чтобы уберечься от обмана.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Детям Божиим нужно знать, что быть истинным в мотивах: верным свету недостаточно, чтобы соблюсти себя от обмана, и также не является безопасностью для них упование на свою "честность цели" как гарантию защиты от обманов врага вместо того, чтобы внимать предупреждениям Слова Божьего и быть бдительным в молитве. </w:t>
      </w:r>
    </w:p>
    <w:p>
      <w:pPr>
        <w:pStyle w:val="Normal"/>
        <w:ind w:firstLine="720"/>
        <w:jc w:val="both"/>
        <w:rPr>
          <w:rFonts w:ascii="Courier New" w:hAnsi="Courier New" w:cs="Courier New"/>
        </w:rPr>
      </w:pPr>
      <w:r>
        <w:rPr>
          <w:rFonts w:cs="Courier New" w:ascii="Courier New" w:hAnsi="Courier New"/>
        </w:rPr>
        <w:t xml:space="preserve">Христиане, которые верны, истинны и честны, могут быть обмануты сатаной и его лживыми духами по следующим причинам: </w:t>
      </w:r>
    </w:p>
    <w:p>
      <w:pPr>
        <w:pStyle w:val="Normal"/>
        <w:ind w:firstLine="720"/>
        <w:jc w:val="both"/>
        <w:rPr>
          <w:rFonts w:ascii="Courier New" w:hAnsi="Courier New" w:cs="Courier New"/>
        </w:rPr>
      </w:pPr>
      <w:r>
        <w:rPr>
          <w:rFonts w:cs="Courier New" w:ascii="Courier New" w:hAnsi="Courier New"/>
        </w:rPr>
        <w:t xml:space="preserve">(а) Когда человек становится чадом Божиим возрождающей силой Духа, дающего ему жизнь, когда он верует в умилостивительную жертву Христа, он все же не получает полноты знания и о Боге, и о себе, и о сатане. </w:t>
      </w:r>
    </w:p>
    <w:p>
      <w:pPr>
        <w:pStyle w:val="Normal"/>
        <w:ind w:firstLine="720"/>
        <w:jc w:val="both"/>
        <w:rPr>
          <w:rFonts w:ascii="Courier New" w:hAnsi="Courier New" w:cs="Courier New"/>
        </w:rPr>
      </w:pPr>
      <w:r>
        <w:rPr>
          <w:rFonts w:cs="Courier New" w:ascii="Courier New" w:hAnsi="Courier New"/>
        </w:rPr>
        <w:t xml:space="preserve">(б) Разум, который по природе помрачен (Еф.4:18) и находится под покрывалом сатаны (2Кор.4:4) только лишь обновлен и покрывало разрушено настолько, насколько свет истины проницает его и по мере того, как человек способен понимать его. </w:t>
      </w:r>
    </w:p>
    <w:p>
      <w:pPr>
        <w:pStyle w:val="Normal"/>
        <w:ind w:firstLine="720"/>
        <w:jc w:val="both"/>
        <w:rPr>
          <w:rFonts w:ascii="Courier New" w:hAnsi="Courier New" w:cs="Courier New"/>
        </w:rPr>
      </w:pPr>
      <w:r>
        <w:rPr>
          <w:rFonts w:cs="Courier New" w:ascii="Courier New" w:hAnsi="Courier New"/>
        </w:rPr>
        <w:t xml:space="preserve">(в) "Обман" происходит с умом и он означает неверную мысль, принятую разумом под обманом того, что это истина. Так как "обман" основан на невежестве, а не на моральном основании, то христианин "истинный" и "верный" по сердцу, которое он имеет, открыт обману в той сфере, где он невежественен о "замыслах" дьявола (2Кор.2:2) и о том, что он может сделать. "Истинный" и "верный" христианин склонен к тому, чтобы быть обманутым из-за своего невежества. </w:t>
      </w:r>
    </w:p>
    <w:p>
      <w:pPr>
        <w:pStyle w:val="Normal"/>
        <w:ind w:firstLine="720"/>
        <w:jc w:val="both"/>
        <w:rPr>
          <w:rFonts w:ascii="Courier New" w:hAnsi="Courier New" w:cs="Courier New"/>
        </w:rPr>
      </w:pPr>
      <w:r>
        <w:rPr>
          <w:rFonts w:cs="Courier New" w:ascii="Courier New" w:hAnsi="Courier New"/>
        </w:rPr>
        <w:t xml:space="preserve">(г) Мысль о том, что Бог защитит верующего от обмана из-за того, что он верен и истинен, сама по себе обман, потому что ослабляет хранение себя самим человеком и игнорирует факт того, что существуют условия по части верующего, которые ему должно исполнять для Божией работы. Бог ничего не делает вместо человека, но по взаимодействию с Ним; и ничего Он не предпримет за человеческое невежество, когда Он Сам предусмотрел для него знание о том, как предохранить себя от обмана. </w:t>
      </w:r>
    </w:p>
    <w:p>
      <w:pPr>
        <w:pStyle w:val="Normal"/>
        <w:ind w:firstLine="720"/>
        <w:jc w:val="both"/>
        <w:rPr>
          <w:rFonts w:ascii="Courier New" w:hAnsi="Courier New" w:cs="Courier New"/>
        </w:rPr>
      </w:pPr>
      <w:r>
        <w:rPr>
          <w:rFonts w:cs="Courier New" w:ascii="Courier New" w:hAnsi="Courier New"/>
        </w:rPr>
        <w:t xml:space="preserve">(д) Христос не предупредил бы Своих учеников так: "Берегитесь, чтобы кто не обманул вас", если не было бы опасности обмана, или если бы Бог хранил их от обмана, кроме того, что им самим стоило "беречься" , зная о такой опасности. </w:t>
      </w:r>
    </w:p>
    <w:p>
      <w:pPr>
        <w:pStyle w:val="Normal"/>
        <w:ind w:firstLine="720"/>
        <w:jc w:val="both"/>
        <w:rPr>
          <w:rFonts w:ascii="Courier New" w:hAnsi="Courier New" w:cs="Courier New"/>
        </w:rPr>
      </w:pPr>
      <w:r>
        <w:rPr>
          <w:rFonts w:cs="Courier New" w:ascii="Courier New" w:hAnsi="Courier New"/>
        </w:rPr>
        <w:t xml:space="preserve">Знание о том, что возможно быть обманутым, хранит разум открытым для истины и света от Бога и является одним из первенствующих условий для соблюдения силы Божией; в то время как разум закрытый для света и истины является определенной гарантией обмана сатаной при самой маленькой возможности.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Крещение Святым Духом.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Если мы оглянемся назад на историю Церкви и посмотрим на то, как появились различные "ереси" или заблуждения, как их иногда называют, то мы можем проследить момент обмана, мы увидим, что это начало некоторого великого кризиса, такого же, как называемый нами в последнее время "крещение Святым Духом"; это кризис, при котором человек приближается к тому, чтобы самому обрести нечто при полном предании себя Святому Духу и, так поступая, он открывает самого себя сверхъестественным силам невидимого мира. </w:t>
      </w:r>
    </w:p>
    <w:p>
      <w:pPr>
        <w:pStyle w:val="Normal"/>
        <w:ind w:firstLine="720"/>
        <w:jc w:val="both"/>
        <w:rPr>
          <w:rFonts w:ascii="Courier New" w:hAnsi="Courier New" w:cs="Courier New"/>
        </w:rPr>
      </w:pPr>
      <w:r>
        <w:rPr>
          <w:rFonts w:cs="Courier New" w:ascii="Courier New" w:hAnsi="Courier New"/>
        </w:rPr>
        <w:t xml:space="preserve">Причина опасности этого кризиса, и так до сего дня, состоит в принципе в том, что верующий применяет свои мыслительные способности в суждении о том, что хорошо и что плохо и подчиняется тому, что он считает волей Божией; но из-за того, что он предан Святому Духу, он начинает подчиняться невидимой Личности и становится послушным своим способностям и своим силам рассуждения в ослеплении относительно того, во что он верует как в Божие. То, что означает крещение Духом мы обсудим в следующей главе (см. главу 12); сейчас же нужно сказать, что это кризис в жизни христианина, который никто, кроме того, кто его пережил не может полностью понять. Это означает, что Святой Дух становится таким реальным в человеке, что его главным объективом в жизни поэтому становится безоговорочное "послушание Святому Духу". Воля уступает, чтобы выполнить Волю Божию любой ценой и все существо становится послушным силам невидимого мира. Верующий, разумеется, устремлен на то, что это будет только сила Божия, не придавая значения тому, что есть также другие силы в духовной сфере и все "сверхъестественное" не обязательно все Божие. Он не понимает, что это абсолютная уступка всего существа невидимым силам без знания различения сил Бога и сатаны, является серьезным риском для неопытного верующего. </w:t>
      </w:r>
    </w:p>
    <w:p>
      <w:pPr>
        <w:pStyle w:val="Normal"/>
        <w:ind w:firstLine="720"/>
        <w:jc w:val="both"/>
        <w:rPr>
          <w:rFonts w:ascii="Courier New" w:hAnsi="Courier New" w:cs="Courier New"/>
        </w:rPr>
      </w:pPr>
      <w:r>
        <w:rPr>
          <w:rFonts w:cs="Courier New" w:ascii="Courier New" w:hAnsi="Courier New"/>
        </w:rPr>
        <w:t xml:space="preserve">На вопрос о том, уступает ли уступающий "подчинению Духу" согласно Писания нужно ответить в свете проверки того пути, по которому были уведены в сторону так много искренних верующих, ибо странно, что позиция, соответствующая Писанию оказывается такой веской причиной опасности и часто полного крушения для многих преданных детей Божиих.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Духовно ли высказывание о подчинению "Духу"?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Святого Духа, Которого Бог дал повинующимся Ему" - является принципиальной фразой, на которой строится высказывание "подчиняться Духу". Она была применена Петром перед синедрионом в Иерусалиме, но нигде в Писании не дается подобной мысли. Нужно тщательное прочтение всего отрывка, чтобы прийти к ясному заключению. "Должно нам повиноваться Богу"(Деян.5:29), сказал Петр синедриону, ибо "мы свидетели ... и также Дух Святой, Которого Бог дал повинующимся Ему" (ст.32). Имел ли в виду апостол "повиновение Духу" или "повиновение Богу", если рассудить по первым словам этого отрывка? Различие существенное и только постановка слов может дать верное понимание через изучение других частей Писания о том, что Триединый Бог на небесах есть тот, Кому надо подчиняться силою пребывающего Духа Божьего. Ибо подчинение Святому Духу вместо подчинения Богу Отцу через Сына Святым Духом создает опасность для верующего полагаться или подчиняться "Духу" внутри или вокруг него более, нежели Богу на престоле небесном, Кому надо подчиняться детям Божиим, соединенным с Сыном; Святой Дух является средой или средством, через Кого надо поклоняться и подчиняться Богу. </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Истинная работа Святого Духа в верующем.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Крещение Святым Духом так привносит Святого Духа как Личность в сферу сознания верующего, что временами другие Личности Триединства на небесах могут быть затменены. Святой Дух становится центром и объектом мышления и поклонения и Ему дается место,</w:t>
        <w:tab/>
        <w:t xml:space="preserve">которое Он Сам не желает занимать и что не является замыслом Отца на небесах, которое Он должен иметь или занимать. "Он не будет говорить от Себя"(Ин.16:13), сказал Господь перед Голгофой, когда Он говорил о Своем пришествии в Пятидесятницу. Ему должно действовать как Учителю (Ин.16:26), но учить словам Другого, а не Своим (Ин.16:14). Он лишь будет говорить только то, что будет дано Ему Другим (Ин.16:13); и в общем вся Его работа будет состоять в том, чтобы вести души в единение с Сыном и знание Отца небесного в то время как Сам Он направлен и действует как сопроводитель. </w:t>
      </w:r>
    </w:p>
    <w:p>
      <w:pPr>
        <w:pStyle w:val="Normal"/>
        <w:ind w:firstLine="720"/>
        <w:jc w:val="both"/>
        <w:rPr>
          <w:rFonts w:ascii="Courier New" w:hAnsi="Courier New" w:cs="Courier New"/>
        </w:rPr>
      </w:pPr>
      <w:r>
        <w:rPr>
          <w:rFonts w:cs="Courier New" w:ascii="Courier New" w:hAnsi="Courier New"/>
        </w:rPr>
        <w:t xml:space="preserve">Открытие духовного мира происходит через крещение Святым Духом и действие Духа, которое занимает теперь внимание верующего, являясь возможностью для архиобманщика проводить свои обманы под новой формой. Если человек не научен утверждениям Писаний о действии Триединого Бога, то "подчинение Духу" становится его первой целью, а схемой обманщика становится подделка водительства Духом и Самого Духа; ему надо как-то возыметь власть над этим служителем Божиим, чтобы сделать его бесполезным в войне с силами тьмы, увести его в мир или устранить его от активного служения Богу.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Опасность во время крещения Духом.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Вот именно здесь невежество верующего о (1) открытом перед ним духовным миром; (2) действии злых духов в этом мире; (3) условия действия в верующем и через него, дает возможность врагу. Это время великой опасности для каждого верующего, если он не наставлен и не приготовлен, как были наставлены и приготовлены Господом ученики в течении трех полных лет. Опасность проходит параллельно сверхъестественного "водительства" без знания условий сотрудничества со Святым Духом и того, как различать волю Божию; подделки проявлений без знаний "различения духов" обязательно приводят к делам ложного ангела света, который способен подделывать дары пророчества, языков, исцелений и других духовных переживаний, связанных с работой Святого Духа. </w:t>
      </w:r>
    </w:p>
    <w:p>
      <w:pPr>
        <w:pStyle w:val="Normal"/>
        <w:ind w:firstLine="720"/>
        <w:jc w:val="both"/>
        <w:rPr>
          <w:rFonts w:ascii="Courier New" w:hAnsi="Courier New" w:cs="Courier New"/>
        </w:rPr>
      </w:pPr>
      <w:r>
        <w:rPr>
          <w:rFonts w:cs="Courier New" w:ascii="Courier New" w:hAnsi="Courier New"/>
        </w:rPr>
        <w:t xml:space="preserve">Имеющие открытые глаза на противостоящие им силы духовной сферы понимают, что лишь немного верующих могут иметь гарантию того, что они подчиняются Богу и только Богу в непосредственном сверхъестественном водительстве, потому что так много факторов, податливых интервенции, таких как собственные разум, дух и воля верующего и обманчивое вторжение сил тьмы. </w:t>
      </w:r>
    </w:p>
    <w:p>
      <w:pPr>
        <w:pStyle w:val="Normal"/>
        <w:ind w:firstLine="720"/>
        <w:jc w:val="both"/>
        <w:rPr>
          <w:rFonts w:ascii="Courier New" w:hAnsi="Courier New" w:cs="Courier New"/>
        </w:rPr>
      </w:pPr>
      <w:r>
        <w:rPr>
          <w:rFonts w:cs="Courier New" w:ascii="Courier New" w:hAnsi="Courier New"/>
        </w:rPr>
        <w:t xml:space="preserve">Так как злые духи могут подделывать Бога как Отца, Сына или Духа Святого (см. главу 5 о подделках Личностей Святого Триединства), верующему нужно слишком ясно знать принципы, по которым действует Бог, чтобы различить между Божественными и сатанинскими делами. Это "различение" является духовным даром, делающее верующего способным "различить" духов, но это также требует знания доктрины (1Ин.4:1), чтобы различить между доктриной Божией и доктринами или учениями учащих духов. </w:t>
      </w:r>
    </w:p>
    <w:p>
      <w:pPr>
        <w:pStyle w:val="Normal"/>
        <w:ind w:firstLine="720"/>
        <w:jc w:val="both"/>
        <w:rPr>
          <w:rFonts w:ascii="Courier New" w:hAnsi="Courier New" w:cs="Courier New"/>
        </w:rPr>
      </w:pPr>
      <w:r>
        <w:rPr>
          <w:rFonts w:cs="Courier New" w:ascii="Courier New" w:hAnsi="Courier New"/>
        </w:rPr>
        <w:t xml:space="preserve">Существует различение при помощи дара различения духов (см. главу 11 о различении духов), какой дух действует; и испытание духов является учением. В начале верующий может сказать духом различения, что лживые духи действуют в собрании или в человеке, но он может и не иметь понимания, необходимого для различения "учений", предлагаемых учителем. Ему нужно знание в обоих случаях, знание для того, чтобы прочитать свой дух в уверенности того, что он встретился с противостоящими проявлениями, что эти сверхъестественные дела принадлежат "Богу"; и знание для определения тонкости "учения", приносящих некоторые неопровержимые указания на то, что они происходят из преисподней, хотя и кажутся как от Бога. </w:t>
      </w:r>
    </w:p>
    <w:p>
      <w:pPr>
        <w:pStyle w:val="Normal"/>
        <w:ind w:firstLine="720"/>
        <w:jc w:val="both"/>
        <w:rPr>
          <w:rFonts w:ascii="Courier New" w:hAnsi="Courier New" w:cs="Courier New"/>
        </w:rPr>
      </w:pPr>
      <w:r>
        <w:rPr>
          <w:rFonts w:cs="Courier New" w:ascii="Courier New" w:hAnsi="Courier New"/>
        </w:rPr>
        <w:t>В личном подчинении Богу верующий должен определять подчиняется ли он Богу по некоторой "заповеди", рассуждая о ее плодах и знанием характера Бога по такой истине как (1) Бог всегда имеет цель в заповедях Своих и (2) Он не дает заповеди, не гармонирующих с Его характером и Словом. Нужно знать и другие факторы, и о них попозже (см. главу 6 о водительстве).</w:t>
      </w:r>
    </w:p>
    <w:p>
      <w:pPr>
        <w:pStyle w:val="Normal"/>
        <w:ind w:firstLine="720"/>
        <w:jc w:val="both"/>
        <w:rPr>
          <w:rFonts w:ascii="Courier New" w:hAnsi="Courier New" w:eastAsia="Courier New" w:cs="Courier New"/>
        </w:rPr>
      </w:pPr>
      <w:r>
        <w:rPr>
          <w:rFonts w:eastAsia="Courier New" w:cs="Courier New" w:ascii="Courier New" w:hAnsi="Courier New"/>
        </w:rPr>
        <w:t xml:space="preserve"> </w:t>
      </w:r>
    </w:p>
    <w:p>
      <w:pPr>
        <w:pStyle w:val="Normal"/>
        <w:ind w:firstLine="720"/>
        <w:jc w:val="center"/>
        <w:rPr>
          <w:rFonts w:ascii="Courier New" w:hAnsi="Courier New" w:cs="Courier New"/>
        </w:rPr>
      </w:pPr>
      <w:r>
        <w:rPr>
          <w:rFonts w:cs="Courier New" w:ascii="Courier New" w:hAnsi="Courier New"/>
        </w:rPr>
        <w:t xml:space="preserve">Почему крещение Духом является особым временем опасности?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Возникает и другой вопрос серьезнейшей важности. Почему после крещения Святым Духом верующий должен быть более открытым для дел обманщика, так что у врага появится почва для труда; и как вообще возможно, что при проявлении Святого Духа такая "почва" возможна или же верующий может быть открыт вторжению обманщика? </w:t>
      </w:r>
    </w:p>
    <w:p>
      <w:pPr>
        <w:pStyle w:val="Normal"/>
        <w:ind w:firstLine="720"/>
        <w:jc w:val="both"/>
        <w:rPr>
          <w:rFonts w:ascii="Courier New" w:hAnsi="Courier New" w:cs="Courier New"/>
        </w:rPr>
      </w:pPr>
      <w:r>
        <w:rPr>
          <w:rFonts w:cs="Courier New" w:ascii="Courier New" w:hAnsi="Courier New"/>
        </w:rPr>
        <w:t>Возможно потому, что в прошлые годы он уступал греху, и враг мог иметь доступ к телу и разуму и, скрываясь глубоко в структуре человека, никогда не был обнаружен и разоблачен. Проявление этого злого духа вероятно может быть настолько "естественным" или же будет приписываться характеру личности, что будто это является не скрытой склонностью его существа; такая специфическая мысль в его разуме, рассматриваемая как часть его черт характера, некоторая</w:t>
        <w:tab/>
        <w:t xml:space="preserve"> привычка его тела как нечто, воспитанное в себе самим человеком и потому, "выносимое" другими верующими, рассматривается как законное или тривиальное по важности. Или же этот злой дух имеет место через некоторый тайный грех, известный только человеку или по некоторому расположению, заставляющего его колебаться (см. также главу 4 "Пассивность"; "Навязчивая идея" главу 5). </w:t>
      </w:r>
    </w:p>
    <w:p>
      <w:pPr>
        <w:pStyle w:val="Normal"/>
        <w:ind w:firstLine="720"/>
        <w:jc w:val="both"/>
        <w:rPr>
          <w:rFonts w:ascii="Courier New" w:hAnsi="Courier New" w:cs="Courier New"/>
        </w:rPr>
      </w:pPr>
      <w:r>
        <w:rPr>
          <w:rFonts w:cs="Courier New" w:ascii="Courier New" w:hAnsi="Courier New"/>
        </w:rPr>
        <w:t xml:space="preserve">При крещении Святым Духом надо обязательно иметь дело (см. об основном факте падения в главе 8) с грехом, то есть с "делами дьявола"; но проявление злого духа может оказаться нераспознанным в какой-то специфической черте характера. Происходит крещение Духом и Святой Дух наполняет дух человека; тело и разум уступают Богу, но тайно, в том или другом, или в обоих вместе (см. главу 10 о грехе от греховной природы и от злых духов) злой дух обрел место годами раньше, и который теперь приступил к действию и прячет свои проявления под покрывалом истинных дел Духа Божия, обитающего во внутренней святыне духа. </w:t>
      </w:r>
    </w:p>
    <w:p>
      <w:pPr>
        <w:pStyle w:val="Normal"/>
        <w:ind w:firstLine="720"/>
        <w:jc w:val="both"/>
        <w:rPr>
          <w:rFonts w:ascii="Courier New" w:hAnsi="Courier New" w:cs="Courier New"/>
        </w:rPr>
      </w:pPr>
      <w:r>
        <w:rPr>
          <w:rFonts w:cs="Courier New" w:ascii="Courier New" w:hAnsi="Courier New"/>
        </w:rPr>
        <w:t xml:space="preserve">Результатом этого является то, что временами сердце исполнено любовью, дух полон светом и радостью, язык предан свидетельству, но глубоко может пресмыкаться "фанатический дух", или тонкий дух гордости, или самоуважения, или дух самовозвеличивания, который конкурирует с другими чистыми плодами Духа, которые несомненно Божии. </w:t>
      </w:r>
    </w:p>
    <w:p>
      <w:pPr>
        <w:pStyle w:val="Normal"/>
        <w:ind w:firstLine="720"/>
        <w:jc w:val="both"/>
        <w:rPr>
          <w:rFonts w:ascii="Courier New" w:hAnsi="Courier New" w:cs="Courier New"/>
        </w:rPr>
      </w:pPr>
      <w:r>
        <w:rPr>
          <w:rFonts w:cs="Courier New" w:ascii="Courier New" w:hAnsi="Courier New"/>
        </w:rPr>
        <w:t xml:space="preserve">То, чем является эта почва, на которой трудится обманщик, чтобы выносить свои планы и что за суть его планов и почему во многих случаях им удается уловить в сеть посвященных верующих, мы обсудим позже в этой книге. Но теперь мы сделаем ударение на том, что "честные" и серьезные верующие могут быть обмануты и даже "одержимы" лживыми духами так, что временами они выходят из трясины обмана или же остаются обманутыми до конца, если свет об их избавлении не достигнет их.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Необходимо испытание теорий.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В свете того, что существует работа злых духов и разные методы их обмана, становится также ясно, что в двадцатом веке необходимо близкое испытание теорий, представлений и высказываний о Боге и Его методах работы в человеке; ибо только истина Божия безо всяких «взглядов» на нее способна защищать или сделать нас способными воевать в конфликте со злыми духами в небесной сфере. </w:t>
      </w:r>
    </w:p>
    <w:p>
      <w:pPr>
        <w:pStyle w:val="Normal"/>
        <w:ind w:firstLine="720"/>
        <w:jc w:val="both"/>
        <w:rPr>
          <w:rFonts w:ascii="Courier New" w:hAnsi="Courier New" w:cs="Courier New"/>
        </w:rPr>
      </w:pPr>
      <w:r>
        <w:rPr>
          <w:rFonts w:cs="Courier New" w:ascii="Courier New" w:hAnsi="Courier New"/>
        </w:rPr>
        <w:t xml:space="preserve">Все, что в какой-то степени происходит от ума "естественного человека" (1Кор:2:4) будет оружием из соломы в этой великой войне. Или если мы полагаемся на другие "взгляды на истину" или на наши человеческие представления об истине, то сатана будет использовать это же, чтобы обмануть нас, даже назидая нас этими теориями и взглядами, чтобы под их прикрытием выполнить свои замыслы. </w:t>
      </w:r>
    </w:p>
    <w:p>
      <w:pPr>
        <w:pStyle w:val="Normal"/>
        <w:ind w:firstLine="720"/>
        <w:jc w:val="both"/>
        <w:rPr>
          <w:rFonts w:ascii="Courier New" w:hAnsi="Courier New" w:cs="Courier New"/>
        </w:rPr>
      </w:pPr>
      <w:r>
        <w:rPr>
          <w:rFonts w:cs="Courier New" w:ascii="Courier New" w:hAnsi="Courier New"/>
        </w:rPr>
        <w:t xml:space="preserve">Поэтому мы не можем переоценить важность верующих, которые имеют открытые умы для "испытания всего", о чем они думали и чему научились в соединении с Божественным и духовным. Все "истины" они потрогали, применяли все фразы и выражения (которым научились) в "учениях святости" и все эти "учения" они впитали от других. Ибо всякое превратное толкование истины, всякие теории и фразы, произведенные людьми, обернутся опасными последствиями для нас самих и других и вступят в конфликт с Церковью и отдельным верующим, а это уже так и есть. Так как в последние времена злые духи придут с обманом в форме учений, то верующим надо заботливо испытывать то, что они принимают как "доктрину", чтобы это не оказалось от эмиссаров обманщика.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Духовный верующий наставлен "судить о всем".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Обязательность этого испытания всего духовного была вновь и вновь внушаема апостолом Павлом. "Духовный судит (см.: испытывает или, как это по-гречески расследует и решает) о всем"(1Кор.2:15). "Духовный" верующий использует свое "суждение" и оно является обновленной способностью, если он "духовный человек" и это духовное испытание, или суждение упоминается как нечто активное относительно того, что от "Духа Божия" (1Кор.2:14), показывая как Сам Бог почитает мыслящую личность человека, которая воссоздана во Христе, привлекающая "суждение" и "испытание" Его собственных дел Духа; так, что даже "принадлежащее Духу" не принимается как от Него без испытания и "духовного различения" того, что это от Бога. Поэтому, когда это упоминается в отношении сверхъестественного и ненормальных проявлений в настоящее время, верующим почему-то не обязательно понимать согласуется ли это с волей Божией, или попробовать объяснить действия Божии; а это не гармонирует с утверждением апостола, что "духовный судит о всем" и следовательно, надо отвергнуть все, что его духовное суждение не способно принять до тех пор, пока он не будет способен различить со всей ясностью все Божие. </w:t>
      </w:r>
    </w:p>
    <w:p>
      <w:pPr>
        <w:pStyle w:val="Normal"/>
        <w:ind w:firstLine="720"/>
        <w:jc w:val="both"/>
        <w:rPr>
          <w:rFonts w:ascii="Courier New" w:hAnsi="Courier New" w:cs="Courier New"/>
        </w:rPr>
      </w:pPr>
      <w:r>
        <w:rPr>
          <w:rFonts w:cs="Courier New" w:ascii="Courier New" w:hAnsi="Courier New"/>
        </w:rPr>
        <w:t xml:space="preserve">И верующему не только надо различать или судить о духовном, то есть относящееся к духовной сфере, но также должно ему судить и себя. Ибо "если мы распознавали (относились к себе по-разному)"- греческое слово означает основательное расследование, то нам не нужно было бы, чтобы Господь высветил многое из того, что нам не удалось в себе различить расследованием (Кор.11:31 по сноске). </w:t>
      </w:r>
    </w:p>
    <w:p>
      <w:pPr>
        <w:pStyle w:val="Normal"/>
        <w:ind w:firstLine="720"/>
        <w:jc w:val="both"/>
        <w:rPr>
          <w:rFonts w:ascii="Courier New" w:hAnsi="Courier New" w:cs="Courier New"/>
        </w:rPr>
      </w:pPr>
      <w:r>
        <w:rPr>
          <w:rFonts w:cs="Courier New" w:ascii="Courier New" w:hAnsi="Courier New"/>
        </w:rPr>
        <w:t xml:space="preserve">"Возлюбленные, не будьте дети умом, на злое будьте младенцами, но в разуме будьте взрослыми" (греч. полными, или совершенного (взрослого) возраста (1Кор.14:20), снова написал апостол Коринфянам, когда он объяснял работу Духа среди них. Верующему "в разуме" должно стать "взрослым", то есть способным испытывать, "подвергать пробе" (греч. пробовать, демонстрировать, испытывать 2Тим.4:2 RV сноска) и "испытывать все" (1Фес.5:21). Он изобилует знанием и "всяким различением", чтобы "испытывая все отличать", чтобы быть ему "искренним и свободным от преткновения" до дня Христова (Фил.1:9,10 сноска).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Высказывания, "взгляды", доктрины нужно также испытывать.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В согласии с этими директивами Слова Божьего и в виду критического времени, через которое проходит Церковь Христова, каждое высказывание, "взгляд" или теория, которых мы придерживаемся, нужно заботливо испытывать, подвергать пробе с открытым и честным желанием знать чистую истину Божию, как и всякое утверждение, приходящее к нам в знание из опыта других, который может пролить свет на наш с вами жизненный путь. Всякий критицизм, справедливый или нет должен быть смиренно принят и испытан, чтобы распознать его почву; кажущийся или реальный, и факты, касающиеся духовной истинности каждой сферы Церкви Божией должны быть проанализированы независимо от удовольствий, боли, которые они могли бы с собою нести для нас лично и для нашего собственного просвещения, или для нашего вооружения в служении Богу. Ибо знание истины самое существенное в войне с лживыми духами сатаны, и истину надо ревностно искать и приниматься с честным и искренним желанием знать ее и повиноваться ей в свете Божием. Истине относительно нас, обнаруженной беспристрастным расследованием; истине из Писаний, непреукрашенной, непринужденной, непреувеличенной, неразбавленной истине фактов опыта во всех членах Тела Христова, а не только в одной части.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Место истины в избавлении.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Существует фундаментальный принцип, вживленный в освобождающую силу истины от обманов дьявола. Избавление должно происходить принятием верой истины. Ничто не может удалить ложь, кроме истины. "Вы познаете истину и истина сделает вас свободными"(Ин.8:32) и это применимо ко всякому аспекту истины, точно так же как это и применимо к особой истине Господа, когда Он говорил эти, полные смысла слова. </w:t>
      </w:r>
    </w:p>
    <w:p>
      <w:pPr>
        <w:pStyle w:val="Normal"/>
        <w:ind w:firstLine="720"/>
        <w:jc w:val="both"/>
        <w:rPr>
          <w:rFonts w:ascii="Courier New" w:hAnsi="Courier New" w:cs="Courier New"/>
        </w:rPr>
      </w:pPr>
      <w:r>
        <w:rPr>
          <w:rFonts w:cs="Courier New" w:ascii="Courier New" w:hAnsi="Courier New"/>
        </w:rPr>
        <w:t xml:space="preserve">На первой стадии христианской жизни грешник должен познать истину Евангелия, чтобы спастись. Христос является Спасителем, но Он спасет определенными методами и средствами, и не без них. Если верующий нуждается в свободе, то ему надо просить сына Божьего об этом. Как Сын освобождает? Святым Духом, и Святой Дух делает это посредством истины; или же, если мы можем так сказать, свобода является даром Сына, Святым Духом действующим через истину. </w:t>
      </w:r>
    </w:p>
    <w:p>
      <w:pPr>
        <w:pStyle w:val="Normal"/>
        <w:ind w:firstLine="720"/>
        <w:jc w:val="both"/>
        <w:rPr>
          <w:rFonts w:ascii="Courier New" w:hAnsi="Courier New" w:cs="Courier New"/>
        </w:rPr>
      </w:pPr>
      <w:r>
        <w:rPr>
          <w:rFonts w:cs="Courier New" w:ascii="Courier New" w:hAnsi="Courier New"/>
        </w:rPr>
        <w:t xml:space="preserve">Есть такие стадии принятия истины: (1) восприятие истины пониманием. (2) восприятие истины для использования и собственного применения. (3) восприятие истины для учения и передачи другим. </w:t>
      </w:r>
    </w:p>
    <w:p>
      <w:pPr>
        <w:pStyle w:val="Normal"/>
        <w:ind w:firstLine="720"/>
        <w:jc w:val="both"/>
        <w:rPr>
          <w:rFonts w:ascii="Courier New" w:hAnsi="Courier New" w:cs="Courier New"/>
        </w:rPr>
      </w:pPr>
      <w:r>
        <w:rPr>
          <w:rFonts w:cs="Courier New" w:ascii="Courier New" w:hAnsi="Courier New"/>
        </w:rPr>
        <w:t xml:space="preserve">Истина обычно не понимается, когда ложь может находиться в разуме и в час нужды всплывает для практики, и поэтому практическим применением в жизни становится ясной разуму, в котором раньше дремала. Только постоянным применением и усвоением истины в практике, она становится прозрачной в разуме для научения других. </w:t>
      </w:r>
    </w:p>
    <w:p>
      <w:pPr>
        <w:pStyle w:val="Normal"/>
        <w:ind w:firstLine="720"/>
        <w:jc w:val="both"/>
        <w:rPr>
          <w:rFonts w:ascii="Courier New" w:hAnsi="Courier New" w:cs="Courier New"/>
        </w:rPr>
      </w:pPr>
      <w:r>
        <w:rPr>
          <w:rFonts w:cs="Courier New" w:ascii="Courier New" w:hAnsi="Courier New"/>
        </w:rPr>
        <w:t xml:space="preserve">Великая нужда всех верующих- это искать ревностно истины для их прогрессивного освобождения от всякой сатанинской лжи; ибо лишь знание и истина могут дать победу над сатаной как лжецом и обманщиком. Если слушающие истину будут противиться ей или восставать против нее, то истина может быть оставлена заботе Святого Духа Истины. В случае противления истина очень слабо достигает разума и не может начать во всякое время плодоносить в практике. </w:t>
      </w:r>
    </w:p>
    <w:p>
      <w:pPr>
        <w:pStyle w:val="Normal"/>
        <w:ind w:firstLine="720"/>
        <w:jc w:val="both"/>
        <w:rPr>
          <w:rFonts w:ascii="Courier New" w:hAnsi="Courier New" w:cs="Courier New"/>
        </w:rPr>
      </w:pPr>
      <w:r>
        <w:rPr>
          <w:rFonts w:cs="Courier New" w:ascii="Courier New" w:hAnsi="Courier New"/>
        </w:rPr>
        <w:t xml:space="preserve">Есть три позиции разума по отношению к знанию: (1) притворство в познании чего-то определенного. (2) нейтралитет по отношению к этому, т.е. "я не знаю" (3) определенность реального знания. Это подтверждается в жизни Христа. Некоторые говорили Ему, что "Он- лжепророк", имея притворство познания; другие говорили: "мы не знаем", занимая позицию нейтралитета, пока они не знают; но Петр сказал: "мы знаем..." и у него было истинное знание.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Безопасность нейтральной позиции по отношению</w:t>
      </w:r>
    </w:p>
    <w:p>
      <w:pPr>
        <w:pStyle w:val="Normal"/>
        <w:ind w:firstLine="720"/>
        <w:jc w:val="center"/>
        <w:rPr>
          <w:rFonts w:ascii="Courier New" w:hAnsi="Courier New" w:cs="Courier New"/>
        </w:rPr>
      </w:pPr>
      <w:r>
        <w:rPr>
          <w:rFonts w:cs="Courier New" w:ascii="Courier New" w:hAnsi="Courier New"/>
        </w:rPr>
        <w:t xml:space="preserve">к сверхъестественным проявлениям.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Когда верующие впервые слышат о возможности подделки Бога и Божественного, они почти всегда неизменно спрашивают: "как узнать: что есть что?". Для них прежде всего достаточно знать, что такие подделки возможны; и затем, когда они возрастут или будут искать Божьего света, то научатся тому, как познавать себя, как никакой человек не может объяснить.</w:t>
      </w:r>
    </w:p>
    <w:p>
      <w:pPr>
        <w:pStyle w:val="Normal"/>
        <w:ind w:firstLine="720"/>
        <w:jc w:val="both"/>
        <w:rPr>
          <w:rFonts w:ascii="Courier New" w:hAnsi="Courier New" w:cs="Courier New"/>
        </w:rPr>
      </w:pPr>
      <w:r>
        <w:rPr>
          <w:rFonts w:cs="Courier New" w:ascii="Courier New" w:hAnsi="Courier New"/>
        </w:rPr>
        <w:t xml:space="preserve">Но они плачут: "Мы не знаем и как можем знать?" Им следует оставаться нейтральными ко всему сверхъестественному до тех пор, пока они не познают. Среди многих сейчас очень неправильная жажда знать, как будто только лишь знание может спасти их. Они думают, что им должно быть одновременно за и против каких-то вещей, о которых они не знают от Бога они или от дьявола. Они хотят знать неопровержимо что есть что, чтобы им заявить о своей позиции. Но верующие могут занять позицию "за" или "против" без знания того, без сомнения, что те или иные вещи являются Божественными или сатанинскими; поддерживать самим позицию нейтралитета до тех пор, пока средствами, трудно описуемыми вполне, они познают то, что они хотят понять. </w:t>
      </w:r>
    </w:p>
    <w:p>
      <w:pPr>
        <w:pStyle w:val="Normal"/>
        <w:ind w:firstLine="720"/>
        <w:jc w:val="both"/>
        <w:rPr>
          <w:rFonts w:ascii="Courier New" w:hAnsi="Courier New" w:cs="Courier New"/>
        </w:rPr>
      </w:pPr>
      <w:r>
        <w:rPr>
          <w:rFonts w:cs="Courier New" w:ascii="Courier New" w:hAnsi="Courier New"/>
        </w:rPr>
        <w:t xml:space="preserve">Результатом чрезмерной ревности в желании знания является пылкая жажда и беспокойное нетерпение, волнение и печаль, которые вызывают потерю морального равновесия и силы. Очень хорошо искать одного благословения, не разрушая другие. В поиске знания духовного пусть верующий не потеряет терпения, тихого покоя и веры; пусть он смотрит за собой, чтобы враг не взял преимущество и не лишил его моральной силы, когда он нацелен на то, что бы обрести свет и истину на пути победы над ним.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Ошибочное представление о прибежище в Крови.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Если мы разберемся с почвой работы лживых духов в верующих, то мы</w:t>
        <w:tab/>
        <w:t xml:space="preserve">увидим, что некоторые неправильные толкования истины дают почву силам тьмы в эти дни; они нуждаются в испытании на предмет того, насколько они гармонируют с Писаниями и в основном касаются (1) ошибочного представления о "прибежище Крови", будто под ним собранию (церкви) гарантировано абсолютная безопасность от работы сил тьмы. </w:t>
      </w:r>
    </w:p>
    <w:p>
      <w:pPr>
        <w:pStyle w:val="Normal"/>
        <w:ind w:firstLine="720"/>
        <w:jc w:val="both"/>
        <w:rPr>
          <w:rFonts w:ascii="Courier New" w:hAnsi="Courier New" w:cs="Courier New"/>
        </w:rPr>
      </w:pPr>
      <w:r>
        <w:rPr>
          <w:rFonts w:cs="Courier New" w:ascii="Courier New" w:hAnsi="Courier New"/>
        </w:rPr>
        <w:t xml:space="preserve">Новозаветная "пропорция истины" о применении Крови Святым Духом в основном показана так: (1) Кровь Иисуса очищает от греха, (а)если мы ходим во свете и (б) если мы исповедуем грехи (1Ин.1:7,9). (2) Кровь Иисуса дает доступ к Святому святых из-за очистительной власти над грехом (Евр.10:19). (3) Кровь Иисуса является основой победы над сатаной из-за очищения ею всякого исповеданного греха и из-за того, что на Голгофе сатана был побежден (Отк.12:11), но нигде мы не прочитаем, что "под Кровь" можно подвести нечто, кроме как по собственному волеизъявлению и индивидуальным состоянием перед Богом. То есть, если существует "прибежище Крови", объявленное над собранием, но сатане предоставлено место, то "требование Крови" недейственно в предотвращении работы сатаны, на что он имеет право по отношению к личности. </w:t>
      </w:r>
    </w:p>
    <w:p>
      <w:pPr>
        <w:pStyle w:val="Normal"/>
        <w:ind w:firstLine="720"/>
        <w:jc w:val="both"/>
        <w:rPr>
          <w:rFonts w:ascii="Courier New" w:hAnsi="Courier New" w:cs="Courier New"/>
        </w:rPr>
      </w:pPr>
      <w:r>
        <w:rPr>
          <w:rFonts w:cs="Courier New" w:ascii="Courier New" w:hAnsi="Courier New"/>
        </w:rPr>
        <w:t xml:space="preserve">В собрании людей на всех стадиях духовного знания и опыта, действительный эффект в силе Крови может проявиться только тогда, когда есть злые духи; и Святой Дух свидетельствует собранию о прямом очистительном деле, как это в примере в Откровении 12:11, где о войне сказано, что она идет в "небесах" с духовным врагом, действующим как клеветник. Неправильное представление о защите Крови весьма серьезно, потому что те, кто присутствует на собрании, где сатана действует также, как и Бог, могут уверовать в то, что они лично безопасны от дел сатаны, оставляя в стороне индивидуальное состояние отношений с Богом; и пока они дают место, даже несознательно, то они открыты врагу.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Ошибочное представление об "ожидании Духа".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 xml:space="preserve">(2) Неправильные представления об "ожидании Духа", Который сходит </w:t>
      </w:r>
      <w:r>
        <w:rPr>
          <w:rFonts w:cs="Courier New" w:ascii="Courier New" w:hAnsi="Courier New"/>
          <w:i/>
        </w:rPr>
        <w:t>на человека</w:t>
      </w:r>
      <w:r>
        <w:rPr>
          <w:rFonts w:cs="Courier New" w:ascii="Courier New" w:hAnsi="Courier New"/>
        </w:rPr>
        <w:t xml:space="preserve">. И здесь мы вновь встречаем высказывания и теории и распахивание двери для сатанинского обмана. "Если мы хотим проявления Духа в Пятидесятницу, то нам надо ожидать, как это делали ученики перед Пятидесятницей", говорим мы один другому и ухватились за текст Лук.24:49 и Деян.1:4, но пропустили нечто </w:t>
      </w:r>
      <w:r>
        <w:rPr>
          <w:rFonts w:cs="Courier New" w:ascii="Courier New" w:hAnsi="Courier New"/>
          <w:i/>
        </w:rPr>
        <w:t>важное</w:t>
      </w:r>
      <w:r>
        <w:rPr>
          <w:rFonts w:cs="Courier New" w:ascii="Courier New" w:hAnsi="Courier New"/>
        </w:rPr>
        <w:t xml:space="preserve">. "Да, нам нужно ждать", и мы так поступали до тех пор, пока побуждаемые вторжениями врага на "собраниях ожидания", мы еще раз исследовали Писание, чтобы обнаружить, что ветхозаветное слово "ожидать Господа", так часто употребляемое в псалмах, переходит границы новозаветной пропорции истины и переходит в "ожидание Бога" для излияния Духа, Который сошел после "десяти дней", которые предшествовали Пятидесятнице. «Дни ожидания» перешли в четыре месяца и даже в четыре года, которые как мы убедились, заканчиваются вторжением лживых духов, которые грубо пробуждают некоторых из ожидающих душ. Истина Писания относительно "ожидания Духа" (см. главу об истинном значении ожидания Бога) может быть подытожена следующим образом: </w:t>
      </w:r>
    </w:p>
    <w:p>
      <w:pPr>
        <w:pStyle w:val="Normal"/>
        <w:ind w:firstLine="720"/>
        <w:jc w:val="both"/>
        <w:rPr>
          <w:rFonts w:ascii="Courier New" w:hAnsi="Courier New" w:cs="Courier New"/>
        </w:rPr>
      </w:pPr>
      <w:r>
        <w:rPr>
          <w:rFonts w:cs="Courier New" w:ascii="Courier New" w:hAnsi="Courier New"/>
        </w:rPr>
        <w:t xml:space="preserve">(1) ученики ждали десять дней, но нам не говорится, что они "ждали" в некотором пассивном состоянии, но скорее в простой молитве и мольбе до тех пор, пока не наступило время для исполнения обещания Отца. </w:t>
      </w:r>
    </w:p>
    <w:p>
      <w:pPr>
        <w:pStyle w:val="Normal"/>
        <w:ind w:firstLine="720"/>
        <w:jc w:val="both"/>
        <w:rPr>
          <w:rFonts w:ascii="Courier New" w:hAnsi="Courier New" w:cs="Courier New"/>
        </w:rPr>
      </w:pPr>
      <w:r>
        <w:rPr>
          <w:rFonts w:cs="Courier New" w:ascii="Courier New" w:hAnsi="Courier New"/>
        </w:rPr>
        <w:t xml:space="preserve">(2) Заповедь ждать, данная Господом (Деян.1:4) не распространяется на дальнейший замысел Божий относительно Христианства после того, как Дух сошел, потому что ни в малом примере, ни в Деяниях, ни в посланиях апостолы не увещевали учеников "ждать" дара Святого Духа, но они использовали слово "принимать" в каждом случае (Деян.19:2) (греческое слово используемое здесь для принятия несет оттенок «хватания», что противоположно пассивности). </w:t>
      </w:r>
    </w:p>
    <w:p>
      <w:pPr>
        <w:pStyle w:val="Normal"/>
        <w:ind w:firstLine="720"/>
        <w:jc w:val="both"/>
        <w:rPr>
          <w:rFonts w:ascii="Courier New" w:hAnsi="Courier New" w:cs="Courier New"/>
        </w:rPr>
      </w:pPr>
      <w:r>
        <w:rPr>
          <w:rFonts w:cs="Courier New" w:ascii="Courier New" w:hAnsi="Courier New"/>
        </w:rPr>
        <w:t xml:space="preserve">Очень верно, что сегодня Церковь живет целиком на неправильной стороне Пятидесятницы практически, но в отношении с Богом индивидуально для принятия Святого Духа это не означает возвращения ищущих на позицию учеников до даяния Святого Духа Вознесенным Господом. Воскресший Господь изливал поток Духа снова и снова после дня Пятидесятницы, но в каждом случае это было без "ожидания", как ученики это делали в начале (см.Деян.4:31). Дух Святой, Который от Отца исходит через Сына на Его народ, сейчас находится среди них, ожидая того, чтобы дать Самого Себя незамедлительно всем, кто усваивает и принимает Его (Ин.15:26; Деян.2:33,38,39). Поэтому "ожидание Духа" не согласуется с основным направлением истины, данной в Деяниях и посланиях, которая показывает более повелительный призыв верующему действовать в соответствии с требованием, предъявленным к нему не только в соединении с Господом Иисусом в Его смерти, союзе в жизни с Ним, в Его воскресении, но также и к обязанности свидетельствовать, которая пришла к ним в день Пятидесятницы. </w:t>
      </w:r>
    </w:p>
    <w:p>
      <w:pPr>
        <w:pStyle w:val="Normal"/>
        <w:ind w:firstLine="720"/>
        <w:jc w:val="both"/>
        <w:rPr/>
      </w:pPr>
      <w:r>
        <w:rPr>
          <w:rFonts w:cs="Courier New" w:ascii="Courier New" w:hAnsi="Courier New"/>
        </w:rPr>
        <w:t xml:space="preserve">Со стороны верующего, мы можем сказать все же, что есть ожидание Бога, когда Святой Дух действует и приготавливает того, кто принимает миссию, пока он не займет правильную позицию к вхождению в его дух Святого Духа, но это отличается от "ожидания Его прихода" (см. главу 12), что часто открывает дверь проявлениям сатаны в невидимом мире. Когда верующий притязает на участие в даре Пятидесятницы, Господь уделяет ему внимание, но "проявление Духа" - очевидность Его пребывания внутри и внешне - не может зависеть от любого предубеждения ищущего (глава 6). </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Почему собрания ожидания так выгодны злым духам.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Почему "собрания ожидания", то есть "ожидания Духа" до тех пор, пока Он не сойдет в некотором проявленном виде, так выгодны лживым духам, состоит в том, что это не согласуется с написанным Словом, где установлено: (1) Святому Духу не молятся и не просят Его придти, так как Он является Даром Другого (см.Лк.11:13; Ин, 14:16); (2) Святого Духа не ожидают, а берут или принимают из руки Воскресшего Господа (Ин.20:22; Еф,5:18), о Котором написано: что "Он будет крестить вас Духом Святым и огнем"(Мф.3:2). Потому что все направления истины Писаний, молитва Духу, "вера Духу", "послушание Духу", "ожидание Духа" до Его схождения могут стать молитвой, верой, и послушанием злым духам, когда они подделывают дела Божии, как мы увидим попозже (см. главу 6). </w:t>
      </w:r>
    </w:p>
    <w:p>
      <w:pPr>
        <w:pStyle w:val="Normal"/>
        <w:ind w:firstLine="720"/>
        <w:jc w:val="both"/>
        <w:rPr/>
      </w:pPr>
      <w:r>
        <w:rPr>
          <w:rFonts w:cs="Courier New" w:ascii="Courier New" w:hAnsi="Courier New"/>
        </w:rPr>
        <w:t>Другие ошибочные представления о духовной истине концентрируются вокруг таких высказываний, как "</w:t>
      </w:r>
      <w:r>
        <w:rPr>
          <w:rFonts w:cs="Courier New" w:ascii="Courier New" w:hAnsi="Courier New"/>
          <w:i/>
        </w:rPr>
        <w:t>Бог может сделать все и если я верю в Него, то Он должен хранить меня</w:t>
      </w:r>
      <w:r>
        <w:rPr>
          <w:rFonts w:cs="Courier New" w:ascii="Courier New" w:hAnsi="Courier New"/>
        </w:rPr>
        <w:t>", не понимая, что Бог действует по законам, условиям и тому, что все верующие в Него, должны искать условий Его работы, при которых Он может действовать в ответ на их доверие. "</w:t>
      </w:r>
      <w:r>
        <w:rPr>
          <w:rFonts w:cs="Courier New" w:ascii="Courier New" w:hAnsi="Courier New"/>
          <w:i/>
        </w:rPr>
        <w:t>Если бы я был не прав, то Бог не использовал бы меня</w:t>
      </w:r>
      <w:r>
        <w:rPr>
          <w:rFonts w:cs="Courier New" w:ascii="Courier New" w:hAnsi="Courier New"/>
        </w:rPr>
        <w:t xml:space="preserve">", не понимая того, что если человек верен в своей воле, Бог будет использовать его во весь размах возможности, но это "использование Богом" не гарантия того, что он прав во всем, что он говорит и делает. </w:t>
      </w:r>
    </w:p>
    <w:p>
      <w:pPr>
        <w:pStyle w:val="Normal"/>
        <w:ind w:firstLine="720"/>
        <w:jc w:val="both"/>
        <w:rPr/>
      </w:pPr>
      <w:r>
        <w:rPr>
          <w:rFonts w:cs="Courier New" w:ascii="Courier New" w:hAnsi="Courier New"/>
        </w:rPr>
        <w:t>"Я</w:t>
      </w:r>
      <w:r>
        <w:rPr>
          <w:rFonts w:cs="Courier New" w:ascii="Courier New" w:hAnsi="Courier New"/>
          <w:i/>
        </w:rPr>
        <w:t xml:space="preserve"> не имею греха</w:t>
      </w:r>
      <w:r>
        <w:rPr>
          <w:rFonts w:cs="Courier New" w:ascii="Courier New" w:hAnsi="Courier New"/>
        </w:rPr>
        <w:t>" или "</w:t>
      </w:r>
      <w:r>
        <w:rPr>
          <w:rFonts w:cs="Courier New" w:ascii="Courier New" w:hAnsi="Courier New"/>
          <w:i/>
        </w:rPr>
        <w:t>грех удален полностью</w:t>
      </w:r>
      <w:r>
        <w:rPr>
          <w:rFonts w:cs="Courier New" w:ascii="Courier New" w:hAnsi="Courier New"/>
        </w:rPr>
        <w:t>", не понимая как глубоко греховная жизнь Адама укоренилась в падшем творении и как предположение о том, что этот "грех" уничтожен из всего существа дает возможность врагу содержать жизнь человека вдали от постоянной силы Креста. "</w:t>
      </w:r>
      <w:r>
        <w:rPr>
          <w:rFonts w:cs="Courier New" w:ascii="Courier New" w:hAnsi="Courier New"/>
          <w:i/>
        </w:rPr>
        <w:t>Бог есть Любовь и Он не позволит мне быть обманутым</w:t>
      </w:r>
      <w:r>
        <w:rPr>
          <w:rFonts w:cs="Courier New" w:ascii="Courier New" w:hAnsi="Courier New"/>
        </w:rPr>
        <w:t>" само по себе является обманом, основанном на невежестве о глубинах падения и неверном представлении о том, что Бог будто бы не реагирует на духовные законы. "</w:t>
      </w:r>
      <w:r>
        <w:rPr>
          <w:rFonts w:cs="Courier New" w:ascii="Courier New" w:hAnsi="Courier New"/>
          <w:i/>
        </w:rPr>
        <w:t>Я не верю, что христианину возможно быть обманутым</w:t>
      </w:r>
      <w:r>
        <w:rPr>
          <w:rFonts w:cs="Courier New" w:ascii="Courier New" w:hAnsi="Courier New"/>
        </w:rPr>
        <w:t>" - это закрытие глаз на то, что происходит повсюду. "</w:t>
      </w:r>
      <w:r>
        <w:rPr>
          <w:rFonts w:cs="Courier New" w:ascii="Courier New" w:hAnsi="Courier New"/>
          <w:i/>
        </w:rPr>
        <w:t>У меня был такой долгий опыт нужды в учении</w:t>
      </w:r>
      <w:r>
        <w:rPr>
          <w:rFonts w:cs="Courier New" w:ascii="Courier New" w:hAnsi="Courier New"/>
        </w:rPr>
        <w:t>", "</w:t>
      </w:r>
      <w:r>
        <w:rPr>
          <w:rFonts w:cs="Courier New" w:ascii="Courier New" w:hAnsi="Courier New"/>
          <w:i/>
        </w:rPr>
        <w:t>я должен научиться непосредственно от Бога, потому что написано: "И не имеете нужды, чтобы кто учил вас</w:t>
      </w:r>
      <w:r>
        <w:rPr>
          <w:rFonts w:cs="Courier New" w:ascii="Courier New" w:hAnsi="Courier New"/>
        </w:rPr>
        <w:t xml:space="preserve">", и это еще один неправильно употребляемый отрывок из Писаний, который некоторые верующие толкуют так, что им надо отвергать все духовные учения от других. Но эти слова апостола "и не имеете нужды, чтобы кто учил вас" не устраняют того, что Бог учит через помазанных учителей, и это показано включением в список "учителей" для "созидания Тела Христова" через "снабжение каждой связки"(Еф.4:11,16). Ибо Бог может научить Своих детей быстрее непрямыми методами, то есть через других, потому что люди так слабы в понимании прямого пути научения Божиим Духом. </w:t>
      </w:r>
    </w:p>
    <w:p>
      <w:pPr>
        <w:pStyle w:val="Normal"/>
        <w:ind w:firstLine="720"/>
        <w:jc w:val="both"/>
        <w:rPr>
          <w:rFonts w:ascii="Courier New" w:hAnsi="Courier New" w:cs="Courier New"/>
        </w:rPr>
      </w:pPr>
      <w:r>
        <w:rPr>
          <w:rFonts w:cs="Courier New" w:ascii="Courier New" w:hAnsi="Courier New"/>
        </w:rPr>
        <w:t xml:space="preserve">Многие подобные неправильные представления о духовном у христиан дают возможность открыться обману врага, потому что они помогают верующим закрыть свои умы на (1) утверждения Библии, (2) факты жизни, (3) помощь других, которые могут пролить свет на жизнь (1Пет.1:12).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Опасности от штампованных фраз для выражения духовного.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 xml:space="preserve">Другие опасности собираются вокруг штампованных фраз в описании некоторого особого опыта и слов, используемых в близком общении среди серьезных детей Божиих, посещающих конференции. Такие фразы как "обладать", "контролировать", "уступать", "допускать", которые все связаны с Божественным, но в объяснении ими </w:t>
      </w:r>
      <w:r>
        <w:rPr>
          <w:rFonts w:cs="Courier New" w:ascii="Courier New" w:hAnsi="Courier New"/>
          <w:i/>
        </w:rPr>
        <w:t>какой-либо сути</w:t>
      </w:r>
      <w:r>
        <w:rPr>
          <w:rFonts w:cs="Courier New" w:ascii="Courier New" w:hAnsi="Courier New"/>
        </w:rPr>
        <w:t xml:space="preserve"> умам многих верующих, они склонны приблизить условия для злых духов сатаны, чтобы "обладать" и "контролировать" тех, кто "уступает" и "допускает" силам невидимого мира, не зная того, как различать между делами Божиими и делами сатаны. </w:t>
      </w:r>
    </w:p>
    <w:p>
      <w:pPr>
        <w:pStyle w:val="Normal"/>
        <w:ind w:firstLine="720"/>
        <w:jc w:val="both"/>
        <w:rPr>
          <w:rFonts w:ascii="Courier New" w:hAnsi="Courier New" w:cs="Courier New"/>
        </w:rPr>
      </w:pPr>
      <w:r>
        <w:rPr>
          <w:rFonts w:cs="Courier New" w:ascii="Courier New" w:hAnsi="Courier New"/>
        </w:rPr>
        <w:t xml:space="preserve">Некоторые предрассудки о принципе дел Бога также дают злым духам возможность; такие как, например, когда верующий сверхъестественно побуждается к действию, то это особая очевидность того, что Бог руководит им, или же если Бог все приводит к нашему "воспоминанию", то нам не надо совсем использовать свою память (см. главу 5 о подмене памяти). </w:t>
      </w:r>
    </w:p>
    <w:p>
      <w:pPr>
        <w:pStyle w:val="Normal"/>
        <w:ind w:firstLine="720"/>
        <w:jc w:val="both"/>
        <w:rPr>
          <w:rFonts w:ascii="Courier New" w:hAnsi="Courier New" w:cs="Courier New"/>
        </w:rPr>
      </w:pPr>
      <w:r>
        <w:rPr>
          <w:rFonts w:cs="Courier New" w:ascii="Courier New" w:hAnsi="Courier New"/>
        </w:rPr>
        <w:t xml:space="preserve">Другие мысли склонны привести к пассивному состоянию (см. главу 4 о пассивности), которого требуют злые духи для своих обманчивых дел, могут быть также вызваны следующими неправильными пониманиями истины: </w:t>
      </w:r>
    </w:p>
    <w:p>
      <w:pPr>
        <w:pStyle w:val="Normal"/>
        <w:ind w:firstLine="720"/>
        <w:jc w:val="both"/>
        <w:rPr>
          <w:rFonts w:ascii="Courier New" w:hAnsi="Courier New" w:cs="Courier New"/>
        </w:rPr>
      </w:pPr>
      <w:r>
        <w:rPr>
          <w:rFonts w:cs="Courier New" w:ascii="Courier New" w:hAnsi="Courier New"/>
        </w:rPr>
      </w:r>
    </w:p>
    <w:p>
      <w:pPr>
        <w:pStyle w:val="Normal"/>
        <w:numPr>
          <w:ilvl w:val="0"/>
          <w:numId w:val="25"/>
        </w:numPr>
        <w:jc w:val="both"/>
        <w:rPr/>
      </w:pPr>
      <w:r>
        <w:rPr>
          <w:rFonts w:cs="Courier New" w:ascii="Courier New" w:hAnsi="Courier New"/>
        </w:rPr>
        <w:t>"</w:t>
      </w:r>
      <w:r>
        <w:rPr>
          <w:rFonts w:cs="Courier New" w:ascii="Courier New" w:hAnsi="Courier New"/>
          <w:i/>
        </w:rPr>
        <w:t>Христос живет во мне</w:t>
      </w:r>
      <w:r>
        <w:rPr>
          <w:rFonts w:cs="Courier New" w:ascii="Courier New" w:hAnsi="Courier New"/>
        </w:rPr>
        <w:t xml:space="preserve">", т.е. я не живу теперь. </w:t>
      </w:r>
    </w:p>
    <w:p>
      <w:pPr>
        <w:pStyle w:val="Normal"/>
        <w:numPr>
          <w:ilvl w:val="0"/>
          <w:numId w:val="25"/>
        </w:numPr>
        <w:jc w:val="both"/>
        <w:rPr/>
      </w:pPr>
      <w:r>
        <w:rPr>
          <w:rFonts w:cs="Courier New" w:ascii="Courier New" w:hAnsi="Courier New"/>
        </w:rPr>
        <w:t>"</w:t>
      </w:r>
      <w:r>
        <w:rPr>
          <w:rFonts w:cs="Courier New" w:ascii="Courier New" w:hAnsi="Courier New"/>
          <w:i/>
        </w:rPr>
        <w:t>Христос живет во мне</w:t>
      </w:r>
      <w:r>
        <w:rPr>
          <w:rFonts w:cs="Courier New" w:ascii="Courier New" w:hAnsi="Courier New"/>
        </w:rPr>
        <w:t xml:space="preserve">", т.е. у меня нет собственной личности, потому что лично Христос во мне по Галатам 2:20 </w:t>
      </w:r>
    </w:p>
    <w:p>
      <w:pPr>
        <w:pStyle w:val="Normal"/>
        <w:numPr>
          <w:ilvl w:val="0"/>
          <w:numId w:val="25"/>
        </w:numPr>
        <w:jc w:val="both"/>
        <w:rPr/>
      </w:pPr>
      <w:r>
        <w:rPr>
          <w:rFonts w:cs="Courier New" w:ascii="Courier New" w:hAnsi="Courier New"/>
        </w:rPr>
        <w:t>"</w:t>
      </w:r>
      <w:r>
        <w:rPr>
          <w:rFonts w:cs="Courier New" w:ascii="Courier New" w:hAnsi="Courier New"/>
          <w:i/>
        </w:rPr>
        <w:t>Бог действует во мне</w:t>
      </w:r>
      <w:r>
        <w:rPr>
          <w:rFonts w:cs="Courier New" w:ascii="Courier New" w:hAnsi="Courier New"/>
        </w:rPr>
        <w:t xml:space="preserve">", т.е. мне не надо трудиться, только уступать и подчиняться по Филиппийцам 2:13. </w:t>
      </w:r>
    </w:p>
    <w:p>
      <w:pPr>
        <w:pStyle w:val="Normal"/>
        <w:numPr>
          <w:ilvl w:val="0"/>
          <w:numId w:val="25"/>
        </w:numPr>
        <w:jc w:val="both"/>
        <w:rPr/>
      </w:pPr>
      <w:r>
        <w:rPr>
          <w:rFonts w:cs="Courier New" w:ascii="Courier New" w:hAnsi="Courier New"/>
        </w:rPr>
        <w:t>"</w:t>
      </w:r>
      <w:r>
        <w:rPr>
          <w:rFonts w:cs="Courier New" w:ascii="Courier New" w:hAnsi="Courier New"/>
          <w:i/>
        </w:rPr>
        <w:t>Бог желает вместо меня</w:t>
      </w:r>
      <w:r>
        <w:rPr>
          <w:rFonts w:cs="Courier New" w:ascii="Courier New" w:hAnsi="Courier New"/>
        </w:rPr>
        <w:t xml:space="preserve">", т.е. мне не нужно использовать собственную волю. </w:t>
      </w:r>
    </w:p>
    <w:p>
      <w:pPr>
        <w:pStyle w:val="Normal"/>
        <w:numPr>
          <w:ilvl w:val="0"/>
          <w:numId w:val="25"/>
        </w:numPr>
        <w:jc w:val="both"/>
        <w:rPr/>
      </w:pPr>
      <w:r>
        <w:rPr>
          <w:rFonts w:cs="Courier New" w:ascii="Courier New" w:hAnsi="Courier New"/>
        </w:rPr>
        <w:t>"</w:t>
      </w:r>
      <w:r>
        <w:rPr>
          <w:rFonts w:cs="Courier New" w:ascii="Courier New" w:hAnsi="Courier New"/>
          <w:i/>
        </w:rPr>
        <w:t>Бог единственный судья</w:t>
      </w:r>
      <w:r>
        <w:rPr>
          <w:rFonts w:cs="Courier New" w:ascii="Courier New" w:hAnsi="Courier New"/>
        </w:rPr>
        <w:t xml:space="preserve">", мне не нужно использовать свое суждение. </w:t>
      </w:r>
    </w:p>
    <w:p>
      <w:pPr>
        <w:pStyle w:val="Normal"/>
        <w:numPr>
          <w:ilvl w:val="0"/>
          <w:numId w:val="25"/>
        </w:numPr>
        <w:jc w:val="both"/>
        <w:rPr/>
      </w:pPr>
      <w:r>
        <w:rPr>
          <w:rFonts w:cs="Courier New" w:ascii="Courier New" w:hAnsi="Courier New"/>
        </w:rPr>
        <w:t>"У</w:t>
      </w:r>
      <w:r>
        <w:rPr>
          <w:rFonts w:cs="Courier New" w:ascii="Courier New" w:hAnsi="Courier New"/>
          <w:i/>
        </w:rPr>
        <w:t xml:space="preserve"> меня ум Христов</w:t>
      </w:r>
      <w:r>
        <w:rPr>
          <w:rFonts w:cs="Courier New" w:ascii="Courier New" w:hAnsi="Courier New"/>
        </w:rPr>
        <w:t xml:space="preserve">", мне не должно иметь собственного ума по 1Кор.2:16 </w:t>
      </w:r>
    </w:p>
    <w:p>
      <w:pPr>
        <w:pStyle w:val="Normal"/>
        <w:numPr>
          <w:ilvl w:val="0"/>
          <w:numId w:val="25"/>
        </w:numPr>
        <w:jc w:val="both"/>
        <w:rPr/>
      </w:pPr>
      <w:r>
        <w:rPr>
          <w:rFonts w:cs="Courier New" w:ascii="Courier New" w:hAnsi="Courier New"/>
        </w:rPr>
        <w:t>"</w:t>
      </w:r>
      <w:r>
        <w:rPr>
          <w:rFonts w:cs="Courier New" w:ascii="Courier New" w:hAnsi="Courier New"/>
          <w:i/>
        </w:rPr>
        <w:t>Бог говорит мне</w:t>
      </w:r>
      <w:r>
        <w:rPr>
          <w:rFonts w:cs="Courier New" w:ascii="Courier New" w:hAnsi="Courier New"/>
        </w:rPr>
        <w:t xml:space="preserve">", поэтому мне не нужно "думать" и "рассуждать", только подчиняться тому, что Он говорит мне. </w:t>
      </w:r>
    </w:p>
    <w:p>
      <w:pPr>
        <w:pStyle w:val="Normal"/>
        <w:numPr>
          <w:ilvl w:val="0"/>
          <w:numId w:val="25"/>
        </w:numPr>
        <w:jc w:val="both"/>
        <w:rPr/>
      </w:pPr>
      <w:r>
        <w:rPr>
          <w:rFonts w:cs="Courier New" w:ascii="Courier New" w:hAnsi="Courier New"/>
        </w:rPr>
        <w:t>"</w:t>
      </w:r>
      <w:r>
        <w:rPr>
          <w:rFonts w:cs="Courier New" w:ascii="Courier New" w:hAnsi="Courier New"/>
          <w:i/>
        </w:rPr>
        <w:t>Я ожидаю Бога</w:t>
      </w:r>
      <w:r>
        <w:rPr>
          <w:rFonts w:cs="Courier New" w:ascii="Courier New" w:hAnsi="Courier New"/>
        </w:rPr>
        <w:t xml:space="preserve">" т.е. мне не нужно действовать, пока Он не приведет меня в движение. </w:t>
      </w:r>
    </w:p>
    <w:p>
      <w:pPr>
        <w:pStyle w:val="Normal"/>
        <w:numPr>
          <w:ilvl w:val="0"/>
          <w:numId w:val="25"/>
        </w:numPr>
        <w:jc w:val="both"/>
        <w:rPr/>
      </w:pPr>
      <w:r>
        <w:rPr>
          <w:rFonts w:cs="Courier New" w:ascii="Courier New" w:hAnsi="Courier New"/>
        </w:rPr>
        <w:t>"</w:t>
      </w:r>
      <w:r>
        <w:rPr>
          <w:rFonts w:cs="Courier New" w:ascii="Courier New" w:hAnsi="Courier New"/>
          <w:i/>
        </w:rPr>
        <w:t>Бог открывает мне Свою волю видениями</w:t>
      </w:r>
      <w:r>
        <w:rPr>
          <w:rFonts w:cs="Courier New" w:ascii="Courier New" w:hAnsi="Courier New"/>
        </w:rPr>
        <w:t xml:space="preserve">", поэтому мне не надо решать и использовать свои рассудок и совесть. </w:t>
      </w:r>
    </w:p>
    <w:p>
      <w:pPr>
        <w:pStyle w:val="Normal"/>
        <w:numPr>
          <w:ilvl w:val="0"/>
          <w:numId w:val="25"/>
        </w:numPr>
        <w:jc w:val="both"/>
        <w:rPr/>
      </w:pPr>
      <w:r>
        <w:rPr>
          <w:rFonts w:cs="Courier New" w:ascii="Courier New" w:hAnsi="Courier New"/>
        </w:rPr>
        <w:t>"Я</w:t>
      </w:r>
      <w:r>
        <w:rPr>
          <w:rFonts w:cs="Courier New" w:ascii="Courier New" w:hAnsi="Courier New"/>
          <w:i/>
        </w:rPr>
        <w:t xml:space="preserve"> сораспят со Христом</w:t>
      </w:r>
      <w:r>
        <w:rPr>
          <w:rFonts w:cs="Courier New" w:ascii="Courier New" w:hAnsi="Courier New"/>
        </w:rPr>
        <w:t xml:space="preserve">", значит я мертв и должен "практиковать" смерть, которую я понимаю как пассивность чувств и мышления и т.д. </w:t>
      </w:r>
    </w:p>
    <w:p>
      <w:pPr>
        <w:pStyle w:val="Normal"/>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Чтобы провести в жизнь эти различные концепции истины, верующий угашает все личные дела разума,</w:t>
        <w:tab/>
        <w:t xml:space="preserve">суждения, рассудка, воли и деятельности, чтобы "текла Божественная жизнь" через него, тогда как Бог нуждается в полнейшем освобождении способностей человека и его активного и осмысленного сотрудничества волею, чтобы жить этими духовным истинами на опыте. </w:t>
      </w:r>
    </w:p>
    <w:p>
      <w:pPr>
        <w:pStyle w:val="Normal"/>
        <w:ind w:firstLine="720"/>
        <w:jc w:val="both"/>
        <w:rPr>
          <w:rFonts w:ascii="Courier New" w:hAnsi="Courier New" w:cs="Courier New"/>
        </w:rPr>
      </w:pPr>
      <w:r>
        <w:rPr>
          <w:rFonts w:cs="Courier New" w:ascii="Courier New" w:hAnsi="Courier New"/>
        </w:rPr>
        <w:t>Следующая</w:t>
        <w:tab/>
        <w:t xml:space="preserve">таблица покажет некоторые неправильные понимания истины, которые необходимо прояснить разуму многих детей Божиих: </w:t>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tbl>
      <w:tblPr>
        <w:tblW w:w="9604" w:type="dxa"/>
        <w:jc w:val="left"/>
        <w:tblInd w:w="137" w:type="dxa"/>
        <w:tblLayout w:type="fixed"/>
        <w:tblCellMar>
          <w:top w:w="0" w:type="dxa"/>
          <w:left w:w="108" w:type="dxa"/>
          <w:bottom w:w="0" w:type="dxa"/>
          <w:right w:w="108" w:type="dxa"/>
        </w:tblCellMar>
      </w:tblPr>
      <w:tblGrid>
        <w:gridCol w:w="2512"/>
        <w:gridCol w:w="3694"/>
        <w:gridCol w:w="3398"/>
      </w:tblGrid>
      <w:tr>
        <w:trPr/>
        <w:tc>
          <w:tcPr>
            <w:tcW w:w="2512" w:type="dxa"/>
            <w:tcBorders>
              <w:top w:val="dashed" w:sz="4" w:space="0" w:color="000000"/>
              <w:left w:val="dashed" w:sz="4" w:space="0" w:color="000000"/>
              <w:bottom w:val="dashed" w:sz="4" w:space="0" w:color="000000"/>
              <w:right w:val="dashed" w:sz="4" w:space="0" w:color="000000"/>
            </w:tcBorders>
          </w:tcPr>
          <w:p>
            <w:pPr>
              <w:pStyle w:val="Normal"/>
              <w:jc w:val="center"/>
              <w:rPr>
                <w:rFonts w:ascii="Courier New" w:hAnsi="Courier New" w:cs="Courier New"/>
              </w:rPr>
            </w:pPr>
            <w:r>
              <w:rPr>
                <w:rFonts w:cs="Courier New" w:ascii="Courier New" w:hAnsi="Courier New"/>
              </w:rPr>
              <w:t>Истина</w:t>
            </w:r>
          </w:p>
        </w:tc>
        <w:tc>
          <w:tcPr>
            <w:tcW w:w="3694" w:type="dxa"/>
            <w:tcBorders>
              <w:top w:val="dashed" w:sz="4" w:space="0" w:color="000000"/>
              <w:left w:val="dashed" w:sz="4" w:space="0" w:color="000000"/>
              <w:bottom w:val="dashed" w:sz="4" w:space="0" w:color="000000"/>
              <w:right w:val="dashed" w:sz="4" w:space="0" w:color="000000"/>
            </w:tcBorders>
          </w:tcPr>
          <w:p>
            <w:pPr>
              <w:pStyle w:val="Normal"/>
              <w:jc w:val="center"/>
              <w:rPr>
                <w:rFonts w:ascii="Courier New" w:hAnsi="Courier New" w:cs="Courier New"/>
              </w:rPr>
            </w:pPr>
            <w:r>
              <w:rPr>
                <w:rFonts w:cs="Courier New" w:ascii="Courier New" w:hAnsi="Courier New"/>
              </w:rPr>
              <w:t>Истинное толкование</w:t>
            </w:r>
          </w:p>
        </w:tc>
        <w:tc>
          <w:tcPr>
            <w:tcW w:w="3398" w:type="dxa"/>
            <w:tcBorders>
              <w:top w:val="dashed" w:sz="4" w:space="0" w:color="000000"/>
              <w:left w:val="dashed" w:sz="4" w:space="0" w:color="000000"/>
              <w:bottom w:val="dashed" w:sz="4" w:space="0" w:color="000000"/>
              <w:right w:val="dashed" w:sz="4" w:space="0" w:color="000000"/>
            </w:tcBorders>
          </w:tcPr>
          <w:p>
            <w:pPr>
              <w:pStyle w:val="Normal"/>
              <w:jc w:val="center"/>
              <w:rPr>
                <w:rFonts w:ascii="Courier New" w:hAnsi="Courier New" w:cs="Courier New"/>
              </w:rPr>
            </w:pPr>
            <w:r>
              <w:rPr>
                <w:rFonts w:cs="Courier New" w:ascii="Courier New" w:hAnsi="Courier New"/>
              </w:rPr>
              <w:t>Неправильное толкование</w:t>
            </w:r>
          </w:p>
          <w:p>
            <w:pPr>
              <w:pStyle w:val="Normal"/>
              <w:jc w:val="center"/>
              <w:rPr>
                <w:rFonts w:ascii="Courier New" w:hAnsi="Courier New" w:cs="Courier New"/>
              </w:rPr>
            </w:pPr>
            <w:r>
              <w:rPr>
                <w:rFonts w:cs="Courier New" w:ascii="Courier New" w:hAnsi="Courier New"/>
              </w:rPr>
            </w:r>
          </w:p>
        </w:tc>
      </w:tr>
      <w:tr>
        <w:trPr/>
        <w:tc>
          <w:tcPr>
            <w:tcW w:w="2512"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Кровь Иисуса очищает»</w:t>
            </w:r>
          </w:p>
        </w:tc>
        <w:tc>
          <w:tcPr>
            <w:tcW w:w="369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Очищает шаг за шагом</w:t>
            </w:r>
          </w:p>
        </w:tc>
        <w:tc>
          <w:tcPr>
            <w:tcW w:w="3398"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оставляет человека безгрешным</w:t>
            </w:r>
          </w:p>
        </w:tc>
      </w:tr>
      <w:tr>
        <w:trPr/>
        <w:tc>
          <w:tcPr>
            <w:tcW w:w="2512"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Не я говорю»</w:t>
            </w:r>
          </w:p>
        </w:tc>
        <w:tc>
          <w:tcPr>
            <w:tcW w:w="369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Источник не от верующего</w:t>
            </w:r>
          </w:p>
        </w:tc>
        <w:tc>
          <w:tcPr>
            <w:tcW w:w="3398"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1. Человек не должен ни говорить, ни использовать свои уста и быть пассивным</w:t>
            </w:r>
          </w:p>
        </w:tc>
      </w:tr>
      <w:tr>
        <w:trPr/>
        <w:tc>
          <w:tcPr>
            <w:tcW w:w="2512"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Просите и получите»</w:t>
            </w:r>
          </w:p>
        </w:tc>
        <w:tc>
          <w:tcPr>
            <w:tcW w:w="369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Просите по воле Божией и получите</w:t>
            </w:r>
          </w:p>
        </w:tc>
        <w:tc>
          <w:tcPr>
            <w:tcW w:w="3398"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2. Просите чего-нибудь и получите</w:t>
            </w:r>
          </w:p>
        </w:tc>
      </w:tr>
      <w:tr>
        <w:trPr/>
        <w:tc>
          <w:tcPr>
            <w:tcW w:w="2512"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Бог производит и то, что желать и что делать...»</w:t>
            </w:r>
          </w:p>
        </w:tc>
        <w:tc>
          <w:tcPr>
            <w:tcW w:w="369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Человек должен "желать" и делать</w:t>
            </w:r>
          </w:p>
        </w:tc>
        <w:tc>
          <w:tcPr>
            <w:tcW w:w="3398"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3. Бог желает за вас (или вместо вас) и Бог действует за вас</w:t>
            </w:r>
          </w:p>
        </w:tc>
      </w:tr>
      <w:tr>
        <w:trPr/>
        <w:tc>
          <w:tcPr>
            <w:tcW w:w="2512"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И нет нужды, чтобы кто учил вас»</w:t>
            </w:r>
          </w:p>
        </w:tc>
        <w:tc>
          <w:tcPr>
            <w:tcW w:w="369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Вам не нужен какой-нибудь человек, но вам нужен Духом наученные учителя, которые даны Богом</w:t>
            </w:r>
          </w:p>
        </w:tc>
        <w:tc>
          <w:tcPr>
            <w:tcW w:w="3398"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4. Я не должен принимать учений от каких-нибудь людей, но непосредственно от Бога.</w:t>
            </w:r>
          </w:p>
        </w:tc>
      </w:tr>
      <w:tr>
        <w:trPr/>
        <w:tc>
          <w:tcPr>
            <w:tcW w:w="2512"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Он введет вас во всю истину»</w:t>
            </w:r>
          </w:p>
        </w:tc>
        <w:tc>
          <w:tcPr>
            <w:tcW w:w="369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Дух Божий поведет, но мне надо наблюдать как и когда</w:t>
            </w:r>
          </w:p>
        </w:tc>
        <w:tc>
          <w:tcPr>
            <w:tcW w:w="3398"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5. Он ввел меня во всю истину</w:t>
            </w:r>
          </w:p>
        </w:tc>
      </w:tr>
      <w:tr>
        <w:trPr/>
        <w:tc>
          <w:tcPr>
            <w:tcW w:w="2512"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народ, которым Он обладает"</w:t>
            </w:r>
          </w:p>
        </w:tc>
        <w:tc>
          <w:tcPr>
            <w:tcW w:w="369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Божия собственность</w:t>
            </w:r>
          </w:p>
        </w:tc>
        <w:tc>
          <w:tcPr>
            <w:tcW w:w="3398"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6."Обладаемые" пребывающим Богом, Который управляет и контролирует пассивным автоматом</w:t>
            </w:r>
          </w:p>
        </w:tc>
      </w:tr>
      <w:tr>
        <w:trPr/>
        <w:tc>
          <w:tcPr>
            <w:tcW w:w="2512"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пригодный для использования Хозяином"</w:t>
            </w:r>
          </w:p>
        </w:tc>
        <w:tc>
          <w:tcPr>
            <w:tcW w:w="3694"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Бог в человеческом духе использует разум в смысле просвещения для разумного сотрудничества верующего</w:t>
            </w:r>
          </w:p>
        </w:tc>
        <w:tc>
          <w:tcPr>
            <w:tcW w:w="3398"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7. "Используемый" Богом как пассивный инструмент, от которого требуется слепое послушание</w:t>
            </w:r>
          </w:p>
        </w:tc>
      </w:tr>
    </w:tbl>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1 и 3. Эти два неправильно понятых отрывка являются базисом пассивности. </w:t>
      </w:r>
    </w:p>
    <w:p>
      <w:pPr>
        <w:pStyle w:val="Normal"/>
        <w:ind w:firstLine="720"/>
        <w:jc w:val="both"/>
        <w:rPr>
          <w:rFonts w:ascii="Courier New" w:hAnsi="Courier New" w:cs="Courier New"/>
        </w:rPr>
      </w:pPr>
      <w:r>
        <w:rPr>
          <w:rFonts w:cs="Courier New" w:ascii="Courier New" w:hAnsi="Courier New"/>
        </w:rPr>
        <w:t xml:space="preserve">2. Ведет к опасности и неразумному молению, без поиска знания воли Божией. </w:t>
      </w:r>
    </w:p>
    <w:p>
      <w:pPr>
        <w:pStyle w:val="Normal"/>
        <w:ind w:firstLine="720"/>
        <w:jc w:val="both"/>
        <w:rPr>
          <w:rFonts w:ascii="Courier New" w:hAnsi="Courier New" w:cs="Courier New"/>
        </w:rPr>
      </w:pPr>
      <w:r>
        <w:rPr>
          <w:rFonts w:cs="Courier New" w:ascii="Courier New" w:hAnsi="Courier New"/>
        </w:rPr>
        <w:t xml:space="preserve">4 и 5. Этими позициями, "добавленными к вере", знанию оказано сильное препятствие и те, кто принимают такие, позиции занимают очень злое и упрямое положение, и их прогресс в духовной жизни заблокирован.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Что же является условиями сохранения себя от обмана злых духов? (1) знание того, что они существуют; (2) что они могут обмануть и даже самых серьезных верующих (Гал.2:11-16); (3) понимание условий и оснований для их работы, чтобы не дать им места и возможности действовать и, наконец, (4) осмысленное знание Бога и то, как сотрудничать с Ним в силе Святого Духа. Осветить эти пункты почетче будет нашей задачей на следующих страницах. </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b/>
          <w:b/>
        </w:rPr>
      </w:pPr>
      <w:r>
        <w:rPr>
          <w:rFonts w:cs="Courier New" w:ascii="Courier New" w:hAnsi="Courier New"/>
          <w:b/>
        </w:rPr>
      </w:r>
    </w:p>
    <w:p>
      <w:pPr>
        <w:pStyle w:val="Normal"/>
        <w:ind w:firstLine="720"/>
        <w:jc w:val="center"/>
        <w:rPr>
          <w:rFonts w:ascii="Courier New" w:hAnsi="Courier New" w:cs="Courier New"/>
          <w:b/>
          <w:b/>
        </w:rPr>
      </w:pPr>
      <w:r>
        <w:rPr>
          <w:rFonts w:cs="Courier New" w:ascii="Courier New" w:hAnsi="Courier New"/>
          <w:b/>
        </w:rPr>
      </w:r>
    </w:p>
    <w:p>
      <w:pPr>
        <w:pStyle w:val="Normal"/>
        <w:ind w:firstLine="720"/>
        <w:jc w:val="center"/>
        <w:rPr>
          <w:rFonts w:ascii="Courier New" w:hAnsi="Courier New" w:cs="Courier New"/>
          <w:b/>
          <w:b/>
        </w:rPr>
      </w:pPr>
      <w:r>
        <w:rPr>
          <w:rFonts w:cs="Courier New" w:ascii="Courier New" w:hAnsi="Courier New"/>
          <w:b/>
        </w:rPr>
      </w:r>
    </w:p>
    <w:p>
      <w:pPr>
        <w:pStyle w:val="Normal"/>
        <w:ind w:firstLine="720"/>
        <w:jc w:val="center"/>
        <w:rPr>
          <w:rFonts w:ascii="Courier New" w:hAnsi="Courier New" w:cs="Courier New"/>
          <w:b/>
          <w:b/>
        </w:rPr>
      </w:pPr>
      <w:r>
        <w:rPr>
          <w:rFonts w:cs="Courier New" w:ascii="Courier New" w:hAnsi="Courier New"/>
          <w:b/>
        </w:rPr>
      </w:r>
    </w:p>
    <w:p>
      <w:pPr>
        <w:pStyle w:val="Normal"/>
        <w:ind w:firstLine="720"/>
        <w:jc w:val="center"/>
        <w:rPr>
          <w:rFonts w:ascii="Courier New" w:hAnsi="Courier New" w:cs="Courier New"/>
          <w:b/>
          <w:b/>
        </w:rPr>
      </w:pPr>
      <w:r>
        <w:rPr>
          <w:rFonts w:cs="Courier New" w:ascii="Courier New" w:hAnsi="Courier New"/>
          <w:b/>
        </w:rPr>
      </w:r>
    </w:p>
    <w:p>
      <w:pPr>
        <w:pStyle w:val="Normal"/>
        <w:ind w:firstLine="720"/>
        <w:jc w:val="center"/>
        <w:rPr>
          <w:rFonts w:ascii="Courier New" w:hAnsi="Courier New" w:cs="Courier New"/>
          <w:b/>
          <w:b/>
        </w:rPr>
      </w:pPr>
      <w:r>
        <w:rPr>
          <w:rFonts w:cs="Courier New" w:ascii="Courier New" w:hAnsi="Courier New"/>
          <w:b/>
        </w:rPr>
      </w:r>
    </w:p>
    <w:p>
      <w:pPr>
        <w:pStyle w:val="Normal"/>
        <w:ind w:firstLine="720"/>
        <w:jc w:val="center"/>
        <w:rPr>
          <w:rFonts w:ascii="Courier New" w:hAnsi="Courier New" w:cs="Courier New"/>
          <w:b/>
          <w:b/>
        </w:rPr>
      </w:pPr>
      <w:r>
        <w:rPr>
          <w:rFonts w:cs="Courier New" w:ascii="Courier New" w:hAnsi="Courier New"/>
          <w:b/>
        </w:rPr>
      </w:r>
    </w:p>
    <w:p>
      <w:pPr>
        <w:pStyle w:val="Normal"/>
        <w:ind w:firstLine="720"/>
        <w:jc w:val="center"/>
        <w:rPr>
          <w:rFonts w:ascii="Courier New" w:hAnsi="Courier New" w:cs="Courier New"/>
          <w:b/>
          <w:b/>
        </w:rPr>
      </w:pPr>
      <w:r>
        <w:rPr>
          <w:rFonts w:cs="Courier New" w:ascii="Courier New" w:hAnsi="Courier New"/>
          <w:b/>
        </w:rPr>
      </w:r>
    </w:p>
    <w:p>
      <w:pPr>
        <w:pStyle w:val="Normal"/>
        <w:ind w:firstLine="720"/>
        <w:jc w:val="center"/>
        <w:rPr>
          <w:rFonts w:ascii="Courier New" w:hAnsi="Courier New" w:cs="Courier New"/>
          <w:b/>
          <w:b/>
        </w:rPr>
      </w:pPr>
      <w:r>
        <w:rPr>
          <w:rFonts w:cs="Courier New" w:ascii="Courier New" w:hAnsi="Courier New"/>
          <w:b/>
        </w:rPr>
      </w:r>
    </w:p>
    <w:p>
      <w:pPr>
        <w:pStyle w:val="Normal"/>
        <w:ind w:firstLine="720"/>
        <w:jc w:val="center"/>
        <w:rPr>
          <w:rFonts w:ascii="Courier New" w:hAnsi="Courier New" w:cs="Courier New"/>
          <w:b/>
          <w:b/>
        </w:rPr>
      </w:pPr>
      <w:r>
        <w:rPr>
          <w:rFonts w:cs="Courier New" w:ascii="Courier New" w:hAnsi="Courier New"/>
          <w:b/>
        </w:rPr>
      </w:r>
    </w:p>
    <w:p>
      <w:pPr>
        <w:pStyle w:val="Normal"/>
        <w:ind w:firstLine="720"/>
        <w:jc w:val="center"/>
        <w:rPr>
          <w:rFonts w:ascii="Courier New" w:hAnsi="Courier New" w:cs="Courier New"/>
          <w:b/>
          <w:b/>
        </w:rPr>
      </w:pPr>
      <w:r>
        <w:rPr>
          <w:rFonts w:cs="Courier New" w:ascii="Courier New" w:hAnsi="Courier New"/>
          <w:b/>
        </w:rPr>
      </w:r>
    </w:p>
    <w:p>
      <w:pPr>
        <w:pStyle w:val="Normal"/>
        <w:ind w:firstLine="720"/>
        <w:jc w:val="center"/>
        <w:rPr>
          <w:rFonts w:ascii="Courier New" w:hAnsi="Courier New" w:cs="Courier New"/>
          <w:b/>
          <w:b/>
        </w:rPr>
      </w:pPr>
      <w:r>
        <w:rPr>
          <w:rFonts w:cs="Courier New" w:ascii="Courier New" w:hAnsi="Courier New"/>
          <w:b/>
        </w:rPr>
      </w:r>
    </w:p>
    <w:p>
      <w:pPr>
        <w:pStyle w:val="Normal"/>
        <w:ind w:firstLine="720"/>
        <w:jc w:val="center"/>
        <w:rPr>
          <w:rFonts w:ascii="Courier New" w:hAnsi="Courier New" w:cs="Courier New"/>
          <w:b/>
          <w:b/>
        </w:rPr>
      </w:pPr>
      <w:r>
        <w:rPr>
          <w:rFonts w:cs="Courier New" w:ascii="Courier New" w:hAnsi="Courier New"/>
          <w:b/>
        </w:rPr>
      </w:r>
    </w:p>
    <w:p>
      <w:pPr>
        <w:pStyle w:val="Normal"/>
        <w:ind w:firstLine="720"/>
        <w:jc w:val="center"/>
        <w:rPr>
          <w:rFonts w:ascii="Courier New" w:hAnsi="Courier New" w:cs="Courier New"/>
          <w:b/>
          <w:b/>
        </w:rPr>
      </w:pPr>
      <w:r>
        <w:rPr>
          <w:rFonts w:cs="Courier New" w:ascii="Courier New" w:hAnsi="Courier New"/>
          <w:b/>
        </w:rPr>
      </w:r>
    </w:p>
    <w:p>
      <w:pPr>
        <w:pStyle w:val="Normal"/>
        <w:ind w:firstLine="720"/>
        <w:jc w:val="center"/>
        <w:rPr>
          <w:rFonts w:ascii="Courier New" w:hAnsi="Courier New" w:cs="Courier New"/>
          <w:b/>
          <w:b/>
        </w:rPr>
      </w:pPr>
      <w:r>
        <w:rPr>
          <w:rFonts w:cs="Courier New" w:ascii="Courier New" w:hAnsi="Courier New"/>
          <w:b/>
        </w:rPr>
      </w:r>
    </w:p>
    <w:p>
      <w:pPr>
        <w:pStyle w:val="Normal"/>
        <w:ind w:firstLine="720"/>
        <w:jc w:val="center"/>
        <w:rPr>
          <w:rFonts w:ascii="Courier New" w:hAnsi="Courier New" w:cs="Courier New"/>
          <w:b/>
          <w:b/>
        </w:rPr>
      </w:pPr>
      <w:r>
        <w:rPr>
          <w:rFonts w:cs="Courier New" w:ascii="Courier New" w:hAnsi="Courier New"/>
          <w:b/>
        </w:rPr>
      </w:r>
    </w:p>
    <w:p>
      <w:pPr>
        <w:pStyle w:val="Normal"/>
        <w:ind w:firstLine="720"/>
        <w:jc w:val="center"/>
        <w:rPr>
          <w:rFonts w:ascii="Courier New" w:hAnsi="Courier New" w:cs="Courier New"/>
          <w:b/>
          <w:b/>
        </w:rPr>
      </w:pPr>
      <w:r>
        <w:rPr>
          <w:rFonts w:cs="Courier New" w:ascii="Courier New" w:hAnsi="Courier New"/>
          <w:b/>
        </w:rPr>
      </w:r>
    </w:p>
    <w:p>
      <w:pPr>
        <w:pStyle w:val="Normal"/>
        <w:ind w:firstLine="720"/>
        <w:jc w:val="center"/>
        <w:rPr>
          <w:rFonts w:ascii="Courier New" w:hAnsi="Courier New" w:cs="Courier New"/>
          <w:b/>
          <w:b/>
        </w:rPr>
      </w:pPr>
      <w:r>
        <w:rPr>
          <w:rFonts w:cs="Courier New" w:ascii="Courier New" w:hAnsi="Courier New"/>
          <w:b/>
        </w:rPr>
      </w:r>
    </w:p>
    <w:p>
      <w:pPr>
        <w:pStyle w:val="Normal"/>
        <w:ind w:firstLine="720"/>
        <w:jc w:val="center"/>
        <w:rPr>
          <w:rFonts w:ascii="Courier New" w:hAnsi="Courier New" w:cs="Courier New"/>
          <w:b/>
          <w:b/>
        </w:rPr>
      </w:pPr>
      <w:r>
        <w:rPr>
          <w:rFonts w:cs="Courier New" w:ascii="Courier New" w:hAnsi="Courier New"/>
          <w:b/>
        </w:rPr>
      </w:r>
    </w:p>
    <w:p>
      <w:pPr>
        <w:pStyle w:val="Normal"/>
        <w:ind w:firstLine="720"/>
        <w:jc w:val="center"/>
        <w:rPr>
          <w:rFonts w:ascii="Courier New" w:hAnsi="Courier New" w:cs="Courier New"/>
          <w:b/>
          <w:b/>
        </w:rPr>
      </w:pPr>
      <w:r>
        <w:rPr>
          <w:rFonts w:cs="Courier New" w:ascii="Courier New" w:hAnsi="Courier New"/>
          <w:b/>
        </w:rPr>
      </w:r>
    </w:p>
    <w:p>
      <w:pPr>
        <w:pStyle w:val="Normal"/>
        <w:ind w:firstLine="720"/>
        <w:jc w:val="center"/>
        <w:rPr>
          <w:rFonts w:ascii="Courier New" w:hAnsi="Courier New" w:cs="Courier New"/>
          <w:b/>
          <w:b/>
        </w:rPr>
      </w:pPr>
      <w:r>
        <w:rPr>
          <w:rFonts w:cs="Courier New" w:ascii="Courier New" w:hAnsi="Courier New"/>
          <w:b/>
        </w:rPr>
      </w:r>
    </w:p>
    <w:p>
      <w:pPr>
        <w:pStyle w:val="Normal"/>
        <w:ind w:firstLine="720"/>
        <w:jc w:val="center"/>
        <w:rPr>
          <w:rFonts w:ascii="Courier New" w:hAnsi="Courier New" w:cs="Courier New"/>
          <w:b/>
          <w:b/>
        </w:rPr>
      </w:pPr>
      <w:r>
        <w:rPr>
          <w:rFonts w:cs="Courier New" w:ascii="Courier New" w:hAnsi="Courier New"/>
          <w:b/>
        </w:rPr>
      </w:r>
    </w:p>
    <w:p>
      <w:pPr>
        <w:pStyle w:val="Normal"/>
        <w:ind w:firstLine="720"/>
        <w:jc w:val="center"/>
        <w:rPr>
          <w:rFonts w:ascii="Courier New" w:hAnsi="Courier New" w:cs="Courier New"/>
          <w:b/>
          <w:b/>
        </w:rPr>
      </w:pPr>
      <w:r>
        <w:rPr>
          <w:rFonts w:cs="Courier New" w:ascii="Courier New" w:hAnsi="Courier New"/>
          <w:b/>
        </w:rPr>
      </w:r>
    </w:p>
    <w:p>
      <w:pPr>
        <w:pStyle w:val="Normal"/>
        <w:ind w:firstLine="720"/>
        <w:jc w:val="center"/>
        <w:rPr>
          <w:rFonts w:ascii="Courier New" w:hAnsi="Courier New" w:cs="Courier New"/>
          <w:b/>
          <w:b/>
        </w:rPr>
      </w:pPr>
      <w:r>
        <w:rPr>
          <w:rFonts w:cs="Courier New" w:ascii="Courier New" w:hAnsi="Courier New"/>
          <w:b/>
        </w:rPr>
      </w:r>
    </w:p>
    <w:p>
      <w:pPr>
        <w:pStyle w:val="Normal"/>
        <w:ind w:firstLine="720"/>
        <w:jc w:val="center"/>
        <w:rPr>
          <w:rFonts w:ascii="Courier New" w:hAnsi="Courier New" w:cs="Courier New"/>
          <w:b/>
          <w:b/>
        </w:rPr>
      </w:pPr>
      <w:r>
        <w:rPr>
          <w:rFonts w:cs="Courier New" w:ascii="Courier New" w:hAnsi="Courier New"/>
          <w:b/>
        </w:rPr>
      </w:r>
    </w:p>
    <w:p>
      <w:pPr>
        <w:pStyle w:val="Normal"/>
        <w:ind w:firstLine="720"/>
        <w:jc w:val="center"/>
        <w:rPr>
          <w:rFonts w:ascii="Courier New" w:hAnsi="Courier New" w:cs="Courier New"/>
          <w:b/>
          <w:b/>
        </w:rPr>
      </w:pPr>
      <w:r>
        <w:rPr>
          <w:rFonts w:cs="Courier New" w:ascii="Courier New" w:hAnsi="Courier New"/>
          <w:b/>
        </w:rPr>
      </w:r>
    </w:p>
    <w:p>
      <w:pPr>
        <w:pStyle w:val="Normal"/>
        <w:ind w:firstLine="720"/>
        <w:jc w:val="center"/>
        <w:rPr>
          <w:rFonts w:ascii="Courier New" w:hAnsi="Courier New" w:cs="Courier New"/>
          <w:b/>
          <w:b/>
        </w:rPr>
      </w:pPr>
      <w:r>
        <w:rPr>
          <w:rFonts w:cs="Courier New" w:ascii="Courier New" w:hAnsi="Courier New"/>
          <w:b/>
        </w:rPr>
      </w:r>
    </w:p>
    <w:p>
      <w:pPr>
        <w:pStyle w:val="Normal"/>
        <w:ind w:firstLine="720"/>
        <w:jc w:val="center"/>
        <w:rPr>
          <w:rFonts w:ascii="Courier New" w:hAnsi="Courier New" w:cs="Courier New"/>
          <w:b/>
          <w:b/>
        </w:rPr>
      </w:pPr>
      <w:r>
        <w:rPr>
          <w:rFonts w:cs="Courier New" w:ascii="Courier New" w:hAnsi="Courier New"/>
          <w:b/>
        </w:rPr>
      </w:r>
    </w:p>
    <w:p>
      <w:pPr>
        <w:pStyle w:val="Normal"/>
        <w:ind w:firstLine="720"/>
        <w:jc w:val="center"/>
        <w:rPr>
          <w:rFonts w:ascii="Courier New" w:hAnsi="Courier New" w:cs="Courier New"/>
          <w:b/>
          <w:b/>
        </w:rPr>
      </w:pPr>
      <w:r>
        <w:rPr>
          <w:rFonts w:cs="Courier New" w:ascii="Courier New" w:hAnsi="Courier New"/>
          <w:b/>
        </w:rPr>
      </w:r>
    </w:p>
    <w:p>
      <w:pPr>
        <w:pStyle w:val="Normal"/>
        <w:ind w:firstLine="720"/>
        <w:jc w:val="center"/>
        <w:rPr>
          <w:rFonts w:ascii="Courier New" w:hAnsi="Courier New" w:cs="Courier New"/>
          <w:b/>
          <w:b/>
        </w:rPr>
      </w:pPr>
      <w:r>
        <w:rPr>
          <w:rFonts w:cs="Courier New" w:ascii="Courier New" w:hAnsi="Courier New"/>
          <w:b/>
        </w:rPr>
      </w:r>
    </w:p>
    <w:p>
      <w:pPr>
        <w:pStyle w:val="Normal"/>
        <w:ind w:firstLine="720"/>
        <w:jc w:val="center"/>
        <w:rPr>
          <w:rFonts w:ascii="Courier New" w:hAnsi="Courier New" w:cs="Courier New"/>
          <w:b/>
          <w:b/>
        </w:rPr>
      </w:pPr>
      <w:r>
        <w:rPr>
          <w:rFonts w:cs="Courier New" w:ascii="Courier New" w:hAnsi="Courier New"/>
          <w:b/>
        </w:rPr>
      </w:r>
    </w:p>
    <w:p>
      <w:pPr>
        <w:pStyle w:val="Normal"/>
        <w:ind w:firstLine="720"/>
        <w:jc w:val="center"/>
        <w:rPr>
          <w:rFonts w:ascii="Courier New" w:hAnsi="Courier New" w:cs="Courier New"/>
          <w:b/>
          <w:b/>
        </w:rPr>
      </w:pPr>
      <w:r>
        <w:rPr>
          <w:rFonts w:cs="Courier New" w:ascii="Courier New" w:hAnsi="Courier New"/>
          <w:b/>
        </w:rPr>
      </w:r>
    </w:p>
    <w:p>
      <w:pPr>
        <w:pStyle w:val="Normal"/>
        <w:ind w:firstLine="720"/>
        <w:jc w:val="center"/>
        <w:rPr>
          <w:rFonts w:ascii="Courier New" w:hAnsi="Courier New" w:cs="Courier New"/>
          <w:b/>
          <w:b/>
        </w:rPr>
      </w:pPr>
      <w:r>
        <w:rPr>
          <w:rFonts w:cs="Courier New" w:ascii="Courier New" w:hAnsi="Courier New"/>
          <w:b/>
        </w:rPr>
      </w:r>
    </w:p>
    <w:p>
      <w:pPr>
        <w:pStyle w:val="Normal"/>
        <w:ind w:firstLine="720"/>
        <w:jc w:val="center"/>
        <w:rPr>
          <w:rFonts w:ascii="Courier New" w:hAnsi="Courier New" w:cs="Courier New"/>
          <w:b/>
          <w:b/>
        </w:rPr>
      </w:pPr>
      <w:r>
        <w:rPr>
          <w:rFonts w:cs="Courier New" w:ascii="Courier New" w:hAnsi="Courier New"/>
          <w:b/>
        </w:rPr>
      </w:r>
    </w:p>
    <w:p>
      <w:pPr>
        <w:pStyle w:val="Normal"/>
        <w:ind w:firstLine="720"/>
        <w:jc w:val="center"/>
        <w:rPr>
          <w:rFonts w:ascii="Courier New" w:hAnsi="Courier New" w:cs="Courier New"/>
          <w:b/>
          <w:b/>
        </w:rPr>
      </w:pPr>
      <w:r>
        <w:rPr>
          <w:rFonts w:cs="Courier New" w:ascii="Courier New" w:hAnsi="Courier New"/>
          <w:b/>
        </w:rPr>
        <w:t xml:space="preserve">Глава 4. Пассивность- основание одержимости. </w:t>
      </w:r>
    </w:p>
    <w:p>
      <w:pPr>
        <w:pStyle w:val="Normal"/>
        <w:ind w:firstLine="720"/>
        <w:jc w:val="both"/>
        <w:rPr>
          <w:rFonts w:ascii="Courier New" w:hAnsi="Courier New" w:cs="Courier New"/>
          <w:b/>
          <w:b/>
        </w:rPr>
      </w:pPr>
      <w:r>
        <w:rPr>
          <w:rFonts w:cs="Courier New" w:ascii="Courier New" w:hAnsi="Courier New"/>
          <w:b/>
        </w:rPr>
      </w:r>
    </w:p>
    <w:p>
      <w:pPr>
        <w:pStyle w:val="Normal"/>
        <w:ind w:firstLine="720"/>
        <w:jc w:val="both"/>
        <w:rPr>
          <w:rFonts w:ascii="Courier New" w:hAnsi="Courier New" w:cs="Courier New"/>
        </w:rPr>
      </w:pPr>
      <w:r>
        <w:rPr>
          <w:rFonts w:cs="Courier New" w:ascii="Courier New" w:hAnsi="Courier New"/>
        </w:rPr>
        <w:t>Истинно то, что верующие вполне податливые дети Божии, могут быть обмануты, и при некоторой степени обмана быть "одержимыми" лживыми духами, и это было показано в прошлых главах. Но первую</w:t>
        <w:tab/>
        <w:t xml:space="preserve">причину, кроме одержимости от уступки грехам плоти или какому-то греху, который дает место удерживаться в падшей природе, надо уяснить; условия для обмана и одержимости исходят из нее. </w:t>
      </w:r>
    </w:p>
    <w:p>
      <w:pPr>
        <w:pStyle w:val="Normal"/>
        <w:ind w:firstLine="720"/>
        <w:jc w:val="both"/>
        <w:rPr>
          <w:rFonts w:ascii="Courier New" w:hAnsi="Courier New" w:cs="Courier New"/>
        </w:rPr>
      </w:pPr>
      <w:r>
        <w:rPr>
          <w:rFonts w:cs="Courier New" w:ascii="Courier New" w:hAnsi="Courier New"/>
        </w:rPr>
        <w:t xml:space="preserve">Прежде всего важно определить значение слова "одержимость", потому что так характеризуются наиболее острые случаи одержимости, описанные в Евангелии. Но можно проглядеть много степеней одержимости, на которые ссылаются Евангелия, таких как женщина с "духом немощи", человек который казался с рождения только глухонемым, маленькая девочка, которую демон ужасно досаждал, мальчик, который скрежетал зубами и иногда был бросаем в огонь и человек с легионом, вполне управляемый силами зла так, что обитал не с людьми.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Определение значения слова "одержимость".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 xml:space="preserve">Такие случаи, упомянутые в Евангелиях, известны как здесь, в Европе, среди истинных верующих, так и в языческом Китае. Но "одержимость" далеко многограннее, чем человек может это себе предположить. </w:t>
      </w:r>
      <w:r>
        <w:rPr>
          <w:rFonts w:cs="Courier New" w:ascii="Courier New" w:hAnsi="Courier New"/>
          <w:i/>
          <w:u w:val="single"/>
        </w:rPr>
        <w:t>Если</w:t>
      </w:r>
      <w:r>
        <w:rPr>
          <w:rFonts w:cs="Courier New" w:ascii="Courier New" w:hAnsi="Courier New"/>
        </w:rPr>
        <w:t xml:space="preserve"> слово "одержимость" принимается в значении того, чем она на самом деле является, то это стоит понимать как обладание злыми духами человеком в какой-либо степени или смысле. Ибо злой дух "обладает" каждым пятном, которым он владеет даже в какой-то неопределенной степени ,и в этом пятне как паук находит точку, откуда плетет свою сеть, вторгается, чтобы обладать дальнейшим владением во всем существе. </w:t>
      </w:r>
    </w:p>
    <w:p>
      <w:pPr>
        <w:pStyle w:val="Normal"/>
        <w:ind w:firstLine="720"/>
        <w:jc w:val="both"/>
        <w:rPr>
          <w:rFonts w:ascii="Courier New" w:hAnsi="Courier New" w:cs="Courier New"/>
        </w:rPr>
      </w:pPr>
      <w:r>
        <w:rPr>
          <w:rFonts w:cs="Courier New" w:ascii="Courier New" w:hAnsi="Courier New"/>
        </w:rPr>
        <w:t xml:space="preserve">Христиане открыты одержимости злыми духами также, как и другие люди, и становятся одержимыми потому, что они имеют в большинстве случаев выполнение условий, при которых действуют злые духи, кроме причины намеренного греха и дают место лживым духам через (1) подделку Божественных дел; (2) культивирование пассивности или неиспользование способностей, и это происходит через неправильное понимание духовных законов, которыми управляется христианская жизнь. </w:t>
      </w:r>
    </w:p>
    <w:p>
      <w:pPr>
        <w:pStyle w:val="Normal"/>
        <w:ind w:firstLine="720"/>
        <w:jc w:val="both"/>
        <w:rPr>
          <w:rFonts w:ascii="Courier New" w:hAnsi="Courier New" w:cs="Courier New"/>
        </w:rPr>
      </w:pPr>
      <w:r>
        <w:rPr>
          <w:rFonts w:cs="Courier New" w:ascii="Courier New" w:hAnsi="Courier New"/>
        </w:rPr>
        <w:t xml:space="preserve">Сама суть предоставленного места является решающим пунктом всего. Все верующие признают грех как место, данное врагу и даже неизвестный грех в жизни, но они не сознают, что всякая мысль, внушенная разуму злыми духами и принятая, также является местом, данным им; всякая неиспользуемая способность приглашает их использовать ее. </w:t>
      </w:r>
    </w:p>
    <w:p>
      <w:pPr>
        <w:pStyle w:val="Normal"/>
        <w:ind w:firstLine="720"/>
        <w:jc w:val="both"/>
        <w:rPr>
          <w:rFonts w:ascii="Courier New" w:hAnsi="Courier New" w:cs="Courier New"/>
        </w:rPr>
      </w:pPr>
      <w:r>
        <w:rPr>
          <w:rFonts w:cs="Courier New" w:ascii="Courier New" w:hAnsi="Courier New"/>
        </w:rPr>
        <w:t xml:space="preserve">Первичная причина обмана и одержимости в податливых верующих может быть сжата в одном слове - пассивность, то есть прекращение активного применения воли и контроля над духом, душой и телом, или всех вместе, как в отдельных случаях. Это является практически подделкой "уступления Богу". Верующие, которые "уступают" свои члены или способности Богу и прекращают сами использовать их и таким образом впадают в пассивность, которая предоставляет злым духам обманывать и обладать какой-либо частью его существа, ставшей пассивной. </w:t>
      </w:r>
    </w:p>
    <w:p>
      <w:pPr>
        <w:pStyle w:val="Normal"/>
        <w:ind w:firstLine="720"/>
        <w:jc w:val="both"/>
        <w:rPr>
          <w:rFonts w:ascii="Courier New" w:hAnsi="Courier New" w:cs="Courier New"/>
        </w:rPr>
      </w:pPr>
      <w:r>
        <w:rPr>
          <w:rFonts w:cs="Courier New" w:ascii="Courier New" w:hAnsi="Courier New"/>
        </w:rPr>
        <w:t xml:space="preserve">Обман над пассивно уступающим можно показать таким примером: верующий "уступает" свою руку Богу. Он разрешает ей висеть пассивно, ожидая того, что "Бог будет использовать ее". Он спрашивает: "Почему ты не используешь свою руку?" и тот отвечает: "Я уступил ее Богу. Я не должен использовать ее, Бог должен делать это". Но поднимет ли Бог руку человека вместо него самого? Увы, человек сам должен поднять ее (см. Марка 3:5. Не Господь протянул иссохшую руку человека, человек сам должен был так сделать, хотя это естественно казалось невозможным) и использовать ее, ища разумного понимания Божьего разума в таком поступке.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Слово "пассивность" описывает</w:t>
        <w:tab/>
        <w:t xml:space="preserve">состояние, </w:t>
      </w:r>
    </w:p>
    <w:p>
      <w:pPr>
        <w:pStyle w:val="Normal"/>
        <w:ind w:firstLine="720"/>
        <w:jc w:val="center"/>
        <w:rPr>
          <w:rFonts w:ascii="Courier New" w:hAnsi="Courier New" w:cs="Courier New"/>
        </w:rPr>
      </w:pPr>
      <w:r>
        <w:rPr>
          <w:rFonts w:cs="Courier New" w:ascii="Courier New" w:hAnsi="Courier New"/>
        </w:rPr>
        <w:t xml:space="preserve">противоположное активности.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Слово "пассивность" просто описывает состояние противоположное активности, и в опыте верующего это в основном значит (1) потеря самоконтроля, в смысле контроля самой личности каждой или всех частей своего существа; (2) потеря собственной воли, в смысле применения своей воли как управляющего принципа собственного контроля в гармонии с волей Божией. </w:t>
      </w:r>
    </w:p>
    <w:p>
      <w:pPr>
        <w:pStyle w:val="Normal"/>
        <w:ind w:firstLine="720"/>
        <w:jc w:val="both"/>
        <w:rPr>
          <w:rFonts w:ascii="Courier New" w:hAnsi="Courier New" w:cs="Courier New"/>
        </w:rPr>
      </w:pPr>
      <w:r>
        <w:rPr>
          <w:rFonts w:cs="Courier New" w:ascii="Courier New" w:hAnsi="Courier New"/>
        </w:rPr>
        <w:t xml:space="preserve">Вся опасность "пассивности" в уступающем верующем находится в том, что дает преимущество силам тьмы в пассивном состоянии. Кроме злых сил и их дел через пассивную личность, "пассивность" проявляется просто в виде бездеятельности или праздности. В нормальной бездеятельности, то есть когда злые духи не владеют, неактивная личность держит всего себя в готовности к деятельности; а во время "пассивности", в которой дается место силам тьмы, пассивная личность не способна действовать по собственной воле. </w:t>
      </w:r>
    </w:p>
    <w:p>
      <w:pPr>
        <w:pStyle w:val="Normal"/>
        <w:ind w:firstLine="720"/>
        <w:jc w:val="both"/>
        <w:rPr>
          <w:rFonts w:ascii="Courier New" w:hAnsi="Courier New" w:cs="Courier New"/>
        </w:rPr>
      </w:pPr>
      <w:r>
        <w:rPr>
          <w:rFonts w:cs="Courier New" w:ascii="Courier New" w:hAnsi="Courier New"/>
        </w:rPr>
        <w:t xml:space="preserve">Поэтому основное условие для дел злых духов, кроме греха, является пассивность, точная противоположность состоянию, которое требует Бог от Своих детей для Его дел в них. Предоставляя свою волю Богу и активно выбирая выполнять Его волю, если она открыта ему, Бог требует от верующего взаимодействия с Его Духом и полного использования каждой функции целостного человека. Силы тьмы в основном стремятся обрести пассивного раба, пленника своей воли, а Бог желает возрожденного человека, разумно и активно желающего и выбирающего выполнения Его воли в свободе духа, души и тела от рабства. </w:t>
      </w:r>
    </w:p>
    <w:p>
      <w:pPr>
        <w:pStyle w:val="Normal"/>
        <w:ind w:firstLine="720"/>
        <w:jc w:val="both"/>
        <w:rPr>
          <w:rFonts w:ascii="Courier New" w:hAnsi="Courier New" w:cs="Courier New"/>
        </w:rPr>
      </w:pPr>
      <w:r>
        <w:rPr>
          <w:rFonts w:cs="Courier New" w:ascii="Courier New" w:hAnsi="Courier New"/>
        </w:rPr>
        <w:t xml:space="preserve">Силы тьмы хотели бы сделать человека машиной, инструментом, автоматом; Бог святости и любви желает, чтобы человек был свободным, разумно суверенным в своей собственной сфере мышления, рациональности, обновленного творения, сотворенного по Его собственному образу (Еф.4:24). Поэтому Бог никогда не говорит нашей какой-либо способности: "Будь праздной". </w:t>
      </w:r>
    </w:p>
    <w:p>
      <w:pPr>
        <w:pStyle w:val="Normal"/>
        <w:ind w:firstLine="720"/>
        <w:jc w:val="both"/>
        <w:rPr>
          <w:rFonts w:ascii="Courier New" w:hAnsi="Courier New" w:cs="Courier New"/>
        </w:rPr>
      </w:pPr>
      <w:r>
        <w:rPr>
          <w:rFonts w:cs="Courier New" w:ascii="Courier New" w:hAnsi="Courier New"/>
        </w:rPr>
        <w:t xml:space="preserve">Бог не нуждается, не требует неактивности в верующем для Его действия внутри и через него; но злые духи требуют крайней бездеятельности и пассивности. Бог требует разумного действия (Рим.12:1,2 "ваше разумное служение") в сотрудничестве с Ним. </w:t>
      </w:r>
    </w:p>
    <w:p>
      <w:pPr>
        <w:pStyle w:val="Normal"/>
        <w:ind w:firstLine="720"/>
        <w:jc w:val="both"/>
        <w:rPr>
          <w:rFonts w:ascii="Courier New" w:hAnsi="Courier New" w:cs="Courier New"/>
        </w:rPr>
      </w:pPr>
      <w:r>
        <w:rPr>
          <w:rFonts w:cs="Courier New" w:ascii="Courier New" w:hAnsi="Courier New"/>
        </w:rPr>
        <w:t>Сатана требует пассивности как условия для своей принудительной работы, чтобы</w:t>
        <w:tab/>
        <w:t xml:space="preserve">обязать человека подчиниться своей воле и цели. </w:t>
      </w:r>
    </w:p>
    <w:p>
      <w:pPr>
        <w:pStyle w:val="Normal"/>
        <w:ind w:firstLine="720"/>
        <w:jc w:val="both"/>
        <w:rPr>
          <w:rFonts w:ascii="Courier New" w:hAnsi="Courier New" w:cs="Courier New"/>
        </w:rPr>
      </w:pPr>
      <w:r>
        <w:rPr>
          <w:rFonts w:cs="Courier New" w:ascii="Courier New" w:hAnsi="Courier New"/>
        </w:rPr>
        <w:t xml:space="preserve">Бог требует прекращения злых действий верующего, во-первых из-за того, что они- греховны и, во-вторых, из-за того, что они препятствуют взаимодействию с Его Духом. </w:t>
      </w:r>
    </w:p>
    <w:p>
      <w:pPr>
        <w:pStyle w:val="Normal"/>
        <w:ind w:firstLine="720"/>
        <w:jc w:val="both"/>
        <w:rPr>
          <w:rFonts w:ascii="Courier New" w:hAnsi="Courier New" w:cs="Courier New"/>
        </w:rPr>
      </w:pPr>
      <w:r>
        <w:rPr>
          <w:rFonts w:cs="Courier New" w:ascii="Courier New" w:hAnsi="Courier New"/>
        </w:rPr>
        <w:t xml:space="preserve">Пассивность не должна быть спутана с тишиною или "кротким и молчаливым духом", который в очах Бога очень драгоценен. Молчаливость духа, сердца, разума и поведения, голоса или выражения должна быть созвучной с самой эффективной деятельностью по воле Божией (1Фес.4:11, греч "стремящийся быть тихим").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Класс верующих, открытых для пассивности.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Люди, которые открыты "пассивности" и над которыми злые духи берут преимущество как место своей деятельности, являются теми, кто полностью уступили Богу и пришли в непосредственный контакт со сверхъестественным миром, приняв крещение Святым Духом. Есть некоторые, кто применяет слово "уступать" и думают, что они полностью уступили для выполнения воли Божией, но на самом деле просто они так настроены в своей сентиментальности и целеустремленности, но в действительности поступают по смыслу и суждению естественного человека; и хотя они предоставили все свои планы Богу и из-за этого предоставления искренно верят, что они выполняют Его волю. Но те, кто действительно "уступили", предали себя безоговорочно подчинению, выполняют любой ценой то, что им было открыто сверхъестественно как от Бога, а не то, что они планируют и предполагают как воля Божия. </w:t>
      </w:r>
    </w:p>
    <w:p>
      <w:pPr>
        <w:pStyle w:val="Normal"/>
        <w:ind w:firstLine="720"/>
        <w:jc w:val="both"/>
        <w:rPr>
          <w:rFonts w:ascii="Courier New" w:hAnsi="Courier New" w:cs="Courier New"/>
        </w:rPr>
      </w:pPr>
      <w:r>
        <w:rPr>
          <w:rFonts w:cs="Courier New" w:ascii="Courier New" w:hAnsi="Courier New"/>
        </w:rPr>
        <w:t>Верующие, которые уступили свою волю и все, что они имеют Богу, но которые еще ходят использованием своих естественных умов, не являются теми, кто открыт "пассивности", которая дает место злым духам, хотя они могут и дают им почву другими путями. Этих мы можем назвать классом № 1, как показано в следующей таблице.</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lang w:val="en-US"/>
        </w:rPr>
      </w:pPr>
      <w:r>
        <w:rPr>
          <w:rFonts w:cs="Courier New" w:ascii="Courier New" w:hAnsi="Courier New"/>
          <w:lang w:val="en-US"/>
        </w:rPr>
      </w:r>
    </w:p>
    <w:p>
      <w:pPr>
        <w:pStyle w:val="Normal"/>
        <w:ind w:firstLine="720"/>
        <w:jc w:val="center"/>
        <w:rPr>
          <w:rFonts w:ascii="Courier New" w:hAnsi="Courier New" w:cs="Courier New"/>
          <w:lang w:val="en-US"/>
        </w:rPr>
      </w:pPr>
      <w:r>
        <w:rPr>
          <w:rFonts w:cs="Courier New" w:ascii="Courier New" w:hAnsi="Courier New"/>
          <w:lang w:val="en-US"/>
        </w:rPr>
      </w:r>
    </w:p>
    <w:p>
      <w:pPr>
        <w:pStyle w:val="Normal"/>
        <w:ind w:firstLine="720"/>
        <w:jc w:val="center"/>
        <w:rPr>
          <w:rFonts w:ascii="Courier New" w:hAnsi="Courier New" w:cs="Courier New"/>
        </w:rPr>
      </w:pPr>
      <w:r>
        <w:rPr>
          <w:rFonts w:cs="Courier New" w:ascii="Courier New" w:hAnsi="Courier New"/>
        </w:rPr>
        <w:t>Три класса среди верующих.</w:t>
      </w:r>
    </w:p>
    <w:p>
      <w:pPr>
        <w:pStyle w:val="Normal"/>
        <w:ind w:firstLine="720"/>
        <w:jc w:val="both"/>
        <w:rPr>
          <w:rFonts w:ascii="Courier New" w:hAnsi="Courier New" w:cs="Courier New"/>
        </w:rPr>
      </w:pPr>
      <w:r>
        <w:rPr>
          <w:rFonts w:cs="Courier New" w:ascii="Courier New" w:hAnsi="Courier New"/>
        </w:rPr>
      </w:r>
    </w:p>
    <w:tbl>
      <w:tblPr>
        <w:tblW w:w="9497" w:type="dxa"/>
        <w:jc w:val="left"/>
        <w:tblInd w:w="135" w:type="dxa"/>
        <w:tblLayout w:type="fixed"/>
        <w:tblCellMar>
          <w:top w:w="0" w:type="dxa"/>
          <w:left w:w="108" w:type="dxa"/>
          <w:bottom w:w="0" w:type="dxa"/>
          <w:right w:w="108" w:type="dxa"/>
        </w:tblCellMar>
      </w:tblPr>
      <w:tblGrid>
        <w:gridCol w:w="2977"/>
        <w:gridCol w:w="3402"/>
        <w:gridCol w:w="3118"/>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 xml:space="preserve">Не уступившие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Уступившие, обманутые обладаемые</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 xml:space="preserve">Уступившие, но не обманутые, не обладаемые </w:t>
            </w:r>
          </w:p>
          <w:p>
            <w:pPr>
              <w:pStyle w:val="Normal"/>
              <w:jc w:val="center"/>
              <w:rPr>
                <w:rFonts w:ascii="Courier New" w:hAnsi="Courier New" w:cs="Courier New"/>
              </w:rPr>
            </w:pPr>
            <w:r>
              <w:rPr>
                <w:rFonts w:cs="Courier New" w:ascii="Courier New" w:hAnsi="Courier New"/>
              </w:rPr>
              <w:t xml:space="preserve">и побеждающие </w:t>
            </w:r>
          </w:p>
          <w:p>
            <w:pPr>
              <w:pStyle w:val="Normal"/>
              <w:jc w:val="center"/>
              <w:rPr>
                <w:rFonts w:ascii="Courier New" w:hAnsi="Courier New" w:cs="Courier New"/>
              </w:rPr>
            </w:pPr>
            <w:r>
              <w:rPr>
                <w:rFonts w:cs="Courier New" w:ascii="Courier New" w:hAnsi="Courier New"/>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Они используют слово "уступать", но в действительности не знают что это, и не живут так.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Они кажутся более "глупыми", чем класс 1, но в действительности они более преуспели.</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Разум свободен, и все способности действуют.</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 xml:space="preserve">Верующие на этой стадии более рассудительны, чем класс 2, потому что их способности не стали пассивными. </w:t>
            </w:r>
          </w:p>
          <w:p>
            <w:pPr>
              <w:pStyle w:val="Normal"/>
              <w:jc w:val="both"/>
              <w:rPr>
                <w:rFonts w:ascii="Courier New" w:hAnsi="Courier New" w:cs="Courier New"/>
              </w:rPr>
            </w:pPr>
            <w:r>
              <w:rPr>
                <w:rFonts w:cs="Courier New" w:ascii="Courier New" w:hAnsi="Courier New"/>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 xml:space="preserve">Чтобы понять действия класса 2, нужно прочитать их из их внутренней позиции, потому что им все, что они делают кажется правильным. </w:t>
            </w:r>
          </w:p>
          <w:p>
            <w:pPr>
              <w:pStyle w:val="Normal"/>
              <w:jc w:val="both"/>
              <w:rPr>
                <w:rFonts w:ascii="Courier New" w:hAnsi="Courier New" w:cs="Courier New"/>
              </w:rPr>
            </w:pPr>
            <w:r>
              <w:rPr>
                <w:rFonts w:cs="Courier New" w:ascii="Courier New" w:hAnsi="Courier New"/>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Эти открыты свету и всему Божественному, но они ищут осторожно, чтобы закрыть самих от всего сатанинского.</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 xml:space="preserve">Эти верующие называют следующий класс "чудаками", "со странностями", "с крайностями" и так далее. </w:t>
            </w:r>
          </w:p>
          <w:p>
            <w:pPr>
              <w:pStyle w:val="Normal"/>
              <w:jc w:val="both"/>
              <w:rPr>
                <w:rFonts w:ascii="Courier New" w:hAnsi="Courier New" w:cs="Courier New"/>
              </w:rPr>
            </w:pPr>
            <w:r>
              <w:rPr>
                <w:rFonts w:cs="Courier New" w:ascii="Courier New" w:hAnsi="Courier New"/>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Эти открыты как Божественной, так и сатанинской силе. Склонны к надменности.</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Класс 3 может распознавать разумно 1 и 2 класс.</w:t>
            </w:r>
          </w:p>
        </w:tc>
      </w:tr>
    </w:tbl>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Класс 1 "уступил" в воле, но фактически не уступил в том смысле, чтобы жить "послушанием Святому Духу" любой ценой. Поэтому они мало знают о конфликте и ничего не знают о дьяволе, кроме того, что он - искуситель и обвинитель. Они не понимают тех, которые говорят о "нападках сатаны", ибо они говорят, что не атакуемы таким образом. Но дьявол не всегда атакует, когда может. Он отставляет атаку на время, более пригодное ему. Если дьявол не атакует человека, то не означает, что он не мог атаковать. Другой класс верующих, класс 2, уступили настолько в "опустошении" себя, что они готовы теперь подчиняться Духу Божиему любой ценой и стали открыты пассивности, которая дает почву для обмана и обладания злыми духами. </w:t>
      </w:r>
    </w:p>
    <w:p>
      <w:pPr>
        <w:pStyle w:val="Normal"/>
        <w:ind w:firstLine="720"/>
        <w:jc w:val="both"/>
        <w:rPr>
          <w:rFonts w:ascii="Courier New" w:hAnsi="Courier New" w:cs="Courier New"/>
        </w:rPr>
      </w:pPr>
      <w:r>
        <w:rPr>
          <w:rFonts w:cs="Courier New" w:ascii="Courier New" w:hAnsi="Courier New"/>
        </w:rPr>
        <w:t xml:space="preserve">Эти уступившие верующие класса 2 впали в пассивность после крещения Святым Духом (1) из-за своего намерения жить, "уступая" любой ценой; (2) их взаимоотношений с духовным миром, который открывается им в сверхъестественных сообщениях, в которые они верят как во все Божие; (3) их "уступление" ведет их к подчинению и послушанию, и все это в этой сверхъестественной плоскости. </w:t>
      </w:r>
    </w:p>
    <w:p>
      <w:pPr>
        <w:pStyle w:val="Normal"/>
        <w:ind w:firstLine="720"/>
        <w:jc w:val="both"/>
        <w:rPr>
          <w:rFonts w:ascii="Courier New" w:hAnsi="Courier New" w:cs="Courier New"/>
        </w:rPr>
      </w:pPr>
      <w:r>
        <w:rPr>
          <w:rFonts w:cs="Courier New" w:ascii="Courier New" w:hAnsi="Courier New"/>
        </w:rPr>
        <w:t xml:space="preserve">Источником лукавой пассивности, которая дает злым духам обманывать и затем обладать, является главным образом неправильное понимание Писаний или неправильные мысли или верования о Божественном. Некоторые из толкований Писания или неправильные представления, которые открывают путь пассивному состоянию, мы уже обсудили в предыдущей главе. </w:t>
      </w:r>
    </w:p>
    <w:p>
      <w:pPr>
        <w:pStyle w:val="Normal"/>
        <w:ind w:firstLine="720"/>
        <w:jc w:val="both"/>
        <w:rPr>
          <w:rFonts w:ascii="Courier New" w:hAnsi="Courier New" w:cs="Courier New"/>
        </w:rPr>
      </w:pPr>
      <w:r>
        <w:rPr>
          <w:rFonts w:cs="Courier New" w:ascii="Courier New" w:hAnsi="Courier New"/>
        </w:rPr>
        <w:t xml:space="preserve">Пассивность может воздействовать на всего человека, на дух, душу и тело, когда она становится очень глубокой и многолетней. Прогресс ее очень постепенен и в росте заторможен и, следовательно освобождение от пассивности постепенно и медлительно.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Пассивность воли.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Существует и пассивность воли; воля является, так сказать, рулем корабля. Пассивность воли исходит от неправильного понимания того, что означает полное предоставление себя Богу. Считая, что "уступление воли" Богу означает неиспользование воли совсем, и верующий прекращает (1) выбирать, (2) определять, (3) действовать своей собственной волей. Серьезным результатом этого является то, что силы тьмы не дают ему обнаружить это, и сначала последствия тривиальны и едва значимы. Фактически, в начале это кажется самым прославляющим Бога. "Твердовольный" вдруг становится уступающим пассивно. Он считает, что Бог желает за него в обстоятельствах и через людей, и так он становится беспомощно пассивным в действии. После некоторого времени "не выбор" может стать для него повседневным, "нерешение" или неинициатива - потребностью; он боится выражать желание, поменьше решений. Другие должны выбирать, действовать, вести, решать, а он пока будет дрейфовать как пробка на волнах. Вскоре силы тьмы начинают пользоваться этим "уступившим" верующим, производить вокруг него всевозможные злодеяния, которые затягивают его через его пассивность воли. Сейчас ведь он не имеет силы воли защищаться или противостоять. Очевидная неправота вокруг него, с которой только один он может разобраться, становится процветающей, сильной и явной. Силы тьмы постепенно достигают своего и в отношении личности и в отношении обстоятельств при пассивности воли, которая прежде имела лишь пассивное подчинение с идеей о том, что Бог будет "желать" вместо него во всем, касающимся его. </w:t>
      </w:r>
    </w:p>
    <w:p>
      <w:pPr>
        <w:pStyle w:val="Normal"/>
        <w:ind w:firstLine="720"/>
        <w:jc w:val="both"/>
        <w:rPr/>
      </w:pPr>
      <w:r>
        <w:rPr>
          <w:rFonts w:cs="Courier New" w:ascii="Courier New" w:hAnsi="Courier New"/>
        </w:rPr>
        <w:t>Текст, который верующий неправильно толкует, это Филиппийцам 2:13: "Бог производит</w:t>
        <w:tab/>
        <w:t xml:space="preserve">в вас, и что желать, и что делать к угождению Ему". Пассивный человек читает это так: "Бог производит во мне желание и действие", то есть "желает вместо меня" (см. глава 3 «опасность штампованных фраз для объяснения духовного»). Первое означает, что Бог трудится в душе до </w:t>
      </w:r>
      <w:r>
        <w:rPr>
          <w:rFonts w:cs="Courier New" w:ascii="Courier New" w:hAnsi="Courier New"/>
          <w:i/>
        </w:rPr>
        <w:t>тех пор, пока на начнет действовать наша</w:t>
      </w:r>
      <w:r>
        <w:rPr>
          <w:rFonts w:cs="Courier New" w:ascii="Courier New" w:hAnsi="Courier New"/>
        </w:rPr>
        <w:t xml:space="preserve"> воля, второе предполагает, что Он действительно "желает" и "делает" вместо верующего. Это неправильное толкование располагает к неиспользованию воли, из-за заключения о том, что "Бог желает за меня", вызванное пассивностью воли.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Бог не желает вместо человека.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Истина делает ударение на том, что Бог не желает никогда вместо человека, и в том, что человек делает, он сам ответственен за все свои действия. </w:t>
      </w:r>
    </w:p>
    <w:p>
      <w:pPr>
        <w:pStyle w:val="Normal"/>
        <w:ind w:firstLine="720"/>
        <w:jc w:val="both"/>
        <w:rPr>
          <w:rFonts w:ascii="Courier New" w:hAnsi="Courier New" w:cs="Courier New"/>
        </w:rPr>
      </w:pPr>
      <w:r>
        <w:rPr>
          <w:rFonts w:cs="Courier New" w:ascii="Courier New" w:hAnsi="Courier New"/>
        </w:rPr>
        <w:t xml:space="preserve">Верующий, который стал пассивным, находит со временем величайшую трудность в принятии решений любого рода и он смотрит по сторонам, чтобы найти кого-нибудь на помощь в решении даже мелочей. Когда он сознает свое пассивное состояние, ему больно от того, что он не способен встретить некоторые ситуации в обычной жизни. Если что-то говорится, то у него нет желания дослушать до конца, пока предложение говорится; если его просят рассудить в чем-то, то он знает, что не может этого; если требуется "вспомнить" или использовать свое воображение, он знает, что он не способен на это и опасается за каждый предлагаемый ему курс действий, когда они требуют от него нечто. Тактика врага состоит в том, чтобы завести его в ситуации, где эти требования появятся, и таким образом мучить и смущать его. </w:t>
      </w:r>
    </w:p>
    <w:p>
      <w:pPr>
        <w:pStyle w:val="Normal"/>
        <w:ind w:firstLine="720"/>
        <w:jc w:val="both"/>
        <w:rPr>
          <w:rFonts w:ascii="Courier New" w:hAnsi="Courier New" w:cs="Courier New"/>
        </w:rPr>
      </w:pPr>
      <w:r>
        <w:rPr>
          <w:rFonts w:cs="Courier New" w:ascii="Courier New" w:hAnsi="Courier New"/>
        </w:rPr>
        <w:t xml:space="preserve">Но верующий мало знает, что в этом состоянии он может несознательно полагаться на помощь злых духов, которые приглашены его пассивностью для этих самых целей. Неиспользуемая функция валяется бездействующей и мертвой в своей власти, но если она задействуется, то это случай для злых духов проявиться через нее. Они слишком готовы "желать" вместо человека и вложить в него много "сверхъестественных" опор для того, чтобы помочь ему в "решении". Особенно в "текстах", вырванных из своих контекстов, и данных сверхъестественно, чего верующий искал так долго для исполнения воли Божией, хватается и крепко держится за них, как тонущий человек за веревку. Он как будто ослеплен очевидно данной Божественной помощью к принципу (см. детали в главе 4 о «поддельном водительстве») о том, что Бог действует только через активную волю человека, а не вместо него в отношениях, которые требуют его действия.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Пассивность разума.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Пассивность разума порождена неправильным представлением о месте разума в жизни уступления Богу и послушания Ему во Святом Духе. Призыв Христа к рыбакам используется как отговорка для пассивности мышления, и некоторые верующие говорят, что Богу не требуется использование разума и Он может и без него! Но Избрание Павла, который имел</w:t>
        <w:tab/>
        <w:t xml:space="preserve">величайший интеллект в своем времени, указывает на то, что когда Бог ищет человека, через которого Он хочет положить основание Церкви, Он использует того, кто имеет разум, способный обширно и трезво мыслить. Чем больше сила разума, тем сильнее Бог может использовать ее, обеспечив ее подчинение истине. Причина пассивности разума иногда находится в предположении, что его работа есть помеха развитию Божией жизни в верующем. Но истина состоит в том, что (1) неработа мышления есть помеха, (2) злые духи мешают разуму, (3) нормальное и чистое мышление очень существенно помогает сотрудничеству с Богом. Об этом говорится в главе 6, где показываются различные тактики сил тьмы в их попытках овладеть разумом человека в состоянии пассивности и сделать его некомпетентным в различении их внушений. Результаты пассивности разума можно проследить по бездеятельности (когда должно быть действие) или деятельности без контроля над нею, как будто вдруг выпущенный инструмент вламывается сам в неуправляемое дело; сомнение или грубость; нерешительность (как и при пассивности воли); небдительность; недостаток концентрации и рассудительности; плохая память. </w:t>
      </w:r>
    </w:p>
    <w:p>
      <w:pPr>
        <w:pStyle w:val="Normal"/>
        <w:ind w:firstLine="720"/>
        <w:jc w:val="both"/>
        <w:rPr>
          <w:rFonts w:ascii="Courier New" w:hAnsi="Courier New" w:cs="Courier New"/>
        </w:rPr>
      </w:pPr>
      <w:r>
        <w:rPr>
          <w:rFonts w:cs="Courier New" w:ascii="Courier New" w:hAnsi="Courier New"/>
        </w:rPr>
        <w:t>Пассивность не изменяет природу функции, но препятствует ее нормальному функционированию. В случае пассивности памяти можно увидеть, что человек ищет вне себя всякую возможность для "помощи памяти", пока он не станет истинным рабом записных книжек и разных видов помощи, которые подводят в самый критический момент. Вместе с этим существует еще и пассивность воображения, которая выводит воображение за рамки личного контроля по милости злых духов, которые помещают в него как им угодно разные вспышки. Есть еще одна опасность- принять эти видения и назвать их "воображениями". Пассивное состояние может быть вызвано нечистым взглядом (см. главу 5), то есть если человек рассматривает продолжительное время</w:t>
        <w:tab/>
        <w:t xml:space="preserve">какой-то объект, его естественное видение притупляется и злые духи могут представить нечто разуму. </w:t>
      </w:r>
    </w:p>
    <w:p>
      <w:pPr>
        <w:pStyle w:val="Normal"/>
        <w:ind w:firstLine="720"/>
        <w:jc w:val="both"/>
        <w:rPr>
          <w:rFonts w:ascii="Courier New" w:hAnsi="Courier New" w:cs="Courier New"/>
        </w:rPr>
      </w:pPr>
      <w:r>
        <w:rPr>
          <w:rFonts w:cs="Courier New" w:ascii="Courier New" w:hAnsi="Courier New"/>
        </w:rPr>
        <w:t xml:space="preserve">В чистом бездействии разума он может использоваться волей человека, но при лукавой пассивности человек беспомощен и он "не может мыслить"! Он чувствует, будто его разум скован, и содержится в железном обруче или под грузом или давлением, воздействующем на его голову.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Пассивность суждения и рассуждения.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 xml:space="preserve">Пассивность суждения и рассуждения означает, что человек в этом состоянии закрыл свой разум ко всем аргументам и утверждениям, при содействии которых он приходит к уравновешенным умозаключениям, он </w:t>
      </w:r>
      <w:r>
        <w:rPr>
          <w:rFonts w:cs="Courier New" w:ascii="Courier New" w:hAnsi="Courier New"/>
          <w:i/>
        </w:rPr>
        <w:t>закрыт</w:t>
      </w:r>
      <w:r>
        <w:rPr>
          <w:rFonts w:cs="Courier New" w:ascii="Courier New" w:hAnsi="Courier New"/>
        </w:rPr>
        <w:t xml:space="preserve"> всем попыткам дать ему больше истины и света, и это расценивается как вмешательство, а делающий эту попытку как неосведомленный и навязчивый. Верующий на этой стадии склоняется в состояние лукавого позитивизма и непогрешимости, из которого никакое «суждение» не может избавить, но резкое потрясение осознания обмана и обладания злыми духами. Подорвать обман верующего в этом состоянии уже означает переложить заново самые основания духовной жизни. Следовательно некоторые, называемые миром "фанатиками" и "чудаками", спасены от этой степени обмана врагом.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Пассивность совести.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Как и при пассивности рассудительных способностей, когда такие верующие принимают слова, сказанные им сверхъестественно, как выраженная Богом воля и становятся подзаконными им, так что их нельзя побудить размышлять над ними. Если они принимают "заповедь" (сверхъестественно) о чем-то, они не испытывают ее или не рассуждают, или не думают об этом, они располагаются к тому, чтобы закрыться абсолютно для любого дальнейшего света в этом особенном направлении. Это происходит и может быть описано как пассивность совести. Совесть становится пассивной</w:t>
        <w:tab/>
        <w:t xml:space="preserve">через ее неиспользование, когда верующие верят, что они ведомы высочайшим законом, как будто им сказано так следовать прямо от Бога, то есть непосредственным руководством через голоса или тексты (см. главу 5 о совести). </w:t>
      </w:r>
    </w:p>
    <w:p>
      <w:pPr>
        <w:pStyle w:val="Normal"/>
        <w:ind w:firstLine="720"/>
        <w:jc w:val="both"/>
        <w:rPr>
          <w:rFonts w:ascii="Courier New" w:hAnsi="Courier New" w:cs="Courier New"/>
        </w:rPr>
      </w:pPr>
      <w:r>
        <w:rPr>
          <w:rFonts w:cs="Courier New" w:ascii="Courier New" w:hAnsi="Courier New"/>
        </w:rPr>
        <w:t xml:space="preserve">Когда верующие впадают в пассивность совести, проявляется моральная деградация в некоторых, в других - застой, регресс в жизни и служении. Вместо того, чтобы использовать свой разум или совесть, или решать что хорошо и что плохо, правильно и что неправильно, они ходят, как будто веруют по "гласу Божию", что они сделали решающим фактором в своих решениях. Когда это происходит, они не будут слушать своего рассудка, или совести, или слов других, а будут приходить к решению по предполагаемому направлению от Бога; их разум становится похожим на закрытую и запечатанную книгу по рассматриваемому вопросу. </w:t>
      </w:r>
    </w:p>
    <w:p>
      <w:pPr>
        <w:pStyle w:val="Normal"/>
        <w:ind w:firstLine="720"/>
        <w:jc w:val="both"/>
        <w:rPr>
          <w:rFonts w:ascii="Courier New" w:hAnsi="Courier New" w:cs="Courier New"/>
        </w:rPr>
      </w:pPr>
      <w:r>
        <w:rPr>
          <w:rFonts w:cs="Courier New" w:ascii="Courier New" w:hAnsi="Courier New"/>
        </w:rPr>
        <w:t xml:space="preserve">Прекращением использования рассудительных способностей, они становятся открытыми ко всем типам внушений от злых духов и ложным "рассуждениям"; например, по отношению к приходу Христа, некоторые ложно считают, что поскольку Христос придет скоро, то им не нужно заниматься их повседневной работой, просматривая слова Господа по этому предмету, мы находим: "Кто верный и мудрый служитель, которого господин его поставил над своим имением, раздавать им пищу в свое время? Блажен тот служитель, которого господин его найдет так поступающим, когда придет"(Мф.24:45). </w:t>
      </w:r>
    </w:p>
    <w:p>
      <w:pPr>
        <w:pStyle w:val="Normal"/>
        <w:ind w:firstLine="720"/>
        <w:jc w:val="both"/>
        <w:rPr>
          <w:rFonts w:ascii="Courier New" w:hAnsi="Courier New" w:cs="Courier New"/>
        </w:rPr>
      </w:pPr>
      <w:r>
        <w:rPr>
          <w:rFonts w:cs="Courier New" w:ascii="Courier New" w:hAnsi="Courier New"/>
        </w:rPr>
        <w:t xml:space="preserve">Дьявол сделает все что нужно, чтобы породить пассивность в любой форме, будь то над духом, или разумом, или телом, чтобы достигнуть своего.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Пассивность духа.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Пассивность духа близка к пассивности разума, потому что существует близкие взаимоотношения между разумом и духом; неправильное мышление обычно означает неправильный дух и неправильный дух - неправильное мышление. </w:t>
      </w:r>
    </w:p>
    <w:p>
      <w:pPr>
        <w:pStyle w:val="Normal"/>
        <w:ind w:firstLine="720"/>
        <w:jc w:val="both"/>
        <w:rPr>
          <w:rFonts w:ascii="Courier New" w:hAnsi="Courier New" w:cs="Courier New"/>
        </w:rPr>
      </w:pPr>
      <w:r>
        <w:rPr>
          <w:rFonts w:cs="Courier New" w:ascii="Courier New" w:hAnsi="Courier New"/>
        </w:rPr>
        <w:t xml:space="preserve">Человеческий "дух" часто упоминается в Писании как имеющий дела, и описан в разных состояниях. Он может быть тронут и неактивен, "связанным", ограниченным, подавленным, слабым, свободным, и испытывающим воздействие от трех источников: Бога, дьявола и самого человека. Он может быть чистым и оскверненным (2Кор.7:1 AV), или же в смешанном состоянии в том смысле, что чист частично с разными степенями нечистоты, с которыми сопряжен. </w:t>
      </w:r>
    </w:p>
    <w:p>
      <w:pPr>
        <w:pStyle w:val="Normal"/>
        <w:ind w:firstLine="720"/>
        <w:jc w:val="both"/>
        <w:rPr>
          <w:rFonts w:ascii="Courier New" w:hAnsi="Courier New" w:cs="Courier New"/>
        </w:rPr>
      </w:pPr>
      <w:r>
        <w:rPr>
          <w:rFonts w:cs="Courier New" w:ascii="Courier New" w:hAnsi="Courier New"/>
        </w:rPr>
        <w:t xml:space="preserve">Очищающей силой Крови Христовой (1Ин.1:9) и пребывающим Святым Духом дух привнесен в союз со Христом (1Кор.6:17), и должен активно доминировать в человеке для сотрудничества со Святым Духом. Но пассивность духа может настать по многим причинам; верующие могут едва сознавать присутствие вообще какого-то "духа" или, через крещение Святым Духом, которое выпускает дух человека на свободу и простор, человек может стать чрезвычайно сознательным временами по отношению к духовной жизни и затем все же впасть в пассивность несознательно. Это означает абсолютное бессилие в духовной войне с силами тьмы, потому что полная свобода и использование своего духа в сотрудничестве со Святым Духом является первостепенным средством в личной победе и обладанием власти Христа над силами зла (см. пример Павла в Деяниях 13:9, 10).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Причины пассивности духа.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ассивность духа обычно бывает после крещения Духом через то, что воля и разум становятся пассивными из-за недостатка их использования; и верующий может удивляться, почему он потерял просторный свет и свободу своего радостного переживания. Это может происходить из-за: </w:t>
      </w:r>
    </w:p>
    <w:p>
      <w:pPr>
        <w:pStyle w:val="Normal"/>
        <w:ind w:firstLine="720"/>
        <w:jc w:val="both"/>
        <w:rPr>
          <w:rFonts w:ascii="Courier New" w:hAnsi="Courier New" w:cs="Courier New"/>
        </w:rPr>
      </w:pPr>
      <w:r>
        <w:rPr>
          <w:rFonts w:cs="Courier New" w:ascii="Courier New" w:hAnsi="Courier New"/>
        </w:rPr>
        <w:t xml:space="preserve">(1) невежества о законах духа (см. главу 9 о законах духа) и как хранить его в свободе. </w:t>
      </w:r>
    </w:p>
    <w:p>
      <w:pPr>
        <w:pStyle w:val="Normal"/>
        <w:ind w:firstLine="720"/>
        <w:jc w:val="both"/>
        <w:rPr>
          <w:rFonts w:ascii="Courier New" w:hAnsi="Courier New" w:cs="Courier New"/>
        </w:rPr>
      </w:pPr>
      <w:r>
        <w:rPr>
          <w:rFonts w:cs="Courier New" w:ascii="Courier New" w:hAnsi="Courier New"/>
        </w:rPr>
        <w:t xml:space="preserve">(2) неправильных умозаключений или неправильных мыслей. (см. о том, как враг дает мысли в главе 7) Смешивания вместе чувств физических, душевных и духовных, не зная что есть что, то есть (1) сведение духовного к душевному или физическому; (2) присвоение духовному того, что является естественным и физическим. </w:t>
      </w:r>
    </w:p>
    <w:p>
      <w:pPr>
        <w:pStyle w:val="Normal"/>
        <w:ind w:firstLine="720"/>
        <w:jc w:val="both"/>
        <w:rPr>
          <w:rFonts w:ascii="Courier New" w:hAnsi="Courier New" w:cs="Courier New"/>
        </w:rPr>
      </w:pPr>
      <w:r>
        <w:rPr>
          <w:rFonts w:cs="Courier New" w:ascii="Courier New" w:hAnsi="Courier New"/>
        </w:rPr>
        <w:t>(3) ведение душевной жизни вместо духовной за недостатком знания и способности различить между ними; угашение духа через невежественное духовное ощущение; (см. главу 9 о пренебрежении человеческим духом) Разум</w:t>
        <w:tab/>
        <w:t xml:space="preserve">должен быть способен прочитать ощущения духа так же ясно, как это делает зрение, слух, обоняние и чувства тела. Существует знание умственное, существует и духовное, значит нам нужно научиться понимать "ощущение" духа (см. главу 9 о пренебрежении человеческим духом). Его должно прочитать, использовать и культивировать, и когда появляется бремя на духе верующего, ему должно распознать его и знать как избавиться от него. </w:t>
      </w:r>
    </w:p>
    <w:p>
      <w:pPr>
        <w:pStyle w:val="Normal"/>
        <w:ind w:firstLine="720"/>
        <w:jc w:val="both"/>
        <w:rPr>
          <w:rFonts w:ascii="Courier New" w:hAnsi="Courier New" w:cs="Courier New"/>
        </w:rPr>
      </w:pPr>
      <w:r>
        <w:rPr>
          <w:rFonts w:cs="Courier New" w:ascii="Courier New" w:hAnsi="Courier New"/>
        </w:rPr>
        <w:t xml:space="preserve">(4) измождение и истощение тела и разума из-за постоянной деятельности разума при чрезмерном использовании. Короче, разум и тело должны быть свободны от напряжения прежде, чем дух может быть вполне задействован (сравните опыт Илии в 3Цар.19:4,5,8,9). </w:t>
      </w:r>
    </w:p>
    <w:p>
      <w:pPr>
        <w:pStyle w:val="Normal"/>
        <w:ind w:firstLine="720"/>
        <w:jc w:val="both"/>
        <w:rPr>
          <w:rFonts w:ascii="Courier New" w:hAnsi="Courier New" w:cs="Courier New"/>
        </w:rPr>
      </w:pPr>
      <w:r>
        <w:rPr>
          <w:rFonts w:cs="Courier New" w:ascii="Courier New" w:hAnsi="Courier New"/>
        </w:rPr>
        <w:t xml:space="preserve">Забота и беспокойство о прошлом или будущем блокирует активное действие духа, делая внешнего человека и внешние обстоятельства доминирующими, вместо того, чтобы дать свободу внутреннему человеку жить по воле Божией в данный момент. </w:t>
      </w:r>
    </w:p>
    <w:p>
      <w:pPr>
        <w:pStyle w:val="Normal"/>
        <w:ind w:firstLine="720"/>
        <w:jc w:val="both"/>
        <w:rPr>
          <w:rFonts w:ascii="Courier New" w:hAnsi="Courier New" w:cs="Courier New"/>
        </w:rPr>
      </w:pPr>
      <w:r>
        <w:rPr>
          <w:rFonts w:cs="Courier New" w:ascii="Courier New" w:hAnsi="Courier New"/>
        </w:rPr>
        <w:t xml:space="preserve">Результат всех этих причин состоит в том, что дух становится замкнутым (глава 10 о «замкнутости» духа), так сказать, неспособным действовать или бороться против сил тьмы, как и в непрямом смысле, через окружающие обстоятельства или в агрессивной войне против них. Верующий впадает в пассивность быстро, в момент, когда прекращается позиция сопротивления и может сравниться с потоплением камня в воде.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Пассивность тела.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 xml:space="preserve">Когда наступает пассивность тела, то это практически означает прекращение сознания </w:t>
      </w:r>
      <w:r>
        <w:rPr>
          <w:rFonts w:cs="Courier New" w:ascii="Courier New" w:hAnsi="Courier New"/>
          <w:i/>
        </w:rPr>
        <w:t>его функций</w:t>
      </w:r>
      <w:r>
        <w:rPr>
          <w:rFonts w:cs="Courier New" w:ascii="Courier New" w:hAnsi="Courier New"/>
        </w:rPr>
        <w:t xml:space="preserve"> через пассивность, которая воздействует на зрение, слух, обоняние, вкус, ощущение и т.д. Человек в нормальном здравии способен фокусировать свой взгляд на том объекте, который он выбирает как для рассмотрения, так и для работы, и он должен иметь тот же самый контроль над всем, что он ощущает и в разуме и духе. Но все, или некоторых из этих ощущений в пассивном состоянии становятся в сознании притупленными или омертвелыми. Верующий не "сознает" (см. главу 7) то, чем ему стоит жить в остроте и быть автоматичным в деле. "Несознаваемые" привычки, отталкивающие или специфические известны. Проще для людей в этом состоянии видеть это в других, чем знать то, что это есть у них самих; и еще они могут быть чрезмерно сознательными ко внешнему, касающемуся их самих. </w:t>
      </w:r>
    </w:p>
    <w:p>
      <w:pPr>
        <w:pStyle w:val="Normal"/>
        <w:ind w:firstLine="720"/>
        <w:jc w:val="both"/>
        <w:rPr>
          <w:rFonts w:ascii="Courier New" w:hAnsi="Courier New" w:cs="Courier New"/>
        </w:rPr>
      </w:pPr>
      <w:r>
        <w:rPr>
          <w:rFonts w:cs="Courier New" w:ascii="Courier New" w:hAnsi="Courier New"/>
        </w:rPr>
        <w:t xml:space="preserve">Когда пассивное состояние, вызванное злыми духами, достигает своего зенита, пассивность других частей тела может привести к жесткости в пальцах, потере гибкости в фигуре при ходьбе, летаргии, тяжести и сутулости (см. главу 7). Рукопожатие дрябло и пассивно, глаза не смотрят прямо в глаза других, но бегают из стороны в сторону; все указывает на пассивность, вызванную глубоким примешиванием сил тьмы к целостному человеку, в свою очередь произведенную пассивным состоянием воли и разума, в которых человек отказался от (1) самоконтроля, (2) использования своей воли.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Пассивность всего человека.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На этой стадии затронута каждая часть целостного человека. Человек действует без частичного использования,</w:t>
        <w:tab/>
        <w:t xml:space="preserve">или без полного использования разума, воли, воображения, рассуждения; то есть без добровольного осмысления, решения, воображения и рассуждения. Чувства кажутся также бездействующими, как и способности разума и тела. В некоторых случаях телесные нужды также безответны или же человек подавляет их и отказывает себе в пище, сне, покое тела под диктовку контроля духов; так происходит "суровость к телу", которая не имеет никакой реальной ценности против угождения плоти (Кол.2:23). Органическая часть человека может быть также бодрой, будучи стоической (твердой, мужественной) в чувствах и ощущениях, чрезмерной в восполнении телесных нужд; то есть, механизм телесной оболочки продолжает работать независимо от контроля разума и воли, потому что тело теперь доминирует над духом и душой. Человек может жить по (1) своему духу, (2) по своей душе или (3) телу; например, прожорливый человек живет в теле или телом; ученик - в разуме или душе; духовный - в духе. "Спиритисты" (см. глава 2 «злые духи, предсказывающие через медиумов») в действительности не "духовны" или не истинно духовны, потому что они главным образом обитают в сфере чувств и только имеют отношение с "духом" через контакт со злыми духовными силами через осознание законов их работы и выполнение их.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Потеря духовного чувства из-за ощущениях тела.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Когда верующий в какой-то степени одержим злыми духами, то он склонен жить телом, открывая дорогу ощущениям и преобладанию физической сферы. Это может привести к "духовным" переживаниям, ощущаемым в физической оболочке, но которые на самом деле не духовны, потому что они идут не из духа. Ощущение "огня" в теле, жара, трепета и всех более изящных ощущений, вероятно происходящих от "духовных" источников, является в действительности питанием чувств и, несознательно переживая это, верующие живут в сфере ощущений, практически ходя "по плоти", хотя и называют это "духовным". Поэтому "усмирение и порабощение своего тела" (1Кор.9:27) практически невозможно при одержимости демонами, даже в самом очищенном виде или самой слабой степени; потому что жизнь чувств восстанет всеми путями, и чувства тела одолеют сознание человека. Поэтому духовное ощущение в остроте полностью затеряно во всех ощущениях тела. Человек, например, в нормальном здравии забывает о физическом процессе дыхания, происходящем в нем. Подобным же образом, верующий в преобладании духа, прекращает регистрировать свои телесные ощущения, но это совсем не так, когда злые духи обрели в человеке опору и вздымают в нем чувственную жизнь до ненормального действия или прекрасные переживания и наоборот (см. главу 6).</w:t>
      </w:r>
    </w:p>
    <w:p>
      <w:pPr>
        <w:pStyle w:val="Normal"/>
        <w:ind w:firstLine="720"/>
        <w:jc w:val="both"/>
        <w:rPr/>
      </w:pPr>
      <w:r>
        <w:rPr>
          <w:rFonts w:cs="Courier New" w:ascii="Courier New" w:hAnsi="Courier New"/>
        </w:rPr>
        <w:t xml:space="preserve">Культивирование этого состояния пассивности может происходить из-за невежества и усердно вынашивается годами в уступающем верующем, так что оно углубляется в него на невероятную глубину, пока оно достигнет своего завершения и человек становится под его иго, будто пробудился к своему </w:t>
      </w:r>
      <w:r>
        <w:rPr>
          <w:rFonts w:cs="Courier New" w:ascii="Courier New" w:hAnsi="Courier New"/>
          <w:i/>
        </w:rPr>
        <w:t>физическому</w:t>
      </w:r>
      <w:r>
        <w:rPr>
          <w:rFonts w:cs="Courier New" w:ascii="Courier New" w:hAnsi="Courier New"/>
        </w:rPr>
        <w:t xml:space="preserve"> состоянию; и затем он считает, что только естественные причины могут объяснить его состояние, или каким-то необъяснимым образом его острая чувствительность к Богу и Божественному стала притупленной, и нет силы для восстановления и обновления (см. главу 6 о кажущейся потере присутствия Божьего). Физические чувства становятся омертвелыми и атрофированными, оцепенелыми и твердыми. Это то самое время, когда злые духи внушают, что он огорчил Бога безнадежно и человек проходит через агонию в поисках Присутствия и рассматривает себя слишком огорченным. </w:t>
      </w:r>
    </w:p>
    <w:p>
      <w:pPr>
        <w:pStyle w:val="Normal"/>
        <w:ind w:firstLine="720"/>
        <w:jc w:val="both"/>
        <w:rPr/>
      </w:pPr>
      <w:r>
        <w:rPr>
          <w:rFonts w:cs="Courier New" w:ascii="Courier New" w:hAnsi="Courier New"/>
        </w:rPr>
        <w:t xml:space="preserve">Культивирование пассивности может происходить от упования на много различных видов помощи, изобретенных человеком несознательно, чтобы противодействовать и устранить свое пассивное состояние, таких как </w:t>
      </w:r>
      <w:r>
        <w:rPr>
          <w:rFonts w:cs="Courier New" w:ascii="Courier New" w:hAnsi="Courier New"/>
          <w:i/>
        </w:rPr>
        <w:t xml:space="preserve">определенная </w:t>
      </w:r>
      <w:r>
        <w:rPr>
          <w:rFonts w:cs="Courier New" w:ascii="Courier New" w:hAnsi="Courier New"/>
        </w:rPr>
        <w:t xml:space="preserve">пища, зависимость </w:t>
      </w:r>
      <w:r>
        <w:rPr>
          <w:rFonts w:cs="Courier New" w:ascii="Courier New" w:hAnsi="Courier New"/>
          <w:i/>
        </w:rPr>
        <w:t>от чего-то</w:t>
      </w:r>
      <w:r>
        <w:rPr>
          <w:rFonts w:cs="Courier New" w:ascii="Courier New" w:hAnsi="Courier New"/>
        </w:rPr>
        <w:t xml:space="preserve">, внешние заметки для напоминания, высказывания в речи для помощи в "мышлении" пассивного ума, что можно назвать "костыли" разного рода, известных только индивиду, смышлено разработанные и укрепленные, чтобы ответить своим различным нуждам, но мешающие его осознанию своего истинного состояния, даже если он и знает, что ему надо познать его.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Проявление влияния злых духов, называемых чертами характера.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Но эта истина о работе злых духов среди верующих, причин и симптомов их власти над человеческим умом и телом так покрыта невежеством, что множество детей Божиих находятся в их заточении, даже этого не зная. Проявления обычно выглядят как естественные черты характера или немощи. Господне дело отставлено в сторону или же никогда не принимается, потому что верующий "перенапряжен" или к тому же "без даров" для выполнения его. Он "нервозен", "робок", "не имеет дара речи", ни "силы размышлять" когда это касается дела Божьего; но в социальной сфере эти "дефициты" забываются и "робкие" сияют во всей славе. Им не достает спросить себя, почему лишь только в Божием служении они так немощны? Но только в отношении такого служения накладываются скрытые дела сатаны.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Потрясение, когда верующий познает истину.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Потрясение велико, когда верующий впервые познает истину об обмане и одержимости насколько это для него возможно, но когда абсолютная проблема понята, то радость направившего себя на осознание и борьбу за полное освобождение превосходит способность выразить это словами. Свет проливается на нерешенные проблемы долгих лет и на личный опыт и на недоумение об окружающих обстоятельствах и на состояние и Церкви, и мира сего. </w:t>
      </w:r>
    </w:p>
    <w:p>
      <w:pPr>
        <w:pStyle w:val="Normal"/>
        <w:ind w:firstLine="720"/>
        <w:jc w:val="both"/>
        <w:rPr>
          <w:rFonts w:ascii="Courier New" w:hAnsi="Courier New" w:cs="Courier New"/>
        </w:rPr>
      </w:pPr>
      <w:r>
        <w:rPr>
          <w:rFonts w:cs="Courier New" w:ascii="Courier New" w:hAnsi="Courier New"/>
        </w:rPr>
        <w:t xml:space="preserve">Когда он ищет света Божьего, то тонкие нападки лживых духов пытаются проникнуть в его жизнь, но постепенно они становятся ясными верующему с открытым разумом. И многие их замыслы обмануть его становятся открытыми ему, когда проникающий свет истины проникает глубоко в прошлое, открывая причины незначительных трудностей в опыте и жизни и многие таинственные случаи, которые были восприняты как "непостижимая воля Божия". </w:t>
      </w:r>
    </w:p>
    <w:p>
      <w:pPr>
        <w:pStyle w:val="Normal"/>
        <w:ind w:firstLine="720"/>
        <w:jc w:val="both"/>
        <w:rPr>
          <w:rFonts w:ascii="Courier New" w:hAnsi="Courier New" w:cs="Courier New"/>
        </w:rPr>
      </w:pPr>
      <w:r>
        <w:rPr>
          <w:rFonts w:cs="Courier New" w:ascii="Courier New" w:hAnsi="Courier New"/>
        </w:rPr>
        <w:t xml:space="preserve">Пассивность! Как многие впали в нее, мало зная ее состояние! Из-за пассивности своих функций потеряно много времени в зависимости от поддержки внешних обстоятельств и окружающей среды. В жизнях столь многих так много "дел", но так мало законченного, много начал и мало завершений. Как мы знакомы с словами "Да, я могу это", и импульсом к делу, но со временем нужда в деле проходит, пассивный человек теряет свой сиюминутный интерес. Это ключ к объяснению многих плачевных "апатий" и притупленной симпатии христиан к действительно духовному, пока они активно живут социально или светскими элементами, окружающих их. Становление мирским может сопровождаться проницательнейшим чувством к страданиям других, но многие дети Божии несознательно открывают себя сверхъестественной силе, притупляющей их в мысли, мышлении и симпатии. Даже в жажде покоя, счастья и мира в духовном они погружали себя в "пассивность", то есть пассивное состояние "покоя", "мира" и "радости", которое дает возможность силам тьмы заключать их собственную темницу и делают их неспособными обостренно понимать нужду страдающего мира.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Пассивность, вызванная неправильным </w:t>
      </w:r>
    </w:p>
    <w:p>
      <w:pPr>
        <w:pStyle w:val="Normal"/>
        <w:ind w:firstLine="720"/>
        <w:jc w:val="center"/>
        <w:rPr>
          <w:rFonts w:ascii="Courier New" w:hAnsi="Courier New" w:cs="Courier New"/>
        </w:rPr>
      </w:pPr>
      <w:r>
        <w:rPr>
          <w:rFonts w:cs="Courier New" w:ascii="Courier New" w:hAnsi="Courier New"/>
        </w:rPr>
        <w:t xml:space="preserve">пониманием истины о "смерти".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Это состояние пассивности может придти через неправильные толкования истины, такой как "смерти со Христом", описанной в Римлянам 6 и Галатам 2, когда это выходит за пределы баланса Слова Божьего. Бог призывает своих истинных верующих "почитать" себя "мертвыми для греха" и для лукавого "я" также, и даже для религиозной формы или "святости", то есть жизни, которая пришла от первого Адама, ветхого творения; но это не означает смерти человеческой личности, потому что Павел сказал "я живу", хотя "Христос живет во мне"! (см. главу 3 о «штампованных фразах для объяснения духовного) Существует напряженность существа, эго воли, личности, которая должна доминировать Святым Духом, когда Он подкрепляет индивидуальность человека, поддерживая его в самоконтроле (Гал.5:23). </w:t>
      </w:r>
    </w:p>
    <w:p>
      <w:pPr>
        <w:pStyle w:val="Normal"/>
        <w:ind w:firstLine="720"/>
        <w:jc w:val="both"/>
        <w:rPr>
          <w:rFonts w:ascii="Courier New" w:hAnsi="Courier New" w:cs="Courier New"/>
        </w:rPr>
      </w:pPr>
      <w:r>
        <w:rPr>
          <w:rFonts w:cs="Courier New" w:ascii="Courier New" w:hAnsi="Courier New"/>
        </w:rPr>
        <w:t xml:space="preserve">В связи с неправильным пониманием истины о "смерти со Христом", будто предполагающую пассивность и подавление дел личности человека, можно увидеть почему понимание истин, сопряженных с Рим 6:6 и Гал.2:20 стали прелюдией в некоторых случаях сверхъестественным проявлениям сил тьмы. Верующий через неправильное понимание этих истин в действительности выполняет первичные условия для дел злых духов; эти самые условия понимаются и спиритами - медиумами для необходимых проявлений, которых они желают. В таких случаях можно сказать, что истина является средством достижения цели дьявола для внедрения своей лжи. </w:t>
      </w:r>
    </w:p>
    <w:p>
      <w:pPr>
        <w:pStyle w:val="Normal"/>
        <w:ind w:firstLine="720"/>
        <w:jc w:val="both"/>
        <w:rPr>
          <w:rFonts w:ascii="Courier New" w:hAnsi="Courier New" w:cs="Courier New"/>
        </w:rPr>
      </w:pPr>
      <w:r>
        <w:rPr>
          <w:rFonts w:cs="Courier New" w:ascii="Courier New" w:hAnsi="Courier New"/>
        </w:rPr>
        <w:t xml:space="preserve">Можно увидеть, что Рим.6:6 говорит о позиции по отношению ко греху; Гал.2:20 - позиции по отношению к Богу; 2Кор. 4:10-12 и Флп.3:10 о проявлении Духа Божьего в приведении верующего в действенное соответствие со смертью Христовой, когда тот поддерживает занимаемую им позицию, тогда силы тьмы разгромлены, потому что в этот момент такая занимаемая позиция требует активной воли, активного сотрудничества с Воскресшим Господом, активного принятия пути Креста. Но когда эти истины интерпретируются как (1) потерю личности; (2) отсутствие воли и самоконтроля и (3) пассивное допущение "себе" придти в состояние механизма, механического или автоматического "подчинения", "смерти" и тяжести, которую верующий считает мертвостью и "делом смерти" в нем (см. приложение); это делает истину о смерти со Христом условием для работы злых духов и отсутствием условий, при которых только Бог может действовать; так "сверхъестественные проявления" происходят на базе пассивности и не имеют никакого другого источника, кроме как лживых духов, как бы прекрасны и Богоподобны бы не были эти феномены. </w:t>
      </w:r>
    </w:p>
    <w:p>
      <w:pPr>
        <w:pStyle w:val="Normal"/>
        <w:ind w:firstLine="720"/>
        <w:jc w:val="both"/>
        <w:rPr>
          <w:rFonts w:ascii="Courier New" w:hAnsi="Courier New" w:cs="Courier New"/>
        </w:rPr>
      </w:pPr>
      <w:r>
        <w:rPr>
          <w:rFonts w:cs="Courier New" w:ascii="Courier New" w:hAnsi="Courier New"/>
        </w:rPr>
        <w:t xml:space="preserve">Подделка духовной "смерти" может быть в отношении духа, души и тела. Как истина о смерти со Христом может быть искажена и стать возможностью для злых духов обрести почву пассивности, можно показать на некоторых примерах, описанных ниже: </w:t>
      </w:r>
    </w:p>
    <w:p>
      <w:pPr>
        <w:pStyle w:val="Normal"/>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Неправильное представление об исчезновении личности.</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Пассивность, вызванная неправильным представлением об исчезновении личности: понимая предоставление себя Богу как самоисчезновение, самоотречение и, практически, самоуничтожение, верующий нацелен на несознание (1) личности; (2) личных нужд; (3) личного состояния, чувств, желаний, внешних поступков, обстоятельств, неудобств, мнений других и т.д., чтобы сознавать только Бога, двигающего, действующего, проявляющегося через него. В конце концов он оставляет свое самосознание "смерти" и просит о том, чтобы он мог больше ничего не сознавать в мире, а только присутствие Божие; затем, чтобы выполнить свое абсолютное вручение себя смерти и это полное самоисчезновение, он постоянно на практике "предает смерти" каждый след движения личности, который ему становится известным и направляет свою волю постоянно на отказ от осознания собственных потребностей, желаний, нужд, чувств и т.д. Все это кажется "самопожертвованием" и "духовным", но оканчивается полным подавлением личности и предоставлением почвы злым духам при пассивности всего человека. Это дозволяет силам тьмы действовать и вызывать "несознательность", которая становится скоро мертвостью и тупостью чувствований и неспособностью чувствовать не только самого себя, но и других, чтобы видеть, когда они страдают, и когда он сам вызывает страдания.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Неправильное представление об истине относительно </w:t>
      </w:r>
    </w:p>
    <w:p>
      <w:pPr>
        <w:pStyle w:val="Normal"/>
        <w:ind w:firstLine="720"/>
        <w:jc w:val="center"/>
        <w:rPr>
          <w:rFonts w:ascii="Courier New" w:hAnsi="Courier New" w:cs="Courier New"/>
        </w:rPr>
      </w:pPr>
      <w:r>
        <w:rPr>
          <w:rFonts w:cs="Courier New" w:ascii="Courier New" w:hAnsi="Courier New"/>
        </w:rPr>
        <w:t xml:space="preserve">"учений" лживых духов.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Это представление о самоисчезновении и потери самосознания противоречит полному использованию верующим своих способностей, которые Дух Божий требует для сотрудничества с Собой, и злые духи обретают место на основании этого обмана о "смерти". Неправильное представление о том, что "смерть" означает на практике на самом деле, является своего рода частью их "учений", что внушено очень тонко и принято человеком, не знающим о возможности обмана, что выглядит как посвященное и полносердечное предоставление себя Богу. "Учения бесовские" могут основываться на истине под видом неправильного представления или неправильного понимания истины, тогда как верующий придерживается честно самой истины. </w:t>
      </w:r>
    </w:p>
    <w:p>
      <w:pPr>
        <w:pStyle w:val="Normal"/>
        <w:ind w:firstLine="720"/>
        <w:jc w:val="both"/>
        <w:rPr/>
      </w:pPr>
      <w:r>
        <w:rPr>
          <w:rFonts w:cs="Courier New" w:ascii="Courier New" w:hAnsi="Courier New"/>
        </w:rPr>
        <w:t>Результат обмана верующего состоит в "несознательности", произведенной злыми духами, которую трудно разрушить. В этом состоянии несознательности у него нет способности различать и признавать, чувствовать или знать окружающее его или внутри себя. Он не "сознает" (см. глава 4 о «пассивности всего человека) своих действий, путей, манер и также чрезмерную самосознательность, о которой он не знает и которая делает его легко ранимым, но не сознает того, что ранил других. Он практически становится стоическим (</w:t>
      </w:r>
      <w:r>
        <w:rPr>
          <w:rFonts w:cs="Courier New" w:ascii="Courier New" w:hAnsi="Courier New"/>
          <w:i/>
        </w:rPr>
        <w:t>стоики были суровыми</w:t>
      </w:r>
      <w:r>
        <w:rPr>
          <w:rFonts w:cs="Courier New" w:ascii="Courier New" w:hAnsi="Courier New"/>
        </w:rPr>
        <w:t xml:space="preserve">) и неспособным видеть результат своих действий, принося людям страдания. Он действует "бессознательно", без волевого осмысливания, рассуждения, воображения, решения того, что он говорит или делает. Его действия, следовательно, механические и автоматические. Он не "сознает" того, что является каналом передачи слов, мыслей, чувств, которые проходят через него, минуя дело его воли и знания источника. </w:t>
      </w:r>
    </w:p>
    <w:p>
      <w:pPr>
        <w:pStyle w:val="Normal"/>
        <w:ind w:firstLine="720"/>
        <w:jc w:val="both"/>
        <w:rPr>
          <w:rFonts w:ascii="Courier New" w:hAnsi="Courier New" w:cs="Courier New"/>
        </w:rPr>
      </w:pPr>
      <w:r>
        <w:rPr>
          <w:rFonts w:cs="Courier New" w:ascii="Courier New" w:hAnsi="Courier New"/>
        </w:rPr>
        <w:t xml:space="preserve">"Несознательность" является результатом демонической одержимости, и становится страшным препятствием на пути к освобождению, потому что злые духи могут держать и мешать, атаковать, отвлекать, внушать, впечатлять, искажать или производить другие подобные дела и вред на личность или через личность, пока она "не сознает" их действий.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Пассивность, вызванная неверным принятием страданий.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Пассивность, вызванная неверным принятием страданий. Верующий соглашается принимать "страдания Христовы" на "пути Креста" и для этого предоставляется страданиям, уступая им, в какой бы форме они не пришли, веруя, что это "страдания со Христом" означают (1) награду, (2) плодоносность. Он не знает, что злые духи также могут делать подделку "страданий" и что он может принять эти страдания от них, веруя, что это от руки Божией и так поступая, он дает им почву для одержимости. Одержимость толкуется и как грех в жизни, от которого нельзя избавиться и как страдания в жизни, которые нельзя объяснить. Для понимания истины об одержимости, первым делом надо избавиться от нее и потом объяснить. Страдания являются великим орудием для контроля и принуждения человека идти определенным курсом и великим орудием для злых духов контролировать людей, потому что страданием они могут заставить человека сделать то, чего ему не должно бы сделать под этим принуждением. </w:t>
      </w:r>
    </w:p>
    <w:p>
      <w:pPr>
        <w:pStyle w:val="Normal"/>
        <w:ind w:firstLine="720"/>
        <w:jc w:val="both"/>
        <w:rPr>
          <w:rFonts w:ascii="Courier New" w:hAnsi="Courier New" w:cs="Courier New"/>
        </w:rPr>
      </w:pPr>
      <w:r>
        <w:rPr>
          <w:rFonts w:cs="Courier New" w:ascii="Courier New" w:hAnsi="Courier New"/>
        </w:rPr>
        <w:t xml:space="preserve">Не зная этого, верующий может совсем неправильно трактовать страдания, через которые он проходит. Верующие часто обмануты тем, что думают, что страдают "в замещение" за других или за Церковь. Они рассматривают себя как мучеников, в то время как сами они на самом деле - жертвы, не знающие о том, что страдание является основным симптомом одержимости. Ввергая человека в страдания, злые духи наслаждаются своею злобой и ненавистью к людям.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Признаки страдания, вызванного злыми духами.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Страдания, напрямую вызванные злыми духами, можно отличить от истинных страданий Христовых тем, что абсолютно в них нет никакого результата, ни плода, ни победы, ни пожинания духовного роста. Если рассмотреть это пристально, то можно увидеть их полнейшую бесполезность. С одной стороны, Бог ничего не делает без определенной цели. Ему не доставляет удовольствия давать страдания ради страдания, но так делает дьявол. Страдания, данные злыми духами, изуверски остры по своему характеру, и нет никакого внутреннего свидетельства Духа о том, что это страдания от Бога. Для исследующего глаза можно очень просто установить, когда страдания исходят от злых духов, как и физическая боль отличима от умственной умелым врачом. </w:t>
      </w:r>
    </w:p>
    <w:p>
      <w:pPr>
        <w:pStyle w:val="Normal"/>
        <w:ind w:firstLine="720"/>
        <w:jc w:val="both"/>
        <w:rPr>
          <w:rFonts w:ascii="Courier New" w:hAnsi="Courier New" w:cs="Courier New"/>
        </w:rPr>
      </w:pPr>
      <w:r>
        <w:rPr>
          <w:rFonts w:cs="Courier New" w:ascii="Courier New" w:hAnsi="Courier New"/>
        </w:rPr>
        <w:t xml:space="preserve">Страдания, вызванные злыми духами могут быть (1) духовными, с острой болью в духе, с введенными в него "ощущениями", отвратительными и мучительными; (2) душевными, острой тьмы, смущения, хаоса и ужаса в разуме, гневными и с пронзительной болью в сердце или в других внутренних частях существа; и (3) физическими, в любой части тела. </w:t>
      </w:r>
    </w:p>
    <w:p>
      <w:pPr>
        <w:pStyle w:val="Normal"/>
        <w:ind w:firstLine="720"/>
        <w:jc w:val="both"/>
        <w:rPr>
          <w:rFonts w:ascii="Courier New" w:hAnsi="Courier New" w:cs="Courier New"/>
        </w:rPr>
      </w:pPr>
      <w:r>
        <w:rPr>
          <w:rFonts w:cs="Courier New" w:ascii="Courier New" w:hAnsi="Courier New"/>
        </w:rPr>
        <w:t xml:space="preserve">Место, данное злым духам, чтобы подделывать страдания в такой резкой форме как эта, можно обнаружить по времени, когда верующий в своем абсолютном предоставлении себя Богу на "пути Креста" умышленно захотел страдать ради Него. Затем, для выполнения своего посвящения, он дал почву врагу, приняв какое-то особое страдание как от Него, но которое на самом деле изошло от духов зла и так открыл им дверь (1) принятием их лжи (2) принятием их действующей силы, проявленной в страдании, давая еще больше места верой в их истолковании (3) как "воли Божией", до тех пор, пока вся его жизнь не будет устремлена на "уступание страданиям", которые кажутся бессмысленными, незначащими в своей причине и бесцельными по результатам. Так часто Божий характер бывает оклеветан Его детьми и лживые духи делают все возможное, чтобы воздвигнуть восстание против Него, что они сами и делают.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Пассивность на основе неправильной идеи о смирении.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Третья пассивность вызвана неправильной идеей о смирении и самоунижении. Верующий заключает, что принимать "смерть" означает практиковать ее в "ничтожестве" и самоуничтожении, которые не предоставляют ему места вообще для должной и истинной самооценки (сравни Кор.10:12-18). Если верующий принимает обесценивание, внушенное ему и организованное злыми духами, то это придает ему атмосферу безнадежности и слабости вокруг</w:t>
        <w:tab/>
        <w:t xml:space="preserve">него, и он передает другим дух тьмы и тяжести, печали и горя. Его дух легко поражаем, раним и подавляем. Он может списывать все на причину "греха", даже не сознавая какого-то особого греха в своей жизни; или же уделять внимание своим "заместительным страданиям" за Церковь, в то время как ненормальное ощущение страданий есть один из главных симптомов одержимости. </w:t>
      </w:r>
    </w:p>
    <w:p>
      <w:pPr>
        <w:pStyle w:val="Normal"/>
        <w:ind w:firstLine="720"/>
        <w:jc w:val="both"/>
        <w:rPr>
          <w:rFonts w:ascii="Courier New" w:hAnsi="Courier New" w:cs="Courier New"/>
        </w:rPr>
      </w:pPr>
      <w:r>
        <w:rPr>
          <w:rFonts w:cs="Courier New" w:ascii="Courier New" w:hAnsi="Courier New"/>
        </w:rPr>
        <w:t xml:space="preserve">Подделка истинного удаления "гордости" и всех форм греха, восстающих из нее, подделка, вызванная одержимостью может быть распознана по (1) навязыванию на себя верующим своего самообесценивания и происходит в самые неподходящие моменты с болезненным недоумением тех, кто слушает это; (2) устранению от служения Богу с неспособностью признать интересы Царства Божьего; (3) трудному усилию убрать "я" из вида и в слове и в деле; и сделать "я" некоторой объективной формой; (4) обесценивающим и извиняющим манерам, которые дают "мироправителям тьмы века сего" повод крушить и устранять эту личность "не я" в стратегически важные моменты для Царства Божьего; (5) атмосферой вокруг таких людей может быть слабость, сумрак, печаль, горе, недостаток надежды, легкая ранимость, что само по себе может быть собственным желанием человека в момент "предания смерти", чтобы принять стирание личности, которой Бог предназначил быть каналом проявления Духа Христа в жизни сотрудничества с Духом Божиим. Верующий своей неправильной верой и подчинением злым духам подавил личность в пассивность, чего делать нельзя и считал это за "смерть," и этой пассивностью открыл дверь силам тьмы обрести почву для одержимости.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Пассивность, вызванная неправильным понятием о слабости.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Четвертая пассивность вызвана неправильным понятием о слабости. Верующий соглашается</w:t>
        <w:tab/>
        <w:t xml:space="preserve">с бесконечным состоянием слабости при неправильном понимании того, будто именно это состояние требуется для проявлении Божественной жизни и силы. Это обычно основывается на словах Павла: "Когда я немощен, тогда силен", но верующий не понимает, что это утверждение сделано апостолом о том факте, что когда он был слаб, то он находил достаточной силу Божию для выполнения всей Его воли; и это не является увещеванием для Божиих детей намеренно желать быть слабыми и поэтому быть неспособными к служению во многих случаях, вместо того, чтобы говорить: "Я могу все через Христа, укрепляющего меня". То, что "желать" быть слабыми, чтобы притязать на силу Христову, является неправильной мыслью, можно увидеть во многих жизнях практически, когда "немощь" принимается пассивно с бременем заботы о других, из чего нельзя видеть соответствие такой позиции с Божиим планом и снабжением. "Желать" быть слабым в действительности даже препятствует Божиему укреплению и этим тонким обманом врага, внушаемым в умы многих, у Бога похищается много активного служения Ему.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Пассивность с сатанинской деятельностью.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Это не означает, что "пассивность" в своем полном размахе означает отсутствие "деятельности"; когда человек становится пассивным в воле и разуме, то он содержится без силы действовать лживыми духами или направляется сатанинской деятельностью; то есть неконтролируемой деятельностью мысли, страстью тела и диким, несбалансированным действием в разных формах. Действия напоминают спазмы и неустойчивы, человек иногда идет напролом, а иногда вял, как машина на заводе, колеса которой вращаются без цели, потому что переключатель пульта управления не находится в руке мастера.</w:t>
        <w:tab/>
        <w:t xml:space="preserve">Человек не может трудиться, даже когда он видит, что надо много сделать и его лихорадит от того, что он не может сделать это. Во время пассивности он кажется сдержанным, но когда управляется сатанинскими делами, то он беспокоен и не гармонирует ни с чем, окружающим его. Когда окружающее его придет в состояние сдержанности, тогда что-то (Может ли это не быть "кем-то"?) сделает для него невозможным гармонировать со своими внешними обстоятельствами, какими бы благоприятными они не были. Он знает о беспокойстве и делах, которые болезненно лихорадят его или же о пассивности и тяжести, или же о том, что надо делать, но это не делается. Все это проявления демонического разрушения его мира.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Освобождение от пассивности.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Чтобы верующему освободиться от состояния пассивности, то ему прежде всего надо искать того, чтобы понять свое нормальное состояние (см. главу 8 о стандарте нормальности). А затем испытать или исследовать самого себя в свете этой нормальности, чтобы выяснить подмешались ли злые духи. Чтобы сделать это, нужно перебрать моменты своей жизни, которые он назвал бы "лучшими" и в духе, и в душе, и в теле или же во всем его существе; и пусть он смотрит теперь на это как на нормальное состояние, которое ему теперь надлежит насколько это возможно поддерживать и не удовлетворяться ничем меньшим. </w:t>
      </w:r>
    </w:p>
    <w:p>
      <w:pPr>
        <w:pStyle w:val="Normal"/>
        <w:ind w:firstLine="720"/>
        <w:jc w:val="both"/>
        <w:rPr>
          <w:rFonts w:ascii="Courier New" w:hAnsi="Courier New" w:cs="Courier New"/>
        </w:rPr>
      </w:pPr>
      <w:r>
        <w:rPr>
          <w:rFonts w:cs="Courier New" w:ascii="Courier New" w:hAnsi="Courier New"/>
        </w:rPr>
        <w:t xml:space="preserve">Так как пассивность приходит постепенно, то завершаться она может только постепенно по мере того, как она обнаруживается и уничтожается. Полная реализация человека необходима для ее удаления и нужен длительный период освобождения от нее. Обман и пассивность могут быть удалены, как только они станут поняты и, воздействием своей воли отвержены и почва и обман, который пришел через нее. Это является также причиной в вопросе "одержимости", почему злые духи не могут быть "изгнаны" (см. главы 8 и 9), потому что причина, по которой они были приняты является фактором для их изгнания. </w:t>
      </w:r>
    </w:p>
    <w:p>
      <w:pPr>
        <w:pStyle w:val="Normal"/>
        <w:ind w:firstLine="720"/>
        <w:jc w:val="both"/>
        <w:rPr>
          <w:rFonts w:ascii="Courier New" w:hAnsi="Courier New" w:cs="Courier New"/>
        </w:rPr>
      </w:pPr>
      <w:r>
        <w:rPr>
          <w:rFonts w:cs="Courier New" w:ascii="Courier New" w:hAnsi="Courier New"/>
        </w:rPr>
        <w:t xml:space="preserve">Важным пунктом освобождения от пассивности является постоянное хранение в разуме стандарта нормального состояния (см. главу о стандарте нормальности), чтобы в любое время, когда верующий отходит от него, обнаружить причину этого и удалить ненормальность. Какой бы ни была функция или часть существа, уступленные пассивности и неиспользуемые, их надо активным усилием воли вернуть к личному контролированию. Отданная "почва", которая вызвала впадение функции в темницу врага, должна быть распознана, выявлена, а затем отвержена постоянством (см. главу 10 о том, «как отвергать основание»), стабильным сопротивлением их владению в этом месте, помня всегда, что силы тьмы сражаются против потери своего царства в человеке, как и земное правительство будет бороться, чтобы защитить свои территорию и интересы. "Сильнейший" является Победителем и укрепляет верующего в битве и восстанавливает все потери.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b/>
          <w:b/>
        </w:rPr>
      </w:pPr>
      <w:r>
        <w:rPr>
          <w:rFonts w:cs="Courier New" w:ascii="Courier New" w:hAnsi="Courier New"/>
          <w:b/>
        </w:rPr>
        <w:t>Глава 5. Обман и одержимость.</w:t>
      </w:r>
    </w:p>
    <w:p>
      <w:pPr>
        <w:pStyle w:val="Normal"/>
        <w:ind w:firstLine="720"/>
        <w:jc w:val="both"/>
        <w:rPr>
          <w:rFonts w:ascii="Courier New" w:hAnsi="Courier New" w:cs="Courier New"/>
          <w:b/>
          <w:b/>
        </w:rPr>
      </w:pPr>
      <w:r>
        <w:rPr>
          <w:rFonts w:cs="Courier New" w:ascii="Courier New" w:hAnsi="Courier New"/>
          <w:b/>
        </w:rPr>
      </w:r>
    </w:p>
    <w:p>
      <w:pPr>
        <w:pStyle w:val="Normal"/>
        <w:ind w:firstLine="720"/>
        <w:jc w:val="both"/>
        <w:rPr>
          <w:rFonts w:ascii="Courier New" w:hAnsi="Courier New" w:cs="Courier New"/>
        </w:rPr>
      </w:pPr>
      <w:r>
        <w:rPr>
          <w:rFonts w:cs="Courier New" w:ascii="Courier New" w:hAnsi="Courier New"/>
        </w:rPr>
        <w:t xml:space="preserve">Быть обманутым злыми духами еще не означает, что верующий обязательно одержим злым духом; и человек также может быть "одержимым", не будучи обманутым. К примеру, верующий может быть уведен в сторону в водительстве или обманут подделкой видений и разных проявлений, без того, чтобы эти обманы привели его к одержимости; и где есть уступка греху, осознаваемому или неосознаваемому верующим, злой дух может овладеть разумом или телом безо всякого обмана (1Кор.5:5). </w:t>
      </w:r>
    </w:p>
    <w:p>
      <w:pPr>
        <w:pStyle w:val="TextBodyIndent"/>
        <w:rPr/>
      </w:pPr>
      <w:r>
        <w:rPr>
          <w:rFonts w:cs="Courier New" w:ascii="Courier New" w:hAnsi="Courier New"/>
          <w:sz w:val="20"/>
        </w:rPr>
        <w:t xml:space="preserve">Функции человека могут быть сильно подвержены или одержимы злыми духами (1) уступая греху пассивности, пассивность есть грех упущения, потому что Бог не дозволяет какой-либо функции быть неправильно используемой или неиспользуемой или (2) уступая греху деятельности, то есть когда язык клевещет или сквернословит, или дает себе грешить, тогда это склонно к одержимости. И так же точно с глазами, ушами и другими частями тела; похотями очей, смотрение на мерзости; использование своих ушей для нечестия, например, подслушивание – это дать ушам быть эмиссарами сатаны, или с другой стороны, злые духи могут овладеть нервами уха, чтобы человек не мог слушать то, что ему должно слышать, и направлять его слышать все, чего не надо слушать. </w:t>
      </w:r>
    </w:p>
    <w:p>
      <w:pPr>
        <w:pStyle w:val="Normal"/>
        <w:ind w:firstLine="720"/>
        <w:jc w:val="both"/>
        <w:rPr>
          <w:rFonts w:ascii="Courier New" w:hAnsi="Courier New" w:cs="Courier New"/>
          <w:sz w:val="20"/>
        </w:rPr>
      </w:pPr>
      <w:r>
        <w:rPr>
          <w:rFonts w:cs="Courier New" w:ascii="Courier New" w:hAnsi="Courier New"/>
          <w:sz w:val="20"/>
        </w:rPr>
      </w:r>
    </w:p>
    <w:p>
      <w:pPr>
        <w:pStyle w:val="Normal"/>
        <w:ind w:firstLine="720"/>
        <w:jc w:val="center"/>
        <w:rPr>
          <w:rFonts w:ascii="Courier New" w:hAnsi="Courier New" w:cs="Courier New"/>
        </w:rPr>
      </w:pPr>
      <w:r>
        <w:rPr>
          <w:rFonts w:cs="Courier New" w:ascii="Courier New" w:hAnsi="Courier New"/>
        </w:rPr>
        <w:t>Степень того, что нужно злым духам для</w:t>
      </w:r>
    </w:p>
    <w:p>
      <w:pPr>
        <w:pStyle w:val="Normal"/>
        <w:ind w:firstLine="720"/>
        <w:jc w:val="center"/>
        <w:rPr>
          <w:rFonts w:ascii="Courier New" w:hAnsi="Courier New" w:cs="Courier New"/>
        </w:rPr>
      </w:pPr>
      <w:r>
        <w:rPr>
          <w:rFonts w:cs="Courier New" w:ascii="Courier New" w:hAnsi="Courier New"/>
        </w:rPr>
        <w:t>Обладания, определить невозможно.</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Степень той почвы, которая нужна злым духам для обладания определить точно невозможно,</w:t>
        <w:tab/>
        <w:t xml:space="preserve">но есть (1) грех без одержимости злыми духами; (2) грех, который открывает дверь одержимости; (3) грех, который безошибочно является результатом сатанинской одержимости и это бесспорно (Ин.13:2). Если человек, будь он верующим или неверующим, грешит так, чтобы принять злого духа, то предоставленное место может углубиться безмерно. (1) Предоставленное место, для принятия беса; (2) имеет место "проявление" злого духа; (3) неправильное толкование проявления дает снова дальнейшее место, потому что он верит и все еще принимает ложь лукавого. </w:t>
      </w:r>
    </w:p>
    <w:p>
      <w:pPr>
        <w:pStyle w:val="Normal"/>
        <w:ind w:firstLine="720"/>
        <w:jc w:val="both"/>
        <w:rPr>
          <w:rFonts w:ascii="Courier New" w:hAnsi="Courier New" w:cs="Courier New"/>
        </w:rPr>
      </w:pPr>
      <w:r>
        <w:rPr>
          <w:rFonts w:cs="Courier New" w:ascii="Courier New" w:hAnsi="Courier New"/>
        </w:rPr>
        <w:t xml:space="preserve">Возможно и так, что и обман и одержимость придут к человеку и человек даже не будет знать этого. Он может предаться греху, который может дать доступ злому духу и затем занять позицию смерти (Рим.6:6,11) ко греху или его месту, когда, опять же не сознавая то, одержимость проходит. </w:t>
      </w:r>
    </w:p>
    <w:p>
      <w:pPr>
        <w:pStyle w:val="Normal"/>
        <w:ind w:firstLine="720"/>
        <w:jc w:val="both"/>
        <w:rPr>
          <w:rFonts w:ascii="Courier New" w:hAnsi="Courier New" w:cs="Courier New"/>
        </w:rPr>
      </w:pPr>
      <w:r>
        <w:rPr>
          <w:rFonts w:cs="Courier New" w:ascii="Courier New" w:hAnsi="Courier New"/>
        </w:rPr>
        <w:t xml:space="preserve">Множество верующих "одержимы" в различной степени, но этого не знают и объясняют эти "проявления" естественными причинами (см. главу 3 «почему время крещения Духом является особым временем опасности), или "собой" или "грехом", они приписывают эти проявления этим причинам, потому что они не кажутся им характерными для демонической одержимости. </w:t>
      </w:r>
    </w:p>
    <w:p>
      <w:pPr>
        <w:pStyle w:val="Normal"/>
        <w:ind w:firstLine="720"/>
        <w:jc w:val="both"/>
        <w:rPr>
          <w:rFonts w:ascii="Courier New" w:hAnsi="Courier New" w:cs="Courier New"/>
        </w:rPr>
      </w:pPr>
      <w:r>
        <w:rPr>
          <w:rFonts w:cs="Courier New" w:ascii="Courier New" w:hAnsi="Courier New"/>
        </w:rPr>
        <w:t xml:space="preserve">Существует также и степень обмана злыми духами при соприкосновении с подделками Бога и Божественного, что ведет к одержимости; и это также зависит от размаха подделок, которые принимаются верующим. Через "одержимость" принятием подделки работы Святого Духа, верующие неосознанно (1) возлагают свое доверие на злых духов; (2) полагаются на них; (3) уступают им; (4) руководствуются от них; (5) молятся им (см. главу 6 «подделка присутствия чувственна по сути); (6) слушают их; (7) подчиняются им; (8) принимают от них слово; (9) принимают высказывания из Писания от них; (10) помогают им в их желаниях и деле; (11) поддерживают их и (12) работают на них, веруя, что они так поступают по отношению к Богу и выполняют это для Него(см. глава 5 «почему злые духи стремятся к телу»). </w:t>
      </w:r>
    </w:p>
    <w:p>
      <w:pPr>
        <w:pStyle w:val="Normal"/>
        <w:ind w:firstLine="720"/>
        <w:jc w:val="both"/>
        <w:rPr>
          <w:rFonts w:ascii="Courier New" w:hAnsi="Courier New" w:cs="Courier New"/>
        </w:rPr>
      </w:pPr>
      <w:r>
        <w:rPr>
          <w:rFonts w:cs="Courier New" w:ascii="Courier New" w:hAnsi="Courier New"/>
        </w:rPr>
        <w:t xml:space="preserve">В некоторых случаях поддельные проявления принимаются верующими с такой опрометчивостью, что обман быстро развивается до одержимости в острой, но тонкой и чрезвычайно явной форме, и без следа ее видимости зла, но в специфической двойственности личности, что является характеристикой "демонической одержимости" и просто распознается опытным духовным различением, хотя может и быть скрытой под видом проявления прекрасного "ангела света" со всяким очаровательным притяжением "славы света" на лице (см. глава 7 «примешивание к голове»), изящной музыкой при пении и сильным эффектом в речи. </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Двуличие демонической одержимости.</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Раздвоенная личность при вполне развитой одержимости видна в основном только, когда она принимает форму не желаемых проявлений, таких как затуманивание личности одержимого неким определенным иным интеллектом и говорит через его голосовые органы ясным и различимым другим или измененным голосом, выражая ненамеренные мысли и слова, или частично управляя субъектом; жертва принуждаема действовать не по своему естественному характеру и тело управляемо чужой силой и нервы и мускулы искажаются в искривлениях и конвульсиях так, как описано в Писании (Лук.9:39). Характеристикой двуличности в одержимости является также и то, что проявления периодичны и жертва сравнительно естественна и нормальна между "атаками", но которые в действительности являются периодами проявлений вторгающейся силы.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Двуличие демонической одержимости в христианах.</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Известны свидетельства того, что это двуличие в одержимости достигало своей самой высокой степени и имело место в тех верующих, которые далеко не непослушны свету и предаются любому известному греху (см. также в главе 3 о крещении Духом и опасностях в этот период времени и «Навязчивую мысль» и в этой главе о подделке присутствия Божьего и его влияние на верующего); но которые стали одержимы через обман при соприкосновении со сверхъестественной силой, в которую они верят как в Божию, такие случаи имеют все симптомы и проявления, описанные в Евангельских повествованиях. Демон отвечает его голосом на вопросы, говорит хульные слова на Бога через него, пока он находится в духе, в мире и общении с Богом; итак очевидно, что (1) Святой Дух в духе; (2) демон или демоны находятся в теле, используя язык и швыряя телом как им хочется (см. приложение). </w:t>
      </w:r>
    </w:p>
    <w:p>
      <w:pPr>
        <w:pStyle w:val="Normal"/>
        <w:ind w:firstLine="720"/>
        <w:jc w:val="both"/>
        <w:rPr>
          <w:rFonts w:ascii="Courier New" w:hAnsi="Courier New" w:cs="Courier New"/>
        </w:rPr>
      </w:pPr>
      <w:r>
        <w:rPr>
          <w:rFonts w:cs="Courier New" w:ascii="Courier New" w:hAnsi="Courier New"/>
        </w:rPr>
        <w:t xml:space="preserve">Та же самая "двуличность" при различных проявлениях также легко различима теми, у кого есть "различение духов". Временами окружающие обстоятельства субъекта более благоприятны для проявления духа, чем другое время, и тогда они могут быть обнаружены и в прекрасной и в нежелательной форме. </w:t>
      </w:r>
    </w:p>
    <w:p>
      <w:pPr>
        <w:pStyle w:val="Normal"/>
        <w:ind w:firstLine="720"/>
        <w:jc w:val="both"/>
        <w:rPr>
          <w:rFonts w:ascii="Courier New" w:hAnsi="Courier New" w:cs="Courier New"/>
        </w:rPr>
      </w:pPr>
      <w:r>
        <w:rPr>
          <w:rFonts w:cs="Courier New" w:ascii="Courier New" w:hAnsi="Courier New"/>
        </w:rPr>
        <w:t xml:space="preserve">Факт одержимости христиан разрушает теорию о том, что только люди в "языческих странах" или люди, глубоко живущие в грехе, могу быть "одержимы" злыми духами. Эта неиспытанная и недоказанная теория в умах верующих хорошо служит дьяволу как прикрытие его дел для достижения обладания умов и тел христиан в последнее время. Но завеса срывается с глаз детей Божиих, проходящих тяжким путем опыта, и знание восходит рассветом на пробужденную часть Церкви о том, что верующий, крещенный Святым Духом и в котором живет Бог во внутреннем обиталище духа, может быть обманут принятием злого духа в свое существо и даже одержим (см. начало 4-ой главы и навязчивой мысли) в различных степенях демонами, хотя во внутреннем своем центре у него - святилище Духа Божьего; Бог трудится внутри и через его дух, а злые духи внутри, через его разум и тело или через то и другое сразу.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Двойственные потоки силы.</w:t>
      </w:r>
    </w:p>
    <w:p>
      <w:pPr>
        <w:pStyle w:val="Normal"/>
        <w:ind w:firstLine="720"/>
        <w:jc w:val="both"/>
        <w:rPr>
          <w:rFonts w:ascii="Courier New" w:hAnsi="Courier New" w:cs="Courier New"/>
        </w:rPr>
      </w:pPr>
      <w:r>
        <w:rPr>
          <w:rFonts w:cs="Courier New" w:ascii="Courier New" w:hAnsi="Courier New"/>
        </w:rPr>
      </w:r>
    </w:p>
    <w:p>
      <w:pPr>
        <w:pStyle w:val="TextBodyIndent"/>
        <w:rPr>
          <w:rFonts w:ascii="Courier New" w:hAnsi="Courier New" w:cs="Courier New"/>
          <w:sz w:val="20"/>
        </w:rPr>
      </w:pPr>
      <w:r>
        <w:rPr>
          <w:rFonts w:cs="Courier New" w:ascii="Courier New" w:hAnsi="Courier New"/>
          <w:sz w:val="20"/>
        </w:rPr>
        <w:t>Временами от таких обладаемых христиан могут исходить потоки двух источников силы; один - от Духа Божьего, а другой от злого духа во внешнем человеке с двумя параллельными результатами на тех, кто вступает в контакт с двумя потоками силы. В проповедовании все истины, сказанные таким верующим, могут быть от Бога, соответствовать Писанию, верны и полны света и дух человека прав, но злые духи действуют в разуме и теле и используют прикрытием истину, чтобы вставить свои проявления, чтобы это приняли и очевидцы и слушатели. Они могут изливать через верующего сразу и поток истины из Слова, давая свет и любовь и благословение к расположенным слушать слушателям; и в другой момент чужой дух, спрятанный в разуме и теле верующего, может испускать поток через душевную или физическую части, производящий соответствующие результаты в душе и теле слушателей, которые реагируют в своей душевной или физической части на сатанинский поток и эмоционально и физически, нервозным или мышечным действием. Тот или другой поток силы, от Духа Святого в его духе или от лживого духа в разуме и теле могут доминировать время от времени, делая одного и того же человека двойственным в характере в короткие интервалы и разные периоды времени. "Смотрите как он говорит! Как он ищет славы Божией! Какой он покладистый и рассудительный! Какая</w:t>
        <w:tab/>
        <w:t xml:space="preserve">страсть у него к душам!" - можно сказать поистине о таком работнике, пока несколькими минутами спустя некоторое специфическое изменение можно увидеть у него и на собрании. Странный элемент входит в него, вероятно сознаваемый только некоторыми обладающими острым духовным видением или очень наблюдательными ко всему. Может быть говорящий начинает молиться тихо и спокойно тихим духом, но вдруг его голос возвышается и звучит как пустой или металлический (см. главу 7 «воздействие злых духов на голос); напряжение на собрании растет и сокрушительная и повелевающая "сила" сходит на него и никто не думает о "противостоянии" тому, что кажется таким "проявлением Бога!" </w:t>
      </w:r>
    </w:p>
    <w:p>
      <w:pPr>
        <w:pStyle w:val="Normal"/>
        <w:ind w:firstLine="720"/>
        <w:jc w:val="center"/>
        <w:rPr>
          <w:rFonts w:ascii="Courier New" w:hAnsi="Courier New" w:cs="Courier New"/>
          <w:sz w:val="20"/>
        </w:rPr>
      </w:pPr>
      <w:r>
        <w:rPr>
          <w:rFonts w:cs="Courier New" w:ascii="Courier New" w:hAnsi="Courier New"/>
          <w:sz w:val="20"/>
        </w:rPr>
      </w:r>
    </w:p>
    <w:p>
      <w:pPr>
        <w:pStyle w:val="Normal"/>
        <w:ind w:firstLine="720"/>
        <w:jc w:val="center"/>
        <w:rPr>
          <w:rFonts w:ascii="Courier New" w:hAnsi="Courier New" w:cs="Courier New"/>
        </w:rPr>
      </w:pPr>
      <w:r>
        <w:rPr>
          <w:rFonts w:cs="Courier New" w:ascii="Courier New" w:hAnsi="Courier New"/>
        </w:rPr>
        <w:t>Смешанные проявления.</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Большинство сегодня и не знают о возможности подмешивания, которое может вкрасться. Некоторые падают на землю, будучи неспособными выдержать напряженных эмоций или влияния на разум; другие падают от некоторой сверхъестественной силы; другие кричат в экстазе; говорящий покидает кафедру как человек, который понимает, что он отравлен, и это отравление не покидает его некоторое время. Другие смеются с силой нездоровой радости. Некоторые же имеют реальную помощь через Слово Божие, сожалея о том, что наступил этот кульминационный момент во время чистого истечения Святого Духа; следовательно, они принимают эти странные дела как от Бога, потому что в начале собрания их нужды были истинно удовлетворены Им, и они не могут различить два отдельных "проявления", происходящих из одного канала! Если они сомневаются за остальную часть собрания, то они опасаются, что они неистинны к своему внутреннему обличению о том, что первая часть собрания - "от Бога". Другие сознают, что "проявления" противоречат их духовному взгляду и рассуждению, но из-за благословения первой части они душат свои сомнения и говорят: "Мы не можем понять "физических проявлений", но нам не стоит ожидать того, что мы поймем все, что Бог делает. Мы только знаем, что прекрасное истечение истины, любви и света в начале собрания было от Него и ответило на наши нужды. Никто не может ошибиться в искренности и чистых мотивах говорившего... и поэтому, хотя я и не могу понять или сказать, что "мне нравится" эти внешние проявления, но все же это должно быть от Бога..."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Истина и подделка приняты вместе.</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Возьмем вот этот всплеск смешанных "проявлений", которые пришли в Церковь Божию при Пробуждении в Уэльсе; ибо почти без исключения во всяком месте, где бы пробуждение не происходило, за все время поток подделки сливался с истинным; и почти без исключения истинное и ложное принималось вместе из-за того, что работники были невежественны о возможности соперничающих потоков, или же те, кто не могли отличить одного от другого, отвергали оба потока или же говорили, что вообще ничего истинного не было, потому что большинство верующих не смогли понять того, что могут быть смешанные дела (1) Божественного и сатанинского; (2) Божественного и человеческого; (3) сатанинского и человеческого; (4) души и духа; (5) души и тела; (6) тела и духа; три последних в отношении чувств и сознания, а три первых в отношении источника и силы. </w:t>
      </w:r>
    </w:p>
    <w:p>
      <w:pPr>
        <w:pStyle w:val="Normal"/>
        <w:ind w:firstLine="720"/>
        <w:jc w:val="both"/>
        <w:rPr>
          <w:rFonts w:ascii="Courier New" w:hAnsi="Courier New" w:cs="Courier New"/>
        </w:rPr>
      </w:pPr>
      <w:r>
        <w:rPr>
          <w:rFonts w:cs="Courier New" w:ascii="Courier New" w:hAnsi="Courier New"/>
        </w:rPr>
        <w:t xml:space="preserve">Должно существовать более одного вещества для смеси и по крайней мере два. Дьявол примешивает свою ложь к истине, потому что ему надо использовать истину, чтобы провести свою ложь. Поэтому верующему нужно различать и судить обо всем. Он должен быть способен видеть глубоко нечистое и то, что он может принять. Сатана является "примешивателем". Если в чем-то он находит девяносто девять процентов чистого, то он пытается вставить один процент своей отравы и если она не опознана, то разрастается до обратных пропорций. Когда смесь распознается на собраниях? Когда есть сверхъестественные проявления. Если верующие не способны различить, то им нужно остерегаться этих "смесей", пока они не станут способными различать их. </w:t>
      </w:r>
    </w:p>
    <w:p>
      <w:pPr>
        <w:pStyle w:val="Normal"/>
        <w:ind w:firstLine="720"/>
        <w:jc w:val="both"/>
        <w:rPr>
          <w:rFonts w:ascii="Courier New" w:hAnsi="Courier New" w:cs="Courier New"/>
        </w:rPr>
      </w:pPr>
      <w:r>
        <w:rPr>
          <w:rFonts w:cs="Courier New" w:ascii="Courier New" w:hAnsi="Courier New"/>
        </w:rPr>
        <w:t xml:space="preserve">Принимая сатанинские подделки, верующий думает и верит, что он гармонирует Божественному состоянию для того, чтобы подняться на высочайшую жизнь, но он подчиняется сатанинским условиям работы в своей жизни и опускается на дно обмана и страдания своим духом и с чистым мотивом. </w:t>
      </w:r>
    </w:p>
    <w:p>
      <w:pPr>
        <w:pStyle w:val="Normal"/>
        <w:ind w:firstLine="720"/>
        <w:jc w:val="both"/>
        <w:rPr>
          <w:rFonts w:ascii="Courier New" w:hAnsi="Courier New" w:cs="Courier New"/>
        </w:rPr>
      </w:pPr>
      <w:r>
        <w:rPr>
          <w:rFonts w:cs="Courier New" w:ascii="Courier New" w:hAnsi="Courier New"/>
        </w:rPr>
        <w:t>О том, как злые духи обретают подход к верующему, является следующим вопросом, который нам надо рассмотреть, и здесь мы приводим в табличном виде шесть кратких списков о том, как (1) они могут обманывать; (2) о почве, данной для обмана; (3) куда они входят; (4) отговорки, которые они используют для того, чтобы скрыть почву и содержать верующего в невежестве о его состояния и удерживаемой ими земли; (5) воздействие на человека, обманутого таким образом; (6) признаки одержимости. (см. таблицу ниже)</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1. Как злые духи обманывают.</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Пересматривая одну колонку за другой, мы увидим, как тонко действуют злые духи, сначала обманывают, затем получают доступ к разуму или телу верующего или к обоим. Одним принципом руководствуется Бог и сатана, чтобы найти доступ к человеку. В сотворении человека и ангельских сил со свободной волей, Бог, как суверенный Господь вселенной, ограничил Самого Себя, чтобы не давить на человеческую свободу, чтобы добиться его благосклонности к Себе, также не могут этого</w:t>
        <w:tab/>
        <w:t>сделать и сатанинские духи, чтобы добиться владения над какой-то частью человеческого существа без его согласия, данным сознательно или несознательно. Точно также как человек хочет доброго и Бог делает это фактом, то также как человек хочет злого, злые духи делают и это фактом. И Бог и сатана нуждаются в воле человека, чтобы действовать в нем (см. эту главу о «некоторых путях освобождения от одержимости» и также главу 9 о том, как Бог действует в верующих).</w:t>
      </w:r>
    </w:p>
    <w:p>
      <w:pPr>
        <w:pStyle w:val="Normal"/>
        <w:ind w:firstLine="720"/>
        <w:jc w:val="both"/>
        <w:rPr>
          <w:rFonts w:ascii="Courier New" w:hAnsi="Courier New" w:cs="Courier New"/>
        </w:rPr>
      </w:pPr>
      <w:r>
        <w:rPr>
          <w:rFonts w:cs="Courier New" w:ascii="Courier New" w:hAnsi="Courier New"/>
        </w:rPr>
        <w:t>В невозрожденном</w:t>
        <w:tab/>
        <w:t xml:space="preserve">человеке воля порабощена сатаной, но в человеке возрожденном и освобожденном от власти греха, воля свободна выбирать Божие. В таком человеке, приведенном в общение с Богом, сатана может лишь достигнуть места стратегией или, в библейских терминах, "внушениями"; потому что он знает, что не добьется никогда от освобожденного верующего согласия на вход и контроль злых духов. Обманщик может только надеяться достигнуть согласия хитростью, то есть симулируя Самого Бога или посланника от Него. Он также знает, что верующий определился в том, чтобы подчиняться Богу любой ценой, и жаждет познания Бога более всего на земле. То есть если существует другой путь обмануть его, то только подделкой Самого Бога, Его присутствия или Его дел и, претендуя на то, что он Бог, добиться взаимодействия с человеческой волей для достижения дальнейших обманов; чтобы в конечном счете привести к "одержимости" некоторые части разума и тела человека и так повредить или помешать его пользе для Бога или других, на которых он воздействует. </w:t>
      </w:r>
    </w:p>
    <w:p>
      <w:pPr>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pStyle w:val="Normal"/>
        <w:ind w:firstLine="720"/>
        <w:jc w:val="both"/>
        <w:rPr>
          <w:rFonts w:ascii="Courier New" w:hAnsi="Courier New" w:cs="Courier New"/>
        </w:rPr>
      </w:pPr>
      <w:r>
        <w:rPr>
          <w:rFonts w:cs="Courier New" w:ascii="Courier New" w:hAnsi="Courier New"/>
        </w:rPr>
      </w:r>
    </w:p>
    <w:tbl>
      <w:tblPr>
        <w:tblW w:w="14884" w:type="dxa"/>
        <w:jc w:val="left"/>
        <w:tblInd w:w="-7" w:type="dxa"/>
        <w:tblLayout w:type="fixed"/>
        <w:tblCellMar>
          <w:top w:w="0" w:type="dxa"/>
          <w:left w:w="70" w:type="dxa"/>
          <w:bottom w:w="0" w:type="dxa"/>
          <w:right w:w="70" w:type="dxa"/>
        </w:tblCellMar>
      </w:tblPr>
      <w:tblGrid>
        <w:gridCol w:w="2410"/>
        <w:gridCol w:w="2268"/>
        <w:gridCol w:w="2268"/>
        <w:gridCol w:w="2410"/>
        <w:gridCol w:w="2693"/>
        <w:gridCol w:w="2835"/>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 Как злые духи обманываю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I Место, данное для обман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II Куда они входя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V Признаки присутствия демона в человеке</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 Отговорки, используемые злыми духами, чтобы скрыть место.</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I Результаты внутри и через верующего</w:t>
            </w:r>
          </w:p>
          <w:p>
            <w:pPr>
              <w:pStyle w:val="Normal"/>
              <w:jc w:val="center"/>
              <w:rPr>
                <w:b/>
                <w:b/>
              </w:rPr>
            </w:pPr>
            <w:r>
              <w:rPr>
                <w:b/>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Прежде достигают согласия воли.</w:t>
            </w:r>
          </w:p>
          <w:p>
            <w:pPr>
              <w:pStyle w:val="Normal"/>
              <w:rPr/>
            </w:pPr>
            <w:r>
              <w:rPr/>
              <w:t xml:space="preserve">2.Подделкой присутствия Божьего как влияние </w:t>
            </w:r>
          </w:p>
          <w:p>
            <w:pPr>
              <w:pStyle w:val="Normal"/>
              <w:rPr/>
            </w:pPr>
            <w:r>
              <w:rPr/>
            </w:r>
          </w:p>
          <w:p>
            <w:pPr>
              <w:pStyle w:val="Normal"/>
              <w:rPr/>
            </w:pPr>
            <w:r>
              <w:rPr/>
              <w:t xml:space="preserve">Подделкой Личности </w:t>
            </w:r>
          </w:p>
          <w:p>
            <w:pPr>
              <w:pStyle w:val="Normal"/>
              <w:rPr/>
            </w:pPr>
            <w:r>
              <w:rPr/>
              <w:t>Бога внутри.</w:t>
            </w:r>
          </w:p>
          <w:p>
            <w:pPr>
              <w:pStyle w:val="Normal"/>
              <w:rPr/>
            </w:pPr>
            <w:r>
              <w:rPr/>
            </w:r>
          </w:p>
          <w:p>
            <w:pPr>
              <w:pStyle w:val="Normal"/>
              <w:rPr/>
            </w:pPr>
            <w:r>
              <w:rPr/>
              <w:t>Внушениями разуму</w:t>
            </w:r>
          </w:p>
          <w:p>
            <w:pPr>
              <w:pStyle w:val="Normal"/>
              <w:rPr/>
            </w:pPr>
            <w:r>
              <w:rPr/>
            </w:r>
          </w:p>
          <w:p>
            <w:pPr>
              <w:pStyle w:val="Normal"/>
              <w:rPr/>
            </w:pPr>
            <w:r>
              <w:rPr/>
              <w:t>Ложным руководством</w:t>
            </w:r>
          </w:p>
          <w:p>
            <w:pPr>
              <w:pStyle w:val="Normal"/>
              <w:rPr/>
            </w:pPr>
            <w:r>
              <w:rPr/>
            </w:r>
          </w:p>
          <w:p>
            <w:pPr>
              <w:pStyle w:val="Normal"/>
              <w:rPr/>
            </w:pPr>
            <w:r>
              <w:rPr/>
              <w:t>Подделкой:</w:t>
            </w:r>
          </w:p>
          <w:p>
            <w:pPr>
              <w:pStyle w:val="Normal"/>
              <w:rPr/>
            </w:pPr>
            <w:r>
              <w:rPr/>
              <w:t>1. Божественного</w:t>
            </w:r>
          </w:p>
          <w:p>
            <w:pPr>
              <w:pStyle w:val="Normal"/>
              <w:rPr/>
            </w:pPr>
            <w:r>
              <w:rPr/>
              <w:t>2. человеческого</w:t>
            </w:r>
          </w:p>
          <w:p>
            <w:pPr>
              <w:pStyle w:val="Normal"/>
              <w:rPr/>
            </w:pPr>
            <w:r>
              <w:rPr/>
              <w:t>3. сатанинского</w:t>
            </w:r>
          </w:p>
          <w:p>
            <w:pPr>
              <w:pStyle w:val="Normal"/>
              <w:rPr/>
            </w:pPr>
            <w:r>
              <w:rPr/>
              <w:t>4. ангельского</w:t>
            </w:r>
          </w:p>
          <w:p>
            <w:pPr>
              <w:pStyle w:val="Normal"/>
              <w:rPr/>
            </w:pPr>
            <w:r>
              <w:rPr/>
            </w:r>
          </w:p>
          <w:p>
            <w:pPr>
              <w:pStyle w:val="Normal"/>
              <w:rPr/>
            </w:pPr>
            <w:r>
              <w:rPr/>
              <w:t>Учениями бесовскими</w:t>
            </w:r>
          </w:p>
          <w:p>
            <w:pPr>
              <w:pStyle w:val="Normal"/>
              <w:rPr/>
            </w:pPr>
            <w:r>
              <w:rPr/>
              <w:t>Сверхъестественными видениями и голосами</w:t>
            </w:r>
          </w:p>
          <w:p>
            <w:pPr>
              <w:pStyle w:val="Normal"/>
              <w:rPr/>
            </w:pPr>
            <w:r>
              <w:rPr/>
            </w:r>
          </w:p>
          <w:p>
            <w:pPr>
              <w:pStyle w:val="Normal"/>
              <w:rPr/>
            </w:pPr>
            <w:r>
              <w:rPr/>
              <w:t>Побуждениями к крайностям и т.д.</w:t>
            </w:r>
          </w:p>
          <w:p>
            <w:pPr>
              <w:pStyle w:val="Normal"/>
              <w:rPr/>
            </w:pPr>
            <w:r>
              <w:rPr/>
            </w:r>
          </w:p>
          <w:p>
            <w:pPr>
              <w:pStyle w:val="Normal"/>
              <w:rPr/>
            </w:pPr>
            <w:r>
              <w:rPr/>
              <w:t>Первой их задачей</w:t>
            </w:r>
          </w:p>
          <w:p>
            <w:pPr>
              <w:pStyle w:val="Normal"/>
              <w:rPr/>
            </w:pPr>
            <w:r>
              <w:rPr/>
              <w:t xml:space="preserve"> </w:t>
            </w:r>
            <w:r>
              <w:rPr/>
              <w:t>Является обман,</w:t>
            </w:r>
          </w:p>
          <w:p>
            <w:pPr>
              <w:pStyle w:val="Normal"/>
              <w:rPr/>
            </w:pPr>
            <w:r>
              <w:rPr/>
              <w:t xml:space="preserve"> </w:t>
            </w:r>
            <w:r>
              <w:rPr/>
              <w:t>Чтобы достичь (1) контакта; (2) входа внутрь (3) уверенности</w:t>
            </w:r>
          </w:p>
          <w:p>
            <w:pPr>
              <w:pStyle w:val="Normal"/>
              <w:rPr/>
            </w:pPr>
            <w:r>
              <w:rPr/>
              <w:t xml:space="preserve"> </w:t>
            </w:r>
            <w:r>
              <w:rPr/>
              <w:t>Верующего в том, что</w:t>
            </w:r>
          </w:p>
          <w:p>
            <w:pPr>
              <w:pStyle w:val="Normal"/>
              <w:rPr/>
            </w:pPr>
            <w:r>
              <w:rPr/>
              <w:t xml:space="preserve"> </w:t>
            </w:r>
            <w:r>
              <w:rPr/>
              <w:t>все это дела Божии.</w:t>
            </w:r>
          </w:p>
          <w:p>
            <w:pPr>
              <w:pStyle w:val="Normal"/>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Мысли, принятые разумом</w:t>
            </w:r>
          </w:p>
          <w:p>
            <w:pPr>
              <w:pStyle w:val="Normal"/>
              <w:rPr/>
            </w:pPr>
            <w:r>
              <w:rPr/>
              <w:t xml:space="preserve"> </w:t>
            </w:r>
          </w:p>
          <w:p>
            <w:pPr>
              <w:pStyle w:val="Normal"/>
              <w:rPr/>
            </w:pPr>
            <w:r>
              <w:rPr/>
              <w:t>Пассивность всего существа в различных частях и степенях.</w:t>
            </w:r>
          </w:p>
          <w:p>
            <w:pPr>
              <w:pStyle w:val="Normal"/>
              <w:rPr/>
            </w:pPr>
            <w:r>
              <w:rPr/>
            </w:r>
          </w:p>
          <w:p>
            <w:pPr>
              <w:pStyle w:val="Normal"/>
              <w:rPr/>
            </w:pPr>
            <w:r>
              <w:rPr/>
              <w:t>Неиспользуемые функции.</w:t>
            </w:r>
          </w:p>
          <w:p>
            <w:pPr>
              <w:pStyle w:val="Normal"/>
              <w:rPr/>
            </w:pPr>
            <w:r>
              <w:rPr/>
            </w:r>
          </w:p>
          <w:p>
            <w:pPr>
              <w:pStyle w:val="Normal"/>
              <w:rPr/>
            </w:pPr>
            <w:r>
              <w:rPr/>
              <w:t>Недостаток умственного контроля.</w:t>
            </w:r>
          </w:p>
          <w:p>
            <w:pPr>
              <w:pStyle w:val="Normal"/>
              <w:rPr/>
            </w:pPr>
            <w:r>
              <w:rPr/>
            </w:r>
          </w:p>
          <w:p>
            <w:pPr>
              <w:pStyle w:val="Normal"/>
              <w:rPr/>
            </w:pPr>
            <w:r>
              <w:rPr/>
              <w:t>Недостаток рассудительности.</w:t>
            </w:r>
          </w:p>
          <w:p>
            <w:pPr>
              <w:pStyle w:val="Normal"/>
              <w:rPr/>
            </w:pPr>
            <w:r>
              <w:rPr/>
            </w:r>
          </w:p>
          <w:p>
            <w:pPr>
              <w:pStyle w:val="Normal"/>
              <w:rPr/>
            </w:pPr>
            <w:r>
              <w:rPr/>
              <w:t>Отвержение силы решений.</w:t>
            </w:r>
          </w:p>
          <w:p>
            <w:pPr>
              <w:pStyle w:val="Normal"/>
              <w:rPr/>
            </w:pPr>
            <w:r>
              <w:rPr/>
            </w:r>
          </w:p>
          <w:p>
            <w:pPr>
              <w:pStyle w:val="Normal"/>
              <w:rPr/>
            </w:pPr>
            <w:r>
              <w:rPr/>
              <w:t>Прекращение использовать суждение.</w:t>
            </w:r>
          </w:p>
          <w:p>
            <w:pPr>
              <w:pStyle w:val="Normal"/>
              <w:rPr/>
            </w:pPr>
            <w:r>
              <w:rPr/>
            </w:r>
          </w:p>
          <w:p>
            <w:pPr>
              <w:pStyle w:val="Normal"/>
              <w:rPr/>
            </w:pPr>
            <w:r>
              <w:rPr/>
              <w:t>Дела как результат этого, дела дают еще больше</w:t>
            </w:r>
          </w:p>
          <w:p>
            <w:pPr>
              <w:pStyle w:val="Normal"/>
              <w:rPr/>
            </w:pPr>
            <w:r>
              <w:rPr/>
              <w:t xml:space="preserve"> </w:t>
            </w:r>
            <w:r>
              <w:rPr/>
              <w:t>Места.</w:t>
            </w:r>
          </w:p>
          <w:p>
            <w:pPr>
              <w:pStyle w:val="Normal"/>
              <w:rPr/>
            </w:pPr>
            <w:r>
              <w:rPr/>
            </w:r>
          </w:p>
          <w:p>
            <w:pPr>
              <w:pStyle w:val="Normal"/>
              <w:rPr/>
            </w:pPr>
            <w:r>
              <w:rPr/>
              <w:t xml:space="preserve"> </w:t>
            </w:r>
            <w:r>
              <w:rPr/>
              <w:t>См. главу 7 о</w:t>
            </w:r>
          </w:p>
          <w:p>
            <w:pPr>
              <w:pStyle w:val="Normal"/>
              <w:rPr/>
            </w:pPr>
            <w:r>
              <w:rPr/>
              <w:t xml:space="preserve"> </w:t>
            </w:r>
            <w:r>
              <w:rPr/>
              <w:t>"месте"</w:t>
            </w:r>
          </w:p>
          <w:p>
            <w:pPr>
              <w:pStyle w:val="Normal"/>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Они запрятывают себя в саму структуру человеческого существа и особенно входят в разум и нервную систему.</w:t>
            </w:r>
          </w:p>
          <w:p>
            <w:pPr>
              <w:pStyle w:val="Normal"/>
              <w:rPr/>
            </w:pPr>
            <w:r>
              <w:rPr/>
            </w:r>
          </w:p>
          <w:p>
            <w:pPr>
              <w:pStyle w:val="Normal"/>
              <w:rPr/>
            </w:pPr>
            <w:r>
              <w:rPr/>
              <w:t xml:space="preserve"> </w:t>
            </w:r>
            <w:r>
              <w:rPr/>
              <w:t>см. главу 7.</w:t>
            </w:r>
          </w:p>
          <w:p>
            <w:pPr>
              <w:pStyle w:val="Footnote"/>
              <w:rPr>
                <w:lang w:eastAsia="en-US"/>
              </w:rPr>
            </w:pPr>
            <w:r>
              <w:rPr>
                <w:lang w:eastAsia="en-US"/>
              </w:rPr>
            </w:r>
          </w:p>
          <w:p>
            <w:pPr>
              <w:pStyle w:val="Footnote"/>
              <w:rPr>
                <w:lang w:eastAsia="en-US"/>
              </w:rPr>
            </w:pPr>
            <w:r>
              <w:rPr>
                <w:lang w:eastAsia="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Позиция "непогрешимости".</w:t>
            </w:r>
          </w:p>
          <w:p>
            <w:pPr>
              <w:pStyle w:val="Footnote"/>
              <w:rPr/>
            </w:pPr>
            <w:r>
              <w:rPr/>
            </w:r>
          </w:p>
          <w:p>
            <w:pPr>
              <w:pStyle w:val="Normal"/>
              <w:rPr/>
            </w:pPr>
            <w:r>
              <w:rPr/>
              <w:t>Антагонизм против</w:t>
            </w:r>
          </w:p>
          <w:p>
            <w:pPr>
              <w:pStyle w:val="Normal"/>
              <w:rPr/>
            </w:pPr>
            <w:r>
              <w:rPr/>
              <w:t>истины о злых духах.</w:t>
            </w:r>
          </w:p>
          <w:p>
            <w:pPr>
              <w:pStyle w:val="Normal"/>
              <w:rPr/>
            </w:pPr>
            <w:r>
              <w:rPr/>
            </w:r>
          </w:p>
          <w:p>
            <w:pPr>
              <w:pStyle w:val="Normal"/>
              <w:rPr/>
            </w:pPr>
            <w:r>
              <w:rPr/>
              <w:t>Неугомонность.</w:t>
            </w:r>
          </w:p>
          <w:p>
            <w:pPr>
              <w:pStyle w:val="Normal"/>
              <w:rPr/>
            </w:pPr>
            <w:r>
              <w:rPr/>
            </w:r>
          </w:p>
          <w:p>
            <w:pPr>
              <w:pStyle w:val="Normal"/>
              <w:rPr/>
            </w:pPr>
            <w:r>
              <w:rPr/>
              <w:t>Неспособность рассуждать или слушать слова других.</w:t>
            </w:r>
          </w:p>
          <w:p>
            <w:pPr>
              <w:pStyle w:val="Normal"/>
              <w:rPr/>
            </w:pPr>
            <w:r>
              <w:rPr/>
            </w:r>
          </w:p>
          <w:p>
            <w:pPr>
              <w:pStyle w:val="Normal"/>
              <w:rPr/>
            </w:pPr>
            <w:r>
              <w:rPr/>
              <w:t>"Вспышки" памяти.</w:t>
            </w:r>
          </w:p>
          <w:p>
            <w:pPr>
              <w:pStyle w:val="Normal"/>
              <w:rPr/>
            </w:pPr>
            <w:r>
              <w:rPr/>
            </w:r>
          </w:p>
          <w:p>
            <w:pPr>
              <w:pStyle w:val="Normal"/>
              <w:rPr/>
            </w:pPr>
            <w:r>
              <w:rPr/>
              <w:t>Потеря памяти.</w:t>
            </w:r>
          </w:p>
          <w:p>
            <w:pPr>
              <w:pStyle w:val="Normal"/>
              <w:rPr/>
            </w:pPr>
            <w:r>
              <w:rPr/>
            </w:r>
          </w:p>
          <w:p>
            <w:pPr>
              <w:pStyle w:val="Normal"/>
              <w:rPr/>
            </w:pPr>
            <w:r>
              <w:rPr/>
              <w:t>Подозрительный дух</w:t>
            </w:r>
          </w:p>
          <w:p>
            <w:pPr>
              <w:pStyle w:val="Normal"/>
              <w:rPr/>
            </w:pPr>
            <w:r>
              <w:rPr/>
            </w:r>
          </w:p>
          <w:p>
            <w:pPr>
              <w:pStyle w:val="Normal"/>
              <w:rPr/>
            </w:pPr>
            <w:r>
              <w:rPr/>
              <w:t>Ненормальная болтливость и ее запас.</w:t>
            </w:r>
          </w:p>
          <w:p>
            <w:pPr>
              <w:pStyle w:val="Normal"/>
              <w:rPr/>
            </w:pPr>
            <w:r>
              <w:rPr/>
            </w:r>
          </w:p>
          <w:p>
            <w:pPr>
              <w:pStyle w:val="Normal"/>
              <w:rPr/>
            </w:pPr>
            <w:r>
              <w:rPr/>
              <w:t xml:space="preserve">Тело иногда становится открытым для использования злыми духами глаз, головы, голосовых органов, языка, челюстей, мышц, рук, ног..., сопровождаемое </w:t>
            </w:r>
          </w:p>
          <w:p>
            <w:pPr>
              <w:pStyle w:val="Normal"/>
              <w:rPr/>
            </w:pPr>
            <w:r>
              <w:rPr/>
              <w:t>Неконтролируемыми движениями.</w:t>
            </w:r>
          </w:p>
          <w:p>
            <w:pPr>
              <w:pStyle w:val="Normal"/>
              <w:rPr/>
            </w:pPr>
            <w:r>
              <w:rPr/>
            </w:r>
          </w:p>
          <w:p>
            <w:pPr>
              <w:pStyle w:val="Normal"/>
              <w:rPr/>
            </w:pPr>
            <w:r>
              <w:rPr/>
              <w:t>См. главу 7</w:t>
            </w:r>
          </w:p>
          <w:p>
            <w:pPr>
              <w:pStyle w:val="Normal"/>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Это «Божественное»</w:t>
            </w:r>
          </w:p>
          <w:p>
            <w:pPr>
              <w:pStyle w:val="Normal"/>
              <w:rPr/>
            </w:pPr>
            <w:r>
              <w:rPr/>
              <w:t>Это «грех»</w:t>
            </w:r>
          </w:p>
          <w:p>
            <w:pPr>
              <w:pStyle w:val="Normal"/>
              <w:rPr/>
            </w:pPr>
            <w:r>
              <w:rPr/>
              <w:t>Это «болезнь»</w:t>
            </w:r>
          </w:p>
          <w:p>
            <w:pPr>
              <w:pStyle w:val="Normal"/>
              <w:rPr/>
            </w:pPr>
            <w:r>
              <w:rPr/>
              <w:t>Это «физическое»</w:t>
            </w:r>
          </w:p>
          <w:p>
            <w:pPr>
              <w:pStyle w:val="Normal"/>
              <w:rPr/>
            </w:pPr>
            <w:r>
              <w:rPr/>
              <w:t>Это «естественно»</w:t>
            </w:r>
          </w:p>
          <w:p>
            <w:pPr>
              <w:pStyle w:val="Normal"/>
              <w:rPr/>
            </w:pPr>
            <w:r>
              <w:rPr/>
              <w:t>Это «темперамент»</w:t>
            </w:r>
          </w:p>
          <w:p>
            <w:pPr>
              <w:pStyle w:val="Normal"/>
              <w:rPr/>
            </w:pPr>
            <w:r>
              <w:rPr/>
              <w:t>Это «наследственность»</w:t>
            </w:r>
          </w:p>
          <w:p>
            <w:pPr>
              <w:pStyle w:val="Normal"/>
              <w:rPr/>
            </w:pPr>
            <w:r>
              <w:rPr/>
              <w:t>Это «переутомление»</w:t>
            </w:r>
          </w:p>
          <w:p>
            <w:pPr>
              <w:pStyle w:val="Normal"/>
              <w:rPr/>
            </w:pPr>
            <w:r>
              <w:rPr/>
              <w:t>Это «усталость»</w:t>
            </w:r>
          </w:p>
          <w:p>
            <w:pPr>
              <w:pStyle w:val="Normal"/>
              <w:rPr/>
            </w:pPr>
            <w:r>
              <w:rPr/>
              <w:t>Это «воображение»</w:t>
            </w:r>
          </w:p>
          <w:p>
            <w:pPr>
              <w:pStyle w:val="Normal"/>
              <w:rPr/>
            </w:pPr>
            <w:r>
              <w:rPr/>
              <w:t>Это «духовно»</w:t>
            </w:r>
          </w:p>
          <w:p>
            <w:pPr>
              <w:pStyle w:val="Normal"/>
              <w:rPr/>
            </w:pPr>
            <w:r>
              <w:rPr/>
              <w:t>Это «видение от Бога»</w:t>
            </w:r>
          </w:p>
          <w:p>
            <w:pPr>
              <w:pStyle w:val="Normal"/>
              <w:rPr/>
            </w:pPr>
            <w:r>
              <w:rPr/>
              <w:t>Это «откровение» и т.д.</w:t>
            </w:r>
          </w:p>
          <w:p>
            <w:pPr>
              <w:pStyle w:val="Normal"/>
              <w:rPr/>
            </w:pPr>
            <w:r>
              <w:rPr/>
            </w:r>
          </w:p>
          <w:p>
            <w:pPr>
              <w:pStyle w:val="Normal"/>
              <w:rPr/>
            </w:pPr>
            <w:r>
              <w:rPr/>
              <w:t>см. Главу 7 об отговорках</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Общая слабость</w:t>
            </w:r>
          </w:p>
          <w:p>
            <w:pPr>
              <w:pStyle w:val="Normal"/>
              <w:rPr/>
            </w:pPr>
            <w:r>
              <w:rPr/>
              <w:t>2.Умственная или телесная летаргия (забвение)</w:t>
            </w:r>
          </w:p>
          <w:p>
            <w:pPr>
              <w:pStyle w:val="Normal"/>
              <w:rPr/>
            </w:pPr>
            <w:r>
              <w:rPr/>
              <w:t>3.Нервное раздражение, проявляемое в нетерпеливом беспокойстве.</w:t>
            </w:r>
          </w:p>
          <w:p>
            <w:pPr>
              <w:pStyle w:val="Normal"/>
              <w:rPr>
                <w:lang w:val="en-US"/>
              </w:rPr>
            </w:pPr>
            <w:r>
              <w:rPr/>
              <w:t>4. Неспособность учиться.</w:t>
            </w:r>
          </w:p>
          <w:p>
            <w:pPr>
              <w:pStyle w:val="Normal"/>
              <w:rPr/>
            </w:pPr>
            <w:r>
              <w:rPr/>
              <w:t>5.Позитивизм (самоуверенность)</w:t>
            </w:r>
          </w:p>
          <w:p>
            <w:pPr>
              <w:pStyle w:val="Normal"/>
              <w:rPr/>
            </w:pPr>
            <w:r>
              <w:rPr/>
              <w:t>6.Потеря решительной силы</w:t>
            </w:r>
          </w:p>
          <w:p>
            <w:pPr>
              <w:pStyle w:val="Normal"/>
              <w:rPr/>
            </w:pPr>
            <w:r>
              <w:rPr/>
              <w:t>выбора.</w:t>
            </w:r>
          </w:p>
          <w:p>
            <w:pPr>
              <w:pStyle w:val="Normal"/>
              <w:rPr/>
            </w:pPr>
            <w:r>
              <w:rPr/>
              <w:t>7.Дух разделения.</w:t>
            </w:r>
          </w:p>
          <w:p>
            <w:pPr>
              <w:pStyle w:val="Normal"/>
              <w:rPr/>
            </w:pPr>
            <w:r>
              <w:rPr/>
              <w:t>8.Предубеждения без рассуждения.</w:t>
            </w:r>
          </w:p>
          <w:p>
            <w:pPr>
              <w:pStyle w:val="Normal"/>
              <w:rPr/>
            </w:pPr>
            <w:r>
              <w:rPr/>
              <w:t>9.Испорченное суждение</w:t>
            </w:r>
          </w:p>
          <w:p>
            <w:pPr>
              <w:pStyle w:val="Normal"/>
              <w:rPr/>
            </w:pPr>
            <w:r>
              <w:rPr/>
              <w:t>10. Преувеличенный взгляд на себя, болезненный или усладительный.</w:t>
            </w:r>
          </w:p>
          <w:p>
            <w:pPr>
              <w:pStyle w:val="Normal"/>
              <w:rPr/>
            </w:pPr>
            <w:r>
              <w:rPr/>
              <w:t>11. Недостаток морали и баланса суждения о себе.</w:t>
            </w:r>
          </w:p>
          <w:p>
            <w:pPr>
              <w:pStyle w:val="Normal"/>
              <w:rPr/>
            </w:pPr>
            <w:r>
              <w:rPr/>
              <w:t>12. Несвятой смех.</w:t>
            </w:r>
          </w:p>
          <w:p>
            <w:pPr>
              <w:pStyle w:val="Normal"/>
              <w:rPr/>
            </w:pPr>
            <w:r>
              <w:rPr/>
              <w:t>13. Чрезмерное смещение к скорби и плачу.</w:t>
            </w:r>
          </w:p>
          <w:p>
            <w:pPr>
              <w:pStyle w:val="Normal"/>
              <w:rPr/>
            </w:pPr>
            <w:r>
              <w:rPr/>
              <w:t xml:space="preserve">14.Депрессия или подавления </w:t>
            </w:r>
          </w:p>
          <w:p>
            <w:pPr>
              <w:pStyle w:val="Normal"/>
              <w:rPr/>
            </w:pPr>
            <w:r>
              <w:rPr/>
              <w:t>и т.д. и т.п</w:t>
            </w:r>
          </w:p>
        </w:tc>
      </w:tr>
    </w:tbl>
    <w:p>
      <w:pPr>
        <w:pStyle w:val="Normal"/>
        <w:ind w:firstLine="72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се симптомы могут проявляться слабо или сильно; в чем-то одном или во всем.</w:t>
      </w:r>
    </w:p>
    <w:p>
      <w:pPr>
        <w:pStyle w:val="Normal"/>
        <w:jc w:val="both"/>
        <w:rPr>
          <w:rFonts w:ascii="Courier New" w:hAnsi="Courier New" w:cs="Courier New"/>
          <w:lang w:val="en-US"/>
        </w:rPr>
      </w:pPr>
      <w:r>
        <w:rPr>
          <w:rFonts w:cs="Courier New" w:ascii="Courier New" w:hAnsi="Courier New"/>
        </w:rPr>
        <w:t xml:space="preserve">Примечание: эти пункты приведены в таблице для того, чтобы поставить «диагноз» верующих для собственного освобождения </w:t>
      </w:r>
    </w:p>
    <w:p>
      <w:pPr>
        <w:sectPr>
          <w:headerReference w:type="default" r:id="rId3"/>
          <w:type w:val="nextPage"/>
          <w:pgSz w:orient="landscape" w:w="16838" w:h="11906"/>
          <w:pgMar w:left="851" w:right="851" w:gutter="0" w:header="720" w:top="851" w:footer="0" w:bottom="851"/>
          <w:pgNumType w:fmt="decimal"/>
          <w:formProt w:val="false"/>
          <w:textDirection w:val="lrTb"/>
          <w:docGrid w:type="default" w:linePitch="360" w:charSpace="0"/>
        </w:sectPr>
        <w:pStyle w:val="Normal"/>
        <w:jc w:val="both"/>
        <w:rPr>
          <w:rFonts w:ascii="Courier New" w:hAnsi="Courier New" w:cs="Courier New"/>
        </w:rPr>
      </w:pPr>
      <w:r>
        <w:rPr>
          <w:rFonts w:cs="Courier New" w:ascii="Courier New" w:hAnsi="Courier New"/>
        </w:rPr>
        <w:t>или для помощи другим.</w:t>
      </w:r>
    </w:p>
    <w:p>
      <w:pPr>
        <w:pStyle w:val="Normal"/>
        <w:ind w:firstLine="720"/>
        <w:jc w:val="center"/>
        <w:rPr>
          <w:rFonts w:ascii="Courier New" w:hAnsi="Courier New" w:cs="Courier New"/>
        </w:rPr>
      </w:pPr>
      <w:r>
        <w:rPr>
          <w:rFonts w:cs="Courier New" w:ascii="Courier New" w:hAnsi="Courier New"/>
        </w:rPr>
        <w:t>Различие между Личностью и присутствием Божиим.</w:t>
      </w:r>
    </w:p>
    <w:p>
      <w:pPr>
        <w:pStyle w:val="Normal"/>
        <w:ind w:firstLine="720"/>
        <w:jc w:val="center"/>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Подделка Бога внутри и рядом с верующим является основой, на которой строится все последующая структура одержимости после обмана. Верующие решают ждать Бога внутри и снаружи. Они ждут присутствия Божьего и оно подделывается. Они ожидают Бога и Его Личность, и Личность Триединства также подделывается злыми духами. </w:t>
      </w:r>
    </w:p>
    <w:p>
      <w:pPr>
        <w:pStyle w:val="Normal"/>
        <w:ind w:firstLine="720"/>
        <w:jc w:val="both"/>
        <w:rPr>
          <w:rFonts w:ascii="Courier New" w:hAnsi="Courier New" w:cs="Courier New"/>
        </w:rPr>
      </w:pPr>
      <w:r>
        <w:rPr>
          <w:rFonts w:cs="Courier New" w:ascii="Courier New" w:hAnsi="Courier New"/>
        </w:rPr>
        <w:t xml:space="preserve">Чтобы понять методы подделки злых духов, мы должны делать различие между Личностью и присутствием Бога. "Присутствие" выражается влиянием, а Личность проявляется как Отец, Сын и Святой Дух. Проще говоря, это можно описать различием Бога, Который есть свет и того, как иметь свет. Бог есть Любовь и иметь любовь от Бога. Одно сама Личность в своей природе, и другое есть сияние или излучение того, что Он есть. Многие думают, что Личность Христа находится в них, но по истине Христос как Личность не находится в них. Он обитает в верующих в Своем Духе, Духе Христовом (Рим.8:9), когда они принимают "снабжение Духа Иисуса" (Флп.1:19; Деян,16:7 Откорректированная версия). </w:t>
      </w:r>
    </w:p>
    <w:p>
      <w:pPr>
        <w:pStyle w:val="Normal"/>
        <w:ind w:firstLine="720"/>
        <w:jc w:val="both"/>
        <w:rPr>
          <w:rFonts w:ascii="Courier New" w:hAnsi="Courier New" w:cs="Courier New"/>
        </w:rPr>
      </w:pPr>
      <w:r>
        <w:rPr>
          <w:rFonts w:cs="Courier New" w:ascii="Courier New" w:hAnsi="Courier New"/>
        </w:rPr>
        <w:t xml:space="preserve">Также необходимо понять учение Писаний о Триединстве и различные признаки и дело каждой Личности Триединства, чтобы различать подделку обманщика. </w:t>
      </w:r>
    </w:p>
    <w:p>
      <w:pPr>
        <w:pStyle w:val="Normal"/>
        <w:ind w:firstLine="720"/>
        <w:jc w:val="both"/>
        <w:rPr>
          <w:rFonts w:ascii="Courier New" w:hAnsi="Courier New" w:cs="Courier New"/>
        </w:rPr>
      </w:pPr>
      <w:r>
        <w:rPr>
          <w:rFonts w:cs="Courier New" w:ascii="Courier New" w:hAnsi="Courier New"/>
        </w:rPr>
        <w:t xml:space="preserve">Бог Отец, как Личность находится в самой высокой небесной сфере. Его присутствие в человеке выражено в "Духе Отца". Христос как Cын находится в небесах как Личность, Его присутствие в человеке выражено в Его Духе. Святой Дух как Дух Отца и Сына находится на земле в Церкви, которая есть Тело Христа и открывает Отца или Сына внутри верующих и самим верующим, научая их понимать Триединого Бога. Так как Христос сказал: "Я явлюсь ему Cам" тем, которые любят и подчиняются Ему, и позже "Мы придем и обитель сотворим у него", (Ин.14:3) то есть Святым Духом, данным в день Пятидесятницы.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Личность Бога - в небесах,</w:t>
      </w:r>
    </w:p>
    <w:p>
      <w:pPr>
        <w:pStyle w:val="Normal"/>
        <w:ind w:firstLine="720"/>
        <w:jc w:val="center"/>
        <w:rPr>
          <w:rFonts w:ascii="Courier New" w:hAnsi="Courier New" w:cs="Courier New"/>
        </w:rPr>
      </w:pPr>
      <w:r>
        <w:rPr>
          <w:rFonts w:cs="Courier New" w:ascii="Courier New" w:hAnsi="Courier New"/>
        </w:rPr>
        <w:t>Его присутствие на земле - Святым Духом.</w:t>
      </w:r>
    </w:p>
    <w:p>
      <w:pPr>
        <w:pStyle w:val="Normal"/>
        <w:ind w:firstLine="720"/>
        <w:jc w:val="both"/>
        <w:rPr>
          <w:rFonts w:ascii="Courier New" w:hAnsi="Courier New" w:cs="Courier New"/>
        </w:rPr>
      </w:pPr>
      <w:r>
        <w:rPr>
          <w:rFonts w:cs="Courier New" w:ascii="Courier New" w:hAnsi="Courier New"/>
        </w:rPr>
      </w:r>
    </w:p>
    <w:p>
      <w:pPr>
        <w:pStyle w:val="TextBodyIndent"/>
        <w:rPr>
          <w:rFonts w:ascii="Courier New" w:hAnsi="Courier New" w:cs="Courier New"/>
          <w:sz w:val="20"/>
        </w:rPr>
      </w:pPr>
      <w:r>
        <w:rPr>
          <w:rFonts w:cs="Courier New" w:ascii="Courier New" w:hAnsi="Courier New"/>
          <w:sz w:val="20"/>
        </w:rPr>
        <w:t xml:space="preserve">Личность Бога - в небесах, Его присутствие, явленное на земле и в верующих - в Святом Духе; внутри и на человеческом духе, чтобы проявлять присутствие Божие. </w:t>
      </w:r>
    </w:p>
    <w:p>
      <w:pPr>
        <w:pStyle w:val="Normal"/>
        <w:ind w:firstLine="720"/>
        <w:jc w:val="both"/>
        <w:rPr>
          <w:rFonts w:ascii="Courier New" w:hAnsi="Courier New" w:cs="Courier New"/>
        </w:rPr>
      </w:pPr>
      <w:r>
        <w:rPr>
          <w:rFonts w:cs="Courier New" w:ascii="Courier New" w:hAnsi="Courier New"/>
        </w:rPr>
        <w:t xml:space="preserve">Неправильные представления верующих об образе того, как Бог живет внутри и вместе с ним и невежество о подделки злыми духами Бога и Божественного формируют место, из-за которого он может быть обманут, приняв подделку злых духов и дать им доступ для входа, обладания и контроля его существа. </w:t>
      </w:r>
    </w:p>
    <w:p>
      <w:pPr>
        <w:pStyle w:val="Normal"/>
        <w:ind w:firstLine="720"/>
        <w:jc w:val="both"/>
        <w:rPr/>
      </w:pPr>
      <w:r>
        <w:rPr>
          <w:rFonts w:cs="Courier New" w:ascii="Courier New" w:hAnsi="Courier New"/>
        </w:rPr>
        <w:t xml:space="preserve">Если Бог, Который есть Дух, может быть внутри и вместе с самим человеком, то злые духи также могут быть внутри и в самом человеке, если они </w:t>
      </w:r>
      <w:r>
        <w:rPr>
          <w:rFonts w:cs="Courier New" w:ascii="Courier New" w:hAnsi="Courier New"/>
          <w:b/>
        </w:rPr>
        <w:t>добьются входа по согласию.</w:t>
      </w:r>
      <w:r>
        <w:rPr>
          <w:rFonts w:cs="Courier New" w:ascii="Courier New" w:hAnsi="Courier New"/>
        </w:rPr>
        <w:t xml:space="preserve"> Их цель и желание - обладание и контроль. Эти же слова часто применяются по отношению Божией работы верующих, но в действительности они не согласуются с Писанием, в том смысле, что они даны верующим в настоящие дни; то есть Бог "обладает" человеком в смысле собственности и затем Он просит сотрудничества, а не "контроля". Верующий должен контролировать себя сам сотрудничеством с Духом Святым своим духом; но никогда Бог не "контролирует" человека как механизм контролируется другим или некоторой динамической силой.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Различие между Богом и Божественным.</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Мы также должны делать различие между Богом и Божественным, то есть все Божественное не есть Бог Сам, так же точно и то, что сатанинское не есть сам сатана, и то, что человеческое не есть сам человек. Божественное, сатанинское и человеческое исходят от Бога, сатаны и человека соответственно. </w:t>
      </w:r>
    </w:p>
    <w:p>
      <w:pPr>
        <w:pStyle w:val="Normal"/>
        <w:ind w:firstLine="720"/>
        <w:jc w:val="both"/>
        <w:rPr>
          <w:rFonts w:ascii="Courier New" w:hAnsi="Courier New" w:cs="Courier New"/>
        </w:rPr>
      </w:pPr>
      <w:r>
        <w:rPr>
          <w:rFonts w:cs="Courier New" w:ascii="Courier New" w:hAnsi="Courier New"/>
        </w:rPr>
        <w:t xml:space="preserve">Эти три источника обязательно нужно брать в расчет и водительство может быть (1) Божественным; (2) сатанинским; (3) человеческим. Послушание может быть направлено на (1) Бога; (2) сатану; (3) человека. Видения могут иметь источник в (1) Боге; (2) сатане; в (3) самом человеке. Сны исходят от (1) Бога; (2) сатаны; (3) личного состояния человека. Написание произведений может иметь источник в (1) Боге, (2) злых духах, в (3) собственных мыслях человека. Следовательно, подделка злыми духами может быть: (1) Бога и Божественного, (2) сатаны и сатанинского, (3) человека и человеческого. </w:t>
      </w:r>
    </w:p>
    <w:p>
      <w:pPr>
        <w:pStyle w:val="Normal"/>
        <w:ind w:firstLine="720"/>
        <w:jc w:val="both"/>
        <w:rPr>
          <w:rFonts w:ascii="Courier New" w:hAnsi="Courier New" w:cs="Courier New"/>
        </w:rPr>
      </w:pPr>
      <w:r>
        <w:rPr>
          <w:rFonts w:cs="Courier New" w:ascii="Courier New" w:hAnsi="Courier New"/>
        </w:rPr>
        <w:t xml:space="preserve">Чтобы добиться одержимости и контролировать верующих, которые не прилеплены к греху, злые духи должны прежде подделать проявление присутствия Божьего, чтобы под прикрытием "присутствия" они могли ввести свои внушения в разум, и их подделки были бы приняты без вопросов. Это их первая и иногда продолжительная часть деятельности. Это не всегда легкая задача, особенно когда душа укрепилась в Писаниях и научилась ходить верою по Слову Божиему, не так просто это и когда разум тонок в использовании и хорошо охраняется в мыслях и здраво используется.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Подделка присутствия Божьего.</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Из подделки присутствия исходит влияние, которое вызывает принятие подделки. Злые духи должны что-то сделать, чтобы имитировать присутствие Божие и свое "не присутствие" и то, что подделки выполнить невозможно. Это их работа - поддельное присутствие, выполненное ими, но это не собственное проявление их личностей, то есть они дают сладкие и правдивые чувства или ощущения мира, любви, и так далее с шепчущим внушением, адаптированным под идеал жертвы, что это означает присутствие Божие. </w:t>
      </w:r>
    </w:p>
    <w:p>
      <w:pPr>
        <w:pStyle w:val="Normal"/>
        <w:ind w:firstLine="720"/>
        <w:jc w:val="both"/>
        <w:rPr>
          <w:rFonts w:ascii="Courier New" w:hAnsi="Courier New" w:cs="Courier New"/>
        </w:rPr>
      </w:pPr>
      <w:r>
        <w:rPr>
          <w:rFonts w:cs="Courier New" w:ascii="Courier New" w:hAnsi="Courier New"/>
        </w:rPr>
        <w:t xml:space="preserve">Когда поддельное присутствие или влияние принимается, тогда они продолжают, подделывать "Личность", как одну из Личностей Триединства, все также адаптировано к идеалам или желаниям жертвы. Если верующий приближается чуть больше к одной из Личностей Триединства, чем к другим, то ими подделана будет самая притягательная (см. в главе 6 о «поддельных видениях»). Отец - тем, которые приближаются к Нему, Сына - тем, кто думают о Нем как о "Женихе" и жаждут любви; и Святого Духа - тем, кто жаждут силы. Поддельное "присутствие" как влияние предшествует поддельной "Личности" (см. главу 6 о «Местонахождении Бога и подделке Его присутствия»), через что обретается место. </w:t>
      </w:r>
    </w:p>
    <w:p>
      <w:pPr>
        <w:pStyle w:val="Normal"/>
        <w:ind w:firstLine="720"/>
        <w:jc w:val="both"/>
        <w:rPr>
          <w:rFonts w:ascii="Courier New" w:hAnsi="Courier New" w:cs="Courier New"/>
        </w:rPr>
      </w:pPr>
      <w:r>
        <w:rPr>
          <w:rFonts w:cs="Courier New" w:ascii="Courier New" w:hAnsi="Courier New"/>
        </w:rPr>
        <w:t xml:space="preserve">Периодом опасности, как это было уже показано в главе 3, является время поиска крещения Духом Святым, когда много было сказано о проявлениях Бога на совести или "некоего схождения" Святого Духа, ощущаемого чувствами. Это является возможностью для внимательных духов. </w:t>
      </w:r>
    </w:p>
    <w:p>
      <w:pPr>
        <w:pStyle w:val="Normal"/>
        <w:ind w:firstLine="720"/>
        <w:jc w:val="both"/>
        <w:rPr>
          <w:rFonts w:ascii="Courier New" w:hAnsi="Courier New" w:cs="Courier New"/>
        </w:rPr>
      </w:pPr>
      <w:r>
        <w:rPr>
          <w:rFonts w:cs="Courier New" w:ascii="Courier New" w:hAnsi="Courier New"/>
        </w:rPr>
        <w:t xml:space="preserve">Чего бы верующий не сделал бы за "сознание" присутствия Божьего и чего бы не отдал, чтобы обрести его? Как трудно ходить "верою", проходя через сумрачные места в жизни! Если "сознаваемое присутствие" достигается крещением Святым Духом и возможны сверхъестественные влияния на чувства так, что Бог в реальности был ощущаем будто от прикосновения рукой, то не было бы разве искушения искать этого? Это кажется абсолютно необходимым снаряжением на служение, и кажется, соответствует Библейской истории о Пятидесятнице точно также, как и тогда верующие должны был иметь осознаваемое присутствие, ощущаемое ими физически и реально.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Работа сатаны над чувствами.</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Здесь находится опасность, которая самая первая открывает дверь сатане. Воздействие на чувства в религиозной сфере долго являлось особой сатанинской спецификацией с обманутыми людьми по всему миру, над которым он является богом и князем. Он знает как тонко и трогательно работать с чувствами в каждом возможном случае и со всякой формой религии, которая когда бы то ни было была известна, обманывая невозрожденных людей видом благочестия, отвергая его силу. Среди истинно обращенных и даже посвященных верующих чувства все также остаются его методом достижений. Пусть душа принимает жажду прекрасных эмоций, счастья, преисполняющейся радости и представление о том, что проявления и "знамения" обязательно доказывают присутствие Бога, особенно в крещении Духом, и путь открывается лживым духам сатаны для обмана.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Истинное проявление Христа.</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Господь сказал перед Своим Крестом о том, что придет святой Дух к верующему: "Я явлюсь ему Сам» (Ин.14:21), но Он не сказал как Он выполнит это обещание. Женщине у колодца Он сказал: "Бог есть дух" и "те, которые поклоняются Ему должны поклоняться Ему в духе и истине". Поэтому проявление Христа принадлежит сфере духа (см. главу 6 о «Истинном местонахождении Бога»), а не сфере чувств или биологической души. Поэтому жажда проявлений в чувствах открывает дверь лживым духам подделывать реальное присутствие Христа; но согласие и взаимодействие воли их контролю должно быть достигнуто (см. эту главу о «Некоторых путях освобождения от одержимости»), и этого-то они и ищут под прикрытием "ангела света"; ибо посланник Божий обычно облечен в свет, а не во тьму, потому что свет - есть сама природа и характер Бога. </w:t>
      </w:r>
    </w:p>
    <w:p>
      <w:pPr>
        <w:pStyle w:val="Normal"/>
        <w:ind w:firstLine="720"/>
        <w:jc w:val="both"/>
        <w:rPr>
          <w:rFonts w:ascii="Courier New" w:hAnsi="Courier New" w:cs="Courier New"/>
        </w:rPr>
      </w:pPr>
      <w:r>
        <w:rPr>
          <w:rFonts w:cs="Courier New" w:ascii="Courier New" w:hAnsi="Courier New"/>
        </w:rPr>
        <w:t xml:space="preserve">Основанием этого обмана верующего является его неведение о принципах, по которым действует Бог в человеке и истинных условий для Его проявлений в человеческом духе, а также неведение об условиях, при которых действуют злые духи, то есть пассивное уступление (см. главу 4 о «Пассивности») воли, разума и тела сверхъестественной силе. В своем неведении об истинном деле Бога, верующий ожидает Его, чтобы Он привел в движение его физическое существо, чтобы Он проявился в чувствах и использовал его способности отдельно от него самого, как доказательство Его присутствия и "контроля", но Бог движется только внутри и через самого человека активным взаимодействием его воли, волей, которая является эго, центром человека. Бог не использует функции человека без согласования с человеком, то есть с его волей. И не действует Он вместо него (1Кор.6:1).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Подделка присутствия является влиянием на верующего.</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Поддельное присутствие является влиянием извне на верующего; и может начаться в некоторых случаях не во время крещения Святым Духом, но с "практикой" "присутствия Бога", если верующий думает, что чувство сознания "Бога", Который познается и признается только чувством духа, а не чувством тела. Истинное присутствие Бога не ощущается физически (см. дальше о том, что «Божие пристустиве не должно ощущать физически»), но в духе, и также познается истинное "ощущение" присутствия злых духов или сатаны. Только духовное чувство может различить присутствие Бога или сатаны, а тело чувствует не прямо. </w:t>
      </w:r>
    </w:p>
    <w:p>
      <w:pPr>
        <w:pStyle w:val="Normal"/>
        <w:ind w:firstLine="720"/>
        <w:jc w:val="both"/>
        <w:rPr>
          <w:rFonts w:ascii="Courier New" w:hAnsi="Courier New" w:cs="Courier New"/>
        </w:rPr>
      </w:pPr>
      <w:r>
        <w:rPr>
          <w:rFonts w:cs="Courier New" w:ascii="Courier New" w:hAnsi="Courier New"/>
        </w:rPr>
        <w:t xml:space="preserve">Очень важно признавать различие между "навязчивой идеей" или влиянием поддельного присутствия и "одержимостью" или полученного доступа, который последовал после принятия навязчивой идеи или влияния снаружи. </w:t>
      </w:r>
    </w:p>
    <w:p>
      <w:pPr>
        <w:pStyle w:val="Normal"/>
        <w:ind w:firstLine="720"/>
        <w:jc w:val="both"/>
        <w:rPr>
          <w:rFonts w:ascii="Courier New" w:hAnsi="Courier New" w:cs="Courier New"/>
        </w:rPr>
      </w:pPr>
      <w:r>
        <w:rPr>
          <w:rFonts w:cs="Courier New" w:ascii="Courier New" w:hAnsi="Courier New"/>
        </w:rPr>
        <w:t xml:space="preserve">Различие и характеристики можно в общих чертах описать так: </w:t>
      </w:r>
    </w:p>
    <w:p>
      <w:pPr>
        <w:pStyle w:val="Normal"/>
        <w:ind w:firstLine="720"/>
        <w:jc w:val="both"/>
        <w:rPr>
          <w:rFonts w:ascii="Courier New" w:hAnsi="Courier New" w:cs="Courier New"/>
        </w:rPr>
      </w:pPr>
      <w:r>
        <w:rPr>
          <w:rFonts w:cs="Courier New" w:ascii="Courier New" w:hAnsi="Courier New"/>
        </w:rPr>
        <w:t xml:space="preserve">(1) навязчивая идея: влияние снаружи; подделка присутствия Бога как влияние на личность, которому он открывает разум и тело. </w:t>
      </w:r>
    </w:p>
    <w:p>
      <w:pPr>
        <w:pStyle w:val="Normal"/>
        <w:ind w:firstLine="720"/>
        <w:jc w:val="both"/>
        <w:rPr>
          <w:rFonts w:ascii="Courier New" w:hAnsi="Courier New" w:cs="Courier New"/>
        </w:rPr>
      </w:pPr>
      <w:r>
        <w:rPr>
          <w:rFonts w:cs="Courier New" w:ascii="Courier New" w:hAnsi="Courier New"/>
        </w:rPr>
        <w:t xml:space="preserve">(2) одержимость: подделка личности внутри (после обретения места), в основном как любовь (см. главу 6 о «Подделке присутствия Божьего»). Абсолютное предоставление себя этому в чувствах и воле. Изящные чувства в физической и душевных сферах с незатронутым духом. Человек считает все за "духовное", когда в самом деле это - чувственная жизнь в духовной форме. </w:t>
      </w:r>
    </w:p>
    <w:p>
      <w:pPr>
        <w:pStyle w:val="Normal"/>
        <w:ind w:firstLine="720"/>
        <w:jc w:val="both"/>
        <w:rPr>
          <w:rFonts w:ascii="Courier New" w:hAnsi="Courier New" w:cs="Courier New"/>
        </w:rPr>
      </w:pPr>
      <w:r>
        <w:rPr>
          <w:rFonts w:cs="Courier New" w:ascii="Courier New" w:hAnsi="Courier New"/>
        </w:rPr>
        <w:t xml:space="preserve">Слово "навязчивая идея" преувеличено в современном смысле, а симптомы или проявления, которые принадлежат одержимости, часто называют "навязчивой идеей".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Навязчивая идея и ее причины.</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Навязчивая идея" означает, что злой дух или духи парят вокруг и влияют на человека для того, чтобы обрести в нем место и достичь одержимости, хотя бы в малой степени. Если этим влияниям будет уступлено, то это выразится в одержимости, то есть злой дух подделывает присутствие Бога и опускается на человека только как влияние, и это может быть описано как навязчивая идея; но когда обретено место в нем, то это уже "одержимость", потому что навязывающие духи получили доступ и обладают местом, на котором они находятся, чтобы расширить данное им место. </w:t>
      </w:r>
    </w:p>
    <w:p>
      <w:pPr>
        <w:pStyle w:val="Normal"/>
        <w:ind w:firstLine="720"/>
        <w:jc w:val="both"/>
        <w:rPr>
          <w:rFonts w:ascii="Courier New" w:hAnsi="Courier New" w:cs="Courier New"/>
        </w:rPr>
      </w:pPr>
      <w:r>
        <w:rPr>
          <w:rFonts w:cs="Courier New" w:ascii="Courier New" w:hAnsi="Courier New"/>
        </w:rPr>
        <w:t>Значение слова "навязчивая идея" дано в словаре так: "осада" и описано как "постоянная</w:t>
        <w:tab/>
        <w:t xml:space="preserve">атака, особенно злого духа на личность"; "состояние осаждаемого снаружи, как противостоящего "одержимости" или контролю злым духом снаружи". В соответствии с этим описанием навязчивой идеи, очевидно, что это наиболее распространенная форма атаки силами тьмы на детей Божиих; нельзя этого сказать по отношению к невозрожденным, которые по Писанию (Еф.2:2) уже контролируются изнутри, то есть "дух, который действует ныне в сынах противления"(AV).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Внешние проявления, характерные для навязчивых идей.</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Злые духи "навязывают" или постоянно досаждают или осаждают человека, чтобы достичь обладания. Они осаждают его разум некоторой одолевающей идеей, которая разрушает его мир и покрывает его жизнь; или же они подделывают некоторые Божественные переживания, которые якобы исходят от Бога и которые верующий принимает без вопросов. Это одна из опасных форм навязчивых идей в настоящие дни, когда злые духи ищут достичь принятия верующим подделки некоторых внешних проявлений Бога, такие как "присутствие", наполняющее комнату и ощущаемое физическими чувствами; "волны силы", изливающиеся на человека, или же ощущение ветра, воздуха, дыхание на внешнего человека как кажется из Божиих источников. В основном все внешние проявления к верующему приходят снаружи на тело и имеют характеристики "навязчивой идеи", потому что они могут исходить от лживых духов, ищущих доступа к разуму и телу. </w:t>
      </w:r>
    </w:p>
    <w:p>
      <w:pPr>
        <w:pStyle w:val="Normal"/>
        <w:ind w:firstLine="720"/>
        <w:jc w:val="both"/>
        <w:rPr>
          <w:rFonts w:ascii="Courier New" w:hAnsi="Courier New" w:cs="Courier New"/>
        </w:rPr>
      </w:pPr>
      <w:r>
        <w:rPr>
          <w:rFonts w:cs="Courier New" w:ascii="Courier New" w:hAnsi="Courier New"/>
        </w:rPr>
        <w:t xml:space="preserve">Освобождение от навязчивой идеи какого-либо сорта или степени происходит истиною, такой как: </w:t>
      </w:r>
    </w:p>
    <w:p>
      <w:pPr>
        <w:pStyle w:val="Normal"/>
        <w:ind w:firstLine="720"/>
        <w:jc w:val="both"/>
        <w:rPr>
          <w:rFonts w:ascii="Courier New" w:hAnsi="Courier New" w:cs="Courier New"/>
        </w:rPr>
      </w:pPr>
      <w:r>
        <w:rPr>
          <w:rFonts w:cs="Courier New" w:ascii="Courier New" w:hAnsi="Courier New"/>
        </w:rPr>
        <w:t xml:space="preserve">(1) знание о том, как различить Бога или дьявола и пониманием принципов, определяющих работу Святого Духа и злых духов; </w:t>
      </w:r>
    </w:p>
    <w:p>
      <w:pPr>
        <w:pStyle w:val="Normal"/>
        <w:ind w:firstLine="720"/>
        <w:jc w:val="both"/>
        <w:rPr>
          <w:rFonts w:ascii="Courier New" w:hAnsi="Courier New" w:cs="Courier New"/>
        </w:rPr>
      </w:pPr>
      <w:r>
        <w:rPr>
          <w:rFonts w:cs="Courier New" w:ascii="Courier New" w:hAnsi="Courier New"/>
        </w:rPr>
        <w:t xml:space="preserve">(2) нельзя ничего принимать снаружи и из внушений разуму (см. в главе 6 о «Подделке Божественных дел в теле») или влияний любого рода, приходящих на тело; Бог Святой Дух действует изнутри, из духа человека, просвещая и обновляя его разум и приводя тело верующего под его контроль. </w:t>
      </w:r>
    </w:p>
    <w:p>
      <w:pPr>
        <w:pStyle w:val="Normal"/>
        <w:ind w:firstLine="720"/>
        <w:jc w:val="both"/>
        <w:rPr>
          <w:rFonts w:ascii="Courier New" w:hAnsi="Courier New" w:cs="Courier New"/>
        </w:rPr>
      </w:pPr>
      <w:r>
        <w:rPr>
          <w:rFonts w:cs="Courier New" w:ascii="Courier New" w:hAnsi="Courier New"/>
        </w:rPr>
        <w:t xml:space="preserve">(3) как стоять во Христе и противостоять всем осаждающим атакам сил тьмы. </w:t>
      </w:r>
    </w:p>
    <w:p>
      <w:pPr>
        <w:pStyle w:val="Normal"/>
        <w:ind w:firstLine="720"/>
        <w:jc w:val="both"/>
        <w:rPr>
          <w:rFonts w:ascii="Courier New" w:hAnsi="Courier New" w:cs="Courier New"/>
        </w:rPr>
      </w:pPr>
      <w:r>
        <w:rPr>
          <w:rFonts w:cs="Courier New" w:ascii="Courier New" w:hAnsi="Courier New"/>
        </w:rPr>
        <w:t xml:space="preserve">Потому что для освобождения душ из-под оков одержимости злых духов, то есть после того, как навязывания добиваются принятия в некоторой степени, требуется много знания Бога и духовного. </w:t>
      </w:r>
    </w:p>
    <w:p>
      <w:pPr>
        <w:pStyle w:val="Normal"/>
        <w:ind w:firstLine="720"/>
        <w:jc w:val="both"/>
        <w:rPr>
          <w:rFonts w:ascii="Courier New" w:hAnsi="Courier New" w:cs="Courier New"/>
        </w:rPr>
      </w:pPr>
      <w:r>
        <w:rPr>
          <w:rFonts w:cs="Courier New" w:ascii="Courier New" w:hAnsi="Courier New"/>
        </w:rPr>
        <w:t xml:space="preserve">Часто считают, что "изгнание"(см. главу 11 об «Изгнании злых духов») есть единственный метод борьбы с ними, но так как почва, обретенная ими для вхождения и обитания не может быть "изгнана", то очевидно, что хотя и изгнание может помочь в некоторых случаях, но оно не единственное средство освобождения. </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Некоторые способы освобождения от одержимости.</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Многое зависит от причины одержимости. В Китае, среди язычников, демонов изгоняют после простой молитвы веры, совершенной Христианами (см. Пастор Хси. Морган и Скотт. А также «Демоническая одержимость и родственные темы» доктора Дж.Л.Невинса). В Германии, евангелист с большим опытом говорит об освобожденном человека от демонической одержимости после одной молитвы, а о других после "недель, месяцев и годов до освобождения" и после обильной борьбы в молитве людей Божиих, сильных в вере. </w:t>
      </w:r>
    </w:p>
    <w:p>
      <w:pPr>
        <w:pStyle w:val="Normal"/>
        <w:ind w:firstLine="720"/>
        <w:jc w:val="both"/>
        <w:rPr>
          <w:rFonts w:ascii="Courier New" w:hAnsi="Courier New" w:cs="Courier New"/>
        </w:rPr>
      </w:pPr>
      <w:r>
        <w:rPr>
          <w:rFonts w:cs="Courier New" w:ascii="Courier New" w:hAnsi="Courier New"/>
        </w:rPr>
        <w:t xml:space="preserve">Но для верующих, которые стали обладаемы злыми духами после обмана, основной принцип освобождения - стать не обманутым. Разобраться с "одержимостью", которая является плодом обмана, повелением им убраться, это разобраться скорее с результатом, чем с причиной, и это временное облегчение, потому что чревато возвращением злых духов вскоре в свой "дом", то есть место которое давало им пристанище. </w:t>
      </w:r>
    </w:p>
    <w:p>
      <w:pPr>
        <w:pStyle w:val="Normal"/>
        <w:ind w:firstLine="720"/>
        <w:jc w:val="both"/>
        <w:rPr>
          <w:rFonts w:ascii="Courier New" w:hAnsi="Courier New" w:cs="Courier New"/>
        </w:rPr>
      </w:pPr>
      <w:r>
        <w:rPr>
          <w:rFonts w:cs="Courier New" w:ascii="Courier New" w:hAnsi="Courier New"/>
        </w:rPr>
        <w:t xml:space="preserve">Верующие, которые исследуют себя на предмет одержимости от обмана, должны искать света на то место, которое дало злым духам возможность войти, и избавиться от него. В предоставленное место они вошли, и из-за удаления места они уберутся (см. главу 8 о «Пути свободы»). По этой самой причине ударение в этой книге сделано на понимании истины (см. главу 5 о «Месте истины в освобождении») больше, чем на изгнании демонов, так как она написана для освобождения обманутых верующих и обладаемых через принятие подделок действий Божиих. </w:t>
      </w:r>
    </w:p>
    <w:p>
      <w:pPr>
        <w:pStyle w:val="Normal"/>
        <w:ind w:firstLine="720"/>
        <w:jc w:val="both"/>
        <w:rPr>
          <w:rFonts w:ascii="Courier New" w:hAnsi="Courier New" w:cs="Courier New"/>
        </w:rPr>
      </w:pPr>
      <w:r>
        <w:rPr>
          <w:rFonts w:cs="Courier New" w:ascii="Courier New" w:hAnsi="Courier New"/>
        </w:rPr>
        <w:t xml:space="preserve">Обманутые и обладаемые верующие должны также быть научены фундаментальному принципу позиции человеческой воли по отношению к Богу (см. главу 9 о том, «Как Бог действует в верующих»), сатане и его ложным духам. Писание полно этих истин. "Если кто захочет творить волю Божию, тот узнает..» (Ин.7:17), "тот кто жаждет, пусть берет... «(Отк.22:17). </w:t>
      </w:r>
    </w:p>
    <w:p>
      <w:pPr>
        <w:pStyle w:val="Normal"/>
        <w:ind w:firstLine="720"/>
        <w:jc w:val="both"/>
        <w:rPr>
          <w:rFonts w:ascii="Courier New" w:hAnsi="Courier New" w:cs="Courier New"/>
        </w:rPr>
      </w:pPr>
      <w:r>
        <w:rPr>
          <w:rFonts w:cs="Courier New" w:ascii="Courier New" w:hAnsi="Courier New"/>
        </w:rPr>
        <w:t xml:space="preserve">Давайте вновь сделаем ударение: лживые духи обязывают дать согласие человеческой воли, чтобы им войти (см. в этой главе о том, «Как злые духи обманывают»; «Личность Бога в небесах, Его присутствие на земле Духом»; «Истинное проявление Христа»), и насколько они могут войти. Это они делают подделкой и обманом. Они могут только достичь уступки верующего их силе, притворяясь Богом. На самом деле, и навязчивая идея и одержимость во всех случаях и у возрожденного и у невозрожденного основана на обмане и обольщении, потому что этого не случается, пока он не окажется полностью под властью сатаны, когда он добровольно и сознательно уступает себя ему. </w:t>
      </w:r>
    </w:p>
    <w:p>
      <w:pPr>
        <w:pStyle w:val="Normal"/>
        <w:ind w:firstLine="720"/>
        <w:jc w:val="both"/>
        <w:rPr>
          <w:rFonts w:ascii="Courier New" w:hAnsi="Courier New" w:cs="Courier New"/>
        </w:rPr>
      </w:pPr>
      <w:r>
        <w:rPr>
          <w:rFonts w:cs="Courier New" w:ascii="Courier New" w:hAnsi="Courier New"/>
        </w:rPr>
        <w:t xml:space="preserve">Поэтому освобождение требует активного применения воли, которая должна полагаться на силу Божию перед лицом всех обольщений и страданий и постоянно содержаться против сил тьмы (см. о «Ценности отвержения» в главе 10), чтобы упразднить прежнее согласие для их работы. </w:t>
      </w:r>
    </w:p>
    <w:p>
      <w:pPr>
        <w:pStyle w:val="Normal"/>
        <w:ind w:firstLine="720"/>
        <w:jc w:val="both"/>
        <w:rPr>
          <w:rFonts w:ascii="Courier New" w:hAnsi="Courier New" w:cs="Courier New"/>
        </w:rPr>
      </w:pPr>
      <w:r>
        <w:rPr>
          <w:rFonts w:cs="Courier New" w:ascii="Courier New" w:hAnsi="Courier New"/>
        </w:rPr>
        <w:t xml:space="preserve">Лживые духи подделывают Бога в Его святости и в Его праведности. Эффект в таком случае состоит в том, чтобы сделать верующего боящимся Бога и уклониться от духовного и возненавидеть его. Они пытаются терроризировать тех, кто робок (застенчив); испуган влиянием тех, кто томится по власти; притягивают к своему контролю тех, кто открыт для притяжения любви и счастья.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Физически не должно чувствовать Бога.</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Надо сказать очень обдуманно, что никогда не безопасно чувствовать Бога физически (см. в главе 6 о «Принудительных исповеданиях греха»), потому что это без сомнения "подделка", тонкая сеть врага, чтобы достичь в человеке место. Это та самая причина, по которой некоторые убеждают других верующих в их нужде в "осознании Бога", означающим ощущаемое присутствие в атмосфере или внутри, указывая на то, что к своему огорчению и страху, потеряв это "осознание", которое они сами имели, они опустились во тьму и немоту чувств (см. в главе 6 об «Истинном исповедании греха» и начало 7-ой главы). Эти верующие не знают о непосредственном результате, который несут сверхъестественные проявления на чувства - вскоре или через отдаленный промежуток времени - и при этом жертва ожидает понять причину краха или "мертвости" к духовному в "переутомлении" или "грехе", а не переживание осознания, о котором он радовался. </w:t>
      </w:r>
    </w:p>
    <w:p>
      <w:pPr>
        <w:pStyle w:val="Normal"/>
        <w:ind w:firstLine="720"/>
        <w:jc w:val="both"/>
        <w:rPr>
          <w:rFonts w:ascii="Courier New" w:hAnsi="Courier New" w:cs="Courier New"/>
        </w:rPr>
      </w:pPr>
      <w:r>
        <w:rPr>
          <w:rFonts w:cs="Courier New" w:ascii="Courier New" w:hAnsi="Courier New"/>
        </w:rPr>
        <w:t xml:space="preserve">Нормальное состояние тела и свобода используемых функций ясно показана во всех Библейских отрывках о людях, находящихся в непосредственном общении с Богом. Павел в "трансе» (Деян.22:18) имел контроль над своими функциями и разумное использование разума и языка. Особенно это можно видеть в Иоанне на Патмосе. Его физическое состояние было повержено от слабости его естественного человека в открытом присутствии прославленного Господа, но после оживляющего прикосновения Владыки, его полная рассудительность была использована им, и его разум находился в ясной работе, в своей силе понимать и сохранять все сказанное и показанное ему (Отк.1:10-19). </w:t>
      </w:r>
    </w:p>
    <w:p>
      <w:pPr>
        <w:pStyle w:val="Normal"/>
        <w:ind w:firstLine="720"/>
        <w:jc w:val="both"/>
        <w:rPr>
          <w:rFonts w:ascii="Courier New" w:hAnsi="Courier New" w:cs="Courier New"/>
        </w:rPr>
      </w:pPr>
      <w:r>
        <w:rPr>
          <w:rFonts w:cs="Courier New" w:ascii="Courier New" w:hAnsi="Courier New"/>
        </w:rPr>
        <w:t xml:space="preserve">Различие между Библейскими примерами откровения Бога, и условий, в которых они были даны, и сверхъестественными проявлениями в настоящее время состоит в принципе, который открывает различие и яркий контраст между чистыми Божественными делами и сатанинскими подделками Бога, то есть разнящимися принципами в (1) сохранение использования воли и функций; (2) потери личного контроля из-за пассивности. </w:t>
      </w:r>
    </w:p>
    <w:p>
      <w:pPr>
        <w:pStyle w:val="Normal"/>
        <w:ind w:firstLine="720"/>
        <w:jc w:val="both"/>
        <w:rPr>
          <w:rFonts w:ascii="Courier New" w:hAnsi="Courier New" w:cs="Courier New"/>
        </w:rPr>
      </w:pPr>
      <w:r>
        <w:rPr>
          <w:rFonts w:cs="Courier New" w:ascii="Courier New" w:hAnsi="Courier New"/>
        </w:rPr>
        <w:t xml:space="preserve">Мы возьмем к примеру то, что называется "ясновидением", то есть способностью видеть и слышать, во-первых, видеть сверхъестественное и во-вторых, слышать сверхъестественные слова. Есть истинное видение и слышание и ложное видение и слышание сверхъестественного, и они идут либо от Божественного дара, который истинен (Отк.1:10-12), либо из пассивного состояния, которое принимает подделку.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Ясновидение и яснослышание, их причины.</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Говорят, что ясновидение и яснослышание являются "природным даром", но на самом деле они являются лукавым состоянием, при котором злые духи способны проявлять свою силу и присутствие. Смотрение в кристалл (один из видов гадания) является также методом стимулирования этого пассивного состояния с различными методами, модными на Востоке и в других местах, чтобы добиться проявлений и дел сверхъестественных сил. Но принцип тот же. Ключ к этим и всем другим делам сатаны в человеке состоит в приостановлении умственной активности, тогда как во всех Божественных откровениях, умственные способности и силы не заблокированы и действуют в полную силу. </w:t>
      </w:r>
    </w:p>
    <w:p>
      <w:pPr>
        <w:pStyle w:val="Normal"/>
        <w:ind w:firstLine="720"/>
        <w:jc w:val="both"/>
        <w:rPr>
          <w:rFonts w:ascii="Courier New" w:hAnsi="Courier New" w:cs="Courier New"/>
        </w:rPr>
      </w:pPr>
      <w:r>
        <w:rPr>
          <w:rFonts w:cs="Courier New" w:ascii="Courier New" w:hAnsi="Courier New"/>
        </w:rPr>
        <w:t xml:space="preserve">Люди у подножия горы Синай "видели Бога", но не были "пассивны". Видение, будь оно умственное или физическое в действительности активно, а не пассивно, то есть не отделено от воли и собственного действия. Видения могут быть и физические, и умственные, и духовные.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Сверхъестественное письмо и говорение.</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В письме под контролем злых духов проявляется тот же самый принцип, то есть приостановление умственного действия: </w:t>
      </w:r>
    </w:p>
    <w:p>
      <w:pPr>
        <w:pStyle w:val="Normal"/>
        <w:ind w:firstLine="720"/>
        <w:jc w:val="both"/>
        <w:rPr>
          <w:rFonts w:ascii="Courier New" w:hAnsi="Courier New" w:cs="Courier New"/>
        </w:rPr>
      </w:pPr>
      <w:r>
        <w:rPr>
          <w:rFonts w:cs="Courier New" w:ascii="Courier New" w:hAnsi="Courier New"/>
        </w:rPr>
        <w:t xml:space="preserve">(1) человек пишет то, что слышит из диктуемого ему внятно сверхъестественным образом. </w:t>
      </w:r>
    </w:p>
    <w:p>
      <w:pPr>
        <w:pStyle w:val="Normal"/>
        <w:ind w:firstLine="720"/>
        <w:jc w:val="both"/>
        <w:rPr>
          <w:rFonts w:ascii="Courier New" w:hAnsi="Courier New" w:cs="Courier New"/>
        </w:rPr>
      </w:pPr>
      <w:r>
        <w:rPr>
          <w:rFonts w:cs="Courier New" w:ascii="Courier New" w:hAnsi="Courier New"/>
        </w:rPr>
        <w:t xml:space="preserve">(2) он пишет то, что слышит из представленного его разуму сверхъестественно, иногда поспешно, если есть принуждение. </w:t>
      </w:r>
    </w:p>
    <w:p>
      <w:pPr>
        <w:pStyle w:val="Normal"/>
        <w:ind w:firstLine="720"/>
        <w:jc w:val="both"/>
        <w:rPr>
          <w:rFonts w:ascii="Courier New" w:hAnsi="Courier New" w:cs="Courier New"/>
        </w:rPr>
      </w:pPr>
      <w:r>
        <w:rPr>
          <w:rFonts w:cs="Courier New" w:ascii="Courier New" w:hAnsi="Courier New"/>
        </w:rPr>
        <w:t>(3) он</w:t>
        <w:tab/>
        <w:t>пишет</w:t>
        <w:tab/>
        <w:t xml:space="preserve">автоматически, его рука движется без осмыслительного и волевого действия. </w:t>
      </w:r>
    </w:p>
    <w:p>
      <w:pPr>
        <w:pStyle w:val="Normal"/>
        <w:ind w:firstLine="720"/>
        <w:jc w:val="both"/>
        <w:rPr>
          <w:rFonts w:ascii="Courier New" w:hAnsi="Courier New" w:cs="Courier New"/>
        </w:rPr>
      </w:pPr>
      <w:r>
        <w:rPr>
          <w:rFonts w:cs="Courier New" w:ascii="Courier New" w:hAnsi="Courier New"/>
        </w:rPr>
        <w:t xml:space="preserve">Когда письмо описывает нечто или описывается то, что было сверхъестественно представлено разуму, слова могут проходить перед умственным взглядом также ясно, как если бы это было при физическом взоре, иногда в огненных буквах или свете (см. пример в этой главе в пункте «Истинное проявление Христа). То же самое может происходить при публичном говорении, когда говорящий может описывать то, что представляется его умственному взгляду, то есть если его разум находится в пассивном состоянии, считая, что все это "просвещение от Святого Духа". </w:t>
      </w:r>
    </w:p>
    <w:p>
      <w:pPr>
        <w:pStyle w:val="Normal"/>
        <w:ind w:firstLine="720"/>
        <w:jc w:val="both"/>
        <w:rPr>
          <w:rFonts w:ascii="Courier New" w:hAnsi="Courier New" w:cs="Courier New"/>
        </w:rPr>
      </w:pPr>
      <w:r>
        <w:rPr>
          <w:rFonts w:cs="Courier New" w:ascii="Courier New" w:hAnsi="Courier New"/>
        </w:rPr>
        <w:t xml:space="preserve">Это может происходить также в некоторой явной форме, когда человек думает, что это исходит их "драгоценного разума", "дара воображения", "тонкой силы поэтического склада", когда на самом деле ничто из этого не является продуктом его собственного разума, потому что это не приходит от мысли, но от принятия тонко подсунутой "картины" мыслям, данной в момент написания или говорения. Это может быть проверено по плодам: (1) пустота результатов и иногда (2) вред внушения, нанесенный нам; некоторые слова смешаны со словами истины, но подрывающие чистое Евангелие; за прекрасными словами нет духовной пользы или стабильного результата в спасении для невозрожденного или назидания верующих.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Проповедование из умственных представлений.</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Возможно, что именно это скрытая причина мимолетного характера миссий, действующих в широком масштабе, которые временами можно считать плодоносными, но которые проходят как утренний туман за несколько недель. Говорящие преподносят истины Евангелия, но они могут проповедоваться из умственных представлений, а не из источника духа в сотрудничестве со Святым Духом. Силы тьмы ничего не боятся из слов, даже из слов Евангельской истины, если в них нет плодоносной жизни из источника Духа Божьего. О</w:t>
      </w:r>
      <w:r>
        <w:rPr>
          <w:rFonts w:cs="Courier New" w:ascii="Courier New" w:hAnsi="Courier New"/>
          <w:i/>
        </w:rPr>
        <w:t>ни не боятся</w:t>
      </w:r>
      <w:r>
        <w:rPr>
          <w:rFonts w:cs="Courier New" w:ascii="Courier New" w:hAnsi="Courier New"/>
        </w:rPr>
        <w:t xml:space="preserve"> и того, что имеют место поощряющие многих обращения </w:t>
      </w:r>
      <w:r>
        <w:rPr>
          <w:rFonts w:cs="Courier New" w:ascii="Courier New" w:hAnsi="Courier New"/>
          <w:i/>
        </w:rPr>
        <w:t>в веру</w:t>
      </w:r>
      <w:r>
        <w:rPr>
          <w:rFonts w:cs="Courier New" w:ascii="Courier New" w:hAnsi="Courier New"/>
        </w:rPr>
        <w:t xml:space="preserve"> в широком в дозволенном </w:t>
      </w:r>
      <w:r>
        <w:rPr>
          <w:rFonts w:cs="Courier New" w:ascii="Courier New" w:hAnsi="Courier New"/>
          <w:i/>
        </w:rPr>
        <w:t>ими</w:t>
      </w:r>
      <w:r>
        <w:rPr>
          <w:rFonts w:cs="Courier New" w:ascii="Courier New" w:hAnsi="Courier New"/>
        </w:rPr>
        <w:t xml:space="preserve"> масштабе, которые вызваны духами зла, и это бесспорно. Для них </w:t>
      </w:r>
      <w:r>
        <w:rPr>
          <w:rFonts w:cs="Courier New" w:ascii="Courier New" w:hAnsi="Courier New"/>
          <w:i/>
        </w:rPr>
        <w:t>сравнительно</w:t>
      </w:r>
      <w:r>
        <w:rPr>
          <w:rFonts w:cs="Courier New" w:ascii="Courier New" w:hAnsi="Courier New"/>
        </w:rPr>
        <w:t xml:space="preserve"> просто и обычно отпустить своих пленников, чтоб это посодействовало их планам обманывать народ Божий и теперь существует много религиозных движений, которые впитывают энергию христиан и они кажутся содействующими распространению Царства Божьего, но не возмущающих царство духов в воздухе. </w:t>
      </w:r>
    </w:p>
    <w:p>
      <w:pPr>
        <w:pStyle w:val="Normal"/>
        <w:ind w:firstLine="720"/>
        <w:jc w:val="both"/>
        <w:rPr>
          <w:rFonts w:ascii="Courier New" w:hAnsi="Courier New" w:cs="Courier New"/>
        </w:rPr>
      </w:pPr>
      <w:r>
        <w:rPr>
          <w:rFonts w:cs="Courier New" w:ascii="Courier New" w:hAnsi="Courier New"/>
        </w:rPr>
        <w:t xml:space="preserve">В автоматическом письме в наиболее явных проявлениях, разум пассивен в большей или меньшей степени, и человек пишет или говорит не то, что исходит из его нормального действия разума, но то, что представлено ему. </w:t>
      </w:r>
    </w:p>
    <w:p>
      <w:pPr>
        <w:pStyle w:val="Normal"/>
        <w:ind w:firstLine="720"/>
        <w:jc w:val="both"/>
        <w:rPr>
          <w:rFonts w:ascii="Courier New" w:hAnsi="Courier New" w:cs="Courier New"/>
        </w:rPr>
      </w:pPr>
      <w:r>
        <w:rPr>
          <w:rFonts w:cs="Courier New" w:ascii="Courier New" w:hAnsi="Courier New"/>
        </w:rPr>
        <w:t xml:space="preserve">Невежествующие о существовании злых духов и их непрекращающихся схемах для обмана каждого из детей Божиих и также невежествующие об опасности выполнения условий для их работы, великое множество верующих не знают, что в обычных обстоятельствах жизни они могут открыть себя обманам сверхъестественных существ, которые бдительно следят за тем, чтобы добиться доступа и использовать служителей Божиих, то есть говорящих народу, полагающихся на "сверхъестественную помощь" и не использующего остро свой разум в бодрствующем духовном "мышлении" и практически культивирующем пассивное состояние, которое враг может использовать в полной мере; и так духи достигают влияния на его жизнь, которое проявляется в бесчисленных атаках всех форм казалось бы без явного предоставления места в своей жизни и деле. </w:t>
      </w:r>
    </w:p>
    <w:p>
      <w:pPr>
        <w:pStyle w:val="Normal"/>
        <w:ind w:firstLine="720"/>
        <w:jc w:val="both"/>
        <w:rPr>
          <w:rFonts w:ascii="Courier New" w:hAnsi="Courier New" w:cs="Courier New"/>
        </w:rPr>
      </w:pPr>
      <w:r>
        <w:rPr>
          <w:rFonts w:cs="Courier New" w:ascii="Courier New" w:hAnsi="Courier New"/>
        </w:rPr>
        <w:t xml:space="preserve">То же самое может быть справедливо и по отношению к какому-нибудь автору, который некоторым образом, не зная того, становится пассивным - или прямо медиумическим – в некоторой функции или части своей внутренней жизни и так открывает самого себя сверхъестественным "представлениям" злых духов (см. главу 4 о «Пассивности совести»; главу 5 «Проповедование умственных представлений» и главу 6 о «поддельных видениях») для своего говорения или написания, которой сам считает просвещением от Бога. </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Письмо под руководством Бога.</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Для письма под руководством Бога требуются три фактора: (1) дух населен и водим Святым Духом (2Пет.1:21) (2) бодрствующий и обновленный разум, острый в активной силе понимания и рассудительного мышления (см. 1Кор.14:20). (3) тело находится под полным контролем духа и воли человека (см. 1Кор.9:27). В письме или говорении под контролем злых духов, человек не является поистине "духовным", потому что его дух не используется, хотя кажется, что духовное существо действует сверхъестественными силами, проявляя свои духовные силы на и через пассивный человеческий разум, не затрагивая его духа. Но в письме под руководством Бога, человек должен быть истинно духовен, так как оно не проходит под диктовку или автоматично, но при движении Святого Духа в человеческом духе, и источник находится в духе, а не в разуме, как это бывает, когда человек пишет о плоде собственного мышления. Писание отмечает каким методом они писали: "святые люди Божии говорили, движимые Святым Духом"(2Пет.1:21). Они "говорили от Бога", но как люди они принимали, высказывали или писали истины, которые были даны в духе, но передавали при полном использовании своих просвещенных Богом функций. </w:t>
      </w:r>
    </w:p>
    <w:p>
      <w:pPr>
        <w:pStyle w:val="Normal"/>
        <w:ind w:firstLine="720"/>
        <w:jc w:val="both"/>
        <w:rPr>
          <w:rFonts w:ascii="Courier New" w:hAnsi="Courier New" w:cs="Courier New"/>
        </w:rPr>
      </w:pPr>
      <w:r>
        <w:rPr>
          <w:rFonts w:cs="Courier New" w:ascii="Courier New" w:hAnsi="Courier New"/>
        </w:rPr>
        <w:t xml:space="preserve">Писания Павла показывали исполнение трех упомянутых требований, потому что его дух был открыт к движению Святого Духа и разум – в полном использовании, а его тело - послушным инструментом под контролем его духа; его письма также открывают силу обновленного разума для понимания глубоких истин Божиих.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Сила духовного различения Павла.</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В Павле мы также видим ясное различение, которым обладает духовный человек, способный знать то, что идет от Бога в его духе и что является продуктом его собственного мышления и рассуждения как служителя Бога(отметьте различие языка в 1Кор.7:6,8,10,12,25,40 «я говорю» и «не я говорю, а Господь»). </w:t>
      </w:r>
    </w:p>
    <w:p>
      <w:pPr>
        <w:pStyle w:val="Normal"/>
        <w:ind w:firstLine="720"/>
        <w:jc w:val="both"/>
        <w:rPr>
          <w:rFonts w:ascii="Courier New" w:hAnsi="Courier New" w:cs="Courier New"/>
        </w:rPr>
      </w:pPr>
      <w:r>
        <w:rPr>
          <w:rFonts w:cs="Courier New" w:ascii="Courier New" w:hAnsi="Courier New"/>
        </w:rPr>
        <w:t xml:space="preserve">Письма (см. в этой главе « Ясновидение и яснослышание и их причины») большинства современных "сверхъестественных откровений" почти полностью показывают (1) отсутствие требований для истинных Божественных проявлений; (2) выполнение закономерностей для работы злых духов, то есть приостановление использования умственных способностей с последующей пустотою и порой с детской глупостью в отношении слов, "сказанных Богом" и бесцельностью "видений" и других проявлений. </w:t>
      </w:r>
    </w:p>
    <w:p>
      <w:pPr>
        <w:pStyle w:val="Normal"/>
        <w:ind w:firstLine="720"/>
        <w:jc w:val="both"/>
        <w:rPr>
          <w:rFonts w:ascii="Courier New" w:hAnsi="Courier New" w:cs="Courier New"/>
        </w:rPr>
      </w:pPr>
      <w:r>
        <w:rPr>
          <w:rFonts w:cs="Courier New" w:ascii="Courier New" w:hAnsi="Courier New"/>
        </w:rPr>
        <w:t xml:space="preserve">Стоит допустить выполнение условий для работы злых духов, то ни опыт прошлого, ни почетное положение, ни интеллектуальное упражнение или знание не защитят верующего от их подделки. Следовательно, обманщик сделает что угодно и все, чтобы вызвать пассивность в детях Божиих в какой-либо форме в духе, или в душе, или в теле; потому что он знает, что раньше или позже он достигнет почвы. И поэтому можно без колебания сказать, что если выполнен закон для работы злых духов не использованием разума или функций, злые духи будут действовать и обманывать каждого избранного Божьего.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Почему злые духи стремятся к телу.</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Можно спросить, почему злые духи стремятся к телу и почему они так постоянно стремятся получить доступ и обладание им? </w:t>
      </w:r>
    </w:p>
    <w:p>
      <w:pPr>
        <w:pStyle w:val="Normal"/>
        <w:ind w:firstLine="720"/>
        <w:jc w:val="both"/>
        <w:rPr>
          <w:rFonts w:ascii="Courier New" w:hAnsi="Courier New" w:cs="Courier New"/>
        </w:rPr>
      </w:pPr>
      <w:r>
        <w:rPr>
          <w:rFonts w:cs="Courier New" w:ascii="Courier New" w:hAnsi="Courier New"/>
        </w:rPr>
        <w:t xml:space="preserve">(1) потому что в нем они находят покой (Мф.12:43) и некоторое облегчение для себя некоим образом, которого мы не знаем. Но скорее всего: </w:t>
      </w:r>
    </w:p>
    <w:p>
      <w:pPr>
        <w:pStyle w:val="Normal"/>
        <w:ind w:firstLine="720"/>
        <w:jc w:val="both"/>
        <w:rPr>
          <w:rFonts w:ascii="Courier New" w:hAnsi="Courier New" w:cs="Courier New"/>
        </w:rPr>
      </w:pPr>
      <w:r>
        <w:rPr>
          <w:rFonts w:cs="Courier New" w:ascii="Courier New" w:hAnsi="Courier New"/>
        </w:rPr>
        <w:t xml:space="preserve">(2) потому что тело является более внешним, чем душа и дух, и если они могут контролировать внешнее, то из-за этого они смогут контролировать и внутреннее в центре, препятствуя его свободе в человеческом аспекте, хотя и не могут делать этого в аспекте Бога. </w:t>
      </w:r>
    </w:p>
    <w:p>
      <w:pPr>
        <w:pStyle w:val="Normal"/>
        <w:ind w:firstLine="720"/>
        <w:jc w:val="both"/>
        <w:rPr>
          <w:rFonts w:ascii="Courier New" w:hAnsi="Courier New" w:cs="Courier New"/>
        </w:rPr>
      </w:pPr>
      <w:r>
        <w:rPr>
          <w:rFonts w:cs="Courier New" w:ascii="Courier New" w:hAnsi="Courier New"/>
        </w:rPr>
        <w:t xml:space="preserve">Когда это верующий, они не могут погубить его жизнь в центре, но они могут заключить ее в тюрьму, так чтобы внутренний человек, населенный Святым Духом, не способен был атаковать и разрушать их царство и дела. Когда злые духи добиваются обладания в теле верующего и разуме в какой-либо степени, весь его прежний рост практически никак не послужит. В духовной части в Церкви Христа великое множество нуждаются в свете для освобождения их внешнего человека. Духовный рост заблокирован и заторможен притуплением функций, из-за слабостей или болезней тела. Это состояние также блокирует истечение Святого Духа, обитающего в духе, так что жизнь Иисуса не может проявиться через него в использовании его разума для передачи истины или укрепления и использовании своего тела в активном и результативном служении. </w:t>
      </w:r>
    </w:p>
    <w:p>
      <w:pPr>
        <w:pStyle w:val="Normal"/>
        <w:ind w:firstLine="720"/>
        <w:jc w:val="both"/>
        <w:rPr>
          <w:rFonts w:ascii="Courier New" w:hAnsi="Courier New" w:cs="Courier New"/>
        </w:rPr>
      </w:pPr>
      <w:r>
        <w:rPr>
          <w:rFonts w:cs="Courier New" w:ascii="Courier New" w:hAnsi="Courier New"/>
        </w:rPr>
        <w:t>Поэтому когда внешний человек становится необладаемым, то это не делает внутреннюю</w:t>
        <w:tab/>
        <w:t xml:space="preserve">жизнь </w:t>
      </w:r>
    </w:p>
    <w:p>
      <w:pPr>
        <w:pStyle w:val="Normal"/>
        <w:jc w:val="both"/>
        <w:rPr>
          <w:rFonts w:ascii="Courier New" w:hAnsi="Courier New" w:cs="Courier New"/>
        </w:rPr>
      </w:pPr>
      <w:r>
        <w:rPr>
          <w:rFonts w:cs="Courier New" w:ascii="Courier New" w:hAnsi="Courier New"/>
        </w:rPr>
        <w:t xml:space="preserve">существующей, а только дает свободу действия. Все это может происходить в разной степени, потому что не все верующие находятся в одинаковых степенях рабства. Есть степени (1) внутреннего духовного роста; (2) смешивания в жизни дел Божьих в духе и злых духов во внешнем человеке; (3) пассивность человека в духе, приводящей к (4) степени "одержимости". </w:t>
      </w:r>
    </w:p>
    <w:p>
      <w:pPr>
        <w:pStyle w:val="Normal"/>
        <w:ind w:firstLine="720"/>
        <w:jc w:val="both"/>
        <w:rPr>
          <w:rFonts w:ascii="Courier New" w:hAnsi="Courier New" w:cs="Courier New"/>
        </w:rPr>
      </w:pPr>
      <w:r>
        <w:rPr>
          <w:rFonts w:cs="Courier New" w:ascii="Courier New" w:hAnsi="Courier New"/>
        </w:rPr>
        <w:t xml:space="preserve">В тот момент, когда в какой-то степени место предоставляется злым духам, способности притупляются ими или становятся пассивными от не использования. Затем их цель состоит в том, чтобы подменить их самих в личности во всех делах, чтобы достичь входа в него, так сказать, по рельсам его пассивных способностей и воли и т.д., чтобы внедрить самих себя во внутреннюю структуру его существа и так контролировать и использовать его для своих целей; человек, конечно же, верит, что он принимает Божественные замены вместо самого себя, то есть Божие дело, действующего вместо него и так становится "обладаемым Богом". </w:t>
      </w:r>
    </w:p>
    <w:p>
      <w:pPr>
        <w:pStyle w:val="Normal"/>
        <w:ind w:firstLine="720"/>
        <w:jc w:val="both"/>
        <w:rPr>
          <w:rFonts w:ascii="Courier New" w:hAnsi="Courier New" w:cs="Courier New"/>
        </w:rPr>
      </w:pPr>
      <w:r>
        <w:rPr>
          <w:rFonts w:cs="Courier New" w:ascii="Courier New" w:hAnsi="Courier New"/>
        </w:rPr>
        <w:t xml:space="preserve">Верующие в такой степени одержимости лживыми духами имеют "сверхъестественную силу" и могут сверхъестественно, пользоваться от духов, контролирующих его и быть их каналами для сверхъестественных дел или проявлений, таких как: </w:t>
      </w:r>
    </w:p>
    <w:p>
      <w:pPr>
        <w:pStyle w:val="Normal"/>
        <w:ind w:firstLine="720"/>
        <w:jc w:val="both"/>
        <w:rPr>
          <w:rFonts w:ascii="Courier New" w:hAnsi="Courier New" w:cs="Courier New"/>
        </w:rPr>
      </w:pPr>
      <w:r>
        <w:rPr>
          <w:rFonts w:cs="Courier New" w:ascii="Courier New" w:hAnsi="Courier New"/>
        </w:rPr>
      </w:r>
    </w:p>
    <w:p>
      <w:pPr>
        <w:pStyle w:val="Normal"/>
        <w:numPr>
          <w:ilvl w:val="0"/>
          <w:numId w:val="22"/>
        </w:numPr>
        <w:jc w:val="both"/>
        <w:rPr>
          <w:rFonts w:ascii="Courier New" w:hAnsi="Courier New" w:cs="Courier New"/>
        </w:rPr>
      </w:pPr>
      <w:r>
        <w:rPr>
          <w:rFonts w:cs="Courier New" w:ascii="Courier New" w:hAnsi="Courier New"/>
        </w:rPr>
        <w:t>Получение и передача "откровений" (глава 6)</w:t>
      </w:r>
    </w:p>
    <w:p>
      <w:pPr>
        <w:pStyle w:val="Normal"/>
        <w:numPr>
          <w:ilvl w:val="0"/>
          <w:numId w:val="22"/>
        </w:numPr>
        <w:jc w:val="both"/>
        <w:rPr>
          <w:rFonts w:ascii="Courier New" w:hAnsi="Courier New" w:cs="Courier New"/>
        </w:rPr>
      </w:pPr>
      <w:r>
        <w:rPr>
          <w:rFonts w:cs="Courier New" w:ascii="Courier New" w:hAnsi="Courier New"/>
        </w:rPr>
        <w:t xml:space="preserve">Сила пророчества. </w:t>
      </w:r>
    </w:p>
    <w:p>
      <w:pPr>
        <w:pStyle w:val="Normal"/>
        <w:numPr>
          <w:ilvl w:val="0"/>
          <w:numId w:val="22"/>
        </w:numPr>
        <w:jc w:val="both"/>
        <w:rPr>
          <w:rFonts w:ascii="Courier New" w:hAnsi="Courier New" w:cs="Courier New"/>
        </w:rPr>
      </w:pPr>
      <w:r>
        <w:rPr>
          <w:rFonts w:cs="Courier New" w:ascii="Courier New" w:hAnsi="Courier New"/>
        </w:rPr>
        <w:t xml:space="preserve">Сила прорицания. (см. главу 7) </w:t>
      </w:r>
    </w:p>
    <w:p>
      <w:pPr>
        <w:pStyle w:val="Normal"/>
        <w:numPr>
          <w:ilvl w:val="0"/>
          <w:numId w:val="22"/>
        </w:numPr>
        <w:jc w:val="both"/>
        <w:rPr>
          <w:rFonts w:ascii="Courier New" w:hAnsi="Courier New" w:cs="Courier New"/>
        </w:rPr>
      </w:pPr>
      <w:r>
        <w:rPr>
          <w:rFonts w:cs="Courier New" w:ascii="Courier New" w:hAnsi="Courier New"/>
        </w:rPr>
        <w:t xml:space="preserve">Получение и передача настроений сверхъестественным способом.(глава 7) </w:t>
      </w:r>
    </w:p>
    <w:p>
      <w:pPr>
        <w:pStyle w:val="Normal"/>
        <w:numPr>
          <w:ilvl w:val="0"/>
          <w:numId w:val="22"/>
        </w:numPr>
        <w:jc w:val="both"/>
        <w:rPr>
          <w:rFonts w:ascii="Courier New" w:hAnsi="Courier New" w:cs="Courier New"/>
        </w:rPr>
      </w:pPr>
      <w:r>
        <w:rPr>
          <w:rFonts w:cs="Courier New" w:ascii="Courier New" w:hAnsi="Courier New"/>
        </w:rPr>
        <w:t xml:space="preserve">Получение особого сверхъестественного "руководства".(глава 7) </w:t>
      </w:r>
    </w:p>
    <w:p>
      <w:pPr>
        <w:pStyle w:val="Normal"/>
        <w:numPr>
          <w:ilvl w:val="0"/>
          <w:numId w:val="22"/>
        </w:numPr>
        <w:jc w:val="both"/>
        <w:rPr>
          <w:rFonts w:ascii="Courier New" w:hAnsi="Courier New" w:cs="Courier New"/>
        </w:rPr>
      </w:pPr>
      <w:r>
        <w:rPr>
          <w:rFonts w:cs="Courier New" w:ascii="Courier New" w:hAnsi="Courier New"/>
        </w:rPr>
        <w:t xml:space="preserve">Предсказание событий. </w:t>
      </w:r>
    </w:p>
    <w:p>
      <w:pPr>
        <w:pStyle w:val="Normal"/>
        <w:numPr>
          <w:ilvl w:val="0"/>
          <w:numId w:val="22"/>
        </w:numPr>
        <w:jc w:val="both"/>
        <w:rPr>
          <w:rFonts w:ascii="Courier New" w:hAnsi="Courier New" w:cs="Courier New"/>
        </w:rPr>
      </w:pPr>
      <w:r>
        <w:rPr>
          <w:rFonts w:cs="Courier New" w:ascii="Courier New" w:hAnsi="Courier New"/>
        </w:rPr>
        <w:t xml:space="preserve">Сила автоматического письма или иначе (см. «Проповедование умственных представлений»). </w:t>
      </w:r>
    </w:p>
    <w:p>
      <w:pPr>
        <w:pStyle w:val="Normal"/>
        <w:numPr>
          <w:ilvl w:val="0"/>
          <w:numId w:val="22"/>
        </w:numPr>
        <w:jc w:val="both"/>
        <w:rPr>
          <w:rFonts w:ascii="Courier New" w:hAnsi="Courier New" w:cs="Courier New"/>
        </w:rPr>
      </w:pPr>
      <w:r>
        <w:rPr>
          <w:rFonts w:cs="Courier New" w:ascii="Courier New" w:hAnsi="Courier New"/>
        </w:rPr>
        <w:t xml:space="preserve">Получение и передача информации. </w:t>
      </w:r>
    </w:p>
    <w:p>
      <w:pPr>
        <w:pStyle w:val="Normal"/>
        <w:numPr>
          <w:ilvl w:val="0"/>
          <w:numId w:val="22"/>
        </w:numPr>
        <w:jc w:val="both"/>
        <w:rPr>
          <w:rFonts w:ascii="Courier New" w:hAnsi="Courier New" w:cs="Courier New"/>
        </w:rPr>
      </w:pPr>
      <w:r>
        <w:rPr>
          <w:rFonts w:cs="Courier New" w:ascii="Courier New" w:hAnsi="Courier New"/>
        </w:rPr>
        <w:t xml:space="preserve">Получение истолкований. </w:t>
      </w:r>
    </w:p>
    <w:p>
      <w:pPr>
        <w:pStyle w:val="Normal"/>
        <w:numPr>
          <w:ilvl w:val="0"/>
          <w:numId w:val="22"/>
        </w:numPr>
        <w:jc w:val="both"/>
        <w:rPr>
          <w:rFonts w:ascii="Courier New" w:hAnsi="Courier New" w:cs="Courier New"/>
        </w:rPr>
      </w:pPr>
      <w:r>
        <w:rPr>
          <w:rFonts w:cs="Courier New" w:ascii="Courier New" w:hAnsi="Courier New"/>
        </w:rPr>
        <w:t xml:space="preserve">Получение видений (см. главу 6).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Такой одержимый верующий может также иметь силу: </w:t>
      </w:r>
    </w:p>
    <w:p>
      <w:pPr>
        <w:pStyle w:val="Normal"/>
        <w:ind w:firstLine="720"/>
        <w:jc w:val="both"/>
        <w:rPr>
          <w:rFonts w:ascii="Courier New" w:hAnsi="Courier New" w:cs="Courier New"/>
        </w:rPr>
      </w:pPr>
      <w:r>
        <w:rPr>
          <w:rFonts w:cs="Courier New" w:ascii="Courier New" w:hAnsi="Courier New"/>
        </w:rPr>
      </w:r>
    </w:p>
    <w:p>
      <w:pPr>
        <w:pStyle w:val="Normal"/>
        <w:numPr>
          <w:ilvl w:val="0"/>
          <w:numId w:val="29"/>
        </w:numPr>
        <w:jc w:val="both"/>
        <w:rPr>
          <w:rFonts w:ascii="Courier New" w:hAnsi="Courier New" w:cs="Courier New"/>
        </w:rPr>
      </w:pPr>
      <w:r>
        <w:rPr>
          <w:rFonts w:cs="Courier New" w:ascii="Courier New" w:hAnsi="Courier New"/>
        </w:rPr>
        <w:t>Слышания духовных существ (см. о том, как верующие заблуждаются, представляя себе присутствие Божие»; «Подделке голоса Божьего» в главе 6; и «Воздействие на слух и уши» в главе 7)</w:t>
      </w:r>
    </w:p>
    <w:p>
      <w:pPr>
        <w:pStyle w:val="Normal"/>
        <w:numPr>
          <w:ilvl w:val="0"/>
          <w:numId w:val="29"/>
        </w:numPr>
        <w:jc w:val="both"/>
        <w:rPr>
          <w:rFonts w:ascii="Courier New" w:hAnsi="Courier New" w:cs="Courier New"/>
        </w:rPr>
      </w:pPr>
      <w:r>
        <w:rPr>
          <w:rFonts w:cs="Courier New" w:ascii="Courier New" w:hAnsi="Courier New"/>
        </w:rPr>
        <w:t xml:space="preserve">Концентрации, необходимой для их слышания. </w:t>
      </w:r>
    </w:p>
    <w:p>
      <w:pPr>
        <w:pStyle w:val="Normal"/>
        <w:numPr>
          <w:ilvl w:val="0"/>
          <w:numId w:val="29"/>
        </w:numPr>
        <w:jc w:val="both"/>
        <w:rPr>
          <w:rFonts w:ascii="Courier New" w:hAnsi="Courier New" w:cs="Courier New"/>
        </w:rPr>
      </w:pPr>
      <w:r>
        <w:rPr>
          <w:rFonts w:cs="Courier New" w:ascii="Courier New" w:hAnsi="Courier New"/>
        </w:rPr>
        <w:t xml:space="preserve">Получения знания сверхъестественным способом. </w:t>
      </w:r>
    </w:p>
    <w:p>
      <w:pPr>
        <w:pStyle w:val="Normal"/>
        <w:numPr>
          <w:ilvl w:val="0"/>
          <w:numId w:val="29"/>
        </w:numPr>
        <w:jc w:val="both"/>
        <w:rPr>
          <w:rFonts w:ascii="Courier New" w:hAnsi="Courier New" w:cs="Courier New"/>
        </w:rPr>
      </w:pPr>
      <w:r>
        <w:rPr>
          <w:rFonts w:cs="Courier New" w:ascii="Courier New" w:hAnsi="Courier New"/>
        </w:rPr>
        <w:t xml:space="preserve">Поддерживания взаимоотношений и общения сверхъестественным способом. </w:t>
      </w:r>
    </w:p>
    <w:p>
      <w:pPr>
        <w:pStyle w:val="Normal"/>
        <w:numPr>
          <w:ilvl w:val="0"/>
          <w:numId w:val="29"/>
        </w:numPr>
        <w:jc w:val="both"/>
        <w:rPr/>
      </w:pPr>
      <w:r>
        <w:rPr>
          <w:rFonts w:cs="Courier New" w:ascii="Courier New" w:hAnsi="Courier New"/>
        </w:rPr>
        <w:t xml:space="preserve">Перевода, критики, исправления, суждения. </w:t>
      </w:r>
    </w:p>
    <w:p>
      <w:pPr>
        <w:pStyle w:val="Normal"/>
        <w:numPr>
          <w:ilvl w:val="0"/>
          <w:numId w:val="29"/>
        </w:numPr>
        <w:jc w:val="both"/>
        <w:rPr>
          <w:rFonts w:ascii="Courier New" w:hAnsi="Courier New" w:cs="Courier New"/>
        </w:rPr>
      </w:pPr>
      <w:r>
        <w:rPr>
          <w:rFonts w:cs="Courier New" w:ascii="Courier New" w:hAnsi="Courier New"/>
        </w:rPr>
        <w:t>Получения и принятия внушений.</w:t>
      </w:r>
    </w:p>
    <w:p>
      <w:pPr>
        <w:pStyle w:val="Normal"/>
        <w:numPr>
          <w:ilvl w:val="0"/>
          <w:numId w:val="29"/>
        </w:numPr>
        <w:jc w:val="both"/>
        <w:rPr>
          <w:rFonts w:ascii="Courier New" w:hAnsi="Courier New" w:cs="Courier New"/>
        </w:rPr>
      </w:pPr>
      <w:r>
        <w:rPr>
          <w:rFonts w:cs="Courier New" w:ascii="Courier New" w:hAnsi="Courier New"/>
        </w:rPr>
        <w:t>Получения и передачи слова.</w:t>
      </w:r>
    </w:p>
    <w:p>
      <w:pPr>
        <w:pStyle w:val="Normal"/>
        <w:numPr>
          <w:ilvl w:val="0"/>
          <w:numId w:val="29"/>
        </w:numPr>
        <w:jc w:val="both"/>
        <w:rPr>
          <w:rFonts w:ascii="Courier New" w:hAnsi="Courier New" w:cs="Courier New"/>
        </w:rPr>
      </w:pPr>
      <w:r>
        <w:rPr>
          <w:rFonts w:cs="Courier New" w:ascii="Courier New" w:hAnsi="Courier New"/>
        </w:rPr>
        <w:t>Расправляться с препятствиями сверхъестественно.</w:t>
      </w:r>
    </w:p>
    <w:p>
      <w:pPr>
        <w:pStyle w:val="Normal"/>
        <w:numPr>
          <w:ilvl w:val="0"/>
          <w:numId w:val="29"/>
        </w:numPr>
        <w:jc w:val="both"/>
        <w:rPr>
          <w:rFonts w:ascii="Courier New" w:hAnsi="Courier New" w:cs="Courier New"/>
        </w:rPr>
      </w:pPr>
      <w:r>
        <w:rPr>
          <w:rFonts w:cs="Courier New" w:ascii="Courier New" w:hAnsi="Courier New"/>
        </w:rPr>
        <w:t xml:space="preserve">Получения и объяснения "значения" фактов и воображений. </w:t>
      </w:r>
    </w:p>
    <w:p>
      <w:pPr>
        <w:pStyle w:val="Normal"/>
        <w:numPr>
          <w:ilvl w:val="0"/>
          <w:numId w:val="29"/>
        </w:numPr>
        <w:jc w:val="both"/>
        <w:rPr>
          <w:rFonts w:ascii="Courier New" w:hAnsi="Courier New" w:cs="Courier New"/>
        </w:rPr>
      </w:pPr>
      <w:r>
        <w:rPr>
          <w:rFonts w:cs="Courier New" w:ascii="Courier New" w:hAnsi="Courier New"/>
        </w:rPr>
        <w:t xml:space="preserve">Объяснения сверхъестественного "значения" естественных фактов и естественного объяснения сверхъестественных фактов. </w:t>
      </w:r>
    </w:p>
    <w:p>
      <w:pPr>
        <w:pStyle w:val="Normal"/>
        <w:numPr>
          <w:ilvl w:val="0"/>
          <w:numId w:val="29"/>
        </w:numPr>
        <w:jc w:val="both"/>
        <w:rPr>
          <w:rFonts w:ascii="Courier New" w:hAnsi="Courier New" w:cs="Courier New"/>
        </w:rPr>
      </w:pPr>
      <w:r>
        <w:rPr>
          <w:rFonts w:cs="Courier New" w:ascii="Courier New" w:hAnsi="Courier New"/>
        </w:rPr>
        <w:t xml:space="preserve">Быть ведомым и контролируемым. (см. о «Подделке внутренних влечений» в гл.6)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Многие из этих проявляющихся дел злых духов в одержимости верующего кажутся делами самого человека; но естественно он этого не может, то есть он не имеет "естественной" силы "перевода и критики" и т.д. Но духи в обладании могут давать ему такую силу, создавая ложную личность (см. главу 6 о поддельной личности) в глазах других, которые думают, что он обладает такими "дарами" естественно, и они дезориентированы, когда он не использует их; не зная, что он неспособен "проявлять" или использовать эти предполагаемые "дары", кроме как по воле духов, контролирующих его (см. главу 6 о том, как верующий становится рабом сверхъестественной силы). Также, когда обманутый верующий разоблачает эти проявления как плод одержимости и отвергает впредь свое рабство лживым духам сатаны, такие "дары" перестают существовать. Это то самое время, когда освободившийся человек преследуется мстящими духами зла через их внушения другим, что "он потерял свою силу" или же наступил в его духовной жизни "регресс", когда на самом деле он освободился от результатов их нечистых и злодействующих дел.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Злые духи подменяют Бога.</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Следующие примеры показывают как ложные духи подменяют себя самих и свои дела в жизни верующего через неправильное понимание духовной истины. </w:t>
      </w:r>
    </w:p>
    <w:p>
      <w:pPr>
        <w:pStyle w:val="Normal"/>
        <w:ind w:firstLine="720"/>
        <w:jc w:val="both"/>
        <w:rPr>
          <w:rFonts w:ascii="Courier New" w:hAnsi="Courier New" w:cs="Courier New"/>
        </w:rPr>
      </w:pPr>
      <w:r>
        <w:rPr>
          <w:rFonts w:cs="Courier New" w:ascii="Courier New" w:hAnsi="Courier New"/>
        </w:rPr>
        <w:t xml:space="preserve">1. Подмена в говорении. Текст: "Не вы будете говорить..." (Мф.10:20) (см. конец 3 главы). Верующие думают, что это означает Божественную подмену их говорения. И то, что Бог будет говорить через них. И человек говорит: "я не должен говорить, Бог должен" и он уступает свои уста Богу как Его громофон, делая свои уста и голосовые органы пассивными, которые оставляются в использовании сверхъестественной силе, которую он считает Божией. </w:t>
      </w:r>
    </w:p>
    <w:p>
      <w:pPr>
        <w:pStyle w:val="Normal"/>
        <w:ind w:firstLine="720"/>
        <w:jc w:val="both"/>
        <w:rPr>
          <w:rFonts w:ascii="Courier New" w:hAnsi="Courier New" w:cs="Courier New"/>
        </w:rPr>
      </w:pPr>
      <w:r>
        <w:rPr>
          <w:rFonts w:cs="Courier New" w:ascii="Courier New" w:hAnsi="Courier New"/>
        </w:rPr>
        <w:t xml:space="preserve">Результат: (а) человек сам не говорит; (б) Бог не говорит, потому что он не делает человека автоматом; (в) злые духи говорят, потому что так выполняются условия для их работы. Исходом является подмена злыми духами в одержимости и контроле верующего, особенно в форме сверхъестественных сообщений (см. конец 3 главы) и которые в возрастающей мере требуют его пассивного послушания и в определенное время приводят его в медиумическое состояние, полностью не предвиденное им самим. </w:t>
      </w:r>
    </w:p>
    <w:p>
      <w:pPr>
        <w:pStyle w:val="Normal"/>
        <w:ind w:firstLine="720"/>
        <w:jc w:val="both"/>
        <w:rPr>
          <w:rFonts w:ascii="Courier New" w:hAnsi="Courier New" w:cs="Courier New"/>
        </w:rPr>
      </w:pPr>
      <w:r>
        <w:rPr>
          <w:rFonts w:cs="Courier New" w:ascii="Courier New" w:hAnsi="Courier New"/>
        </w:rPr>
        <w:t xml:space="preserve">2. Подмена памяти. Текст: "Все напомнит вам» (Ин.14:26). Верующие думают, что это означает, что им не надо использовать свою память. Бог все напомнит их разуму. Результат: (а) сам человек не использует свою память (см. конец 3 главы); и (б) Бог не использует ее, потому что Он не будет делать этого без активного содействия верующего; (в) злые духи используют ее, подменяя своими делами волевое использование верующим своей памяти. </w:t>
      </w:r>
    </w:p>
    <w:p>
      <w:pPr>
        <w:pStyle w:val="Normal"/>
        <w:ind w:firstLine="720"/>
        <w:jc w:val="both"/>
        <w:rPr>
          <w:rFonts w:ascii="Courier New" w:hAnsi="Courier New" w:cs="Courier New"/>
        </w:rPr>
      </w:pPr>
      <w:r>
        <w:rPr>
          <w:rFonts w:cs="Courier New" w:ascii="Courier New" w:hAnsi="Courier New"/>
        </w:rPr>
        <w:t xml:space="preserve">3. Подмена совести. Текст: "Будете слышать голос позади вас, говорящий: вот путь..." (Ис.30:21) Верующие усматривают сверхъестественное водительство в голосе или тексте, руководящими их, как самую высшую форму водительства, нежели через совесть (см. главу 4 «класс верующих, открытый для пассивности). Поэтому верующий думает, что ему не надо больше рассуждать или мыслить, а просто "подчиняться". Дальше следует то, что водительство в совести заменяется им на так называемое "более высокое водительство". Результат: (а) он сам не использует свою совесть; (б) Бог не говорит ему об автоматическом подчинении; (в) злые духи пользуются возможностью и сверхъестественными голосами подменяется действие совести. Исходом является подмена злыми духами водительства в его жизни. </w:t>
      </w:r>
    </w:p>
    <w:p>
      <w:pPr>
        <w:pStyle w:val="Normal"/>
        <w:ind w:firstLine="720"/>
        <w:jc w:val="both"/>
        <w:rPr>
          <w:rFonts w:ascii="Courier New" w:hAnsi="Courier New" w:cs="Courier New"/>
        </w:rPr>
      </w:pPr>
      <w:r>
        <w:rPr>
          <w:rFonts w:cs="Courier New" w:ascii="Courier New" w:hAnsi="Courier New"/>
        </w:rPr>
        <w:t xml:space="preserve">В это время на человека не повлияешь тем, что он видит или чувствует или тем, что говорят другие и он закрывает самого себя ко всем вопросам без рассуждения. Эта подмена сверхъестественным руководством действия совести (см. также главу 1 «ложные и обманутые учителя») объясняет ухудшение морального стандарта в людях со сверхъестественными проявлениями, потому что в действительности они заменили свою совесть указкой злых духов. Они полностью не сознают то, что их моральный стандарт падает, но их совесть становится прижженной через намеренное прекращение внимания ее голосу и слушание голоса учащих духов в тех отношениях, в которых должно решать совестью то, были ли они правы или ошибались, добры или злы. </w:t>
      </w:r>
    </w:p>
    <w:p>
      <w:pPr>
        <w:pStyle w:val="Normal"/>
        <w:ind w:firstLine="720"/>
        <w:jc w:val="both"/>
        <w:rPr>
          <w:rFonts w:ascii="Courier New" w:hAnsi="Courier New" w:cs="Courier New"/>
        </w:rPr>
      </w:pPr>
      <w:r>
        <w:rPr>
          <w:rFonts w:cs="Courier New" w:ascii="Courier New" w:hAnsi="Courier New"/>
        </w:rPr>
        <w:t xml:space="preserve">4. Подмена решения (см. глава 4 «пассивность воли» и глава 6 «подмена внутренних влечений»). Текст: "Бог производит в вас то, что желать...". Верующий думает, что это означает, что ему не должно использовать свою волю, потому что Бог должен желать за него. Результат: (а) сам человек не применяет своей воли; (б) Бог не делает этого также, ему не стоит прекращать быть свободным; (в) злые духи захватывают его пассивную волю и держат ее в парализованном состоянии и неспособности действовать или укреплять ее и делать сильной. Кажущееся "Божественное замещение" Божией волей волеизъявления человека заканчивается сатанинской заменой, и так эмиссары сатаны достигают владения в самом центре его жизни, иногда делая верующего жертвой нерешительности и слабости в деле или укрепляют его волю для того, чтобы даже завоевать господство над другими, что чревато бедственными результатами.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Злые духи заменяют личность.</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Подобным же образом злые духи не только делают усилие для того, чтобы заменить своими собственными делами в человеческой жизни дела Божии, пользуясь неправильными представлениями верующих о пути взаимодействия с Богом, но они также ищут того, чтобы подменить всеми своими действиями все умственные способности человека, то есть разум, рассуждение, память, воображение, суждение. Это подделка личности через подмену. Человек все время думает, что это он сам. (см. глава 6 «Подделка самого человека»)</w:t>
      </w:r>
    </w:p>
    <w:p>
      <w:pPr>
        <w:pStyle w:val="TextBodyIndent"/>
        <w:rPr>
          <w:rFonts w:ascii="Courier New" w:hAnsi="Courier New" w:cs="Courier New"/>
          <w:sz w:val="20"/>
        </w:rPr>
      </w:pPr>
      <w:r>
        <w:rPr>
          <w:rFonts w:cs="Courier New" w:ascii="Courier New" w:hAnsi="Courier New"/>
          <w:sz w:val="20"/>
        </w:rPr>
        <w:t xml:space="preserve">Подмена злыми духами себя самих на почве пассивного предоставления себя неиспользованию какой-либо внутренней или внешней частей жизни верующего является основой глубокого обмана и одержимости среди самых "уступивших" детей Божиих; и это обман и одержимость имеет прежде всего якобы полностью духовную форму, как например человек преувеличивает свою важность в Церкви, свое "всемирное служение", свое высокое положение и влияние, исходящее из его "божественных полномочий", его ненормальной высоты духовности и определенного и уже беспрецедентного опыта, который позволяет ему чувствовать себя поставленным выше всех людей. Но огромное и неизбежное падение ожидает таких. Он взошел на свою башню, напыщенный врагом, без какой-либо силы как-то контролировать неизбежное падение, которое должно последовать после того, как он выйдет из обмана; и катастрофа- результат колебания того, что может быть поколеблено. Затем он переживает страшную тьму и последствия одержимости с ее истинными результатами. Результатом демонической одержимости в ее полнейшем зените является тьма, ничто другого как тьма, тьма внутри, тьма снаружи, тьма интенсивная; тьма о прошлом, тьма, покрывающая будущее. Тьма, скрывающая Бога и все Его пути. </w:t>
      </w:r>
    </w:p>
    <w:p>
      <w:pPr>
        <w:pStyle w:val="Normal"/>
        <w:ind w:firstLine="720"/>
        <w:jc w:val="both"/>
        <w:rPr>
          <w:rFonts w:ascii="Courier New" w:hAnsi="Courier New" w:cs="Courier New"/>
        </w:rPr>
      </w:pPr>
      <w:r>
        <w:rPr>
          <w:rFonts w:cs="Courier New" w:ascii="Courier New" w:hAnsi="Courier New"/>
        </w:rPr>
        <w:t>Здесь многие опустились в ужас того, что допустили "не прощаемый грех". Некоторые же, однако, обнаружили то, что их горький опыт может быть обращен для просвещения Церкви в ее борьбе с грехом и сатаной, как опыт тех, которые побывали в стане вражьем и слышали все их секреты, и они стали ужасом для сил зла в своем стремлении к свободе, так что в итоге они нападают с интенсивной ожесточенностью с имеющимся теперь у них знании о противнике.</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b/>
          <w:b/>
        </w:rPr>
      </w:pPr>
      <w:r>
        <w:rPr>
          <w:rFonts w:cs="Courier New" w:ascii="Courier New" w:hAnsi="Courier New"/>
          <w:b/>
        </w:rPr>
        <w:t>Глава 6. Подделки Божественного.</w:t>
      </w:r>
    </w:p>
    <w:p>
      <w:pPr>
        <w:pStyle w:val="Normal"/>
        <w:ind w:firstLine="709"/>
        <w:jc w:val="both"/>
        <w:rPr>
          <w:rFonts w:ascii="Courier New" w:hAnsi="Courier New" w:cs="Courier New"/>
          <w:b/>
          <w:b/>
        </w:rPr>
      </w:pPr>
      <w:r>
        <w:rPr>
          <w:rFonts w:cs="Courier New" w:ascii="Courier New" w:hAnsi="Courier New"/>
          <w:b/>
        </w:rPr>
      </w:r>
    </w:p>
    <w:p>
      <w:pPr>
        <w:pStyle w:val="Normal"/>
        <w:ind w:firstLine="709"/>
        <w:jc w:val="both"/>
        <w:rPr>
          <w:rFonts w:ascii="Courier New" w:hAnsi="Courier New" w:cs="Courier New"/>
        </w:rPr>
      </w:pPr>
      <w:r>
        <w:rPr>
          <w:rFonts w:cs="Courier New" w:ascii="Courier New" w:hAnsi="Courier New"/>
        </w:rPr>
        <w:t>В поиске обретения контроля над верующим, первым великим усилием злых духов являются действия, направленные на принятие человеком их внушений под видом дела, говорения или водительства от Бога. Их первым решением является подделка "Божьего присутствия" под прикрытием, под которым они могут увести своих жертв в сторону, куда они хотят. Слово подделка означает подмену истинного ложным.</w:t>
      </w:r>
    </w:p>
    <w:p>
      <w:pPr>
        <w:pStyle w:val="Normal"/>
        <w:ind w:firstLine="709"/>
        <w:jc w:val="both"/>
        <w:rPr/>
      </w:pPr>
      <w:r>
        <w:rPr>
          <w:rFonts w:cs="Courier New" w:ascii="Courier New" w:hAnsi="Courier New"/>
        </w:rPr>
        <w:t xml:space="preserve">Состоянием со стороны верующего, которое дает лживым духам возможность и основу для подделки является неправильное положение человека по отношению к </w:t>
      </w:r>
      <w:r>
        <w:rPr>
          <w:rFonts w:cs="Courier New" w:ascii="Courier New" w:hAnsi="Courier New"/>
          <w:i/>
        </w:rPr>
        <w:t>местонахождению</w:t>
      </w:r>
      <w:r>
        <w:rPr>
          <w:rFonts w:cs="Courier New" w:ascii="Courier New" w:hAnsi="Courier New"/>
        </w:rPr>
        <w:t xml:space="preserve"> Бога и (1) в них (</w:t>
      </w:r>
      <w:r>
        <w:rPr>
          <w:rFonts w:cs="Courier New" w:ascii="Courier New" w:hAnsi="Courier New"/>
          <w:i/>
        </w:rPr>
        <w:t>ощущая Его</w:t>
      </w:r>
      <w:r>
        <w:rPr>
          <w:rFonts w:cs="Courier New" w:ascii="Courier New" w:hAnsi="Courier New"/>
        </w:rPr>
        <w:t xml:space="preserve"> сознательно); (2) вокруг них (</w:t>
      </w:r>
      <w:r>
        <w:rPr>
          <w:rFonts w:cs="Courier New" w:ascii="Courier New" w:hAnsi="Courier New"/>
          <w:i/>
        </w:rPr>
        <w:t>ощущая Его</w:t>
      </w:r>
      <w:r>
        <w:rPr>
          <w:rFonts w:cs="Courier New" w:ascii="Courier New" w:hAnsi="Courier New"/>
        </w:rPr>
        <w:t xml:space="preserve"> сознательно). Когда они молятся, то считают, что молятся Богу внутри себя или Богу вокруг себя, в комнате или атмосфере. Они используют свое воображение и пытаются "понять" Его присутствие и желают "чувствовать" Его присутствие в них или на них (См. главу 5 «Физически не должно чувствовать Бога»).</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Каким видят местонахождение Бога верующие.</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Это </w:t>
      </w:r>
      <w:r>
        <w:rPr>
          <w:rFonts w:cs="Courier New" w:ascii="Courier New" w:hAnsi="Courier New"/>
          <w:i/>
        </w:rPr>
        <w:t>рассмотрение</w:t>
      </w:r>
      <w:r>
        <w:rPr>
          <w:rFonts w:cs="Courier New" w:ascii="Courier New" w:hAnsi="Courier New"/>
        </w:rPr>
        <w:t xml:space="preserve"> местонахождения Бога внутри или вокруг верующего обычно приходит после крещения Святым Духом, потому что до времени этого кризиса в своей жизни, он жил больше принятием фактов в Писаниях, понятых рассудком, но с крещением Духом он начинает сознавать Бога Духом (см. глава 3 о «Крещении Святым Духом») «физически не должно ощущать Бога») и в духе; и так начинает определять местонахождение Личности Бога как внутри, так и вокруг или на себе. Потом он обращается вовнутрь и начинает молиться Богу внутри его, что в результате ведет к тому, что он молится злым духам (см. глава 5 «Двойственной личности» и главу 6 «Подделка Божественных дел в теле»), если им удается добиться принятия подделки.</w:t>
      </w:r>
    </w:p>
    <w:p>
      <w:pPr>
        <w:pStyle w:val="Normal"/>
        <w:ind w:firstLine="709"/>
        <w:jc w:val="both"/>
        <w:rPr/>
      </w:pPr>
      <w:r>
        <w:rPr>
          <w:rFonts w:cs="Courier New" w:ascii="Courier New" w:hAnsi="Courier New"/>
        </w:rPr>
        <w:t xml:space="preserve">Логическая последовательность сути молитвы Богу, как находящемуся внутри, может прийти к абсурду, то есть душа молится Богу в самом себе, то почему бы не молиться Богу еще где-нибудь, находящемуся в другом месте? Ограничение </w:t>
      </w:r>
      <w:r>
        <w:rPr>
          <w:rFonts w:cs="Courier New" w:ascii="Courier New" w:hAnsi="Courier New"/>
          <w:i/>
        </w:rPr>
        <w:t>местонахождения</w:t>
      </w:r>
      <w:r>
        <w:rPr>
          <w:rFonts w:cs="Courier New" w:ascii="Courier New" w:hAnsi="Courier New"/>
        </w:rPr>
        <w:t xml:space="preserve"> Бога как Личности внутри и все опасности, происходящие от этого неправильного представления, очевидны.</w:t>
      </w:r>
    </w:p>
    <w:p>
      <w:pPr>
        <w:pStyle w:val="Normal"/>
        <w:ind w:firstLine="709"/>
        <w:jc w:val="both"/>
        <w:rPr>
          <w:rFonts w:ascii="Courier New" w:hAnsi="Courier New" w:cs="Courier New"/>
        </w:rPr>
      </w:pPr>
      <w:r>
        <w:rPr>
          <w:rFonts w:cs="Courier New" w:ascii="Courier New" w:hAnsi="Courier New"/>
        </w:rPr>
        <w:t>Некоторые верующие так живут внутренне в общении, поклонении и видении, как будто стали духовно обращены вглубь, стесненными и узкими в своем внешнем взгляде, в результате их духовная вместимость и умственные силы становятся карликообразными и бессильными.(см. приложение) Некоторые становятся жертвами "внутреннего голоса" и обращенными вовнутрь для слушания его, что является абсолютным результатом “местонахождения Бога внутри”, так что иногда разум становится зафиксированным на внутреннем состоянии безо всяких внешних действий вообще (см. о «планшетном» использовании человека злыми духами в главе 6).</w:t>
      </w:r>
    </w:p>
    <w:p>
      <w:pPr>
        <w:pStyle w:val="Normal"/>
        <w:ind w:firstLine="709"/>
        <w:jc w:val="both"/>
        <w:rPr>
          <w:rFonts w:ascii="Courier New" w:hAnsi="Courier New" w:cs="Courier New"/>
        </w:rPr>
      </w:pPr>
      <w:r>
        <w:rPr>
          <w:rFonts w:cs="Courier New" w:ascii="Courier New" w:hAnsi="Courier New"/>
        </w:rPr>
        <w:t>Фактически, все обращения вовнутрь к субъективному расположению Бога как обитающему, говорящему, общающемуся и ведущему в материалистическом или сознаваемом смысле, открывают для человека серьезнейшую опасность, потому что при таком взгляде или веровании, усердно культивируемые силами тьмы, имеют место самые серьезные обманы и внешние проявления лживых духов.</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Абсолютный исход ошибочного представления о местонахождении Бога.</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С этим принципом ошибочного местонахождения Бога, используемого злыми духами как почва для произведения проявлений, поддерживающих и укрепляющих это верование, приходят и заблуждения верующих в последние века или в настоящие дни, которые утверждают, что они - "Христос". В конце века сего на этом принципе будет </w:t>
      </w:r>
      <w:r>
        <w:rPr>
          <w:rFonts w:cs="Courier New" w:ascii="Courier New" w:hAnsi="Courier New"/>
          <w:i/>
        </w:rPr>
        <w:t>построено</w:t>
      </w:r>
      <w:r>
        <w:rPr>
          <w:rFonts w:cs="Courier New" w:ascii="Courier New" w:hAnsi="Courier New"/>
        </w:rPr>
        <w:t xml:space="preserve"> много обмана, предсказанного Господом в Мф.24:24, лжехристов и лжепророков; и "я - Христос" скажут многие лидеры заблуждающихся групп верующих и тысячи других, которых направят в сумасшедший дом, хотя они совсем и не маньяки-одиночки. Дьявол собирает богатый урожай от результатов своих подделок, и сами того не зная, многие трезвые и верные учителя "святости", присоединятся к нему от его обманов, используя язык, объясняющий духовное материальными идеями, которых ревностно придерживаются природным умом.</w:t>
      </w:r>
    </w:p>
    <w:p>
      <w:pPr>
        <w:pStyle w:val="Normal"/>
        <w:ind w:firstLine="709"/>
        <w:jc w:val="both"/>
        <w:rPr>
          <w:rFonts w:ascii="Courier New" w:hAnsi="Courier New" w:cs="Courier New"/>
        </w:rPr>
      </w:pPr>
      <w:r>
        <w:rPr>
          <w:rFonts w:cs="Courier New" w:ascii="Courier New" w:hAnsi="Courier New"/>
        </w:rPr>
        <w:t>Те, кто располагают Бога лично и только в себе, делают самих себя, по их утверждению, практически духовными. Бог не полностью в человеке (см. главу 5 «Личность Бога в небесах, Его присутствие на земле Святым Духом»). Он обитает в тех, кто принял Его и сообщается с ними Своим собственным Духом. "Бог есть Дух" и разум и тело не могут иметь общение с духом. Чувственные ощущения и "сознание" физического наслаждения(см. главу 5 «физически не должно чувствовать Бога») некоторого предполагаемого духовного присутствия не являются истинным общением духа с Духом, чего Отец ищет от тех, кто поклоняется Ему (Ин.4:24).</w:t>
      </w:r>
    </w:p>
    <w:p>
      <w:pPr>
        <w:pStyle w:val="Normal"/>
        <w:ind w:firstLine="709"/>
        <w:jc w:val="both"/>
        <w:rPr>
          <w:rFonts w:ascii="Courier New" w:hAnsi="Courier New" w:cs="Courier New"/>
        </w:rPr>
      </w:pPr>
      <w:r>
        <w:rPr>
          <w:rFonts w:cs="Courier New" w:ascii="Courier New" w:hAnsi="Courier New"/>
        </w:rPr>
        <w:t>Бог - в небесах. Христос - прославленный человек находится в небесах. Местонахождение Бога, Которому мы поклоняемся, имеет первенствующую важность. Если мы считаем, что наш Бог находится в нас и вокруг нас для нашего поклонения и для нашего "наслаждения", мы несознательно открываем дверь злым духам в атмосфере, которые окружают нас, вместо того, чтобы проникать в духе через нижнее небо (см. Евр.4:14; 9:24: 10:19,20) к престолу Божиему, который находится на самом высоком небе, "выше всякого начальства и власти, всякого имени, именуемого не только в этом мире, но и в будущем» (Еф.1:21 AV).</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Истинное местонахождение Бога.</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В этом вопросе Слово Божие </w:t>
      </w:r>
      <w:r>
        <w:rPr>
          <w:rFonts w:cs="Courier New" w:ascii="Courier New" w:hAnsi="Courier New"/>
          <w:i/>
        </w:rPr>
        <w:t>говорит</w:t>
      </w:r>
      <w:r>
        <w:rPr>
          <w:rFonts w:cs="Courier New" w:ascii="Courier New" w:hAnsi="Courier New"/>
        </w:rPr>
        <w:t xml:space="preserve"> очень ясно и нам надо выделить такие отрывки как Евр.1:3; 2:9; 4:14-16; 9:24 и многие другие, чтобы пристальнее рассмотреть их. Бог, Которому мы поклоняемся и Христос, Которого мы любим, находится в небе, и туда мы приступаем к Нему и верою понимаем наш союз с Ним, и мы также воскрешены и посажены с Ним над равниной нижних небес, где правят силы тьмы и, находясь с Ним, мы видим их в подножье Его ног (Еф.1:20-23, 2:6).</w:t>
      </w:r>
    </w:p>
    <w:p>
      <w:pPr>
        <w:pStyle w:val="Normal"/>
        <w:ind w:firstLine="709"/>
        <w:jc w:val="both"/>
        <w:rPr/>
      </w:pPr>
      <w:r>
        <w:rPr>
          <w:rFonts w:cs="Courier New" w:ascii="Courier New" w:hAnsi="Courier New"/>
        </w:rPr>
        <w:t xml:space="preserve">Слова Господа, записанные в Евангелии от Иоанна главах 14, 15, 16 дают истину о Его пребывании в верующих. Быть "в Нем" означает быть с Ним и в Нем в Его небесном положении (Ин.14:20) и это факт веры и понимания верующего; и "Я в вас", - сказано группе верующих и относится к Телу Христа как целому, и следует за результатом индивидуальной жизни верующего. Союз с Личностью во славе выражается притоком и истечением Его Духа и жизни, через верующего на земле (Фил.1:19). Другими словами, "субъективное» - результат "объективного". "Объективное" Христос в небесах, являющихся основанием </w:t>
      </w:r>
      <w:r>
        <w:rPr>
          <w:rFonts w:cs="Courier New" w:ascii="Courier New" w:hAnsi="Courier New"/>
          <w:b/>
        </w:rPr>
        <w:t>веры</w:t>
      </w:r>
      <w:r>
        <w:rPr>
          <w:rFonts w:cs="Courier New" w:ascii="Courier New" w:hAnsi="Courier New"/>
        </w:rPr>
        <w:t xml:space="preserve"> для субъективного притока Его жизни и силы Святым Духом Божиим.</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Христос как Личность в Небесах.</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Господь сказал: "Если Вы пребываете во мне (то есть, во славе), и Мои слова пребывают в вас, то просите, что вы желаете" (Ин.15:7). Христос пребывает в нас Своим Духом, и через Его слова, но Сам Он, как Личность, находится в небесах, и только, поскольку мы пребываем в Нем там, Его Дух и Его жизнь, через Его Слово, могут быть проявлены в нас здесь. </w:t>
      </w:r>
    </w:p>
    <w:p>
      <w:pPr>
        <w:pStyle w:val="Normal"/>
        <w:ind w:firstLine="709"/>
        <w:jc w:val="both"/>
        <w:rPr>
          <w:rFonts w:ascii="Courier New" w:hAnsi="Courier New" w:cs="Courier New"/>
        </w:rPr>
      </w:pPr>
      <w:r>
        <w:rPr>
          <w:rFonts w:cs="Courier New" w:ascii="Courier New" w:hAnsi="Courier New"/>
        </w:rPr>
        <w:t>"Пребывание" означает позицию доверия, и зависимости от Личности в небесах; но если позиция изменяется в доверие и зависимость от Христа внутри, это в действительно упование на свое переживание внутреннего опыта и обращение от Христа в небесах, что фактически блокирует путь для притока Его жизни, и отделяет верующего от сотрудничества с Ним Духом. Поэтому любое проявление "присутствия" внутри не может быть истинным "проявлением" от Бога, если это отводит верующего от его правильной позиции ко Христу в небесах.</w:t>
      </w:r>
    </w:p>
    <w:p>
      <w:pPr>
        <w:pStyle w:val="Normal"/>
        <w:ind w:firstLine="709"/>
        <w:jc w:val="both"/>
        <w:rPr/>
      </w:pPr>
      <w:r>
        <w:rPr>
          <w:rFonts w:cs="Courier New" w:ascii="Courier New" w:hAnsi="Courier New"/>
        </w:rPr>
        <w:t xml:space="preserve">Есть истинное знание присутствия Бога, но оно находится </w:t>
      </w:r>
      <w:r>
        <w:rPr>
          <w:rFonts w:cs="Courier New" w:ascii="Courier New" w:hAnsi="Courier New"/>
          <w:b/>
        </w:rPr>
        <w:t>в духе</w:t>
      </w:r>
      <w:r>
        <w:rPr>
          <w:rFonts w:cs="Courier New" w:ascii="Courier New" w:hAnsi="Courier New"/>
        </w:rPr>
        <w:t xml:space="preserve">, при соединении и Ним, находящимся за завесой, знание духовного союза и общения с Ним, который восхищает верующего, если можно так выразиться, </w:t>
      </w:r>
      <w:r>
        <w:rPr>
          <w:rFonts w:cs="Courier New" w:ascii="Courier New" w:hAnsi="Courier New"/>
          <w:i/>
        </w:rPr>
        <w:t>выпускает</w:t>
      </w:r>
      <w:r>
        <w:rPr>
          <w:rFonts w:cs="Courier New" w:ascii="Courier New" w:hAnsi="Courier New"/>
        </w:rPr>
        <w:t xml:space="preserve"> из себя, чтобы пребыть с Христом в Боге. Подделка "присутствия" Бога (см. глава 5 «Подделка присутствия Божьего») почти всегда проявляется как любовь (см. глава 5 «поддельное присутствие проявляется как влияние на верующего»), через которую верующий открывает себя без колебания и находит, что она заполняет и насыщает его самое внутреннее существо, но обманывается, не зная, что ложь открыла его злым духам в самой глубокой потребности его внутренней жизни.</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Подделка присутствия Бога.</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Присутствие Бога, подделанное силами тьмы неосведомленным об их замыслах, может быть следующим. В некоторый момент, когда верующий тоскует об </w:t>
      </w:r>
      <w:r>
        <w:rPr>
          <w:rFonts w:cs="Courier New" w:ascii="Courier New" w:hAnsi="Courier New"/>
          <w:b/>
        </w:rPr>
        <w:t>ощущении</w:t>
      </w:r>
      <w:r>
        <w:rPr>
          <w:rFonts w:cs="Courier New" w:ascii="Courier New" w:hAnsi="Courier New"/>
        </w:rPr>
        <w:t xml:space="preserve"> присутствия Бога, или один, или в собрании, и некоторые условия выполняются (см. главу 4 о пассивности), то противник тонко подходит и обертывает круг чувств в успокаивающие и убаюкивающие ощущения. А иногда заполняет комнату светом или тем, что кажется "дыханием от Бога", выраженным в движении воздуха и шепоте "это присутствие, к которому ты так стремился", или ведет верующего к тому, чего он желал.</w:t>
      </w:r>
    </w:p>
    <w:p>
      <w:pPr>
        <w:pStyle w:val="Normal"/>
        <w:ind w:firstLine="709"/>
        <w:jc w:val="both"/>
        <w:rPr>
          <w:rFonts w:ascii="Courier New" w:hAnsi="Courier New" w:cs="Courier New"/>
        </w:rPr>
      </w:pPr>
      <w:r>
        <w:rPr>
          <w:rFonts w:cs="Courier New" w:ascii="Courier New" w:hAnsi="Courier New"/>
        </w:rPr>
        <w:t xml:space="preserve">Тогда, без охраны, убаюканный в безопасность того, что сатана - далеко, некоторые мысли предлагаются разуму и сопровождаются проявлениями, которые, кажутся Божественными; приятный голос говорит или дается видение, которое сразу принимается как "Божественное водительство", данное в "Божественном присутствии" и, следовательно вне обсуждения от Бога. Если это принято как от Бога, когда это от злого духа, то первое место уже дано. </w:t>
      </w:r>
    </w:p>
    <w:p>
      <w:pPr>
        <w:pStyle w:val="Normal"/>
        <w:ind w:firstLine="709"/>
        <w:jc w:val="both"/>
        <w:rPr>
          <w:rFonts w:ascii="Courier New" w:hAnsi="Courier New" w:cs="Courier New"/>
        </w:rPr>
      </w:pPr>
      <w:r>
        <w:rPr>
          <w:rFonts w:cs="Courier New" w:ascii="Courier New" w:hAnsi="Courier New"/>
        </w:rPr>
        <w:t>Человек теперь настолько уверен, что именно Бог побудил его делать это или это. Он заполнен мыслью, что он был высоко отмечен Богом и выбран для некоторого почетного места в Его Царстве. Глубоко скрытое самолюбие питается и усиляется этим и он способен вынести все мощью этой таинственной силы. С ним говорил Бог! Он такой единственный для особой пользы! Он упование теперь находится внутри своего опыта более, чем в Самом Боге и написанном Слове. Через эту таинственную уверенность, что Бог особенно говорил с ним, человек становится неспособным учиться, упорным, с позитивизмом, развивающимся на непогрешимости(см. главу 4 «Пассивность совести»; таблицу в 5 главе и «злые духи подменяют личность»). Он не может теперь слушать других, поскольку они не имели этого "прямого" откровения от Бога. Он находится в прямом, специальном, персональном общении с Богом и подвергает сомнению любое "направление", предлагаемое ему и считает его высшей точкой греха. Повиноваться он должен, даже в том случае, когда данное водительство противоречит всякому просвещенному суждению и действовать по команде в оппозиции духу Слова Божьего. Короче говоря, когда человек на этой стадии полагает, что он имеет "заповедь" от Бога, то он не будет использовать свой рассудок, потому что он думает, что так поступать, значит поступать "по плоти", а "здравый смысл" - это лишь недостаток веры, а значит грех; и "совесть" (см. главу 4 «Пассивность совести»; в 5 главе «злые духи подменяют личность») в это время прекращает говорить.</w:t>
      </w:r>
    </w:p>
    <w:p>
      <w:pPr>
        <w:pStyle w:val="Normal"/>
        <w:ind w:firstLine="709"/>
        <w:jc w:val="both"/>
        <w:rPr>
          <w:rFonts w:ascii="Courier New" w:hAnsi="Courier New" w:cs="Courier New"/>
        </w:rPr>
      </w:pPr>
      <w:r>
        <w:rPr>
          <w:rFonts w:cs="Courier New" w:ascii="Courier New" w:hAnsi="Courier New"/>
        </w:rPr>
        <w:t xml:space="preserve">Некоторые из внушений, сделанных верующему, лживые духи в это время могут предложить так: </w:t>
      </w:r>
    </w:p>
    <w:p>
      <w:pPr>
        <w:pStyle w:val="Normal"/>
        <w:ind w:firstLine="709"/>
        <w:jc w:val="both"/>
        <w:rPr>
          <w:rFonts w:ascii="Courier New" w:hAnsi="Courier New" w:cs="Courier New"/>
        </w:rPr>
      </w:pPr>
      <w:r>
        <w:rPr>
          <w:rFonts w:cs="Courier New" w:ascii="Courier New" w:hAnsi="Courier New"/>
        </w:rPr>
      </w:r>
    </w:p>
    <w:p>
      <w:pPr>
        <w:pStyle w:val="Normal"/>
        <w:numPr>
          <w:ilvl w:val="0"/>
          <w:numId w:val="24"/>
        </w:numPr>
        <w:jc w:val="both"/>
        <w:rPr>
          <w:rFonts w:ascii="Courier New" w:hAnsi="Courier New" w:cs="Courier New"/>
        </w:rPr>
      </w:pPr>
      <w:r>
        <w:rPr>
          <w:rFonts w:cs="Courier New" w:ascii="Courier New" w:hAnsi="Courier New"/>
        </w:rPr>
        <w:t>“</w:t>
      </w:r>
      <w:r>
        <w:rPr>
          <w:rFonts w:cs="Courier New" w:ascii="Courier New" w:hAnsi="Courier New"/>
        </w:rPr>
        <w:t xml:space="preserve">Ты особый инструмент Божий”. Это воздействие на вскармливание самолюбия; </w:t>
      </w:r>
    </w:p>
    <w:p>
      <w:pPr>
        <w:pStyle w:val="Normal"/>
        <w:numPr>
          <w:ilvl w:val="0"/>
          <w:numId w:val="24"/>
        </w:numPr>
        <w:jc w:val="both"/>
        <w:rPr>
          <w:rFonts w:ascii="Courier New" w:hAnsi="Courier New" w:cs="Courier New"/>
        </w:rPr>
      </w:pPr>
      <w:r>
        <w:rPr>
          <w:rFonts w:cs="Courier New" w:ascii="Courier New" w:hAnsi="Courier New"/>
        </w:rPr>
        <w:t xml:space="preserve">"Ты достиг большего, чем другие ". Ослепление души для трезвого знания самого себя; </w:t>
      </w:r>
    </w:p>
    <w:p>
      <w:pPr>
        <w:pStyle w:val="Normal"/>
        <w:numPr>
          <w:ilvl w:val="0"/>
          <w:numId w:val="24"/>
        </w:numPr>
        <w:jc w:val="both"/>
        <w:rPr>
          <w:rFonts w:ascii="Courier New" w:hAnsi="Courier New" w:cs="Courier New"/>
        </w:rPr>
      </w:pPr>
      <w:r>
        <w:rPr>
          <w:rFonts w:cs="Courier New" w:ascii="Courier New" w:hAnsi="Courier New"/>
        </w:rPr>
        <w:t xml:space="preserve">"Ты отличаешься от других". Указание на то, чтобы заставить его думать, что он нуждается в особом контакте с Богом; </w:t>
      </w:r>
    </w:p>
    <w:p>
      <w:pPr>
        <w:pStyle w:val="Normal"/>
        <w:numPr>
          <w:ilvl w:val="0"/>
          <w:numId w:val="24"/>
        </w:numPr>
        <w:jc w:val="both"/>
        <w:rPr>
          <w:rFonts w:ascii="Courier New" w:hAnsi="Courier New" w:cs="Courier New"/>
        </w:rPr>
      </w:pPr>
      <w:r>
        <w:rPr>
          <w:rFonts w:cs="Courier New" w:ascii="Courier New" w:hAnsi="Courier New"/>
        </w:rPr>
        <w:t xml:space="preserve">"Ты должен избрать суверенную тропу". Внушение, сделанное, чтобы кормить независимый дух; </w:t>
      </w:r>
    </w:p>
    <w:p>
      <w:pPr>
        <w:pStyle w:val="Normal"/>
        <w:numPr>
          <w:ilvl w:val="0"/>
          <w:numId w:val="24"/>
        </w:numPr>
        <w:jc w:val="both"/>
        <w:rPr>
          <w:rFonts w:ascii="Courier New" w:hAnsi="Courier New" w:cs="Courier New"/>
        </w:rPr>
      </w:pPr>
      <w:r>
        <w:rPr>
          <w:rFonts w:cs="Courier New" w:ascii="Courier New" w:hAnsi="Courier New"/>
        </w:rPr>
        <w:t>"Ты должны отбросить свои дела, и жить верой". Стремление возбудить в верующем сначала ложное водительство, которое может закончиться крушением его дома, и иногда дела для Бога, которым он занят.</w:t>
      </w:r>
    </w:p>
    <w:p>
      <w:pPr>
        <w:pStyle w:val="Normal"/>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Все эти внушения сделаны, чтобы дать человеку ложное представление о его духовном состоянии; поскольку он теперь склонен верить, что он больше достиг, чем это на самом деле; и может действовать за пределами уделенной ему меры веры и знания (Рим.12:3) и следовательно, больше открыться для обманов соблазнительного противника.</w:t>
      </w:r>
    </w:p>
    <w:p>
      <w:pPr>
        <w:pStyle w:val="Normal"/>
        <w:ind w:firstLine="709"/>
        <w:jc w:val="both"/>
        <w:rPr>
          <w:rFonts w:ascii="Courier New" w:hAnsi="Courier New" w:cs="Courier New"/>
        </w:rPr>
      </w:pPr>
      <w:r>
        <w:rPr>
          <w:rFonts w:cs="Courier New" w:ascii="Courier New" w:hAnsi="Courier New"/>
        </w:rPr>
        <w:t>На основании предполагаемого откровения Бога и особого проявления Его присутствия, и последующего полного владения Им верующего, лживые духи впоследствии строят свои подделки.</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Поддельное "присутствие" чувственно само по себе.</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Подделки Отца, Сына, и Святого Духа являются сознаваемыми проявлениями, даруемые чувствам (см. главу 5 «физически не должно чувствовать Бога»); т.е. в физической сфере; а истинное место пребывания Бога находится лишь в святыне духа; и сосуд души или индивидуальность верующего являются только средством для выражения Христа, Который воцарен внутри Своим Духом, а тело, оживленное тем же самым Духом, управляется Богом из центральных глубин человеческого духа, через самообладание человека (см. полнее об этом в главе 9), действуя своей обновленный волей.</w:t>
      </w:r>
    </w:p>
    <w:p>
      <w:pPr>
        <w:pStyle w:val="Normal"/>
        <w:ind w:firstLine="709"/>
        <w:jc w:val="both"/>
        <w:rPr/>
      </w:pPr>
      <w:r>
        <w:rPr>
          <w:rFonts w:cs="Courier New" w:ascii="Courier New" w:hAnsi="Courier New"/>
        </w:rPr>
        <w:t xml:space="preserve">Поддельное присутствие Бога дается лживыми духами, воздействующими на физическую оболочку или внутри ее, на чувства. Мы видели как это начиналось и как было предоставлено первое основание (см. выше о «Подделке присутствия Божьего»). Оно углублялось этими повторяющимися проявлениями так мягко, что человек продолжал уступать им, думая, что это - определенно "общение с Богом", потому что верующие слишком часто рассматривают "общение с Богом" как ощущения, а не дух; и так начинаются просьбы (см. глава 6 «Двойная личность в демонической одержимости») к злым духам, веруя, что он молится Богу. Самообладание еще не потеряно, но поскольку верующий отвечает на это, или дает себе дойти до этих "сознаваемых" проявлений, он не сознает, что его </w:t>
      </w:r>
      <w:r>
        <w:rPr>
          <w:rFonts w:cs="Courier New" w:ascii="Courier New" w:hAnsi="Courier New"/>
          <w:b/>
        </w:rPr>
        <w:t xml:space="preserve">сила воли медленно подрывается. </w:t>
      </w:r>
      <w:r>
        <w:rPr>
          <w:rFonts w:cs="Courier New" w:ascii="Courier New" w:hAnsi="Courier New"/>
        </w:rPr>
        <w:t xml:space="preserve">(см. главу 4 о пассивности воли) Наконец через эти тонкие, восхитительные опыты вера устанавливается на то, что Бог Сам </w:t>
      </w:r>
      <w:r>
        <w:rPr>
          <w:rFonts w:cs="Courier New" w:ascii="Courier New" w:hAnsi="Courier New"/>
          <w:b/>
        </w:rPr>
        <w:t>сознательным образом владеет его телом</w:t>
      </w:r>
      <w:r>
        <w:rPr>
          <w:rFonts w:cs="Courier New" w:ascii="Courier New" w:hAnsi="Courier New"/>
        </w:rPr>
        <w:t>, оживляя его с чувственным трепетом жизни или заполняя его теплом или жаром, или даже "агониями", которые походят на приобщение к страданиям Христа (см. главу 4 о неправильном понимании страданий), или муками за души или переживания смерти со Христом в ощущении гвоздей, которые вонзаются в телесную оболочку и т.д. Начиная с этого, злые духи могут работать как будто нет предела их способности обманывать верующего до этой степени.</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Поддельные проявления Божественных дел в теле.</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Поддельные проявления Божественной жизни в различных видах теперь начинают сопутствовать очень оживленно: движения в теле, приятные волнения, прикосновения, жар от огня в различных частях тела; или ощущения холода, или потряхиваний и дрожи; все принимается верующим как от Бога и указывает на вхождение духа обмана в телесную оболочку, ибо есть различие между проявлениями злых духов (различие между одержимостью и навязчивой идеей в главе 5) "на" и "в" теле и разуме верующего; хотя, когда они действительно внутри, они могут также заставить это проявиться, как будто они были вне, во влиянии и действии.</w:t>
      </w:r>
    </w:p>
    <w:p>
      <w:pPr>
        <w:pStyle w:val="Normal"/>
        <w:ind w:firstLine="709"/>
        <w:jc w:val="both"/>
        <w:rPr>
          <w:rFonts w:ascii="Courier New" w:hAnsi="Courier New" w:cs="Courier New"/>
        </w:rPr>
      </w:pPr>
      <w:r>
        <w:rPr>
          <w:rFonts w:cs="Courier New" w:ascii="Courier New" w:hAnsi="Courier New"/>
        </w:rPr>
        <w:t>Когда злые духи действительно снаружи и жаждут входа, они действуют внезапным внушением, которое не является обычной работой в разуме, но внушениями, которые приходят снаружи, "вспышками памяти", необычной работой памяти, а пришедшей снаружи; прикосновения и подергивания нервов; ощущения сквозняка или ветра, дующего вокруг (различие между одержимостью и навязчивой идеей в главе 5) и т.д.</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Результаты входа злого духа в тело.</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Когда злые духи внутри, то все тело переживает воздействие этого, иногда с упомянутыми приятными ощущениями, но в другое время с болями в голове и теле, которые не имеют никакой физической причины, или еще так действуют с "естественными" </w:t>
      </w:r>
      <w:r>
        <w:rPr>
          <w:rFonts w:cs="Courier New" w:ascii="Courier New" w:hAnsi="Courier New"/>
          <w:i/>
        </w:rPr>
        <w:t>причинами</w:t>
      </w:r>
      <w:r>
        <w:rPr>
          <w:rFonts w:cs="Courier New" w:ascii="Courier New" w:hAnsi="Courier New"/>
        </w:rPr>
        <w:t>, что сверхъестественное не может быть легко различимым от этого; типа ускорения биения сердца, то есть как пульс, или примешиваться в других отношениях к физическим явлениям так, чтобы часть имела естественное основание, а часть подчеркнуто - от злых сил. Депрессия тогда происходит в пропорции с предыдущей взволнованностью; истощение и усталость реагируют на состояние нервной системы в часы возбуждения; или еще есть ощущение утечки силы без любой видимой причины, печали и радости, высокой температуры и холода, смеха и слез, все следуют друг за другом быстро и различных степенях, в общем, кажется, что эмоциональная чувствительность играет целую пьесу.</w:t>
      </w:r>
    </w:p>
    <w:p>
      <w:pPr>
        <w:pStyle w:val="Normal"/>
        <w:ind w:firstLine="709"/>
        <w:jc w:val="both"/>
        <w:rPr>
          <w:rFonts w:ascii="Courier New" w:hAnsi="Courier New" w:cs="Courier New"/>
        </w:rPr>
      </w:pPr>
      <w:r>
        <w:rPr>
          <w:rFonts w:cs="Courier New" w:ascii="Courier New" w:hAnsi="Courier New"/>
        </w:rPr>
        <w:t>"Чувства" подняты и находятся полностью в распоряжении человека без его воли; или они могут быть как будто под его контролем так, чтобы присутствие злого духа могло быть скрыто от знания верующего; их дела тщательно соразмериваются, чтобы удовлетворить жертву тем, к чему он привык, поскольку они знают, что он не должен заходить слишком далеко, чтобы у него не пробуждалось подозрение в причине неправильных движений эмоций и чувствительных частей телесной оболочки.</w:t>
      </w:r>
    </w:p>
    <w:p>
      <w:pPr>
        <w:pStyle w:val="Normal"/>
        <w:ind w:firstLine="709"/>
        <w:jc w:val="both"/>
        <w:rPr/>
      </w:pPr>
      <w:r>
        <w:rPr>
          <w:rFonts w:cs="Courier New" w:ascii="Courier New" w:hAnsi="Courier New"/>
        </w:rPr>
        <w:t xml:space="preserve">Можно легко заметить, что когда обманутый здоров, он может быть атакован этим издевательством над его разумом и телом. Такая "помеха" часто следует за ненормальными переживаниями. Или может быть внезапная напряженность, произведенная внезапной приостановкой всех сознательных чувств и кажущейся потерей "сознаваемого присутствия Бога". (см. главу 5 «физически не должно чувствовать Бога» и «проявление влияния злых духов называемое естественными чертами характера») Обычно это сопровождается полным изменением тактики духами лжи в теле, которые могут теперь обратиться на свою жертву с ужасными обвинениями (см. главу 11 о сатане как обвинителе) и обвинениями о наличии допущенного жертвой "непростительного греха", создавая и острую муку и реальное страдание, </w:t>
      </w:r>
      <w:r>
        <w:rPr>
          <w:rFonts w:cs="Courier New" w:ascii="Courier New" w:hAnsi="Courier New"/>
          <w:i/>
        </w:rPr>
        <w:t>также реальное</w:t>
      </w:r>
      <w:r>
        <w:rPr>
          <w:rFonts w:cs="Courier New" w:ascii="Courier New" w:hAnsi="Courier New"/>
        </w:rPr>
        <w:t xml:space="preserve"> как он однажды переживал счастье небес.</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Принудительные "исповедания" греха.</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Злые духи могут подталкивать человека к "исповеданиям" всех видов, и при обществе и тех, что причиняют боль. Ими он надеется восстановить, как это ему кажется, потерянный “опыт”, но все напрасно. Эти исповедания, спровоцированные лживыми духами, могут быть распознаны по принудительному характеру. Человек вынужден "исповедывать" грех, и грехи часто не существующие, но идущие от обвинений врага. Поскольку для него не ясно, что злые духи подталкивают человека к поступкам, напоминающим наиболее угодные и которые Священное Писания объявляют как одно из условий для получения прощения; он уступает, заставляя себя, чтобы просто получить облегчение. Здесь находится опасность всенародного "исповедания греха" во время Пробуждения, когда почти "волна исповедания" прокатилась по сообществу и глубины греховных жизней выставлены были напоказ другим, через что предоставляется возможность лживым духам распространять сам яд преисподней в атмосферу и в умы слушателей.</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Истинное исповедание греха.</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Истинное исповедание греха должно придти от глубокого обличения (см. об истинном обличении в главе 10), а не от принуждения и должно быть совершено обращено только Богу, если грех единственно известен Богу; человеку лично и в частности, когда грех - против человека; и к обществу только когда грех - против общества. "Исповедание" никогда не должно быть сделано под импульсом какой-то из обязующих эмоций, но должно быть преднамеренным актом воли, выбором права, располагая все верно по воле Божией.</w:t>
      </w:r>
    </w:p>
    <w:p>
      <w:pPr>
        <w:pStyle w:val="Normal"/>
        <w:ind w:firstLine="709"/>
        <w:jc w:val="both"/>
        <w:rPr>
          <w:rFonts w:ascii="Courier New" w:hAnsi="Courier New" w:cs="Courier New"/>
        </w:rPr>
      </w:pPr>
      <w:r>
        <w:rPr>
          <w:rFonts w:cs="Courier New" w:ascii="Courier New" w:hAnsi="Courier New"/>
        </w:rPr>
        <w:t>То, что царство сатаны достигает своего общественными "исповеданиями" очевидно из замыслов врага по подталкиванию людей к ним. Злые духи ведут человека в грех и затем заставляют его, чтобы человек публично признавал грех, который они вынудили его совершить вопреки его истинного характера, чтобы сделать грех, на который они вынудили его, клеймом на остаток его жизни.</w:t>
      </w:r>
    </w:p>
    <w:p>
      <w:pPr>
        <w:pStyle w:val="Normal"/>
        <w:ind w:firstLine="709"/>
        <w:jc w:val="both"/>
        <w:rPr>
          <w:rFonts w:ascii="Courier New" w:hAnsi="Courier New" w:cs="Courier New"/>
        </w:rPr>
      </w:pPr>
      <w:r>
        <w:rPr>
          <w:rFonts w:cs="Courier New" w:ascii="Courier New" w:hAnsi="Courier New"/>
        </w:rPr>
        <w:t>Часто "грехи", исповедуемые верующим, восстают в нем от вмешательства злых духов, от чувств, явно отвратительных и неприятных и таких явных и острых, какими были прежние "сознаваемые" ощущения небесной чистоты и любви; человек, который испытал их, объявлял, что он “не знал никакого греха”, чтобы "исповедывать его Богу" или что бы то ни было из "какого-то лукавого побуждения", подвигающего его верить в полное устранение греха из его существа.</w:t>
      </w:r>
    </w:p>
    <w:p>
      <w:pPr>
        <w:pStyle w:val="Normal"/>
        <w:ind w:firstLine="709"/>
        <w:jc w:val="both"/>
        <w:rPr>
          <w:rFonts w:ascii="Courier New" w:hAnsi="Courier New" w:cs="Courier New"/>
        </w:rPr>
      </w:pPr>
      <w:r>
        <w:rPr>
          <w:rFonts w:cs="Courier New" w:ascii="Courier New" w:hAnsi="Courier New"/>
        </w:rPr>
        <w:t>Короче говоря, поддельные проявления Божественного присутствия в теле в приятных и небесных чувствах могут сопровождаться и поддельными чувствами греховного (см. о том, как разбираться с этими «ощущениями» в главе 10), полностью неприемлемыми воле и внутренней чистоте верующего, который предан Богу в своей ненависти ко греху. Это происходит во дни, когда он торжествовал в ощущении чистоты, переживаемого в теле.</w:t>
      </w:r>
    </w:p>
    <w:p>
      <w:pPr>
        <w:pStyle w:val="Normal"/>
        <w:ind w:firstLine="709"/>
        <w:jc w:val="both"/>
        <w:rPr>
          <w:rFonts w:ascii="Courier New" w:hAnsi="Courier New" w:cs="Courier New"/>
        </w:rPr>
      </w:pPr>
      <w:r>
        <w:rPr>
          <w:rFonts w:cs="Courier New" w:ascii="Courier New" w:hAnsi="Courier New"/>
        </w:rPr>
        <w:t>Дух обмана в одержимости телом может теперь показать свою злобу в нападках от кажущейся болезни или острой боли без физической причины, подделывая или создавая (1) увядание, (2) лихорадку, (3) расстройство нервов и другие болезни, из-за которых жизнь (глава 10 о победе сатаны как убийцы) жертвы может быть потеряна, если дела "убийц", действующих под руководством сатаны, не будут различимы, и от них не освободятся противостоящей молитвой и заботой о теле естественным способом.</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Поддельное водительство.</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Поддельное водительство - один из плодов одержимости телом, которое обманщик получает через хитрость. Много верующих думают, что "водительство" или "ведение" Богом может быть только голосом, говорящим "делай это" или "делай то", или принудительным движением или импульсом, независимо от действия воли человека. Они основываются на выражении, используемом в отношении Господа: "Дух повел Его в пустыню"; но это не было обычным </w:t>
      </w:r>
      <w:r>
        <w:rPr>
          <w:rFonts w:cs="Courier New" w:ascii="Courier New" w:hAnsi="Courier New"/>
          <w:i/>
        </w:rPr>
        <w:t>водительством</w:t>
      </w:r>
      <w:r>
        <w:rPr>
          <w:rFonts w:cs="Courier New" w:ascii="Courier New" w:hAnsi="Courier New"/>
        </w:rPr>
        <w:t xml:space="preserve"> в жизни Христа, потому что это подразумевает интенсивный конфликт духов, при котором Святой Дух отходит от Своего обычного </w:t>
      </w:r>
      <w:r>
        <w:rPr>
          <w:rFonts w:cs="Courier New" w:ascii="Courier New" w:hAnsi="Courier New"/>
          <w:i/>
        </w:rPr>
        <w:t>способа</w:t>
      </w:r>
      <w:r>
        <w:rPr>
          <w:rFonts w:cs="Courier New" w:ascii="Courier New" w:hAnsi="Courier New"/>
        </w:rPr>
        <w:t xml:space="preserve"> водительства. Мы видим подобное интенсивное движение в Духе Господа Иисуса в Ин.11:38, когда "скорбевший с негодованием в Своем духе", Он шел к могиле Лазаря. В обоих случаях Он шел, чтобы вступить в конфликт с сатаной, в случае с Лазарем, с сатаной как князем смерти. Агония в Гефсимании имела тот же самый характер.</w:t>
      </w:r>
    </w:p>
    <w:p>
      <w:pPr>
        <w:pStyle w:val="Normal"/>
        <w:ind w:firstLine="709"/>
        <w:jc w:val="both"/>
        <w:rPr>
          <w:rFonts w:ascii="Courier New" w:hAnsi="Courier New" w:cs="Courier New"/>
        </w:rPr>
      </w:pPr>
      <w:r>
        <w:rPr>
          <w:rFonts w:cs="Courier New" w:ascii="Courier New" w:hAnsi="Courier New"/>
        </w:rPr>
        <w:t>Но обычно Господь руководствовался или был водим простым общением с Отцом, решая, действуя, рассуждая, размышляя как Тот, Кто знает волю Божию, и разумно, говоря почтительно, выполнял ее. “Голос” с небес был редким и, поскольку Господь Сам сказал, что он был для других, а не для Него. Он знал волю Отца, и каждой Своей способностью как Человек выполнял ее. (см. Ин.12:30, 5:30, 6:38).</w:t>
      </w:r>
    </w:p>
    <w:p>
      <w:pPr>
        <w:pStyle w:val="Normal"/>
        <w:ind w:firstLine="709"/>
        <w:jc w:val="both"/>
        <w:rPr>
          <w:rFonts w:ascii="Courier New" w:hAnsi="Courier New" w:cs="Courier New"/>
        </w:rPr>
      </w:pPr>
      <w:r>
        <w:rPr>
          <w:rFonts w:cs="Courier New" w:ascii="Courier New" w:hAnsi="Courier New"/>
        </w:rPr>
        <w:t>Поскольку Христос был образцом или примером для Своих последователей, то водительство в своей совершенной и истинной форме показано в Его жизни, и верующие могут только ожидать сотрудничества со Святым Духом, когда они следуют по образцу их Примера. Не в согласии с направлением их Примера они прекращают иметь труд Святого Духа и становятся открытыми для вводящих в заблуждение поддельных работ злых духов.</w:t>
      </w:r>
    </w:p>
    <w:p>
      <w:pPr>
        <w:pStyle w:val="Normal"/>
        <w:ind w:firstLine="709"/>
        <w:jc w:val="both"/>
        <w:rPr>
          <w:rFonts w:ascii="Courier New" w:hAnsi="Courier New" w:cs="Courier New"/>
        </w:rPr>
      </w:pPr>
      <w:r>
        <w:rPr>
          <w:rFonts w:cs="Courier New" w:ascii="Courier New" w:hAnsi="Courier New"/>
        </w:rPr>
        <w:t>Если верующий прекращает использовать разум, рассуждать, желать употреблять все свои другие способности как личность, то он зависит от голосов и импульсов для водительства (см. в главе 5 «почему злые духи стремятся к телу» и «злые духи подменяют Бога» и в этой главе, начиная с «как определить источник «текстов, сказанных сверхъестественно» по «подделка личностей других людей») в каждой тонкости жизни, он будет "вестись" или управляться злыми духами, симулирующих Бога.</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Подделка "внутренних" влечений.</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Сначала, после Крещения Духом, верующий знает в значительной степени истинное водительство Духом Божиим. Он знает истинное внутреннее ограничение, побуждающее его к делу и, подобным способом, ограничение, побуждающее его не принимать действие; типа того, когда говорить с другим о своей душе, когда вставать и свидетельствовать в собрании, и т.д., но по прошествии времени он прекращает наблюдать за этим чистым внутренним перемещением Духа часто через невежество о том, как читать движения его духа и начинает ждать некоторый другой стимул или проявление, чтобы направляться к действию. Это - время, за которым наблюдают духи обмана. Потому что в этот момент верующий прекратил, не зная того, сотрудничать с внутренним действием духа; чтобы использовать свою волю и решать за себя (см. главу 4 о пассивности и конец 5 главы), он теперь наблюдает за некоторым другим сверхъестественным признаком </w:t>
      </w:r>
      <w:r>
        <w:rPr>
          <w:rFonts w:cs="Courier New" w:ascii="Courier New" w:hAnsi="Courier New"/>
          <w:i/>
        </w:rPr>
        <w:t>для выбора</w:t>
      </w:r>
      <w:r>
        <w:rPr>
          <w:rFonts w:cs="Courier New" w:ascii="Courier New" w:hAnsi="Courier New"/>
        </w:rPr>
        <w:t xml:space="preserve"> способа хождения или выбираемого курса. Следовательно, так или иначе он должен иметь "водительство", некоторый "текст", некоторый "признак", некоторое "провиденческое обстоятельство" и т.д. Этот момент возможности для духа обмана заполучить его веру и доверие, и так некоторое слово или слова нашептываются мягко, что точно соответствует внутреннему притяжению, которое он имел, но которого не распознал как идущего из другого источника, отличного от Святого Духа, Который действует в глубоком внутреннем святилище духа и ограничении духом (см. главу 9 о водительстве). Мягкий шепот лживого духа настолько тонок и нежен, что верующий слушает и принимает слова без вопроса, начинает повиноваться этому мягкому шепоту, уступая ему все более без всякого обдумывания или применения разума, суждения, осмысления или воли.</w:t>
      </w:r>
    </w:p>
    <w:p>
      <w:pPr>
        <w:pStyle w:val="Normal"/>
        <w:ind w:firstLine="709"/>
        <w:jc w:val="both"/>
        <w:rPr>
          <w:rFonts w:ascii="Courier New" w:hAnsi="Courier New" w:cs="Courier New"/>
        </w:rPr>
      </w:pPr>
      <w:r>
        <w:rPr>
          <w:rFonts w:cs="Courier New" w:ascii="Courier New" w:hAnsi="Courier New"/>
        </w:rPr>
        <w:t>"Чувства" теперь находятся в теле, но верующий не сознает, что он прекращает действовать по духу и чистым нескованным действием его воли и его разума, который, под просвещением Духа, всегда гармонирует с духом. Это время большой опасности, если верующий не будет в состоянии отличать источник своих чувств "побуждений" и уступает им до выяснения их источника. Он должен исследовать свой основной принцип выбора решения, особенно в том случае, когда он имеет дело с чувствами, чтобы он не был уведен в сторону любым чувством, не имея способности объяснить откуда оно пришло и не безопасно ли это для него, чтобы следовать по нему. Он должен знать, что есть физические чувства, душевные чувства, и чувства духовные, которые могут идти из Божественного или сатанинского источника по своей сути, поэтому уверенность относительно "чувств", то есть ощущений влечения, является источником большого вреда в Христианской жизни.</w:t>
      </w:r>
    </w:p>
    <w:p>
      <w:pPr>
        <w:pStyle w:val="Normal"/>
        <w:ind w:firstLine="709"/>
        <w:jc w:val="both"/>
        <w:rPr>
          <w:rFonts w:ascii="Courier New" w:hAnsi="Courier New" w:cs="Courier New"/>
        </w:rPr>
      </w:pPr>
      <w:r>
        <w:rPr>
          <w:rFonts w:cs="Courier New" w:ascii="Courier New" w:hAnsi="Courier New"/>
        </w:rPr>
        <w:t>С этого момента обманывающие духи могут увеличивать свой контроль, потому что верующий начал занимать позицию слушающего (см о слушании злых духов в начале 6 главы и в 7 главе «слух и уши под воздействием») , что может быть развито очень остро, пока он во всем не станет следить за "внутренним голосом" или голосом, обращенным ему в уши, что является точной подделкой голоса Бога в духе! И таким образом верующий поступает и действует как пассивный раб "сверхъестественного водительства" (глава 6 об верующем – рабе злых духов).</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Поддельный голос Бога.</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Злые духи способны подделать голос Бога из-за невежества верующих о том, что они могут делать это и из-за незнания истинного принципа общения Бога с Его детьми. Господь сказал: "Мои овцы знают Мой голос", то есть это Мой принцип разговора с Моей овцой. Он не говорил, что этот голос - слышимый голос; ни голос, дающий руководства, которым должно повиноваться без интеллекта верующего, но, напротив слово "знает" указывает на использование разума, поскольку, хотя и имеется знание в духе, это должно быть постигнуто интеллектом человека, так, чтобы дух и разум стали единогласны.</w:t>
      </w:r>
    </w:p>
    <w:p>
      <w:pPr>
        <w:pStyle w:val="Normal"/>
        <w:ind w:firstLine="709"/>
        <w:jc w:val="both"/>
        <w:rPr/>
      </w:pPr>
      <w:r>
        <w:rPr>
          <w:rFonts w:cs="Courier New" w:ascii="Courier New" w:hAnsi="Courier New"/>
        </w:rPr>
        <w:t xml:space="preserve">Вопрос о том, говорит ли теперь Бог </w:t>
      </w:r>
      <w:r>
        <w:rPr>
          <w:rFonts w:cs="Courier New" w:ascii="Courier New" w:hAnsi="Courier New"/>
          <w:b/>
        </w:rPr>
        <w:t>Своим прямым</w:t>
      </w:r>
      <w:r>
        <w:rPr>
          <w:rFonts w:cs="Courier New" w:ascii="Courier New" w:hAnsi="Courier New"/>
        </w:rPr>
        <w:t xml:space="preserve"> голосом внятно людям, нуждается в рассмотрении. Внимательное изучение посланий Павла, которые содержат исчерпывающее воплощение воли Божией для Церкви, Тела Христа, как и книги Моисея, содержащие Божью волю и законы для Израиля, проясняют, что Бог, "говоря с нами в Его Сыне», больше не говорит прямым голосом с Его народом. И при этом нет намека, что так как было пришествие Святого Духа, для того чтобы вести Церковь Христа во всякую истину, Он часто посылает ангелов, чтобы говорить или вести Его детей.</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Служение Ангелов.</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Ангелы "посланы для служения наследникам спасения" (Евр.1:14), но не занимать место Христа или Святого Духа. Апокалипсис показывает, что это служение ангелов направлено к святым на земле, в служение, в войне в духовном царстве против сил сатаны (см. об этом полнее в 11 главе); но мало упоминания их служения любым другим способом. Во время первого Пришествия была большая ангельская деятельность по чудесному плану Отца, вводящего "Первородного" новой расы (Рим.8:29) в населенную землю (Евр.1:6 RV); и снова, при Пришествии Святого Духа в День Пятидесятницы, чтобы начать Свою работу формирования Тела в Воскресшую Главу, и в течение ранних лет Церкви ангелы были задействованы в прямой и видимой связи с верующими, приготовляя путь работе и служению Святого Духа.</w:t>
      </w:r>
    </w:p>
    <w:p>
      <w:pPr>
        <w:pStyle w:val="Normal"/>
        <w:ind w:firstLine="709"/>
        <w:jc w:val="both"/>
        <w:rPr>
          <w:rFonts w:ascii="Courier New" w:hAnsi="Courier New" w:cs="Courier New"/>
        </w:rPr>
      </w:pPr>
      <w:r>
        <w:rPr>
          <w:rFonts w:cs="Courier New" w:ascii="Courier New" w:hAnsi="Courier New"/>
        </w:rPr>
        <w:t>Вся работа свидетельства о Христе и введения Церкви во всякую истину была передана Святому Духу. Поэтому все вмешательства "ангелов" или слышимых голосов от духовного царства, подразумеваемых как от Бога, могут быть приняты как подделки сатаны, высшей целью которого является замена действий Бога работой его собственных злых духов. В любом случае в эти дни опасности лучше и безопаснее держаться пути веры и уверенности в Святом Духе Божием, действующего через слово Божие.</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Как обнаружить источник голоса.</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Чтобы отличить, который из голосов является "голосом Бога" и который "голосом дьявола", мы должны понять, что Святому Духу одному дано сообщать волю Божию верующему и что Он работает изнутри, из духа человека, просвещающего его понимание (Еф.1:17-18), чтобы привести его в осмысленное соработничество с разумом Божиим.</w:t>
      </w:r>
    </w:p>
    <w:p>
      <w:pPr>
        <w:pStyle w:val="Normal"/>
        <w:ind w:firstLine="709"/>
        <w:jc w:val="both"/>
        <w:rPr>
          <w:rFonts w:ascii="Courier New" w:hAnsi="Courier New" w:cs="Courier New"/>
        </w:rPr>
      </w:pPr>
      <w:r>
        <w:rPr>
          <w:rFonts w:cs="Courier New" w:ascii="Courier New" w:hAnsi="Courier New"/>
        </w:rPr>
        <w:t>Цель Святого Духа, в основном, это полное обновление искупленного в духе, душе и теле, Он поэтому направляет всю Свою работу к освобождению каждой функции и никогда не стремится направлять человека как пассивную машину, даже на нечто хорошее. Он работает в нем, чтобы позволить ему выбрать доброе, и укрепляет его к этому, но никогда, даже для "доброго" не притупляет его или не оставляет его неспособным к свободному действию, иначе бы Он аннулировал бы саму цель искупления Христом на Голгофе и цели Его собственного пришествия.</w:t>
      </w:r>
    </w:p>
    <w:p>
      <w:pPr>
        <w:pStyle w:val="Normal"/>
        <w:ind w:firstLine="709"/>
        <w:jc w:val="both"/>
        <w:rPr>
          <w:rFonts w:ascii="Courier New" w:hAnsi="Courier New" w:cs="Courier New"/>
        </w:rPr>
      </w:pPr>
      <w:r>
        <w:rPr>
          <w:rFonts w:cs="Courier New" w:ascii="Courier New" w:hAnsi="Courier New"/>
        </w:rPr>
        <w:t>Когда верующие понимают эти принципы, "голос дьявола" становится распознаваемым, то есть (1) когда это приходит снаружи или в пределах сферы существа, а не от центральной глубины его духа, где пребывает Святой Дух; (2) когда это принудительно и постоянно убеждает к внезапному действию, не предоставляя времени для рассуждения или разумного взвешивания результатов; (3) когда это выглядит запутывающе и настоятельно так, что у человека есть препятствие в размышлении; потому что Святой Дух желает, чтобы верующий был таким же рассудительным как и в вопросе выбора и не будет смущать его, чтобы делать его неспособным к принятию решения.</w:t>
      </w:r>
    </w:p>
    <w:p>
      <w:pPr>
        <w:pStyle w:val="Normal"/>
        <w:ind w:firstLine="709"/>
        <w:jc w:val="both"/>
        <w:rPr>
          <w:rFonts w:ascii="Courier New" w:hAnsi="Courier New" w:cs="Courier New"/>
        </w:rPr>
      </w:pPr>
      <w:r>
        <w:rPr>
          <w:rFonts w:cs="Courier New" w:ascii="Courier New" w:hAnsi="Courier New"/>
        </w:rPr>
        <w:t>Голосом злых духов может также быть подделка мнимого внутреннего голоса самого человека как будто он самостоятельно "думал", но все же без сконцентрированного действия разума; т.е. постоянный и непрерывный "комментарий", продолжающийся где-нибудь внутри, вне воли или действия разума, комментирующего собственные действия человека или действия других, типа "ты не прав", " ты всегда не прав", "Бог бросил тебя", "ты не должен делать этого" и т.д.</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Как распознать источник "текстов", данных сверхъестественно?</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Голос дьявола", поскольку он является ангелом света, более трудно обнаружить, особенно, когда это приходит с прекрасными вереницами текстов, которые кажутся голосом Святого Духа. Голоса снаружи или как будто от Бога или ангелов, могут быть отвергнуты, но все же верующий может быть обманут "потоками текстов", который он считает за Божественные. В этом случае распознание нуждается в большем количестве знания, то есть:</w:t>
      </w:r>
    </w:p>
    <w:p>
      <w:pPr>
        <w:pStyle w:val="Normal"/>
        <w:numPr>
          <w:ilvl w:val="0"/>
          <w:numId w:val="23"/>
        </w:numPr>
        <w:jc w:val="both"/>
        <w:rPr>
          <w:rFonts w:ascii="Courier New" w:hAnsi="Courier New" w:cs="Courier New"/>
        </w:rPr>
      </w:pPr>
      <w:r>
        <w:rPr>
          <w:rFonts w:cs="Courier New" w:ascii="Courier New" w:hAnsi="Courier New"/>
        </w:rPr>
        <w:t>Полагается ли верующий на эти "тексты" без использования своего разума или рассудка? Это указывает на пассивность.</w:t>
      </w:r>
    </w:p>
    <w:p>
      <w:pPr>
        <w:pStyle w:val="Normal"/>
        <w:numPr>
          <w:ilvl w:val="0"/>
          <w:numId w:val="23"/>
        </w:numPr>
        <w:jc w:val="both"/>
        <w:rPr>
          <w:rFonts w:ascii="Courier New" w:hAnsi="Courier New" w:cs="Courier New"/>
        </w:rPr>
      </w:pPr>
      <w:r>
        <w:rPr>
          <w:rFonts w:cs="Courier New" w:ascii="Courier New" w:hAnsi="Courier New"/>
        </w:rPr>
        <w:t>Являются ли эти тексты опорой ему? (а) подрывают ли его уверенность в Самом Боге; (б) ослабляют ли его власть решения и (права) на самоуверенность.</w:t>
      </w:r>
    </w:p>
    <w:p>
      <w:pPr>
        <w:pStyle w:val="Normal"/>
        <w:numPr>
          <w:ilvl w:val="0"/>
          <w:numId w:val="23"/>
        </w:numPr>
        <w:jc w:val="both"/>
        <w:rPr>
          <w:rFonts w:ascii="Courier New" w:hAnsi="Courier New" w:cs="Courier New"/>
        </w:rPr>
      </w:pPr>
      <w:r>
        <w:rPr>
          <w:rFonts w:cs="Courier New" w:ascii="Courier New" w:hAnsi="Courier New"/>
        </w:rPr>
        <w:t>Эти тексты влияют на него? и (а) делают ли его ликующим и напыщенным как "особенно ведомого" Богом или (б) сокрушают и осуждают его и бросают его в отчаяние и осуждение, вместо того, чтобы вести его к трезвым отношениям с Богом по курсу его жизни, с острым и увеличивающимся знанием правильного и неправильного, полученного от письменного Слова светом Святого Духа?</w:t>
      </w:r>
    </w:p>
    <w:p>
      <w:pPr>
        <w:pStyle w:val="Normal"/>
        <w:ind w:firstLine="709"/>
        <w:jc w:val="both"/>
        <w:rPr>
          <w:rFonts w:ascii="Courier New" w:hAnsi="Courier New" w:cs="Courier New"/>
        </w:rPr>
      </w:pPr>
      <w:r>
        <w:rPr>
          <w:rFonts w:cs="Courier New" w:ascii="Courier New" w:hAnsi="Courier New"/>
        </w:rPr>
        <w:t xml:space="preserve">Если эти и другие подобные результаты являются плодом "данных текстов", то они могут быть отвержены как идущие от обманщика, или по крайней мере можно занять позицию нейтралитета к ним, пока дальнейшее доказательство их источника не будет дано. </w:t>
      </w:r>
    </w:p>
    <w:p>
      <w:pPr>
        <w:pStyle w:val="Normal"/>
        <w:ind w:firstLine="709"/>
        <w:jc w:val="both"/>
        <w:rPr>
          <w:rFonts w:ascii="Courier New" w:hAnsi="Courier New" w:cs="Courier New"/>
        </w:rPr>
      </w:pPr>
      <w:r>
        <w:rPr>
          <w:rFonts w:cs="Courier New" w:ascii="Courier New" w:hAnsi="Courier New"/>
        </w:rPr>
        <w:t>Голос дьявола отличим от голоса Бога как по цели, так и по результату. Очевидно, если Бог говорит прямо с человеком, тот человек должен быть непогрешимо корректен в отношении определенного рассматриваемого вопроса, например верующий может говорить, что он "приведен" на собрание, чтобы пригласить туда другого человека. Тот, кого приглашают, должен принять или уличить первого в ложности "водительства". Если поверивший в то, что "он ведом" все еще держится той же позиции, то он рассматривает уличившего его как обманутого или к тому же отклоняет уличение, не рассматривая его, и не понимая, что неудача в водительстве означает, что он обманут сам и к тому же лживыми духами.</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Как злые духи приспосабливают их водительство к жертве.</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Лживые духи тщательно приспосабливают свои внушения и водительства к особенностям верующего так, чтобы их не разоблачили; то есть, никакое "водительство" не будет предложено вопреки любой сильной истине Божией, твердо укоренившейся в разуме, или вопреки какой-нибудь особой склонности разума. Если разум "практически" извращен, то не явно глупое "водительство" будет дано ему; но если Священные Писания известны человеку, то ничто вопреки Священному Писанию не будет сказано ему; если верующий чувствует себя сильнее в чем-то в каком-то вопросе, то "водительство" будет согласованным с этим, чтобы удовлетворить этот вопрос; и, везде, где возможно, будет так приспособлено к предыдущему истинному водительству от Бога, что это покажется продолжением того же самого водительства.</w:t>
      </w:r>
    </w:p>
    <w:p>
      <w:pPr>
        <w:pStyle w:val="Normal"/>
        <w:ind w:firstLine="709"/>
        <w:jc w:val="both"/>
        <w:rPr>
          <w:rFonts w:ascii="Courier New" w:hAnsi="Courier New" w:cs="Courier New"/>
        </w:rPr>
      </w:pPr>
      <w:r>
        <w:rPr>
          <w:rFonts w:cs="Courier New" w:ascii="Courier New" w:hAnsi="Courier New"/>
        </w:rPr>
        <w:t>Здесь мы видим ясно метод работы врага. Душа начинает с Божией воли, но целью злого духа является то, чтобы затянуть ее в исполнение своего желания, подделывая водительство Богом. Сатанинское водительство изменяет позиции жизни, неверно направляет силы человека и уменьшает ценность его служения. Чтобы расстроить это изобретение врага, верующий должен знать, что имеются две отличных позиции к водительству, которые имеют серьезные результаты, если их различие, не понятно, то есть, (1) доверять Богу вести себя и (2) доверять тому, что Бог руководит.</w:t>
      </w:r>
    </w:p>
    <w:p>
      <w:pPr>
        <w:pStyle w:val="Normal"/>
        <w:ind w:firstLine="709"/>
        <w:jc w:val="both"/>
        <w:rPr>
          <w:rFonts w:ascii="Courier New" w:hAnsi="Courier New" w:cs="Courier New"/>
        </w:rPr>
      </w:pPr>
      <w:r>
        <w:rPr>
          <w:rFonts w:cs="Courier New" w:ascii="Courier New" w:hAnsi="Courier New"/>
        </w:rPr>
        <w:t>Первая уверенность означает уверенность в Самом Боге, а вторая предположение о том, что Он вел, чем преимущественно могут пользоваться лживые духи. В первом Бог ведет в ответ на определенное доверие Ему, и Он ведет через дух человека, который продолжает сотрудничать с Его Духом, оставляя каждую функцию свободной к действию и желанию разумно выбирать правильный шаг в пути перед собой.</w:t>
      </w:r>
    </w:p>
    <w:p>
      <w:pPr>
        <w:pStyle w:val="Normal"/>
        <w:ind w:firstLine="709"/>
        <w:jc w:val="both"/>
        <w:rPr>
          <w:rFonts w:ascii="Courier New" w:hAnsi="Courier New" w:cs="Courier New"/>
        </w:rPr>
      </w:pPr>
      <w:r>
        <w:rPr>
          <w:rFonts w:cs="Courier New" w:ascii="Courier New" w:hAnsi="Courier New"/>
        </w:rPr>
        <w:t>Во втором, когда злые духи пользуются преимуществом предположения, что Бог "руководит" независимо от постоянного осторожного сотрудничества со Святым Духом. Потом может быть замечено небольшое принуждение, медленно перерастающее в силу и до тех пор, пока верующий не скажет: "я был вынужден" делать то и то, и "я боялся сопротивляться" принуждению, принимаемому как очевидное руководство Божие, вместо признания его противоречащим Божиему принципу общения с Его детьми.</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Обманутый верующий- раб злых духов.</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Если он уступил и поверил, что это от Бога, то в результате верующий становится рабом сверхъестественной силы (см. главу 5 «почему злые духи стремятся к телу»), которая уничтожает всю его свободу воли и суждения. Он начал бояться действовать самостоятельно, чтобы ему не пропустить выполнение того, во что он верует как в сиюминутное повиновение "воле Божией". Он спрашивает "разрешение" (см. ниже об использовании верующего как планшета злыми духами), чтобы выполнить наиболее простые обязанности жизни и опасается предпринять шаги без "разрешения". Как только духи обмана получили совершенный контроль, верующий так пассивно автоматичен, что не способен понять свое состояние и потому им не надо действовать так много под прикрытием. Они коварно начинают направлять его на выполнение наиболее абсурдных или глупых вещей, тщательно работая внутри его пассивного повиновения их воле, чтобы избежать опасности пробуждения его рассудительной силы. "Повинуясь" без какого-либо истинного обличения или истинного принципа, он склонен отпускать волосы, чтобы быть подобным Самсону, Назорею; ходить без головного убора, доказывая свою готовность повиноваться в самых маленьких вопросах; он должен носить старую одежду как "испытание", чтобы "сбить гордость" или как "сораспятие", или как знак "безоговорочного повиновения Богу".</w:t>
      </w:r>
    </w:p>
    <w:p>
      <w:pPr>
        <w:pStyle w:val="Normal"/>
        <w:ind w:firstLine="709"/>
        <w:jc w:val="both"/>
        <w:rPr>
          <w:rFonts w:ascii="Courier New" w:hAnsi="Courier New" w:cs="Courier New"/>
        </w:rPr>
      </w:pPr>
      <w:r>
        <w:rPr>
          <w:rFonts w:cs="Courier New" w:ascii="Courier New" w:hAnsi="Courier New"/>
        </w:rPr>
        <w:t>Это может казаться другим пустяками, тем, кто используют свои рассудительные силы, но это большие результаты в деле лживых духов, которые этими руководствами стремятся сделать верующего пассивным, легкомысленным, или нерассудительным медиумом, податливым к их воле, в повиновении которой, даже в этих тривиальных вещах, духи углубляются в нем.</w:t>
      </w:r>
    </w:p>
    <w:p>
      <w:pPr>
        <w:pStyle w:val="Normal"/>
        <w:ind w:firstLine="709"/>
        <w:jc w:val="both"/>
        <w:rPr>
          <w:rFonts w:ascii="Courier New" w:hAnsi="Courier New" w:cs="Courier New"/>
        </w:rPr>
      </w:pPr>
      <w:r>
        <w:rPr>
          <w:rFonts w:cs="Courier New" w:ascii="Courier New" w:hAnsi="Courier New"/>
        </w:rPr>
        <w:t>Когда эти глупые и абсурдные действия видимы внешне, то лживые духи знают, что они разрушили свидетельство обманутого человека в глазах трезвомыслящих людей; но имеются обширные группы посвященных верующих, известных в Церкви, кто не склонен в такие "крайности" во внешнем действии; но кто также введены в заблуждение или в неволю "сверхъестественными" заповедями относительно вопросов пищи, одежды, манер, и т.д., о которых они думают, что получили их от Бога. Дух осуждения других и скрытого чувства собственного достоинства их "посвящения Богу", которое сопровождает их "повиновение", выдает тонкие дела врага.</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Использование злыми духами верующего как "планшета".</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Насколько верующий думает, что это - Бог, Который направляет его, настолько долго духи обмана в безопасности разоблачения и они могут вести его в более и более глубокий обман. Когда человек достигает очень высокой степени сатанинского обмана и одержимости, он находит себя </w:t>
      </w:r>
      <w:r>
        <w:rPr>
          <w:rFonts w:cs="Courier New" w:ascii="Courier New" w:hAnsi="Courier New"/>
          <w:b/>
        </w:rPr>
        <w:t>неспособным</w:t>
      </w:r>
      <w:r>
        <w:rPr>
          <w:rFonts w:cs="Courier New" w:ascii="Courier New" w:hAnsi="Courier New"/>
        </w:rPr>
        <w:t xml:space="preserve"> действовать, если контролирующие духи не позволяют этого ему, поэтому он больше даже не просит о "разрешении" делать это или это. В некоторых случаях они даже налаживают связь с ним изнутри его собственной телесной оболочки. Если он желает знать, должен ли он идти сюда или туда, он обратится вовнутрь для водительства к внутреннему голосу, предполагаемому "голосу Бога", если ответ "Да", выраженный в реакции движения его головы (в одном случае движение ног вверх и вниз дают желаемое указание. См. приложение), вызванное духом одержимости, или "Нет" посредством отсутствия какого-либо действия вообще; злые духи используют тело человека таким же образом, как и отвечают тем, кто консультируются с ними через "планшет" в других случаях </w:t>
      </w:r>
      <w:r>
        <w:rPr>
          <w:rFonts w:cs="Courier New" w:ascii="Courier New" w:hAnsi="Courier New"/>
          <w:i/>
        </w:rPr>
        <w:t>(например, спиритисты)</w:t>
      </w:r>
      <w:r>
        <w:rPr>
          <w:rFonts w:cs="Courier New" w:ascii="Courier New" w:hAnsi="Courier New"/>
        </w:rPr>
        <w:t>, что показывает их полный контроль над нервами тела и всего существа жертвы, которая теперь полагает, что каждое сверхъестественное движение в его теле имеет значение, так как это может происходить от обладания "Богом".</w:t>
      </w:r>
    </w:p>
    <w:p>
      <w:pPr>
        <w:pStyle w:val="Normal"/>
        <w:ind w:firstLine="709"/>
        <w:jc w:val="both"/>
        <w:rPr>
          <w:rFonts w:ascii="Courier New" w:hAnsi="Courier New" w:cs="Courier New"/>
        </w:rPr>
      </w:pPr>
      <w:r>
        <w:rPr>
          <w:rFonts w:cs="Courier New" w:ascii="Courier New" w:hAnsi="Courier New"/>
        </w:rPr>
        <w:t>Одержимость лживыми духами на этой стадии настолько велика, что никакие аргументы, рассуждения или внешние наблюдения любого вида не повлияют на действия верующего, обманутого таким образом; ничто не обратит его от повиновения "водительству" или "разрешению" внутреннего голоса, которому он полностью верит как идущему от Бога. По истине он должен прилагать усилия идти против этого даже в самом маленьком вопросе, но осуждение и страдание настолько велики, что он опасается любого "неповиновения" и предпочел бы оказаться осужденным и недооцененным целым миром, чем идти против этого. Его великий ужас- это "не повиноваться Святому Духу" и злые духи, обманывающие его, используют каждый случай, чтобы углубить это опасение и чтобы сохранить свое удерживание его.</w:t>
      </w:r>
    </w:p>
    <w:p>
      <w:pPr>
        <w:pStyle w:val="Normal"/>
        <w:ind w:firstLine="709"/>
        <w:jc w:val="both"/>
        <w:rPr>
          <w:rFonts w:ascii="Courier New" w:hAnsi="Courier New" w:cs="Courier New"/>
        </w:rPr>
      </w:pPr>
      <w:r>
        <w:rPr>
          <w:rFonts w:cs="Courier New" w:ascii="Courier New" w:hAnsi="Courier New"/>
        </w:rPr>
        <w:t>Поскольку верующий таким образом скрупулезно повинуется контролирующему духу, он полагается все более на сверхъестественную помощь, ибо в момент, когда он не делает нечто без нее, он обвиняем, как это ему кажется от "Святого Духа" "за действия без Бога".</w:t>
      </w:r>
    </w:p>
    <w:p>
      <w:pPr>
        <w:pStyle w:val="Normal"/>
        <w:ind w:firstLine="709"/>
        <w:jc w:val="both"/>
        <w:rPr>
          <w:rFonts w:ascii="Courier New" w:hAnsi="Courier New" w:cs="Courier New"/>
        </w:rPr>
      </w:pPr>
      <w:r>
        <w:rPr>
          <w:rFonts w:cs="Courier New" w:ascii="Courier New" w:hAnsi="Courier New"/>
        </w:rPr>
        <w:t>На этой стадии все способности впадают в углубляющуюся пассивность, поскольку человек позволяет себе идти полностью по голосу водительства и в уверенности относительно божественных слов, которые держат мозг в полном бездействии.</w:t>
      </w:r>
    </w:p>
    <w:p>
      <w:pPr>
        <w:pStyle w:val="Normal"/>
        <w:ind w:firstLine="709"/>
        <w:jc w:val="both"/>
        <w:rPr>
          <w:rFonts w:ascii="Courier New" w:hAnsi="Courier New" w:cs="Courier New"/>
        </w:rPr>
      </w:pPr>
      <w:r>
        <w:rPr>
          <w:rFonts w:cs="Courier New" w:ascii="Courier New" w:hAnsi="Courier New"/>
        </w:rPr>
        <w:t>Здесь также могут быть даны верующему поддельные проявления в "чудесных дарах", пророчестве, языках, исцелении, видениях и сверхъестественных переживаниях разного вида, которые возможны сатанинским силам, сопровождающиеся “текстами" и "свидетельством", чтобы подтвердить их "Божественное происхождение". Он испытывает легкость тела, которая заставляет его считать, что его несут невидимые руки; он поднимается над своей кроватью, что спириты называют "левитацией" (см. приложение). Он может петь, говорить и делать то, что он никогда не способен был выполнять прежде. Постоянный контакт с духовными силами дает человеку "мистический" взгляд, но все силы приходят от упорства и эгоизма и выходят от самого себя (см. главу 7 «примешивание к голове»), ибо чувственная жизнь, которую он кормит и которой потворствует духовным способом, растет также, как от плотских привычек, типа курения и т.п., и иногда он не имеет никакой силы.</w:t>
      </w:r>
    </w:p>
    <w:p>
      <w:pPr>
        <w:pStyle w:val="Normal"/>
        <w:ind w:firstLine="709"/>
        <w:jc w:val="center"/>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Подделка личностей других.</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Но подделки Бога и Божественного не единственные "подделки", которые ангел света имеет в своем распоряжении. Имеются также подделки "человека" и человеческого; типа личностей других и даже самого верующего. Другие, кажутся не теми, кем они в действительности являются, то есть ревнивыми или сердитыми, критическими или недобрыми. “Эго” представляется в другой и в увеличенной форме, когда есть действительно весьма противоположное тому проявление самоотверженности и любви. Кажется, что неправильными мотивами управляются другие, чего на самом деле не существует; простые действия приукрашены и слова их, кажется, означают и предлагают не то, что имеют в виду говорящие; а иногда, кажется, подтверждают предполагаемый проступок других.</w:t>
      </w:r>
    </w:p>
    <w:p>
      <w:pPr>
        <w:pStyle w:val="Normal"/>
        <w:ind w:firstLine="709"/>
        <w:jc w:val="both"/>
        <w:rPr/>
      </w:pPr>
      <w:r>
        <w:rPr>
          <w:rFonts w:cs="Courier New" w:ascii="Courier New" w:hAnsi="Courier New"/>
        </w:rPr>
        <w:t xml:space="preserve">Другие люди противоположного пола могут также быть представлены верующему во время молитвы или досуга либо в отталкивающей, либо в красивой форме с целью пробуждения различных дремлющих элементов в человеческой оболочке, неизвестных невинному верующему; иногда причина для представления дается "для молитвы" или "общения" и "общения духа" в Божественном </w:t>
      </w:r>
      <w:r>
        <w:rPr>
          <w:rFonts w:cs="Courier New" w:ascii="Courier New" w:hAnsi="Courier New"/>
          <w:i/>
        </w:rPr>
        <w:t>отношении</w:t>
      </w:r>
      <w:r>
        <w:rPr>
          <w:rFonts w:cs="Courier New" w:ascii="Courier New" w:hAnsi="Courier New"/>
        </w:rPr>
        <w:t>.</w:t>
      </w:r>
    </w:p>
    <w:p>
      <w:pPr>
        <w:pStyle w:val="Normal"/>
        <w:ind w:firstLine="709"/>
        <w:jc w:val="both"/>
        <w:rPr/>
      </w:pPr>
      <w:r>
        <w:rPr>
          <w:rFonts w:cs="Courier New" w:ascii="Courier New" w:hAnsi="Courier New"/>
        </w:rPr>
        <w:t xml:space="preserve">Когда место находится в теле, поддельные представления других лживых духов происходят в сфере страстей и привязанностей, ища того, чтобы разбудить или подпитать их в одержимом; их лица, голоса, "присутствие", представляются так, как будто сами они одинаково затронуты </w:t>
      </w:r>
      <w:r>
        <w:rPr>
          <w:rFonts w:cs="Courier New" w:ascii="Courier New" w:hAnsi="Courier New"/>
          <w:i/>
        </w:rPr>
        <w:t>этими привязанностями</w:t>
      </w:r>
      <w:r>
        <w:rPr>
          <w:rFonts w:cs="Courier New" w:ascii="Courier New" w:hAnsi="Courier New"/>
        </w:rPr>
        <w:t>. Это сопровождается поддельной "любовью" или притяжением к другому, болезненной жаждой компании с ним, что почти управляет жертвой.</w:t>
      </w:r>
    </w:p>
    <w:p>
      <w:pPr>
        <w:pStyle w:val="Normal"/>
        <w:ind w:firstLine="709"/>
        <w:jc w:val="both"/>
        <w:rPr>
          <w:rFonts w:ascii="Courier New" w:hAnsi="Courier New" w:cs="Courier New"/>
        </w:rPr>
      </w:pPr>
      <w:r>
        <w:rPr>
          <w:rFonts w:cs="Courier New" w:ascii="Courier New" w:hAnsi="Courier New"/>
        </w:rPr>
        <w:t xml:space="preserve">Этот объект любви и его болезненное возникновение и общение с ним или его подделка злыми духами, является тем, что затрагивает множество верующих всех классов. Многие страдают в отравленных агониях жажды любви вообще без вовлечения кого-нибудь; мысли других так затронуты, что они вообще не могут слышать упоминания слова “любовь” безо всяких путаниц от проявлений своей индивидуальности, сфабрикованных злыми духами; и все эти проявления не находятся под контролем воли самого человека.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Подделка самого человека.</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Когда злой дух подделывает самого верующего, то он дает ему преувеличенные представления, почти как видения о его собственной индивидуальности; он "чудесно одарен" и поэтому "самодоволен"; он "слишком не способен" и потому в таком отчаянии; он "удивительно умен" и таким образом предпринимает то, что он не может сделать; он "беспомощен" и "безнадежен", "слишком рвется вперед" или "слишком отстал" -короче говоря, бесчисленное количество представлений о себе или других представлены разуму человека, когда лживый дух получил место в воображении.</w:t>
      </w:r>
    </w:p>
    <w:p>
      <w:pPr>
        <w:pStyle w:val="Normal"/>
        <w:ind w:firstLine="709"/>
        <w:jc w:val="both"/>
        <w:rPr>
          <w:rFonts w:ascii="Courier New" w:hAnsi="Courier New" w:cs="Courier New"/>
        </w:rPr>
      </w:pPr>
      <w:r>
        <w:rPr>
          <w:rFonts w:cs="Courier New" w:ascii="Courier New" w:hAnsi="Courier New"/>
        </w:rPr>
        <w:t>Так тонко сходство духа обмана с индивидуальностью верующего, что другие видят его "подмененную личность" (см. конец 5 главы и в главе 7 «основной эффект влияния на человека сверхъестественных переживаний»), а иногда человек кажется "полным собой", а внутренний человек его на самом деле в глубине самоотвержен; кажется иногда, что человек "полон гордостью", но его внутренний человек на самом деле искренне смирен. Фактически, весь внешний вид человека в манерах, голосе, действиях, словах часто весьма противоречит его истинному характеру, и он удивляется почему "другие неправильно истолковывают", недооценивают и критикуют его. Некоторые верующие, с другой стороны, совсем не сознают проявлений этого поддельного "я" и продолжают довольствоваться тем, что только они знают свои собственные внутренние мотивы и жизнь сердца, забывая о совершенно противоположном их проявлении, которое другие видят и сожалеют об этом или осуждают. Поддельная индивидуальность, вызванная злыми духами в одержимости, может также быть проявлена в красивой форме, чтобы привлечь или ввести в заблуждение других различными способами и невольно для самого человека или жертвы. Это иногда описывается как "необъяснимое безумное увлечение", но если это было признано работой злых духов и отвержено отказом и отречением, то "безумное увлечение" прошло бы. Всегда как-то совсем независимо от желания работа злых духов ясно распознается в людях, о которых мы говорим, особенно когда предполагаемое "безумное увлечение" следует за сверхъестественными переживаниями, и наступает одержимость через принятие подделок.</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Подделанный грех.</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Злые духи могут также подделывать грех, вызывая некоторое очевидное проявление злой природы в жизни, и зрелые верующие должны знать, является ли такое проявление действительно грехом от ветхой природы или это проявления от злых духов. Цель в последнем случае состоит в том, чтобы заставить верующего принимать то, что приходит от них как от себя, ибо все принятое от злых духов обеспечивает им вход и власть. Когда верующий знает Крест и его положение в смерти для греха и волею и практикой отвергает бескомпромиссно всякий известный ему грех и "проявление греха", то ему однажды надо занять позицию нейтралитета (см. главу 10 «сатана как обвинитель»), пока он не выяснит его источник, поскольку, если он называет это грехом от себя, когда это - не грех, то он верит лжи как и в любом другом случае; и если он "исповедует" (см. глава 6 об «истинном исповедании греха») как грех то, что не пришло от себя, то он наводит власть врага на себя, враг ведет его в грех, который он "исповедал" как собственный. Много верующих таким образом удерживаются предполагаемыми "тревожащими их грехами", в которые они верят как в свои и которые никакое "исповедание Богу" не удалит, но от которого они нашли бы свободу, если они приписали их правильной причине. Нет никакой опасности "преуменьшать грех" в признании этих фактов, потому что в любом случае, верующий желает быть избавленным от греха или грехов, а иначе он не беспокоился бы о них.</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Поддельное самоосуждение.</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И снова верующий так остро сознает "я", которое он ненавидит и презирает, что он никогда не свободен от темной тени самоосуждения, самообвинения или отчаяния, которые никак не соотносятся с соединением со Христом в смерти и это разрушительно для него; или бывает уверенность в себе, которая непрерывно тянет человека в ситуации, из которых он должен уйти смущенным и разочарованным. Поддельная индивидуальность охватывает истинного внутреннего человека, что знают, возможно, немногие, но что является, к сожалению, реальностью среди множества детей Божиих.</w:t>
      </w:r>
    </w:p>
    <w:p>
      <w:pPr>
        <w:pStyle w:val="Normal"/>
        <w:ind w:firstLine="709"/>
        <w:jc w:val="both"/>
        <w:rPr>
          <w:rFonts w:ascii="Courier New" w:hAnsi="Courier New" w:cs="Courier New"/>
        </w:rPr>
      </w:pPr>
      <w:r>
        <w:rPr>
          <w:rFonts w:cs="Courier New" w:ascii="Courier New" w:hAnsi="Courier New"/>
        </w:rPr>
        <w:t>Со стороны души, которая окружена этими постоянными представлениями его разуму о его собственной индивидуальности, он только думает, что имеет "яркое воображение" или еще больше, что некоторые из этих вещей - видения от Бога, и что он одобрен Богом, особенно когда видение содержит "большие планы Божии" или широкое видение того, что Бог собирается сделать! Всегда это бывает с верующим, являющимся центром и особенным инструментом в служении!</w:t>
      </w:r>
    </w:p>
    <w:p>
      <w:pPr>
        <w:pStyle w:val="Normal"/>
        <w:ind w:firstLine="709"/>
        <w:jc w:val="both"/>
        <w:rPr/>
      </w:pPr>
      <w:r>
        <w:rPr>
          <w:rFonts w:cs="Courier New" w:ascii="Courier New" w:hAnsi="Courier New"/>
        </w:rPr>
        <w:t>Многие из "планов" для "</w:t>
      </w:r>
      <w:r>
        <w:rPr>
          <w:rFonts w:cs="Courier New" w:ascii="Courier New" w:hAnsi="Courier New"/>
          <w:i/>
        </w:rPr>
        <w:t>великих</w:t>
      </w:r>
      <w:r>
        <w:rPr>
          <w:rFonts w:cs="Courier New" w:ascii="Courier New" w:hAnsi="Courier New"/>
        </w:rPr>
        <w:t xml:space="preserve"> достижений", которые имели место, как описано здесь, в Пробуждении, имели именно такой характер; планы, данные "откровением", закончились их выполнением и многие были пойманы ими. Такого характера были последствия Пробуждения, когда люди оставили свое обычное призвание и последовали за откровением "концентрации воли", "начатым Богом" по всему миру и задуманному плану, что прекратилось через несколько месяцев. Такие обманутые верующие становятся ультра посвященными с избытком рвения, которое ослепляет их ко всему, относящееся к сверхъестественному царству и грабит у них силу мудро ответить требованиям других сторон жизни. Все это приходит от доступа злого духа до разума и воображения через обман подделки присутствия Бога.</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Подделки сатаною самого себя.</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Подделки самого себя сатаною также временами удовлетворяют его целям, когда он желает терроризировать человека делами или молитвой, направленными против интересов дьявола. Имеются случаи, когда сатана, кажется, борется против себя, только для покрытия более глубоких своих схем для получения более полного владения жертвой или некоторого большего преимущества, которое он знает как обеспечить себе. Опасение дьявола может всегда расцениваться как </w:t>
      </w:r>
      <w:r>
        <w:rPr>
          <w:rFonts w:cs="Courier New" w:ascii="Courier New" w:hAnsi="Courier New"/>
          <w:i/>
        </w:rPr>
        <w:t>чувство</w:t>
      </w:r>
      <w:r>
        <w:rPr>
          <w:rFonts w:cs="Courier New" w:ascii="Courier New" w:hAnsi="Courier New"/>
        </w:rPr>
        <w:t xml:space="preserve"> от дьявола, что позволяет ему выполнить его планы препятствия работе Божией. Это может быть внушение страха, удаление от слушания о нем и его делах и пассивной омертвелости разума по отношении ко всей Библейской истине относительно злых сил. Также есть опасение, вызванное упоминанием его имени, данное для того, чтобы испугать верующих знанием фактов о нем; а другим, кто желает истины, может быть дано преувеличенные впечатления от его присутствии или "конфликте", "тумане", "замков", темноты, и т.д., но они не потеряют ясность света Божьего.</w:t>
      </w:r>
    </w:p>
    <w:p>
      <w:pPr>
        <w:pStyle w:val="Normal"/>
        <w:ind w:firstLine="709"/>
        <w:jc w:val="both"/>
        <w:rPr>
          <w:rFonts w:ascii="Courier New" w:hAnsi="Courier New" w:cs="Courier New"/>
        </w:rPr>
      </w:pPr>
      <w:r>
        <w:rPr>
          <w:rFonts w:cs="Courier New" w:ascii="Courier New" w:hAnsi="Courier New"/>
        </w:rPr>
        <w:t>Особенно работа обманщика проявляется в его усилиях сделать детей Божиих верящих в его не существование и во внушении о том, что необходимо только слышать или знать о Боге как защите от любой формы власти врага. С другой стороны, обманутый верующий может быть более глубоко обманут, видя всюду только подделки сатаны.</w:t>
      </w:r>
    </w:p>
    <w:p>
      <w:pPr>
        <w:pStyle w:val="Normal"/>
        <w:ind w:firstLine="709"/>
        <w:jc w:val="both"/>
        <w:rPr/>
      </w:pPr>
      <w:r>
        <w:rPr>
          <w:rFonts w:cs="Courier New" w:ascii="Courier New" w:hAnsi="Courier New"/>
        </w:rPr>
        <w:t xml:space="preserve">Сверхъестественные видения и проявления - плодотворный источник дохода лживых духов, и они получают сильную опору где-нибудь в памяти или теле, когда им ее дают; особенно, когда верующий полагается и рассчитывает более на эти переживания, чем на Слово Божие; ибо цель злого духа заместить Слово Божие как краеугольный камень жизни. Истинно, что Священные Писания могут быть упомянуты и указаны </w:t>
      </w:r>
      <w:r>
        <w:rPr>
          <w:rFonts w:cs="Courier New" w:ascii="Courier New" w:hAnsi="Courier New"/>
          <w:i/>
        </w:rPr>
        <w:t>сатаной</w:t>
      </w:r>
      <w:r>
        <w:rPr>
          <w:rFonts w:cs="Courier New" w:ascii="Courier New" w:hAnsi="Courier New"/>
        </w:rPr>
        <w:t>, но часто только как оправдание для переживаний, чтобы укрепить веру не в Бога, а в Его вероятные проявления. Этот тайное перетягивание веры от чистого Слова Божьего к проявлениям Бога, как более надежным, является очень тонким обманом лукавого, и это легко усмотреть в верующем, обманутом таким образом.</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Поддельные видения.</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Когда злые духи способны дать видения, то это - свидетельство того, что они уже получили основание в человеке, будь он Христианин или неверующий.</w:t>
      </w:r>
    </w:p>
    <w:p>
      <w:pPr>
        <w:pStyle w:val="Normal"/>
        <w:ind w:firstLine="709"/>
        <w:jc w:val="both"/>
        <w:rPr>
          <w:rFonts w:ascii="Courier New" w:hAnsi="Courier New" w:cs="Courier New"/>
        </w:rPr>
      </w:pPr>
      <w:r>
        <w:rPr>
          <w:rFonts w:cs="Courier New" w:ascii="Courier New" w:hAnsi="Courier New"/>
        </w:rPr>
        <w:t>"Земля" является необязательно известным грехом, но состоянием пассивности, то есть, бездействием разума, воображения и других способностей. Это необходимое состояния пассивного бездействия (см. главу 4 о пассивности) как средство достижения сверхъестественных проявлений хорошо понятно спиритистам, ясновидцам, гадателям по кристаллу и другим, кто знают что малейшее действие разума немедленно нарушает состояние ясновидца (см. в главе 6 ясновидении и написании под влиянием).</w:t>
      </w:r>
    </w:p>
    <w:p>
      <w:pPr>
        <w:pStyle w:val="Normal"/>
        <w:ind w:firstLine="709"/>
        <w:jc w:val="both"/>
        <w:rPr>
          <w:rFonts w:ascii="Courier New" w:hAnsi="Courier New" w:cs="Courier New"/>
        </w:rPr>
      </w:pPr>
      <w:r>
        <w:rPr>
          <w:rFonts w:cs="Courier New" w:ascii="Courier New" w:hAnsi="Courier New"/>
        </w:rPr>
        <w:t>Верующие, не знающие этих главных принципов, могут невольно выполнять условия злых духов для их работы в их жизни и невежественно стимулировать пассивное состояние неправильными представлениями об истинных Божиих реальностях. Например, они могут (1) во время молитв опускаться в пассивное умственное состояние, которое они считают ожиданием Бога (см. главу 3 «почему собрания ожидания выгодны злым духам); (2) преднамеренно желать прекращения действия своего разума, чтобы получить некоторое сверхъестественное проявление, которому они верят, что оно приходит от Бога; (3) в жизни занимают пассивную позицию, которую они считают подчинением воле Божией; (4) пытаются вызвать состояние самоотрицания, в котором они не имеют никаких желаний, потребностей, пожеланий, надежд, планов, в чем они усматривают полное предоставление себя Богу, и свою волю - полностью потерянной в Боге (см. в главе 4 о пассивности от неправильном понимании истине о смерти, начало 5 главы и главу 6 о написании под воздействием).</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Верующие несознательно могут развивать</w:t>
      </w:r>
    </w:p>
    <w:p>
      <w:pPr>
        <w:pStyle w:val="Normal"/>
        <w:ind w:firstLine="709"/>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у себя медиумическое состояние.</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Короче говоря, верующие могут несознательно развивать медиумическое состояние, в котором лживые духи не замедлят воспользоваться этим преимуществом. Они осторожны, чтобы не испугать верующего, делая что-нибудь, что откроет его глаза, но они рассчитывают, что он примет кое-что без вопросов. Они будут представлять человеку Господа Иисуса сообразно внутреннему климату человека, то есть, к некоторым как "Жених" (см. главу 5 о «истинном проявлении Христа»), к другим как сидящий на престоле и грядущий в великой славе. Они будут также представлять мертвых тем, кто скорбит по своим возлюбленным и, поскольку они наблюдали их в течение жизни и знают все о них, то дадут вполне достаточные "доказательства", чтобы утвердить обманутых в их обмане.</w:t>
      </w:r>
    </w:p>
    <w:p>
      <w:pPr>
        <w:pStyle w:val="Normal"/>
        <w:ind w:firstLine="709"/>
        <w:jc w:val="both"/>
        <w:rPr>
          <w:rFonts w:ascii="Courier New" w:hAnsi="Courier New" w:cs="Courier New"/>
        </w:rPr>
      </w:pPr>
      <w:r>
        <w:rPr>
          <w:rFonts w:cs="Courier New" w:ascii="Courier New" w:hAnsi="Courier New"/>
        </w:rPr>
        <w:t>Видения могут приходить из одного из трех источников. Божественный, от Бога, человеческий, типа галлюцинаций и иллюзий из-за болезни, и сатанинский, которые являются ложными. "Видения", данные злыми духами, также описывают что-нибудь представленное сверхъестественно и усмотренное разумом или воображением (см. главу 6 о проповедовании умственных представлений и написании под влиянием) снаружи; типа ужасных картин "будущего"; высвечивание текстов, как будто они были зажжены (см. главу 1 «как злые духи обманывают доктринами»); "видение" широко распространенных "движений", подделанное под любое истинное видение от Святого Духа, данное "глазам разумения" или нормальному и здоровому действию воображения. Церковь таким образом часто становится водоворотом разделения через верующих, полагающихся на "тексты" для руководства их решениями, вместо принципа правильного и неправильного, сформулированного в Слове Божием.</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Распознавание видения: от Бога или от сатаны.</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Кроме "видений", которые являются результатом болезни; распознавание Божественных от сатанинских видений зависит много от знания Слова Божьего и фундаментальных принципов Его действия в Его детях. Они могут быть кратко показаны так :</w:t>
      </w:r>
    </w:p>
    <w:p>
      <w:pPr>
        <w:pStyle w:val="Normal"/>
        <w:ind w:firstLine="709"/>
        <w:jc w:val="both"/>
        <w:rPr/>
      </w:pPr>
      <w:r>
        <w:rPr>
          <w:rFonts w:cs="Courier New" w:ascii="Courier New" w:hAnsi="Courier New"/>
        </w:rPr>
        <w:t xml:space="preserve">(1) никакое сверхъестественное "видение" в любой форме не может быть принято как от Бога, если требует </w:t>
      </w:r>
      <w:r>
        <w:rPr>
          <w:rFonts w:cs="Courier New" w:ascii="Courier New" w:hAnsi="Courier New"/>
          <w:b/>
        </w:rPr>
        <w:t>состояния умственного</w:t>
      </w:r>
      <w:r>
        <w:rPr>
          <w:rFonts w:cs="Courier New" w:ascii="Courier New" w:hAnsi="Courier New"/>
        </w:rPr>
        <w:t xml:space="preserve"> бездействия (см. главу 6 о проповедовании умственных представлений и написании под влиянием), или приходит, пока верующий находится в таком состоянии.</w:t>
      </w:r>
    </w:p>
    <w:p>
      <w:pPr>
        <w:pStyle w:val="Normal"/>
        <w:ind w:firstLine="709"/>
        <w:jc w:val="both"/>
        <w:rPr>
          <w:rFonts w:ascii="Courier New" w:hAnsi="Courier New" w:cs="Courier New"/>
        </w:rPr>
      </w:pPr>
      <w:r>
        <w:rPr>
          <w:rFonts w:cs="Courier New" w:ascii="Courier New" w:hAnsi="Courier New"/>
        </w:rPr>
        <w:t>(2) Всякое просвещение Святого Духа и просвещающее видение дается, когда разум находится в полном использовании, и каждая способность активна к пониманию; то есть состояние, самое противоположное требуемому работе злых духов.</w:t>
      </w:r>
    </w:p>
    <w:p>
      <w:pPr>
        <w:pStyle w:val="Normal"/>
        <w:ind w:firstLine="709"/>
        <w:jc w:val="both"/>
        <w:rPr>
          <w:rFonts w:ascii="Courier New" w:hAnsi="Courier New" w:cs="Courier New"/>
        </w:rPr>
      </w:pPr>
      <w:r>
        <w:rPr>
          <w:rFonts w:cs="Courier New" w:ascii="Courier New" w:hAnsi="Courier New"/>
        </w:rPr>
        <w:t>(3) Все, что от Бога, находится в гармонии с законами Божиими, сформулированными в Священных Писаниях, то есть "всемирные движения", в которых объединяется множество людей, не соответствуют законам роста Церкви Христа, как это показано в: (1) зерне пшеничном (Ин.12:24), (2) законе Креста Христова (Ис.53:10); (3) опыте Христа; (4) опыте Павла (1Кор.4:9-13); (5) "малого стада" Лук.12:32; (6) предвещании конца замысла Божьего, данного в 1Тим.4:1-3,6:20.</w:t>
      </w:r>
    </w:p>
    <w:p>
      <w:pPr>
        <w:pStyle w:val="Normal"/>
        <w:ind w:firstLine="709"/>
        <w:jc w:val="both"/>
        <w:rPr>
          <w:rFonts w:ascii="Courier New" w:hAnsi="Courier New" w:cs="Courier New"/>
        </w:rPr>
      </w:pPr>
      <w:r>
        <w:rPr>
          <w:rFonts w:cs="Courier New" w:ascii="Courier New" w:hAnsi="Courier New"/>
        </w:rPr>
        <w:t>Многие верующие оставили свой путь "умножения зерен пшеницы", пойманные видением "международного" урожая душ, данного сатаной, чья злобная ненависть и непрерывный антагонизм направлены против истинного семени Иисуса Христа, которое находится в союзе с Ним и поразит змея в голову. Препятствовать рождению (Ин.3:3,5) и росту Святого Семени (Ис.6:10)- это цель дьявола. Для этой цели он будет способствовать любой широко распространенной поверхностной работе верующего, зная, что это действительно не затронет его царства и не ускорит полного рождения в царственную жизнь побеждающего семени Христова.</w:t>
      </w:r>
    </w:p>
    <w:p>
      <w:pPr>
        <w:pStyle w:val="Normal"/>
        <w:ind w:firstLine="709"/>
        <w:jc w:val="both"/>
        <w:rPr>
          <w:rFonts w:ascii="Courier New" w:hAnsi="Courier New" w:cs="Courier New"/>
        </w:rPr>
      </w:pPr>
      <w:r>
        <w:rPr>
          <w:rFonts w:cs="Courier New" w:ascii="Courier New" w:hAnsi="Courier New"/>
        </w:rPr>
        <w:t>Безопасный путь для верующих в конце века сего - это стойкая вера в написанное Слово как меч Духа, которая прорезает путь через все вмешательства и тактику сил темноты, к концу.</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t>Поддельные сны.</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Все сны, также как видения, могут быть проклассифицированы по их источнику, под тремя главами; (1) Божественный, (2) человеческий, или (3) сатанинский, каждый из которых распознается сначала по состоянию человека и потом по принципам различения работы Бога или сатаны.</w:t>
      </w:r>
    </w:p>
    <w:p>
      <w:pPr>
        <w:pStyle w:val="Normal"/>
        <w:ind w:firstLine="709"/>
        <w:jc w:val="both"/>
        <w:rPr>
          <w:rFonts w:ascii="Courier New" w:hAnsi="Courier New" w:cs="Courier New"/>
        </w:rPr>
      </w:pPr>
      <w:r>
        <w:rPr>
          <w:rFonts w:cs="Courier New" w:ascii="Courier New" w:hAnsi="Courier New"/>
        </w:rPr>
        <w:t>Если человек находится в какой-либо степени одержимости, то никакие сны ночью не могут приходить, скажем с уверенностью, и от естественных причин или "Божественного общения", но являются простыми ночными представлениями того же самого характера как и "видения" разуму в течение дня и являются подделками злых духов этих двух других видов снов.</w:t>
      </w:r>
    </w:p>
    <w:p>
      <w:pPr>
        <w:pStyle w:val="Normal"/>
        <w:ind w:firstLine="709"/>
        <w:jc w:val="both"/>
        <w:rPr>
          <w:rFonts w:ascii="Courier New" w:hAnsi="Courier New" w:cs="Courier New"/>
        </w:rPr>
      </w:pPr>
      <w:r>
        <w:rPr>
          <w:rFonts w:cs="Courier New" w:ascii="Courier New" w:hAnsi="Courier New"/>
        </w:rPr>
        <w:t>Пассивность мозга необходимое условие для представления разуму чего-то злыми духами. Ночью мозг пассивен и так как деятельности разума в дневных делах есть препятствие для них, то они имеют возможность ночью, когда пассивность во сне имеет большую степень.</w:t>
      </w:r>
    </w:p>
    <w:p>
      <w:pPr>
        <w:pStyle w:val="Normal"/>
        <w:ind w:firstLine="709"/>
        <w:jc w:val="both"/>
        <w:rPr>
          <w:rFonts w:ascii="Courier New" w:hAnsi="Courier New" w:cs="Courier New"/>
        </w:rPr>
      </w:pPr>
      <w:r>
        <w:rPr>
          <w:rFonts w:cs="Courier New" w:ascii="Courier New" w:hAnsi="Courier New"/>
        </w:rPr>
        <w:t>Верующие, которые борются с одержимостью и заняты восстановлением использования своих умственных способностей до нормального действия, могут "отвергать" эти ночные представления злыми духами также определенно, как они отвергают их дела в течение дня и в определенное время увидят их полное прекращение.</w:t>
      </w:r>
    </w:p>
    <w:p>
      <w:pPr>
        <w:pStyle w:val="Normal"/>
        <w:ind w:firstLine="709"/>
        <w:jc w:val="both"/>
        <w:rPr>
          <w:rFonts w:ascii="Courier New" w:hAnsi="Courier New" w:cs="Courier New"/>
        </w:rPr>
      </w:pPr>
      <w:r>
        <w:rPr>
          <w:rFonts w:cs="Courier New" w:ascii="Courier New" w:hAnsi="Courier New"/>
        </w:rPr>
        <w:t>Сны, являющиеся результатом естественного состояния человека и относящиеся к чисто физическим причинам, могут считаться естественными (1) когда не имеется никакой "одержимости" и (2) когда такие физические причины действительно существуют и не используются как прикрытие лживым духам для прятанья своей работы.</w:t>
      </w:r>
    </w:p>
    <w:p>
      <w:pPr>
        <w:pStyle w:val="Normal"/>
        <w:ind w:firstLine="709"/>
        <w:jc w:val="both"/>
        <w:rPr>
          <w:rFonts w:ascii="Courier New" w:hAnsi="Courier New" w:cs="Courier New"/>
        </w:rPr>
      </w:pPr>
      <w:r>
        <w:rPr>
          <w:rFonts w:cs="Courier New" w:ascii="Courier New" w:hAnsi="Courier New"/>
        </w:rPr>
        <w:t>Кроме состояния человека, принцип отличения Божественного от сатанинского во снах находится в первом случае в методе их передачи и исключительной ценности (Быт.37:5-7; Мф.1:20,2:12), а во втором случае, в их "таинственности", нелепости, пустоте, безумии, и т.д. как и по результатам их влияния на личность. В первом, получатель остается нормальным, спокойным, тихим, разумным, с открытым, ясным разумом. Во втором, ликующем или ошеломленным, смущенным и неблагоразумным.</w:t>
      </w:r>
    </w:p>
    <w:p>
      <w:pPr>
        <w:pStyle w:val="Normal"/>
        <w:ind w:firstLine="709"/>
        <w:jc w:val="both"/>
        <w:rPr>
          <w:rFonts w:ascii="Courier New" w:hAnsi="Courier New" w:cs="Courier New"/>
        </w:rPr>
      </w:pPr>
      <w:r>
        <w:rPr>
          <w:rFonts w:cs="Courier New" w:ascii="Courier New" w:hAnsi="Courier New"/>
        </w:rPr>
        <w:t>Представления злых духов ночью часто являются причиной утреннего "притупления" разума и тяжести духа. Сон не восстановил человека из-за их воздействия, использующего пассивность разума во время сна, чтобы влиять на все существо. "Естественный" сон возобновляет и подбадривает способности и всего человека. Бессонница (см. главу 7 «почва злым духам через неправильные представления»), в большой степени, является работой злых духов, приспосабливающих свою работу к переутомленному состоянию человека, чтобы скрыть свои нападения.</w:t>
      </w:r>
    </w:p>
    <w:p>
      <w:pPr>
        <w:pStyle w:val="Normal"/>
        <w:ind w:firstLine="709"/>
        <w:jc w:val="both"/>
        <w:rPr>
          <w:rFonts w:ascii="Courier New" w:hAnsi="Courier New" w:cs="Courier New"/>
        </w:rPr>
      </w:pPr>
      <w:r>
        <w:rPr>
          <w:rFonts w:cs="Courier New" w:ascii="Courier New" w:hAnsi="Courier New"/>
        </w:rPr>
        <w:t>Верующие, которые открыты сверхъестественному миру, должны особенно охранять свои ночи молитвой и определенным отвержением первых же коварных дел злых духов по этим направлениям.</w:t>
      </w:r>
    </w:p>
    <w:p>
      <w:pPr>
        <w:pStyle w:val="Normal"/>
        <w:ind w:firstLine="709"/>
        <w:jc w:val="both"/>
        <w:rPr>
          <w:rFonts w:ascii="Courier New" w:hAnsi="Courier New" w:cs="Courier New"/>
        </w:rPr>
      </w:pPr>
      <w:r>
        <w:rPr>
          <w:rFonts w:cs="Courier New" w:ascii="Courier New" w:hAnsi="Courier New"/>
        </w:rPr>
        <w:t>Сколько верующих говорят: "Господь пробудил меня" и полагают свою уверенность на "откровения", данные в состоянии полусознания, когда разум и воля только частично бодры на различение "водительств" или "откровений", данных им. Пусть такие верующие понаблюдают результаты их повиновения ночным открытиям, и они найдут много следов обманчивых дел врага. Они найдут также, как их вера часто основана на прекрасном переживании, данного в ранних часах утра или наоборот, поколеблена обвинениями, внушениями, нападениями и конфликтом с лукавым вместо осмысленной уверенности в Самом Боге и в Его неизменном характере верности и любви к Его собственным детям.</w:t>
      </w:r>
    </w:p>
    <w:p>
      <w:pPr>
        <w:pStyle w:val="Normal"/>
        <w:ind w:firstLine="709"/>
        <w:jc w:val="both"/>
        <w:rPr>
          <w:rFonts w:ascii="Courier New" w:hAnsi="Courier New" w:cs="Courier New"/>
        </w:rPr>
      </w:pPr>
      <w:r>
        <w:rPr>
          <w:rFonts w:cs="Courier New" w:ascii="Courier New" w:hAnsi="Courier New"/>
        </w:rPr>
        <w:t>Все дела врага ночью могут быть прекращены их распознанием как идущие от него и определенным отвержением именем Господним (см. о ценности и цели отвержения в главе 10), отказом от всех оснований, несознательно данных для таких дел в прошлом.</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b/>
          <w:b/>
        </w:rPr>
      </w:pPr>
      <w:r>
        <w:rPr>
          <w:rFonts w:cs="Courier New" w:ascii="Courier New" w:hAnsi="Courier New"/>
          <w:b/>
        </w:rPr>
        <w:t xml:space="preserve">Глава 7. Основание и признаки одержимости. </w:t>
      </w:r>
    </w:p>
    <w:p>
      <w:pPr>
        <w:pStyle w:val="Normal"/>
        <w:ind w:firstLine="720"/>
        <w:jc w:val="both"/>
        <w:rPr>
          <w:rFonts w:ascii="Courier New" w:hAnsi="Courier New" w:cs="Courier New"/>
          <w:b/>
          <w:b/>
        </w:rPr>
      </w:pPr>
      <w:r>
        <w:rPr>
          <w:rFonts w:cs="Courier New" w:ascii="Courier New" w:hAnsi="Courier New"/>
          <w:b/>
        </w:rPr>
      </w:r>
    </w:p>
    <w:p>
      <w:pPr>
        <w:pStyle w:val="Normal"/>
        <w:ind w:firstLine="720"/>
        <w:jc w:val="both"/>
        <w:rPr>
          <w:rFonts w:ascii="Courier New" w:hAnsi="Courier New" w:cs="Courier New"/>
        </w:rPr>
      </w:pPr>
      <w:r>
        <w:rPr>
          <w:rFonts w:cs="Courier New" w:ascii="Courier New" w:hAnsi="Courier New"/>
        </w:rPr>
        <w:t xml:space="preserve">В Колонке 2 из резюме, данного на в главе 5, кратко подытожены различные пути, по которым дается основание для обмана и одержимости злыми духами. Вторжение возможно к верующему и без предоставленного места, но злые духи никогда не могут примешаться к функциям разума или тела, если нет достаточного основания для одержимости, обретенного ими. У сатаны была власть подходить ко Христу в пустыне, ибо дьявол говорил с Ним и Христос отвечал, но все же Господь Сам сказал позже (Ин.14:30), что хотя князь этого мира приходил к Нему, он не мог найти ничего в Нем для своих дел. </w:t>
      </w:r>
    </w:p>
    <w:p>
      <w:pPr>
        <w:pStyle w:val="Normal"/>
        <w:ind w:firstLine="720"/>
        <w:jc w:val="both"/>
        <w:rPr>
          <w:rFonts w:ascii="Courier New" w:hAnsi="Courier New" w:cs="Courier New"/>
        </w:rPr>
      </w:pPr>
      <w:r>
        <w:rPr>
          <w:rFonts w:cs="Courier New" w:ascii="Courier New" w:hAnsi="Courier New"/>
        </w:rPr>
        <w:t xml:space="preserve">Дьявол также обращался к Еве еще в ее невиновности. Поэтому нет никакого доказательства наличия основания или греха в разуме, в жизни из-за того, что сатана способен подходить к верующему. Но есть некоторый род "обращения", который не может иметь место без предоставленной почвы. Есть различие также между "обращением" и "общением", обращение происходит к разуму, поскольку злые духи предлагают мысли ему, но "общаются" они с человеком через чувства, когда люди отвечают "чувствами" на данные злыми духами ощущения. Восхитительные, убаюкивающие, изящные ощущения в теле являются результатом духовных причин и могут быть всегда приписаны лживым духам, поскольку они питают чувственность (см. главу 5 «Подделка присутствия как влияние на верующего»), а ничто из того, что приходит чисто от Бога, не делает этого. Он не делает Своими проявлениями даже в малой степени потворства нашему "я", самодовольству, чувственному состоянию разума или тела Своих искупленных. Но наоборот, действия Божии в человеке направлены к устранению всего питающего чувства, но на насыщение духа, души и тела для самых ответственных дел жизни. </w:t>
      </w:r>
    </w:p>
    <w:p>
      <w:pPr>
        <w:pStyle w:val="Normal"/>
        <w:ind w:firstLine="720"/>
        <w:jc w:val="both"/>
        <w:rPr>
          <w:rFonts w:ascii="Courier New" w:hAnsi="Courier New" w:cs="Courier New"/>
        </w:rPr>
      </w:pPr>
      <w:r>
        <w:rPr>
          <w:rFonts w:cs="Courier New" w:ascii="Courier New" w:hAnsi="Courier New"/>
        </w:rPr>
        <w:t xml:space="preserve">Однако, насыщение чувств, вызванное злыми духами, раньше или позже изменяется в проявлении, и истинный характер источника открывается, когда раздражительные и неприятные чувства встречаются посреди успокаивающих влияний, происходивших до настоящего времени, к ужасу того, кто почивал на изящных "волнах" мира и думал, что они приходят от Бога, а теперь убежден, что он потерял присутствие и силу Божии (см. главу 5 «Физически не должно ощущать Бога»). Где неприятное происходит теперь, в прошлом может быть происходило приятное проявление.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Основание злым духам в разуме.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 xml:space="preserve">В списке различных путей, по которым дается основание злым духам, первое- это посредством внушений или мыслей, допущенных разумом. Мысли, явно данные от сатаны, каждый верующий отклоняют сразу, когда он сознает, что они от него; но тысячи "мыслей" приходят безо всякой воли человека на это, ибо немногие понимают контроль разума и как "пленять каждую мысль в послушание Христу" (2Кор.10:5). Один из признаков демонической одержимости - абсолютная неспособность волею изменить курс мышления или предмета мысли, так как разум кажется жестким и </w:t>
      </w:r>
      <w:r>
        <w:rPr>
          <w:rFonts w:cs="Courier New" w:ascii="Courier New" w:hAnsi="Courier New"/>
          <w:i/>
        </w:rPr>
        <w:t>слишком</w:t>
      </w:r>
      <w:r>
        <w:rPr>
          <w:rFonts w:cs="Courier New" w:ascii="Courier New" w:hAnsi="Courier New"/>
        </w:rPr>
        <w:t xml:space="preserve"> трудолюбивым в действии. Человек не может заставить определенную мысль покинуть свой разум, даже после того, как он захочет этого. </w:t>
      </w:r>
    </w:p>
    <w:p>
      <w:pPr>
        <w:pStyle w:val="Normal"/>
        <w:ind w:firstLine="720"/>
        <w:jc w:val="both"/>
        <w:rPr>
          <w:rFonts w:ascii="Courier New" w:hAnsi="Courier New" w:cs="Courier New"/>
        </w:rPr>
      </w:pPr>
      <w:r>
        <w:rPr>
          <w:rFonts w:cs="Courier New" w:ascii="Courier New" w:hAnsi="Courier New"/>
        </w:rPr>
        <w:t xml:space="preserve">Главная функция, открытая для доступа лживых духов, есть разум, особенно до того момента, когда верующий понимает потребность в "обновленном разуме" (Еф.4:23) и понимает, что его разум может быть открыт и использован злыми духами, несмотря на Божественное действие в самой внутренней святыне его существа. И также до того момента, когда он понимает то, что принял нечто, как основание для злых духов в своей прошлой жизни, ибо все вставленные "мысли" богом этого мира, ослепляющего разум (2Кор.4:4; Еф.2:2), формируют материал для его последующей работы. Это "мысли", принятые им подсознательно, возможно в прежние годы; умственные концепции (представления), допущенные без испытания; плавающие идеи, которые дрейфовали в разуме, а откуда они, верующий не знает. Это может быть написанное на бумаге и слово, принятое на слух. Это ведет к кораблекрушению умственного мира, оставляющее неясное влияние на человека, приукрашивание Священного Писания и помещение разума в некоторые условия из-за какого-нибудь внушения злых духов.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Как определить примешивание злых духов к разуму.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Для того, чтобы обнаружить воздействия злых духов на разум, верующему нужно обратить внимание на то, как его "мысли" приходят. Если разум работает легко, спокойно, нормально действуя в соответствии с текущим моментом, но внезапно "вспыхивает внушение" или возникают мутные "мысли", непоследовательно или не связанно с делом, которое он делает, то это может быть враг подделывает действия разума человека в попытке вставить свои внушения в него, как будто они были результатом собственного размышления человека. Ибо когда он размышляет, лживые духи ищут места для введения некоторых мыслей, внушений или чувств сначала в разум, а потом - в дух. </w:t>
      </w:r>
    </w:p>
    <w:p>
      <w:pPr>
        <w:pStyle w:val="Normal"/>
        <w:ind w:firstLine="720"/>
        <w:jc w:val="both"/>
        <w:rPr>
          <w:rFonts w:ascii="Courier New" w:hAnsi="Courier New" w:cs="Courier New"/>
        </w:rPr>
      </w:pPr>
      <w:r>
        <w:rPr>
          <w:rFonts w:cs="Courier New" w:ascii="Courier New" w:hAnsi="Courier New"/>
        </w:rPr>
        <w:t xml:space="preserve">Для верующего опасность на этом этапе состоит в том, что он может оказаться в ловушке одновременной работы его собственного разума и представленной разуму "картины" от злого духа или видения, которые он считает приходящими от его собственного "воображения" (см. в главе 4 о пассивности воображения») или очень тонкие внушения, которые не кажутся сверхъестественными или даже вообще отличающимися от мыслей человека. Многие считают все "сверхъестественное" за обязательно потрясающе изумительное и устрашающее, не принимая во внимание, что работа врага очень обычна, настолько обычна, что он остается нераспознанным, а сверхъестественное кажется таким "естественным", что оно не рассматривается как сверхъестественное. Утверждение Священного Писания о том, что "весь мир лежит в лукавом" является настолько истинным, что его слова и дела принимают и им следуют и уступают, как "обычным" вещам в жизни и как обычным действиям умственных способностей. Царство тьмы под правительством князя тьмы близко и "естественно" всему миру.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Признаки примешивания к разуму.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Лучше быть подозрительным к ненормальности каждого вида и формы. Бог не примешивается к естественным действиям функций человека. А внезапное прекращение мысли или последовательность в действии разума, в размышлении или памяти, а также сильная потеря их использования могут указывать на примешивание злых духов. Духи зла при одержимости некоторой функции разума могут держать ее или внезапно отпустить ее для действия. Эта удерживающая или отпускающая сила причина многого, то есть необъяснимости внезапного действия или "перемены мысли", что как и многое другое оставляется во мраке "необъяснимости". "Я могу» - в один момент, и "я не могу" в следующий, вообще приписывается "непорядочному характеру" или другим причинам. Верующий, однако, может быть и не способен действовать из-за прерывания или вмешательства врага, но он в действительности имел бы способность действовать, если бы функции его были свободны. </w:t>
      </w:r>
    </w:p>
    <w:p>
      <w:pPr>
        <w:pStyle w:val="Normal"/>
        <w:ind w:firstLine="720"/>
        <w:jc w:val="both"/>
        <w:rPr>
          <w:rFonts w:ascii="Courier New" w:hAnsi="Courier New" w:cs="Courier New"/>
        </w:rPr>
      </w:pPr>
      <w:r>
        <w:rPr>
          <w:rFonts w:cs="Courier New" w:ascii="Courier New" w:hAnsi="Courier New"/>
        </w:rPr>
        <w:t xml:space="preserve">Другие же, чьи жизни проходят в неволе "духа немощи", только сознают чувство неспособности, они всегда "слишком утомлены" и не имеют "духа" и "силы" для обычных требований жизни без какой-либо болезни или разумного физического основания для своей хронической инертности и слабости. Внезапная неспособность слушать описывается как "рассеянность" или "предубеждение", когда личность вынуждена следовать некоторой внушенной "мысли" или картине, представленной разуму или следовать словам другого, но все это признаки вмешательства злых духов, а принуждения особенно являются знаком их работы, когда человек находится в нормальном состоянии, здоров и мозг не болен. </w:t>
      </w:r>
    </w:p>
    <w:p>
      <w:pPr>
        <w:pStyle w:val="Normal"/>
        <w:ind w:firstLine="720"/>
        <w:jc w:val="both"/>
        <w:rPr>
          <w:rFonts w:ascii="Courier New" w:hAnsi="Courier New" w:cs="Courier New"/>
        </w:rPr>
      </w:pPr>
      <w:r>
        <w:rPr>
          <w:rFonts w:cs="Courier New" w:ascii="Courier New" w:hAnsi="Courier New"/>
        </w:rPr>
        <w:t xml:space="preserve">Например, на духовных собраниях, когда люди кажутся едва способными слушать жизненную истину, многие ли распознают работу князя власти воздуха, забирающего Слово (Мф.13:19) внушением постороннего, не соответствующего моменту, и используя неспособность разума следовать словам говорящего, уловить и понять их? Потоки "текстов" (см. глава 1 «Как злые духи обманывают доктринами»; главу 4 «Бог не желает вместо человека»; глава 6 «Как определить источник текстов, сказанных сверхъестественно» и «Поддельные видения») также изливаются через разум без концентрации и его волевого действия и могут пересилить все, что говорит проповедник, они "уносят" слушателя к далеким мыслям и "мечтам", которые кажутся такими красивыми и "божественными", и все же после того, как "собрание" заканчивается, не остается никакого твердого результата в практической жизни. Любой доступ этих внезапных внушений или проходящих мыслей означает основание, данное врагу.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Два пути, которыми враг помещает мысли в разум.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Обманщик имеет два пути помещения мыслей в разум: (1) прямое обращение к разуму и (2) косвенный, нападениями на дух, причиняя нежелательные чувства в нем, типа нетерпения от ощущения нападения, которое производит нетерпеливые мысли в разуме и затем, нетерпеливые слова. Верующий ощущает, что ему мешали постоянно некоторым невидимым препятствием, ибо злые духовные существа предлагают некоторое действие ему, и затем, когда он делает попытку предпринять это, ему препятствуют, вызывая в нем ощущение раздражения, на которое он не может рассчитывать. Ничто не кажемся ему "правильным" и его жизнь кажется ему составленной из "огромных" неприятностей, которые ему слишком трудно перенести, вызывая ощущение мрачности и недовольства, которое растет в нем, обходя его самого. </w:t>
      </w:r>
    </w:p>
    <w:p>
      <w:pPr>
        <w:pStyle w:val="Normal"/>
        <w:ind w:firstLine="720"/>
        <w:jc w:val="both"/>
        <w:rPr/>
      </w:pPr>
      <w:r>
        <w:rPr>
          <w:rFonts w:cs="Courier New" w:ascii="Courier New" w:hAnsi="Courier New"/>
        </w:rPr>
        <w:t xml:space="preserve">Проявляется иногда лихорадочная деятельность, которая ничего не достигает, или бесконечное занятие, которое не дает ни момента для покоя, трудности в работе в дневное время, "сны" ночью (глава 6 «Поддельные сны») без отдыха, нет досуга ни в какое время, страдание, замешательство, затруднение, недоумение. Все это происходит от злых духов, не признаваемых человеком. </w:t>
      </w:r>
    </w:p>
    <w:p>
      <w:pPr>
        <w:pStyle w:val="Normal"/>
        <w:ind w:firstLine="720"/>
        <w:jc w:val="both"/>
        <w:rPr>
          <w:rFonts w:ascii="Courier New" w:hAnsi="Courier New" w:cs="Courier New"/>
        </w:rPr>
      </w:pPr>
      <w:r>
        <w:rPr>
          <w:rFonts w:cs="Courier New" w:ascii="Courier New" w:hAnsi="Courier New"/>
        </w:rPr>
        <w:t xml:space="preserve">Верующие, чьи обстоятельства и окружающая среда должны дать им всякую причину для радостного и тихого разума, встревожены ужасным беспокойством, и они редко свободны от мутных мыслей. Разум все слишком переоценивает, потому что воображение и умственные способности находятся в неволе. Муравейники кажутся им горами. Все преувеличено так, что они уклоняются от смотрения на других, поскольку беседа ужасно трудна. Они считают, что они только "думают" в обычном смысле этого слова, но когда нечто властвует над разумом, это не "размышление", размышление это когда разум властвует чем-то. Их "размышление" идет не в направлении чистого умственного действия.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Причины депрессии не из-за физического состояния.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Здесь находится реальная причина депрессии, которую имеют многие верующие не из-за чисто физических причин. Жертва депрессии и меланхолии допустила мысли, внушенные духами обмана, пока разум не был способен стряхнуть их. Или враг получил такую опору, что он держит умственные способности во власти пассивности так, что они не могут действовать. Человек чувствует, что они как будто опорочены или нагружены некоторым тяжким давлением, которое затеняет весь свет и мешает его пониманию окружающих фактов или использованию его рассудка вообще. Злобные силы тьмы часто преуспевают в соблюдении тех, кто дал им возможность захватить их во власть тумана и тени беспокойства. Духи радуются своим злым делам и страсти связывать своих жертв и держать их в неволе. </w:t>
      </w:r>
    </w:p>
    <w:p>
      <w:pPr>
        <w:pStyle w:val="Normal"/>
        <w:ind w:firstLine="720"/>
        <w:jc w:val="both"/>
        <w:rPr>
          <w:rFonts w:ascii="Courier New" w:hAnsi="Courier New" w:cs="Courier New"/>
        </w:rPr>
      </w:pPr>
      <w:r>
        <w:rPr>
          <w:rFonts w:cs="Courier New" w:ascii="Courier New" w:hAnsi="Courier New"/>
        </w:rPr>
        <w:t xml:space="preserve">Это верно "притеснение" врага (Пс.41:10) и - результат более ранних стадий нападений лживого духа на разум, которые могли бы быть подавлены, если с ними разобраться в начале. </w:t>
      </w:r>
    </w:p>
    <w:p>
      <w:pPr>
        <w:pStyle w:val="Normal"/>
        <w:ind w:firstLine="720"/>
        <w:jc w:val="both"/>
        <w:rPr>
          <w:rFonts w:ascii="Courier New" w:hAnsi="Courier New" w:cs="Courier New"/>
        </w:rPr>
      </w:pPr>
      <w:r>
        <w:rPr>
          <w:rFonts w:cs="Courier New" w:ascii="Courier New" w:hAnsi="Courier New"/>
        </w:rPr>
        <w:t xml:space="preserve">То, что враг воспользуется преимуществом любой умственной слабости или перенапряжения или болезни, конечно, следует признавать, но в людях с нормальным здоровьем и без болезни разума, унаследованного или вызванного разными причинами, многие из "депрессий" могут быть приписаны нашествиям врага, через место, данное подсознательно в предыдущий раз. Причину "переутомления" также должно исследовать в этом свете, чтобы не присвоить естественной причине того, что возможно пришло сверхъестественно.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Основание злым духам через неправильные представления.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Неправильные представления (см. глав 3 «Опасности штампованных фраз для выражения духовного»; главу 4 «неправильные представления об учении злых духов»; главу 5 «Подделка присутствия Божьего») о духовном дают основание злым духам и эти концепции противник умело взращивает, приготавливая их к использованию в более поздних случаях. Воображения, относительно того, как Бог действует в силе Пробуждения в мере "Пятидесятницы", являются особенно плодотворными основаниями для злых духов, то есть представление, что Бог движет собранием и колеблет его, как ветер колеблет пшеницу; и что Бог сходит на физического человека, нежели только на центр, на дух человека. Эти воображения готовят верующего к обманам сатаны уже фактами этих самых представлений. </w:t>
      </w:r>
    </w:p>
    <w:p>
      <w:pPr>
        <w:pStyle w:val="Normal"/>
        <w:ind w:firstLine="720"/>
        <w:jc w:val="both"/>
        <w:rPr>
          <w:rFonts w:ascii="Courier New" w:hAnsi="Courier New" w:cs="Courier New"/>
        </w:rPr>
      </w:pPr>
      <w:r>
        <w:rPr>
          <w:rFonts w:cs="Courier New" w:ascii="Courier New" w:hAnsi="Courier New"/>
        </w:rPr>
        <w:t>Это проникновение "мысли" снаружи приходит от более глубокой причины- пассивности разума, которая, как мы упомянули в Главе 4, является главным объектом противника, чтобы преуспеть в попытке получить контроль над волей верующего. Слова Господни в Мф.13:23, что</w:t>
        <w:tab/>
        <w:t xml:space="preserve">земля - это хороший слушатель, который "слушает слово и понимает его" и указывают на то, что разум - транспортное средство, через которое истина Божия достигает людей, чтобы завоевать их привязанности и возвратить их желание к разумному и смиренному сотрудничеству с Богом. Подобным же образом, разум является помехой для выполнения схем сатаны, чтобы завоевать контроль над верующим. Для успеха своих планов враг знает, что разум должен быть убаюкан теми или иными средствами: хитростью, нападением в бездействие (см. главу 5 «Почему злые духи стремятся к телу»; главу 6 «Как определить источник текстов, сказанных сверхъестественно») или неупотребление. Архиобманщик хорошо знает, что любое "учение" лживых духов, сопровождаемое сверхъестественными признаками может быть принято верующим, если его разум убаюкан в пассивность так, что он не подвергает сомнению или не рассуждает, что это за учение или какой они влекут за собой абсолютный исход. </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Пассивность тела как результат пассивности разума.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Пассивность тела (см. главу 4 о пассивности) - это следующая стадия в развитии пассивности целого существа и окончательное последствие пассивности разума, потому что разум, притупленный пассивностью, теряет бодрствующее наблюдение за физической оболочкой. "Дремлющий" пассивный разум виден в дремлющей походке и летаргии действия в каждой части человеческой оболочки. Все это углубляют почву для лживых духов. Способности не используются, есть недостаток умственного контроля, недостаток силы рассуждения, прекращение использования суждения, сопровождаемое в конечном счете не склонностью использовать желание. Верующий медленно теряет власть решения (см. главу 4 «пассивность разума»; главу 5 «злые духи подделывают личность»: главу 6 «подделка внутренних влечений»), он становится все более склонным позволять всему в его окружающей среде решать за него, а иногда думает и верит, что Бог выбирает и решает за него "провидениями"; он поэтому не выбирает или не решает за себя, но пассивно дрейфует и принимает выбор или решение, сделанное за него "обстоятельствами"; или же без какого-либо центрального равновесия полон импульсами. </w:t>
      </w:r>
    </w:p>
    <w:p>
      <w:pPr>
        <w:pStyle w:val="Normal"/>
        <w:ind w:firstLine="720"/>
        <w:jc w:val="both"/>
        <w:rPr>
          <w:rFonts w:ascii="Courier New" w:hAnsi="Courier New" w:cs="Courier New"/>
        </w:rPr>
      </w:pPr>
      <w:r>
        <w:rPr>
          <w:rFonts w:cs="Courier New" w:ascii="Courier New" w:hAnsi="Courier New"/>
        </w:rPr>
        <w:t xml:space="preserve">Но Бог не выбирает вместо человека, а иначе он стал бы машиной; но и сам человек при этом не решает за себя. Бог выбирает вечное наследие для человека, но даже этот выбор Бога для человека не может быть выполнен без разумного сотрудничества с верующим.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Пассивное уступание окружающей среде.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Пассивная уступка окружающей среде и тому, что человек иногда называет "Провидением", действительно означает позволение злым духам решать за него, потому что они мироправители этой тьмы и с готовностью используют возможность игры на его пассивный воле, и так обманывают его, а он думает, что уступает воле Бога. </w:t>
      </w:r>
    </w:p>
    <w:p>
      <w:pPr>
        <w:pStyle w:val="Normal"/>
        <w:ind w:firstLine="720"/>
        <w:jc w:val="both"/>
        <w:rPr>
          <w:rFonts w:ascii="Courier New" w:hAnsi="Courier New" w:cs="Courier New"/>
        </w:rPr>
      </w:pPr>
      <w:r>
        <w:rPr>
          <w:rFonts w:cs="Courier New" w:ascii="Courier New" w:hAnsi="Courier New"/>
        </w:rPr>
        <w:t xml:space="preserve">Так добрые люди стали жертвами греха других, опасаясь "противиться злому", чтобы не стать непослушными заповеди Божией, не используя осмысленного понимания того, что они из-за этого не в состоянии сотрудничать с Богом в борьбе против греха (Евр.12:4; 1Тим.5:20) и победе над духом века окружающей их среды. Бог дал человеку волю, и решающий голос, и вся цель Его работы в человеке состоит в том, чтобы восстановить эту однажды порабощенную волю на троне рассудительности в выборе правильного вместо неправильного, Бога вместо сатаны. Но вся цель сатаны - затянуть назад волю в плен, и таким образом сам человек становится пассивным, хотя не и сознающим этого, рабом (см. главу 4 «слово «пассивность» описывает состояние, противоположное активности») мироправителей тьмы вокруг него, и следовательно подчиняется сатане, богу этого мира, управляющим через свою иерархию злых сил. </w:t>
      </w:r>
    </w:p>
    <w:p>
      <w:pPr>
        <w:pStyle w:val="Normal"/>
        <w:ind w:firstLine="720"/>
        <w:jc w:val="both"/>
        <w:rPr/>
      </w:pPr>
      <w:r>
        <w:rPr>
          <w:rFonts w:cs="Courier New" w:ascii="Courier New" w:hAnsi="Courier New"/>
        </w:rPr>
        <w:t xml:space="preserve">Действия верующего, таким образом плененного сатаной через его эмиссаров злых духов, являются результатом тонкого и неизвестного </w:t>
      </w:r>
      <w:r>
        <w:rPr>
          <w:rFonts w:cs="Courier New" w:ascii="Courier New" w:hAnsi="Courier New"/>
          <w:i/>
        </w:rPr>
        <w:t>для него</w:t>
      </w:r>
      <w:r>
        <w:rPr>
          <w:rFonts w:cs="Courier New" w:ascii="Courier New" w:hAnsi="Courier New"/>
        </w:rPr>
        <w:t xml:space="preserve"> контроля противника и эти действий снова дают больше основания врагу. Слова говорятся и дела выполняются почти вслепую, либо по импульсу, либо в замешательстве от внезапного отвратительного чувства; и часто человек разумно не предчувствует последствия своих слов или дел. Старые привычки, которые прекратили проявляться, показываются снова; побежденные грехи переподтверждают свою власть.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Колонка 3. Куда входят злые духи.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Куда входят злые духи - это предмет третьей колонки и список в ней очень краток. Масштаб их работ в человеке охватывает дух, душу и тело, поскольку они "хоронят" себя в самой структуре человеческой оболочки, но некоторые из них действуют непосредственно на органы или аппетиты тела, другие на разум или интеллект, чувства, эмоции и привязанности, а другие непосредственно на дух (есть одержимость вне духа). В теле они особенно располагаются в спинной колонке, нервной системе и самых глубоких нервных центрах, через которые они управляют всем существом. От ганглионического нервного центра, расположенного в кишечнике, до эмоциональных органов чувств и всех органов, на которые они воздействуют к мозговому нервному центру в голове, глазах, ушах, шее, челюстях, языке, мускул лица и тонкого нерва тканей мозга. </w:t>
      </w:r>
    </w:p>
    <w:p>
      <w:pPr>
        <w:pStyle w:val="Normal"/>
        <w:ind w:firstLine="720"/>
        <w:jc w:val="both"/>
        <w:rPr>
          <w:rFonts w:ascii="Courier New" w:hAnsi="Courier New" w:cs="Courier New"/>
        </w:rPr>
      </w:pPr>
      <w:r>
        <w:rPr>
          <w:rFonts w:cs="Courier New" w:ascii="Courier New" w:hAnsi="Courier New"/>
        </w:rPr>
        <w:t xml:space="preserve">Они могут получить доступ постепенно и коварно, как это уже показано, но имеются случаи, когда они делают и внезапное нападение, чтобы загнать жертву в ненамеренную сдачу (см. приложение). </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Колонка 4. Признаки присутствия злых духов.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Когда злые духи вошли в верующего через основание, данное им, как уже описано, признаки их присутствия распознаются по степени одержимости и места, где они располагаются, либо глубоко в самой внутренней структуре человека или в разуме и функциях, на которые они более явно воздействуют. </w:t>
      </w:r>
    </w:p>
    <w:p>
      <w:pPr>
        <w:pStyle w:val="Normal"/>
        <w:ind w:firstLine="720"/>
        <w:jc w:val="both"/>
        <w:rPr>
          <w:rFonts w:ascii="Courier New" w:hAnsi="Courier New" w:cs="Courier New"/>
        </w:rPr>
      </w:pPr>
      <w:r>
        <w:rPr>
          <w:rFonts w:cs="Courier New" w:ascii="Courier New" w:hAnsi="Courier New"/>
        </w:rPr>
        <w:t xml:space="preserve">Многие из признаков мы уже обсуждали в предыдущей главе, особенно в главе 4 "Пассивность как главное основание одержимости" и главе 6 "Подделки Божественного", которые в духовных опытах нет потребности резюмировать. </w:t>
      </w:r>
    </w:p>
    <w:p>
      <w:pPr>
        <w:pStyle w:val="Normal"/>
        <w:ind w:firstLine="720"/>
        <w:jc w:val="both"/>
        <w:rPr/>
      </w:pPr>
      <w:r>
        <w:rPr>
          <w:rFonts w:cs="Courier New" w:ascii="Courier New" w:hAnsi="Courier New"/>
        </w:rPr>
        <w:t xml:space="preserve">Здесь нам надо все же подвести итог некоторым из характеристик острой и полностью развитой одержимости в разуме и теле, когда пассивная сдача лживым духам очень совершенна и весь внешний человек открыт для их использования в каждой части его существа. Нам должно быть однако ясно, что (1) все признаки могут присутствовать в очень небольшой степени и быть почти неразличимыми от вполне естественных причин; (2) они могут быть проявлены только в той части человеческой оболочки, в которой захватчики расположены; или (3) они могут появляться и исчезать по различным причинам </w:t>
      </w:r>
      <w:r>
        <w:rPr>
          <w:rFonts w:cs="Courier New" w:ascii="Courier New" w:hAnsi="Courier New"/>
          <w:b/>
        </w:rPr>
        <w:t xml:space="preserve">без знания </w:t>
      </w:r>
      <w:r>
        <w:rPr>
          <w:rFonts w:cs="Courier New" w:ascii="Courier New" w:hAnsi="Courier New"/>
        </w:rPr>
        <w:t xml:space="preserve">(см. главу 5 «двойная личность демонической одержимости у христиан) жертвы.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Характеристики острой "одержимости" в разуме и теле.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Когда одержимость очень проявлена, захватчики полностью доминируют над внешним человеком, используя или примешиваясь к голосовым органам, языку, челюстям, глазам, ушам, обонянию, вкусу, мышцам, рукам и ногам, а иногда и с несознательными движениями, не поддающимися контролю (см. главу 5 "Смешанные проявления" и главу 7 "Манипуляция телом."). Они примешиваются к голове и двигают ею как им угодно, и пяти чувствам тела, потому что они направляющие для действия разума. Они стремятся притуплять и препятствовать чуткому использованию чувств так, чтобы они могли иметь больше возможности управлять своей жертвой, и когда они делают это, то появляются в той или другой степени трудности во всех действиях чувств и способностей См. главу 6 "Использование злыми духами верующего как "планшета".( См. главу 6 "Использование злыми духами верующего как "планшета" и "Подделка личностей других.")</w:t>
      </w:r>
    </w:p>
    <w:p>
      <w:pPr>
        <w:pStyle w:val="Normal"/>
        <w:ind w:firstLine="720"/>
        <w:jc w:val="both"/>
        <w:rPr>
          <w:rFonts w:ascii="Courier New" w:hAnsi="Courier New" w:eastAsia="Courier New" w:cs="Courier New"/>
        </w:rPr>
      </w:pPr>
      <w:r>
        <w:rPr>
          <w:rFonts w:eastAsia="Courier New" w:cs="Courier New" w:ascii="Courier New" w:hAnsi="Courier New"/>
        </w:rPr>
        <w:t xml:space="preserve"> </w:t>
      </w:r>
    </w:p>
    <w:p>
      <w:pPr>
        <w:pStyle w:val="Normal"/>
        <w:ind w:firstLine="720"/>
        <w:jc w:val="center"/>
        <w:rPr>
          <w:rFonts w:ascii="Courier New" w:hAnsi="Courier New" w:cs="Courier New"/>
        </w:rPr>
      </w:pPr>
      <w:r>
        <w:rPr>
          <w:rFonts w:cs="Courier New" w:ascii="Courier New" w:hAnsi="Courier New"/>
        </w:rPr>
        <w:t xml:space="preserve">Примешивание к голосовым органам.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Когда злые духи затрагивают голосовые органы, они могут примешиваться ко всем голосовым действиям при чтении вслух, разговоре, пении или молитве. При разговоре произношение может быть тяжелым или невнятным, медленным или быстрым; слова могут казаться входящими одно в другое, переменного произношения, и акценты или ударения стоять неправильно, поэтому речь, которая не является результатом мышления, управляемая любым влиянием, может быть результатом одержимости. </w:t>
      </w:r>
    </w:p>
    <w:p>
      <w:pPr>
        <w:pStyle w:val="Normal"/>
        <w:ind w:firstLine="720"/>
        <w:jc w:val="both"/>
        <w:rPr>
          <w:rFonts w:ascii="Courier New" w:hAnsi="Courier New" w:cs="Courier New"/>
        </w:rPr>
      </w:pPr>
      <w:r>
        <w:rPr>
          <w:rFonts w:cs="Courier New" w:ascii="Courier New" w:hAnsi="Courier New"/>
        </w:rPr>
        <w:t xml:space="preserve">Сверхъестественная власть, воздействующая на пассивный разум смешивает, так сказать, слова в разуме и затем в речи; мешает разуму понимать мысли и вызывает помеху в памяти. Слова приходят в разум и не остаются достаточно долго для речи; или, с другой стороны, ливни "мыслей" падают, которые "гонят" голосовые органы в действие вне управления. Тогда более легче говорить, чем слушать речь другого. Язык действует независимо от разума или воли. Слова говорящего не обдуманы разумом или не предназначены к произнесению волею, а иногда точно противоположны тому, что было в разуме и намерении, что удивляет говорящего, когда он впоследствии вспоминает то, что он сказал. </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Болтливость христиан.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 xml:space="preserve">Многое, что называется "болтливостью", "разговорчивостью" и безответственным использованием языка среди Христиан, может быть приписано названной здесь причине; для многих, чьи языки не поддаются контролю в сплетне, клевете и злословии, искренне не сознают того, что они делают, или если они сознают, то весьма не способны управлять или приостановить их печальный и безответственный разговор. Злые духи могут "обладать" ими только в органах речи или фактически имеют контроль языка через </w:t>
      </w:r>
      <w:r>
        <w:rPr>
          <w:rFonts w:cs="Courier New" w:ascii="Courier New" w:hAnsi="Courier New"/>
          <w:b/>
        </w:rPr>
        <w:t>канал пассивного разума</w:t>
      </w:r>
      <w:r>
        <w:rPr>
          <w:rFonts w:cs="Courier New" w:ascii="Courier New" w:hAnsi="Courier New"/>
        </w:rPr>
        <w:t xml:space="preserve">. </w:t>
      </w:r>
    </w:p>
    <w:p>
      <w:pPr>
        <w:pStyle w:val="Normal"/>
        <w:ind w:firstLine="720"/>
        <w:jc w:val="both"/>
        <w:rPr>
          <w:rFonts w:ascii="Courier New" w:hAnsi="Courier New" w:cs="Courier New"/>
        </w:rPr>
      </w:pPr>
      <w:r>
        <w:rPr>
          <w:rFonts w:cs="Courier New" w:ascii="Courier New" w:hAnsi="Courier New"/>
        </w:rPr>
        <w:t xml:space="preserve">Это может быть и у говорящих перед аудиторией, у которых есть пространный поток слов, который льется через уста или быстрая речь или в форме стаккато безо всякой концентрации или истинного действия разума. (см. также о другом примешивании злых духов к разуму при проповедовании в главе 5 "Сверхъестественное письмо и говорение" и "Письмо под руководством Бога.") При проповедовании с кафедры это также возможно, когда злые духи остаются невредимыми "проповедью", которая не провозглашает умилостивительную жертву Христа и не в силе Святого Духа.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Голос под влиянием злых духов.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Голос человека более легко подвергается воздействию от сверхъестественной силы, чем многие думают. Когда злые духи касаются духа человека, это может иногда выразиться резкостью, металлическим звуком в голосе или хриплостью и грубостью, или то же самое может быть замечено в атмосфере, которая очень плотно наполнена силами тьмы, оказывая свое влияние на тонкие голосовые тона (см. главу 11 о молитве и проповедовании). </w:t>
      </w:r>
    </w:p>
    <w:p>
      <w:pPr>
        <w:pStyle w:val="Normal"/>
        <w:ind w:firstLine="720"/>
        <w:jc w:val="both"/>
        <w:rPr>
          <w:rFonts w:ascii="Courier New" w:hAnsi="Courier New" w:cs="Courier New"/>
        </w:rPr>
      </w:pPr>
      <w:r>
        <w:rPr>
          <w:rFonts w:cs="Courier New" w:ascii="Courier New" w:hAnsi="Courier New"/>
        </w:rPr>
        <w:t xml:space="preserve">В примешивании или использовании голосовых органов и голоса может быть и поддельный "дар языков" или изящного пения, которое может быть названо "небесной музыкой", потому что это являет сверхъестественный источник, и он находится вне собственной естественной силы певца. </w:t>
      </w:r>
    </w:p>
    <w:p>
      <w:pPr>
        <w:pStyle w:val="Normal"/>
        <w:ind w:firstLine="720"/>
        <w:jc w:val="both"/>
        <w:rPr>
          <w:rFonts w:ascii="Courier New" w:hAnsi="Courier New" w:cs="Courier New"/>
        </w:rPr>
      </w:pPr>
      <w:r>
        <w:rPr>
          <w:rFonts w:cs="Courier New" w:ascii="Courier New" w:hAnsi="Courier New"/>
        </w:rPr>
        <w:t xml:space="preserve">В явной одержимости демоном злые духи могут затрагивать голос кажущимся естественным путем, который подавляет свой естественный. Например, при пении у человека это может получаться так сильно и с ясной и звоноподобной дикцией, но скоро приходит слабость в мышцах горла, сухой кашель, слезы в глазах и пение прекращается. Концентрация глаз на нотной книге становится более слабой, ощущение тяжести продвигается к шее и спине; музыка продолжается, но без внимания, не вдохновенно, удрученно и тяжело, певец отворачивается, приписывая все "трудностям дыхания" и физическому препятствию, когда это на самом деле проявление злых духов в одержимости.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Примешивание к голове.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При примешивании к голове, челюсти могут быть движимы злым духом и нервы лица управляемы им, производя улыбки, которые появляются в неподходящие моменты явно без сознания этого человеком. Такого типа механические улыбки, когда лицевые мышцы кажутся резиновыми или натянутыми для одобрения, делают лицо твердым или жестоким, высушенным, увядшим или глубоко несчастным. </w:t>
      </w:r>
    </w:p>
    <w:p>
      <w:pPr>
        <w:pStyle w:val="Normal"/>
        <w:ind w:firstLine="720"/>
        <w:jc w:val="both"/>
        <w:rPr>
          <w:rFonts w:ascii="Courier New" w:hAnsi="Courier New" w:cs="Courier New"/>
        </w:rPr>
      </w:pPr>
      <w:r>
        <w:rPr>
          <w:rFonts w:cs="Courier New" w:ascii="Courier New" w:hAnsi="Courier New"/>
        </w:rPr>
        <w:t xml:space="preserve">Одержимость затрагивает лицо и вызывает выражения, которые противоположны истинному характеру человека. Другие влияния на лицо, произведенные управляющими духами, могут быть отталкивающими или красивыми, казаться естественными и физическими; типа когда человек краснеет, имеет нечистый взгляд или ангельский взгляд небесной красоты с изящными улыбками и светом от славы, которая может внезапно изменяться в строгий непреклонный взгляд со сжатием губ и нахмуренными бровями или в темное облако как от внезапного шторма и бури. </w:t>
      </w:r>
    </w:p>
    <w:p>
      <w:pPr>
        <w:pStyle w:val="Normal"/>
        <w:ind w:firstLine="720"/>
        <w:jc w:val="both"/>
        <w:rPr>
          <w:rFonts w:ascii="Courier New" w:hAnsi="Courier New" w:cs="Courier New"/>
        </w:rPr>
      </w:pPr>
      <w:r>
        <w:rPr>
          <w:rFonts w:cs="Courier New" w:ascii="Courier New" w:hAnsi="Courier New"/>
        </w:rPr>
        <w:t xml:space="preserve">В утечке живучести, вызванной властью духа зла, виски могут быть впалыми и волосы преждевременно седыми. При внезапном появлении посягателей ноздри могут стать сжатыми, обоняние ослабнуть, дыхание может стать сбитым и обрывистым с удушьем с ощущением петли и шумов в голове.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Примешивание к глазам.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Ни на какую другую часть нервов в голове они больше не воздействуют, чем на нервы глаз, ибо есть пассивность глаз, которая открывает их управлению злыми духами, которые направляют их смотреть на что-то без использования воли. При чтении глаза могут быть перемещаемы так, что видят напечатанные слова и быстро пробегают страницы безо всякого проникновения содержания в разум и какого-либо запечатления на памяти. Очень важно замечать в отношении использования своих глаз, управляет ли их движениями всегда разум или смотрят они на объекты независимо от осмысленной воли (см. главу 4 "Пассивность тела" а также главу 6 "Поддельные видения" и "Распознавание видения: от Бога или от сатаны."). Ибо вмешательство злого духа больше всего отмечается, когда глаза бродят где-то, пока человек говорит с другими или пристально глядит вверх или вниз или в любом другом направлении без какой-либо причины, часто наиболее непристойным или невоспитанным образом. </w:t>
      </w:r>
    </w:p>
    <w:p>
      <w:pPr>
        <w:pStyle w:val="Normal"/>
        <w:ind w:firstLine="720"/>
        <w:jc w:val="both"/>
        <w:rPr>
          <w:rFonts w:ascii="Courier New" w:hAnsi="Courier New" w:cs="Courier New"/>
        </w:rPr>
      </w:pPr>
      <w:r>
        <w:rPr>
          <w:rFonts w:cs="Courier New" w:ascii="Courier New" w:hAnsi="Courier New"/>
        </w:rPr>
        <w:t>Особенно использование глаз злыми духами проявляется в установленном или зафиксированном</w:t>
        <w:tab/>
        <w:t xml:space="preserve">пристальном взгляде на различные вещи или на лица других и последний особенно опасен, когда человек вынужден этой неподвижностью пристально глядеть, занимая несознательно медиумическую позицию к другому. Любому постоянному установлению глаз на лицо другого должно постоянно противостоять. </w:t>
      </w:r>
    </w:p>
    <w:p>
      <w:pPr>
        <w:pStyle w:val="Normal"/>
        <w:ind w:firstLine="720"/>
        <w:jc w:val="both"/>
        <w:rPr>
          <w:rFonts w:ascii="Courier New" w:hAnsi="Courier New" w:cs="Courier New"/>
        </w:rPr>
      </w:pPr>
      <w:r>
        <w:rPr>
          <w:rFonts w:cs="Courier New" w:ascii="Courier New" w:hAnsi="Courier New"/>
        </w:rPr>
        <w:t xml:space="preserve">Особенно в собраниях, где сверхъестественные силы явно проявляются, нужно избегать "установленного пристального взгляда" при слушании говорящего, если это имеет источником не действия разума и ошеломленного состояния, ибо это открывает слушателя к делам злых духов через его пассивность. Таким же образом, говорящие в таких собраниях должны заботиться о том, чтобы злые духи не нашли возможности использовать их глаза в неподвижной концентрации на людей, чтобы поколебать их своей силой и таким образом воспрепятствовать разумному открытию их умов к словам, которые они говорят (см. главу 7 "Признаки примешивания к разуму").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В острой одержимости примешивание к глазам очень видно.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В острой одержимости демоном глаза затронуты очень заметно. Они вынуждены видеть злые вещи и плохие вещи столько много, что это угнетает человека и делает его беспокойным и вызывают жалобу; глаза не могут смотреть прямо в лицо другого и не видят ничего без "вмешательства", произведенного злыми духами. Эти нападения могут заставить человека усматривать вину во взоре других, когда нет основания для такого поступка.</w:t>
      </w:r>
    </w:p>
    <w:p>
      <w:pPr>
        <w:pStyle w:val="Normal"/>
        <w:ind w:firstLine="720"/>
        <w:jc w:val="both"/>
        <w:rPr>
          <w:rFonts w:ascii="Courier New" w:hAnsi="Courier New" w:cs="Courier New"/>
        </w:rPr>
      </w:pPr>
      <w:r>
        <w:rPr>
          <w:rFonts w:cs="Courier New" w:ascii="Courier New" w:hAnsi="Courier New"/>
        </w:rPr>
        <w:t xml:space="preserve">Имеются два вида концентрации: (1) физическая, через глаза, и (2) умственная, умственным видением. Человек поступает согласно концентрации разума, когда воля его сосредоточена на каждом его действии. Смотрение может быть физическим, умственным или духовным (см. главу 5 "Подделка присутствия Божьего" См. главу 6 "Верующие несознательно могут развивать у себя медиумическое состояние"). В физическом смотрении необходимы глаза; в умственном - глаза разума; и в духовном- внутреннее видение духовного человека. </w:t>
      </w:r>
    </w:p>
    <w:p>
      <w:pPr>
        <w:pStyle w:val="Normal"/>
        <w:ind w:firstLine="720"/>
        <w:jc w:val="both"/>
        <w:rPr>
          <w:rFonts w:ascii="Courier New" w:hAnsi="Courier New" w:cs="Courier New"/>
        </w:rPr>
      </w:pPr>
      <w:r>
        <w:rPr>
          <w:rFonts w:cs="Courier New" w:ascii="Courier New" w:hAnsi="Courier New"/>
        </w:rPr>
        <w:t xml:space="preserve">Когда злые духи управляют физическими глазами при помощи видений сверхъестественного и естественными вещами, которые появляются перед ними, но кажутся отличными от того, чем они действительно являются в обычных вопросах жизни (см. о невежественном привлечении пассивного состояния в главе 6 "Поддельные видения" и "Верующие несознательно могут развивать у себя медиумическое состояние"). Человек получает впечатления о чем-то вопреки их действительности, например косяки дверей кажутся Крестом, вспышки в небе различными фигурами и т.д. Человек говорит, что "видит" эти вещи, но он не знает, что злые духи могут представлять их его видению. </w:t>
      </w:r>
    </w:p>
    <w:p>
      <w:pPr>
        <w:pStyle w:val="Normal"/>
        <w:ind w:firstLine="720"/>
        <w:jc w:val="both"/>
        <w:rPr>
          <w:rFonts w:ascii="Courier New" w:hAnsi="Courier New" w:cs="Courier New"/>
        </w:rPr>
      </w:pPr>
      <w:r>
        <w:rPr>
          <w:rFonts w:cs="Courier New" w:ascii="Courier New" w:hAnsi="Courier New"/>
        </w:rPr>
        <w:t>Взгляд при таком принуждении захвачен этими манипуляциями глаз, и в них наступает общее чувство слабости. Вещи выглядят туманными, размытыми и неопределенными. Может проявиться близорукость и неспособность к концентрации на любом маленьком объекте; концентрация глаз - болезненна и затруднена, человек жалуется на</w:t>
        <w:tab/>
        <w:t xml:space="preserve">свет, усталость глаз и темные пятна, которые появляются перед ним, устойчивые или перемещаемые близко или вдалеке; эти признаки могли бы рассматриваться как вполне естественные, если бы не было сверхъестественного элемента, сопровождающего их.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Воздействие на уши и слух.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При примешивании к ушам даже полная глухота может быть вызвана злыми духами, расположенными в нервах уха или могут быть некоторые степени примешивания к слуху, результатом которых будет потеря слов. При слушании есть моменты, когда предложения или слова не слышатся вообще; или не ухватывается ясно смысл того, что другие говорят, потому что человек слышит частично то, что говорящий говорит и частично то, что вставляет злой дух, или что он внушает разуму. Следовательно есть "недопонимания" наставления или ясного языка других. Причинами этого также является не расположенность слушать других и беспокойное нетерпение ожидания, когда они закончат свои предложения или сообщение, потому что злоумышленники вталкивают в них собственные внушения в разум и требуют внимания их разговору. Верующий имеет ощущение двойного слушания, если можно так выразиться, внутреннего и внешнего слушания в одно и то же время. То есть он может пытаться "слушать" чувства и движения внутри (см. главу 6 "Использование злыми духами верующего как "планшета") и слушать голоса других снаружи. Это вызывает трудности в слушании музыки, разговора и громкого чтения. Бывает также и мертвое безразличие к внешним звукам из-за гудения в ушах (см. о различии при явлении от физических причин См. главу 7 «Различные признаки») и звука в ушах, более сильного, чем звук снаружи с результатом очевидной рассеянности. Человеку нужно прежде освобождение от слушания сверхъестественного разговора внутри себя, тогда он будет свободен слушать внешнее. </w:t>
      </w:r>
    </w:p>
    <w:p>
      <w:pPr>
        <w:pStyle w:val="Normal"/>
        <w:ind w:firstLine="720"/>
        <w:jc w:val="both"/>
        <w:rPr>
          <w:rFonts w:ascii="Courier New" w:hAnsi="Courier New" w:cs="Courier New"/>
        </w:rPr>
      </w:pPr>
      <w:r>
        <w:rPr>
          <w:rFonts w:cs="Courier New" w:ascii="Courier New" w:hAnsi="Courier New"/>
        </w:rPr>
        <w:t xml:space="preserve">Злые духи, примешивающиеся к чувственным нервам ушей, делают внешние звуки острыми и принудительными в их восприятии, производя возмущение и раздражение, а преувеличенное ощущение звука делает концентрацию трудной. </w:t>
      </w:r>
    </w:p>
    <w:p>
      <w:pPr>
        <w:pStyle w:val="Normal"/>
        <w:ind w:firstLine="720"/>
        <w:jc w:val="both"/>
        <w:rPr>
          <w:rFonts w:ascii="Courier New" w:hAnsi="Courier New" w:cs="Courier New"/>
        </w:rPr>
      </w:pPr>
      <w:r>
        <w:rPr>
          <w:rFonts w:cs="Courier New" w:ascii="Courier New" w:hAnsi="Courier New"/>
        </w:rPr>
        <w:t xml:space="preserve">Они также создают странные звуки примешиванием к чувственным нервам и человек говорит, что он слышал голоса, гром, шелест одежд и т.д., которые никто вокруг него не слышит. </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Гудение" злых духов.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Это постоянное "гудение" в ушах делает жертву предубежденной, и он почти несознательно встряхивает головой, как будто стряхивает что-то раздражающее его. Это так отвлекает его, что он обязан говорить себе громко, чтобы оказать впечатление на свой собственный разум, он должен читать громко, чтобы прочувствовать то, что он читает, или говорить громко, чтобы осознать свою собственную речь из-за смущения, вызванного в его разуме внутренним "гудением" преследующих духов. Из-за этого смущения создается новая почва силам тьмы для углубленной одержимости через отвлечение, вызванное их вмешательством. </w:t>
      </w:r>
    </w:p>
    <w:p>
      <w:pPr>
        <w:pStyle w:val="Normal"/>
        <w:ind w:firstLine="720"/>
        <w:jc w:val="both"/>
        <w:rPr>
          <w:rFonts w:ascii="Courier New" w:hAnsi="Courier New" w:cs="Courier New"/>
        </w:rPr>
      </w:pPr>
      <w:r>
        <w:rPr>
          <w:rFonts w:cs="Courier New" w:ascii="Courier New" w:hAnsi="Courier New"/>
        </w:rPr>
        <w:t xml:space="preserve">Причина этого состоит в том, что несознательно, верующий предоставил свои уши злым духам, слушая их слова и внушения, часто потому, что он полагал, что слушал Бога или слушал себя. Это появляется особенно, когда вырастает привычка к слушанию внутреннего голоса (см. главу 5 «Почему злые духи стремятся к телу» и главу 6 «Абсолютный исход ошибочного представления о местонахождении Бога» «Использование злыми духами верующего как «планшета") или внимание к внутреннему "слушанию", которое в некоторое время позволяет злому духу притуплять внешний слух и острое внимание внешним отношениям; или "слушание" внутри "чувств", ощущений, движений (см. главу 6 «Использование злыми духами верующего как «планшета".) "влечений" или в то же самое время слушать голоса, тексты и сообщений снаружи.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Описание говорения злых духов.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Говорение злых духов может быть описано примерно следующим образом:</w:t>
      </w:r>
    </w:p>
    <w:p>
      <w:pPr>
        <w:pStyle w:val="Normal"/>
        <w:ind w:firstLine="720"/>
        <w:jc w:val="both"/>
        <w:rPr>
          <w:rFonts w:ascii="Courier New" w:hAnsi="Courier New" w:cs="Courier New"/>
        </w:rPr>
      </w:pPr>
      <w:r>
        <w:rPr>
          <w:rFonts w:cs="Courier New" w:ascii="Courier New" w:hAnsi="Courier New"/>
        </w:rPr>
        <w:t xml:space="preserve">(1) Оно не похоже на голосовое говорение человека, которое должно быть всегда более сильным, чем говорение духов, потому что духи не имеют силы дыхания, поэтому, если человек говорит громко, он может всегда потопить говорение злых духов. Основываясь на том же самом принципе, человек может также потопить голос Святого Духа, потому что Он - Дух и Его говорение всегда происходит в духе или через совесть. </w:t>
      </w:r>
    </w:p>
    <w:p>
      <w:pPr>
        <w:pStyle w:val="Normal"/>
        <w:ind w:firstLine="720"/>
        <w:jc w:val="both"/>
        <w:rPr>
          <w:rFonts w:ascii="Courier New" w:hAnsi="Courier New" w:cs="Courier New"/>
        </w:rPr>
      </w:pPr>
      <w:r>
        <w:rPr>
          <w:rFonts w:cs="Courier New" w:ascii="Courier New" w:hAnsi="Courier New"/>
        </w:rPr>
        <w:t xml:space="preserve">(2) Оно походит больше на "размышление" человека или разговор в себе, когда слова не произносятся через губы (см. главу 6 «Как распознать источник «текстов", данных сверхъестественно?). Когда злые духи "говорят" с внутренним ухом, это похоже на непрерывное гудение внутренних слов, как будто принадлежащих самому человеку, но все же не от его разума и не результата умственного действия, ни из его желания, и даже порой не выражает его собственных личных идей или желаний. </w:t>
      </w:r>
    </w:p>
    <w:p>
      <w:pPr>
        <w:pStyle w:val="Normal"/>
        <w:ind w:firstLine="720"/>
        <w:jc w:val="both"/>
        <w:rPr>
          <w:rFonts w:ascii="Courier New" w:hAnsi="Courier New" w:cs="Courier New"/>
        </w:rPr>
      </w:pPr>
      <w:r>
        <w:rPr>
          <w:rFonts w:cs="Courier New" w:ascii="Courier New" w:hAnsi="Courier New"/>
        </w:rPr>
        <w:t xml:space="preserve">Когда это "гудение" нежелательных или раздражающих или безответственных слов происходит таким образом, как-то требуя внутреннего внимания человека и он имеет потребность разобраться с этим, то он может говорить громко сильным голосом, чтобы пересилить или притупить внутренние слова, не сознавая, что он поднимает свой голос, или почему он его поднимает.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Несознаваемое использование громкого голоса.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Несознательно человек оказывает впечатление на свой собственный разум через свое собственное ухо, используя громкий голос; иначе его притупленный разум был бы не способен взять или сохранить то, что он говорит или получить впечатление для своего разума. </w:t>
      </w:r>
    </w:p>
    <w:p>
      <w:pPr>
        <w:pStyle w:val="Normal"/>
        <w:ind w:firstLine="720"/>
        <w:jc w:val="both"/>
        <w:rPr>
          <w:rFonts w:ascii="Courier New" w:hAnsi="Courier New" w:cs="Courier New"/>
        </w:rPr>
      </w:pPr>
      <w:r>
        <w:rPr>
          <w:rFonts w:cs="Courier New" w:ascii="Courier New" w:hAnsi="Courier New"/>
        </w:rPr>
        <w:t xml:space="preserve">Верующий может не сознавать внутреннее "гудение" слов злых духов и не сознавать, что его голос поднимается, чтобы выразить его собственные мысли в произносимой речи, или знать почему он обязан говорить, чтобы получить ясность о своем собственном мышлении. Не сознание - признак глубокой одержимости злым духом и не сознания фактов о себе является таким же вредным для человека, как попытки незнакомцев войти в дом и стать домовладельцем, который сам забыл все звуки. </w:t>
      </w:r>
    </w:p>
    <w:p>
      <w:pPr>
        <w:pStyle w:val="Normal"/>
        <w:ind w:firstLine="720"/>
        <w:jc w:val="both"/>
        <w:rPr>
          <w:rFonts w:ascii="Courier New" w:hAnsi="Courier New" w:cs="Courier New"/>
        </w:rPr>
      </w:pPr>
      <w:r>
        <w:rPr>
          <w:rFonts w:cs="Courier New" w:ascii="Courier New" w:hAnsi="Courier New"/>
        </w:rPr>
        <w:t xml:space="preserve">Сознание (см. главу 4 «Пассивность тела» и «Пассивность, вызванная неверным принятием страданий») всего, связанного с внутренней жизнью и окружающей средой, так остро необходимо верующим и должно культивироваться им, а также и сознание всех внешних вопросов, связанных с обязанностями жизни. Незнание людьми того, как им познать самих себя в деле, речи, мысли или поведении, забвение всего, что является доступным другим (см. главу 6 «Подделанный грех»), или с другой стороны, "несознательное" самосознание, или сверхсознание своих действий могут все быть результатами работы лживых духов. </w:t>
      </w:r>
    </w:p>
    <w:p>
      <w:pPr>
        <w:pStyle w:val="Normal"/>
        <w:ind w:firstLine="720"/>
        <w:jc w:val="both"/>
        <w:rPr>
          <w:rFonts w:ascii="Courier New" w:hAnsi="Courier New" w:cs="Courier New"/>
        </w:rPr>
      </w:pPr>
      <w:r>
        <w:rPr>
          <w:rFonts w:cs="Courier New" w:ascii="Courier New" w:hAnsi="Courier New"/>
        </w:rPr>
        <w:t xml:space="preserve">Некоторые признаки такого слушания сверхъестественных голосов могут быть описаны так: (1) трудность в слушании других, (2) лицо искажается от трудности понимания, что говорят; (3) ощущение тупости или тяжести в ухе или ушах. </w:t>
      </w:r>
    </w:p>
    <w:p>
      <w:pPr>
        <w:pStyle w:val="Normal"/>
        <w:ind w:firstLine="720"/>
        <w:jc w:val="both"/>
        <w:rPr>
          <w:rFonts w:ascii="Courier New" w:hAnsi="Courier New" w:cs="Courier New"/>
        </w:rPr>
      </w:pPr>
      <w:r>
        <w:rPr>
          <w:rFonts w:cs="Courier New" w:ascii="Courier New" w:hAnsi="Courier New"/>
        </w:rPr>
        <w:t xml:space="preserve">Различие между глухотою через примешивание злых духов к ушам и тем, что является результатом физических причин, зависит от того, имеет ли человек другие признаки одержимости злым духом, или он находится в обычном "естественном" состоянии.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Различные признаки.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Имеются и другие признаки, показывающие на возмущение целостной системы человека (см. о пассивности тела в главе 4), когда он подавлен злыми духами в одержимости. При воздействии на мускулы, руки, пальцы или ноги, нервы удерживаются, и эти члены действуют вне контроля разума или воли, иногда конвульсивно, в подергивании и прострации, или еще в парадоксе слабой и сильной последовательности действий мышц, или быстрой последовательности действий. Имеются много печальных случаев через одержимость, которые названы "посещением Бога", "взмахами руками", необъяснимыми "отказами разума", которые остаются необъясненными, но эти "случаи" на самом деле не "несчастные случаи", это выполнение реальных проектов невидимых существ духов злобы, занятых в мире людей. </w:t>
      </w:r>
    </w:p>
    <w:p>
      <w:pPr>
        <w:pStyle w:val="Normal"/>
        <w:ind w:firstLine="720"/>
        <w:jc w:val="both"/>
        <w:rPr>
          <w:rFonts w:ascii="Courier New" w:hAnsi="Courier New" w:cs="Courier New"/>
        </w:rPr>
      </w:pPr>
      <w:r>
        <w:rPr>
          <w:rFonts w:cs="Courier New" w:ascii="Courier New" w:hAnsi="Courier New"/>
        </w:rPr>
        <w:t xml:space="preserve">Коварные духи подготовились к этой манипуляции или примешиванию к человеку медленным притуплением его разума; а ослабление рассуждающих сил мешают ему увидеть результат некоторого шага или действия; а неупотребление суждения, незаметная потеря решения и независимого действия воли приводят к "захвату", если можно так выразиться, в критический момент и фатальным результатам; потому что без этой пассивности разума и воли эмиссары сатаны не могут иметь полного управления телом, которого они так страстно желают. </w:t>
      </w:r>
    </w:p>
    <w:p>
      <w:pPr>
        <w:pStyle w:val="Normal"/>
        <w:ind w:firstLine="720"/>
        <w:jc w:val="both"/>
        <w:rPr>
          <w:rFonts w:ascii="Courier New" w:hAnsi="Courier New" w:cs="Courier New"/>
        </w:rPr>
      </w:pPr>
      <w:r>
        <w:rPr>
          <w:rFonts w:cs="Courier New" w:ascii="Courier New" w:hAnsi="Courier New"/>
        </w:rPr>
        <w:t xml:space="preserve">При воздействии на тело (см. о пассивности тела в главе 4) злые духи также примешиваются ко всем функциям в различное время и в различной степени, в таких вещах как еда и питье и глотание пищи. Жевание пищи, слюна, мокроты, вздохи и дыхание, физическая слабость или сила, неподвижность членов, тяжести, высокая температура и холод, приятные или неприятные чувства, бессонница, сны (см. главу 6 «Поддельные сны»), неугомонность ночью, все могут быть возбуждены, произведены или преувеличены присутствием и волей злых духов.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Манипуляция телом.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О том, как злые духи могут управлять телом через нервную систему (см. главу 2 «Различные виды злых духов»; См. главу 5 «Двойственные потоки силы»; См. главу 7 «Характеристики острой «одержимости" в разуме и теле»; См. главу 6 «Использование злыми духами верующего как «планшета») мы находим в Священных Писаниях, но мы никогда не найдем и единственного случая, когда Святой Дух действовал таким же образом. Ни разу в Деяниях Апостолов мы не находим "дергающихся" и "корчащихся" конвульсий или других результатов сверхъестественной силы на человеческую оболочку, описанных как результаты наполнения Святым Духом. Но мы читаем, что злые духи могут содрогать тело, рвать его, наносить ушибы ему (Лк.9:39), заставлять его изнывать (Мк.9:18) или давать ему силу (Мк.5:4); заставлять человека вскрикивать внезапно громко (Лк.9:39), или делают его глухим, скрежетать зубами, вертеться на земле, бросать его в огонь, чтобы жечь его, или воду, чтобы топить его (Mф.27:15). </w:t>
      </w:r>
    </w:p>
    <w:p>
      <w:pPr>
        <w:pStyle w:val="Normal"/>
        <w:ind w:firstLine="720"/>
        <w:jc w:val="both"/>
        <w:rPr/>
      </w:pPr>
      <w:r>
        <w:rPr>
          <w:rFonts w:cs="Courier New" w:ascii="Courier New" w:hAnsi="Courier New"/>
        </w:rPr>
        <w:t xml:space="preserve">В этой острой форме признаки одержимости демоном и безумия почти неразличимы. Различие находится в том факте, что в одержимости демоном </w:t>
      </w:r>
      <w:r>
        <w:rPr>
          <w:rFonts w:cs="Courier New" w:ascii="Courier New" w:hAnsi="Courier New"/>
          <w:b/>
        </w:rPr>
        <w:t>разум не поврежден</w:t>
      </w:r>
      <w:r>
        <w:rPr>
          <w:rFonts w:cs="Courier New" w:ascii="Courier New" w:hAnsi="Courier New"/>
        </w:rPr>
        <w:t xml:space="preserve">, хотя он может быть пассивным или приостановленным в действии, но в сумасшествии злой дух пользуется преимуществом физического состояния. "Безумные" люди более "нормальны", чем нормальные, люди их таковыми считают и больше правды в том, что они говорят, чем в это верится нормальным. То, что они "видят" - не всегда заблуждение, но фактические дела злых духов. </w:t>
      </w:r>
    </w:p>
    <w:p>
      <w:pPr>
        <w:pStyle w:val="Normal"/>
        <w:ind w:firstLine="720"/>
        <w:jc w:val="both"/>
        <w:rPr>
          <w:rFonts w:ascii="Courier New" w:hAnsi="Courier New" w:cs="Courier New"/>
        </w:rPr>
      </w:pPr>
      <w:r>
        <w:rPr>
          <w:rFonts w:cs="Courier New" w:ascii="Courier New" w:hAnsi="Courier New"/>
        </w:rPr>
        <w:t xml:space="preserve">Поэтому, необходимо различать между: (1) чисто безумием, (2) чисто "одержимостью", (3) безумием и одержимостью. </w:t>
      </w:r>
    </w:p>
    <w:p>
      <w:pPr>
        <w:pStyle w:val="Normal"/>
        <w:ind w:firstLine="720"/>
        <w:jc w:val="both"/>
        <w:rPr>
          <w:rFonts w:ascii="Courier New" w:hAnsi="Courier New" w:cs="Courier New"/>
        </w:rPr>
      </w:pPr>
      <w:r>
        <w:rPr>
          <w:rFonts w:cs="Courier New" w:ascii="Courier New" w:hAnsi="Courier New"/>
        </w:rPr>
        <w:t xml:space="preserve">Перед тем, как объявить человека безумным по физическим и естественным причинам, врач должен выяснить есть ли здесь какая-нибудь сверхъестественная причина. Сумасшествие может быть вызвано естественным расстройством (см. главу 7 «Основание злым духам через неправильные представления») и сверхъестественным вмешательством злых сил. Истинное безумие может также быть результатом одержимости и быть по-человечески невосстановимым. </w:t>
      </w:r>
    </w:p>
    <w:p>
      <w:pPr>
        <w:pStyle w:val="Normal"/>
        <w:ind w:firstLine="720"/>
        <w:jc w:val="both"/>
        <w:rPr>
          <w:rFonts w:ascii="Courier New" w:hAnsi="Courier New" w:cs="Courier New"/>
        </w:rPr>
      </w:pPr>
      <w:r>
        <w:rPr>
          <w:rFonts w:cs="Courier New" w:ascii="Courier New" w:hAnsi="Courier New"/>
        </w:rPr>
        <w:t xml:space="preserve">Короче говоря, под властью лживого духа человек теряет управление своим телом, и когда злоумышленник проявляется, он теряет ответственность к своим действиям. </w:t>
      </w:r>
    </w:p>
    <w:p>
      <w:pPr>
        <w:pStyle w:val="Normal"/>
        <w:ind w:firstLine="720"/>
        <w:jc w:val="both"/>
        <w:rPr>
          <w:rFonts w:ascii="Courier New" w:hAnsi="Courier New" w:cs="Courier New"/>
        </w:rPr>
      </w:pPr>
      <w:r>
        <w:rPr>
          <w:rFonts w:cs="Courier New" w:ascii="Courier New" w:hAnsi="Courier New"/>
        </w:rPr>
        <w:t>Духи в одержимости телом разнятся по характеру и в проявлении настолько обширно, насколько это разнообразно в одержимости разума или духа в духовных проявлениях. Некоторые - злобны, а некоторые более умеренны в своих действиях, типа "духа немощи" или бессилия, описанного в Лук. 13:11, или слепого и глухого духа в Mф.12:22. Священные Писания показывают случаи одержимости, которое предполагали скорее бы исцеление, но слова Господни и дела доказали, что женщине, которая была согнута восемнадцать лет, не требовалось исцеление, а избавление (см. главу 2 «Различные виды злых духов»). Согбенность спины - один из признаков одержимости демоном, когда тело находится под глубоким воздействием.</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Пророческий экстаз и вдохновение.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 xml:space="preserve">Другое проявление злых духов может быть описано как пророческий экстаз или "вдохновение". Это имело место в девушке с "духом прорицательным", которого изгнал Павел (Деян.16:16-18). Опасность этого вида духа состоит в том, что проявления больше кажется проявлением Святого Духа (см. главу 5 «Двуличие демонической одержимости»; «Истина и подделка приняты вместе»; «Почему злые духи стремятся к телу»), чем переживанием в нервной системе или телесной оболочке. Различить </w:t>
      </w:r>
      <w:r>
        <w:rPr>
          <w:rFonts w:cs="Courier New" w:ascii="Courier New" w:hAnsi="Courier New"/>
          <w:i/>
        </w:rPr>
        <w:t>эти</w:t>
      </w:r>
      <w:r>
        <w:rPr>
          <w:rFonts w:cs="Courier New" w:ascii="Courier New" w:hAnsi="Courier New"/>
        </w:rPr>
        <w:t xml:space="preserve"> два </w:t>
      </w:r>
      <w:r>
        <w:rPr>
          <w:rFonts w:cs="Courier New" w:ascii="Courier New" w:hAnsi="Courier New"/>
          <w:i/>
        </w:rPr>
        <w:t>проявления</w:t>
      </w:r>
      <w:r>
        <w:rPr>
          <w:rFonts w:cs="Courier New" w:ascii="Courier New" w:hAnsi="Courier New"/>
        </w:rPr>
        <w:t xml:space="preserve"> в Коринфской Церкви было целью Апостола. Автор 12 и 14 главы первого Коринфянам писал: "О "вдохновленных" не хочу оставить вас неосведомленными", и тем самым продолжал показывать то, как обнаружить различие между проявлениями лживых духов в демоническом "вдохновении" или экстазе и истинным вдохновением Святого Духа.</w:t>
        <w:tab/>
        <w:t xml:space="preserve">Дух Божий в одном верующем находится в гармонии с проявлением Его силы в других, а демонический дух производит "раскол" или "мятеж" членов Тела Христова один против другого. Действие Святого Духа производит взаимозависимость и честь Его делу в том и в другом; демонический дух вызывает беззаконие и беспорядок. "Гармония" и "смущение" являются соответственно пробами сверхъестественной силы: от Бога или от сатаны в собрании Божьего народа.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Оправдания, используемые злыми духами, </w:t>
      </w:r>
    </w:p>
    <w:p>
      <w:pPr>
        <w:pStyle w:val="Normal"/>
        <w:ind w:firstLine="720"/>
        <w:jc w:val="center"/>
        <w:rPr>
          <w:rFonts w:ascii="Courier New" w:hAnsi="Courier New" w:cs="Courier New"/>
        </w:rPr>
      </w:pPr>
      <w:r>
        <w:rPr>
          <w:rFonts w:cs="Courier New" w:ascii="Courier New" w:hAnsi="Courier New"/>
        </w:rPr>
        <w:t xml:space="preserve">чтобы скрыть их присутствие.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Колонка 5. Оправдания злого духа, чтобы скрыть удерживаемую ими землю открывает снова широкую область для рассмотрения. Как только земля захвачена и разум притуплен от силы притеснения, лживый дух склонен внушать "отговорки" (см. главу 5 «Как злые духи обманывают») верующему, чтобы скрыть свое местоположение и удерживаемую землю. Список различных объяснений приведен в колонке 4. Если есть бездействие разума, то он внушает, что "это естественно" или "наследственно". Когда затронута вся нервная система, то "это болезнь" или "это чисто физическое". "Это- усталость" или это "духовно". Может существовать и в общих чертах некоторое основание для "оправдания", ибо обманщик остроумен в работе вместе с естественными условиями или в обстоятельствах, характере или возмущении телесных функций, то есть нападение может быть и в естественной и физической сфере, а не только от них непосредственно. Они любят ухватиться и наблюдать за некоторой физической или умственной болезнью, чтобы использовать ее как прикрытие или "оправдание" своему проявлению. </w:t>
      </w:r>
    </w:p>
    <w:p>
      <w:pPr>
        <w:pStyle w:val="Normal"/>
        <w:ind w:firstLine="720"/>
        <w:jc w:val="both"/>
        <w:rPr/>
      </w:pPr>
      <w:r>
        <w:rPr>
          <w:rFonts w:cs="Courier New" w:ascii="Courier New" w:hAnsi="Courier New"/>
        </w:rPr>
        <w:t>Они нападают на человека, потому что они обладают и заставляют его думать и верить, что это косвенное нападение, то есть через другого человека. Вина возлагается на самого человека или кого-то еще или на совсем не истинную причину, так чтобы злоумышленник не мог быть обнаружен и изгнан. Поэтому важно исследовать все "оправдания", то есть найти "причины" для такого и такого необъяснимого проявления. Причины должны быть всегда осмысленны, поскольку веря неправильному объяснению (см. главу 5 «Степень того, что нужно злым духам для</w:t>
      </w:r>
      <w:r>
        <w:rPr>
          <w:rFonts w:cs="Courier New" w:ascii="Courier New" w:hAnsi="Courier New"/>
          <w:lang w:val="en-US"/>
        </w:rPr>
        <w:t xml:space="preserve"> </w:t>
      </w:r>
      <w:r>
        <w:rPr>
          <w:rFonts w:cs="Courier New" w:ascii="Courier New" w:hAnsi="Courier New"/>
        </w:rPr>
        <w:t xml:space="preserve">обладания, определить невозможно») проявления, больше земли отдается лживым духам. Верующий может отказываться от основания с одной стороны и предоставлять новое основание с другой, если он не исследует все внушения, которые приходят в его разум о его состоянии. </w:t>
      </w:r>
    </w:p>
    <w:p>
      <w:pPr>
        <w:pStyle w:val="Normal"/>
        <w:ind w:firstLine="720"/>
        <w:jc w:val="both"/>
        <w:rPr>
          <w:rFonts w:ascii="Courier New" w:hAnsi="Courier New" w:cs="Courier New"/>
        </w:rPr>
      </w:pPr>
      <w:r>
        <w:rPr>
          <w:rFonts w:cs="Courier New" w:ascii="Courier New" w:hAnsi="Courier New"/>
        </w:rPr>
        <w:t xml:space="preserve">Следующие таблицы показывают стадии прогресса в одержимости и то, как неправильное их толкование дает новое основание: </w:t>
      </w:r>
    </w:p>
    <w:p>
      <w:pPr>
        <w:pStyle w:val="Normal"/>
        <w:ind w:firstLine="720"/>
        <w:jc w:val="both"/>
        <w:rPr>
          <w:rFonts w:ascii="Courier New" w:hAnsi="Courier New" w:cs="Courier New"/>
        </w:rPr>
      </w:pPr>
      <w:r>
        <w:rPr>
          <w:rFonts w:cs="Courier New" w:ascii="Courier New" w:hAnsi="Courier New"/>
        </w:rPr>
        <w:t xml:space="preserve">(1) Основание, сопровождаемое (2) одержимостью, проявленной (3), например, "дергающимся нервом" - тогда злые духи дают (4) Неправильное толкование причины этого подергивания, которое, если принимается верующим, допускает новую ложь от них и дает больше места.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Четыре следствия должны быть отмечены в этой связи: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1) Основание из-за (а) невежества, заканчивающегося (б) обманом; (2) Следует одержимость из-за основания, (3) Проявление из-за одержимости, (4) Опасность неправильной интерпретации проявления. </w:t>
      </w:r>
    </w:p>
    <w:p>
      <w:pPr>
        <w:pStyle w:val="Normal"/>
        <w:ind w:firstLine="720"/>
        <w:jc w:val="both"/>
        <w:rPr>
          <w:rFonts w:ascii="Courier New" w:hAnsi="Courier New" w:cs="Courier New"/>
        </w:rPr>
      </w:pPr>
      <w:r>
        <w:rPr>
          <w:rFonts w:cs="Courier New" w:ascii="Courier New" w:hAnsi="Courier New"/>
        </w:rPr>
        <w:t xml:space="preserve">Лживый дух также постоянно прилагает усилия держать верующего занятым чем-то еще, чтобы заполнить разум, так чтобы тот не мог обнаружить свою собственную потребность в избавлении. Тружениками почти завладевают мысли о "Пробуждении" или "нуждах других", оставаясь слепыми к своему собственному состоянию. Преданность, пение, проповедование, поклонение - все правильные вещи могут так обладать разумом, что закроют разум ко всему личному знанию о потребности избавления от обмана противника. </w:t>
      </w:r>
    </w:p>
    <w:p>
      <w:pPr>
        <w:pStyle w:val="Normal"/>
        <w:ind w:firstLine="720"/>
        <w:jc w:val="both"/>
        <w:rPr>
          <w:rFonts w:ascii="Courier New" w:hAnsi="Courier New" w:cs="Courier New"/>
        </w:rPr>
      </w:pPr>
      <w:r>
        <w:rPr>
          <w:rFonts w:cs="Courier New" w:ascii="Courier New" w:hAnsi="Courier New"/>
        </w:rPr>
        <w:t xml:space="preserve">Результат одержимости злого духа на верующем мы уже обсудили в аспекте умственной и телесной инертности. К этому мы добавляем общую слабость всего человека, духовного, умственного и физического. Он становится беспорядочным по характеру, нерегулярным в учении, колеблющимся в преданности и нерешительным в действии; легко перемещаемым (1) импульсами, то есть острыми толчками вперед к чему-то без воли; или (2) отвращением без причины, то есть острым отступлением назад не по воле.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Жизнь, полная противоречия.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Жизнь становится все более и более полной противоречиями. Человек кажется сильным и все же слабым, он стоический (</w:t>
      </w:r>
      <w:r>
        <w:rPr>
          <w:rFonts w:cs="Courier New" w:ascii="Courier New" w:hAnsi="Courier New"/>
          <w:i/>
        </w:rPr>
        <w:t>примечание переводчика: философы-стоики отрицали материальное, считая его за грязное; в иносказании слово «стоический» применяется часто к людям, отрицающим все человеческое и отрицательно относящимся к материальному</w:t>
      </w:r>
      <w:r>
        <w:rPr>
          <w:rFonts w:cs="Courier New" w:ascii="Courier New" w:hAnsi="Courier New"/>
        </w:rPr>
        <w:t xml:space="preserve">) и все же ищет любви. Он непостоянен в своих действиях, беспорядочен и догматичен в своей вере и крайне нелогичен в своих рассуждениях. Все эти признаки могут быть видимы или невидимы, могут проявляться в различное время и в различных степенях, одновременно или последовательно. </w:t>
      </w:r>
    </w:p>
    <w:p>
      <w:pPr>
        <w:pStyle w:val="Normal"/>
        <w:ind w:firstLine="720"/>
        <w:jc w:val="both"/>
        <w:rPr>
          <w:rFonts w:ascii="Courier New" w:hAnsi="Courier New" w:cs="Courier New"/>
        </w:rPr>
      </w:pPr>
      <w:r>
        <w:rPr>
          <w:rFonts w:cs="Courier New" w:ascii="Courier New" w:hAnsi="Courier New"/>
        </w:rPr>
        <w:t xml:space="preserve">Спустя некоторое время верующий может осознать свое состояние, и тогда он болезненно пытается спрятаться, чтобы эти признаки не читались другими и таким образом вызывает нападения на себя. Когда они станут столь явными, чтобы не быть скрытыми или игнорироваться, тогда он часто говорит, что переносит страдание от "нервного расстройства", ибо симптомы совпадают со всеми характеристиками неврастении и может только быть различимой от нее экспертизой прошлых духовных опытов и открытием к делам сверхъестественных сил. </w:t>
      </w:r>
    </w:p>
    <w:p>
      <w:pPr>
        <w:pStyle w:val="Normal"/>
        <w:ind w:firstLine="720"/>
        <w:jc w:val="both"/>
        <w:rPr>
          <w:rFonts w:ascii="Courier New" w:hAnsi="Courier New" w:cs="Courier New"/>
        </w:rPr>
      </w:pPr>
      <w:r>
        <w:rPr>
          <w:rFonts w:cs="Courier New" w:ascii="Courier New" w:hAnsi="Courier New"/>
        </w:rPr>
        <w:t xml:space="preserve">Если кажущаяся "неврастения" - в действительности одержимость злыми духами, то никакой длительный отдых или естественные средства не сделают свободным человека, хотя такие средства могут давать телу обновление, которое позволит жертве стоять перед духовной истиной в назначенное время. </w:t>
      </w:r>
    </w:p>
    <w:p>
      <w:pPr>
        <w:pStyle w:val="Normal"/>
        <w:ind w:firstLine="720"/>
        <w:jc w:val="both"/>
        <w:rPr>
          <w:rFonts w:ascii="Courier New" w:hAnsi="Courier New" w:cs="Courier New"/>
        </w:rPr>
      </w:pPr>
      <w:r>
        <w:rPr>
          <w:rFonts w:cs="Courier New" w:ascii="Courier New" w:hAnsi="Courier New"/>
        </w:rPr>
        <w:t xml:space="preserve">Растущая слабость всего существа также ослабляет духовную жизнь, предотвращая рост в энергичное взросление во Христе. Ибо внутренний духовный человек нуждается во внешнем человеке для выражения и развития. Но в одержимости через обман (см. главу 4 «Пассивность разума» и «Пассивность совести»; См. главу 4 «Пассивность с сатанинской деятельностью»; См. главу 5 «Некоторые способы освобождения от одержимости») разум очень пассивен в действии и выражении внутренней жизни, выражение лица пассивно и уныло, глаза сонны и медленны. Короче говоря, внешний человек становится "тюрьмой", если можно так выразиться, жизни духа внутри. </w:t>
      </w:r>
    </w:p>
    <w:p>
      <w:pPr>
        <w:pStyle w:val="Normal"/>
        <w:ind w:firstLine="720"/>
        <w:jc w:val="both"/>
        <w:rPr>
          <w:rFonts w:ascii="Courier New" w:hAnsi="Courier New" w:cs="Courier New"/>
        </w:rPr>
      </w:pPr>
      <w:r>
        <w:rPr>
          <w:rFonts w:cs="Courier New" w:ascii="Courier New" w:hAnsi="Courier New"/>
        </w:rPr>
        <w:t xml:space="preserve">Другим явным результатом является то, что с прошествием времени, жизнь человека больше проходит в теле, чем в душе и духе, законные аппетиты переподтверждают свое управление (см. главу 4 «Пассивность всего человека» и главу 7 «Пассивность тела как результат пассивности разума»), жизнь духа становится более не признаваемой и ее принципам все меньше следуют (см. главу 4 «Потеря духовного чувства из-за ощущениях тела»), а изменения и ненормальности в жизни, в состоянии и в действиях покажут все более и более знаки "одержимости".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Общее влияние на человека сверхъестественных опытов.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Очень неглубокое рассмотрение характеристик вовлеченных в ненормальные сверхъестественные опыты подтвердит этот диагноз. От постоянного влияния на таких верующих приходит ослабление умственной силы, власти и силы рассуждения, ослабление в моральном плане и воле, часто посещающее ощущение опасения за будущее, страх перед людьми так, что нет терпения слушать их, говорить о них или говорить с ними, постепенное общее ослабление физического тела. Время от времени приходит странное влияние на нервную систему и появляется нетерпение, явное "возбуждение", выглядит это не морально, бывает неугомонность и часто импульсивное ненамеренное действие нервов (см. главу 4 «Освобождение от пассивности»; См. главу 6 «Поддельные проявления Божественных дел в теле» и главу 7 «Пассивность тела как результат пассивности разума»). </w:t>
      </w:r>
    </w:p>
    <w:p>
      <w:pPr>
        <w:pStyle w:val="Normal"/>
        <w:ind w:firstLine="720"/>
        <w:jc w:val="both"/>
        <w:rPr>
          <w:rFonts w:ascii="Courier New" w:hAnsi="Courier New" w:cs="Courier New"/>
        </w:rPr>
      </w:pPr>
      <w:r>
        <w:rPr>
          <w:rFonts w:cs="Courier New" w:ascii="Courier New" w:hAnsi="Courier New"/>
        </w:rPr>
        <w:t xml:space="preserve">В моральном отношении утверждается позиция непогрешимости, позитивизм и неспособность учиться с потерей реальной власти выбора и личного контроля разума, речи, способа и действия. Ибо от этого "обладаемые" не могут выбирать или действовать, потому что их не пускают; и они имеют сильное ощущение, что "не знают, что делать" из-за удерживания их злыми духами (см. главу 4 «Определение значения слова «одержимость»; «Бог не желает вместо человека»; «Пассивность суждения и рассуждения»).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Колонка 6. Результаты одержимости на верующего.</w:t>
      </w:r>
    </w:p>
    <w:p>
      <w:pPr>
        <w:pStyle w:val="Normal"/>
        <w:ind w:firstLine="720"/>
        <w:jc w:val="center"/>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Результаты одержимости злым духом, приведенные в списке в Колонке 6 уже более или менее обсуждены в предшествующих колонках, но только необходимо сравнить колонку 4 и 6 для дальнейшего подведения итогов (см. таблицу в главе 5). </w:t>
      </w:r>
    </w:p>
    <w:p>
      <w:pPr>
        <w:pStyle w:val="Normal"/>
        <w:ind w:firstLine="720"/>
        <w:jc w:val="both"/>
        <w:rPr>
          <w:rFonts w:ascii="Courier New" w:hAnsi="Courier New" w:cs="Courier New"/>
        </w:rPr>
      </w:pPr>
      <w:r>
        <w:rPr>
          <w:rFonts w:cs="Courier New" w:ascii="Courier New" w:hAnsi="Courier New"/>
        </w:rPr>
        <w:t>Тонкость обмана состоит в том, что во множествах случаев, все эти "признаки", как думают, являются физическим или нравственным результатом личной индивидуальности,</w:t>
        <w:tab/>
        <w:t xml:space="preserve">то есть, "характера" человека, который должен терпеть, пока не освободится от глиняного тела в могиле! Их «я», они заявляют, является их проблемой, которую никакое принятие полноты Духа, ни света от соединения со Христом не изменит. Блуждание разума в молитве, неугомонность, болтливость, крайности и много других препятствующих бед во внешнем человеке остаются или им допускают существовать, или же их наличие огорчает людей без надежды перемены. </w:t>
      </w:r>
    </w:p>
    <w:p>
      <w:pPr>
        <w:pStyle w:val="Normal"/>
        <w:ind w:firstLine="720"/>
        <w:jc w:val="both"/>
        <w:rPr>
          <w:rFonts w:ascii="Courier New" w:hAnsi="Courier New" w:cs="Courier New"/>
        </w:rPr>
      </w:pPr>
      <w:r>
        <w:rPr>
          <w:rFonts w:cs="Courier New" w:ascii="Courier New" w:hAnsi="Courier New"/>
        </w:rPr>
        <w:t xml:space="preserve">Но как сменятся тогда точки зрения, когда много из того, что беспокоит их, припишется истинной причине. "Враг сделал это"! Во многих это не "я" в конце концов, но основание, невольно данное лживому духу. Верующие могут быть свободными через знание истины и отвержение основания. </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b/>
          <w:b/>
        </w:rPr>
      </w:pPr>
      <w:r>
        <w:rPr>
          <w:rFonts w:cs="Courier New" w:ascii="Courier New" w:hAnsi="Courier New"/>
          <w:b/>
        </w:rPr>
        <w:t>Глава 8. Путь к свободе.</w:t>
      </w:r>
    </w:p>
    <w:p>
      <w:pPr>
        <w:pStyle w:val="Normal"/>
        <w:ind w:firstLine="720"/>
        <w:jc w:val="both"/>
        <w:rPr>
          <w:rFonts w:ascii="Courier New" w:hAnsi="Courier New" w:cs="Courier New"/>
          <w:b/>
          <w:b/>
        </w:rPr>
      </w:pPr>
      <w:r>
        <w:rPr>
          <w:rFonts w:cs="Courier New" w:ascii="Courier New" w:hAnsi="Courier New"/>
          <w:b/>
        </w:rPr>
      </w:r>
    </w:p>
    <w:p>
      <w:pPr>
        <w:pStyle w:val="Normal"/>
        <w:ind w:firstLine="720"/>
        <w:jc w:val="both"/>
        <w:rPr>
          <w:rFonts w:ascii="Courier New" w:hAnsi="Courier New" w:cs="Courier New"/>
        </w:rPr>
      </w:pPr>
      <w:r>
        <w:rPr>
          <w:rFonts w:cs="Courier New" w:ascii="Courier New" w:hAnsi="Courier New"/>
        </w:rPr>
        <w:t>Обычно думают, что почти единственным способом разделаться с демонической одержимостью является изгнание злого духа (см. главу 4 «Пассивность с сатанинской деятельностью»; См. главу 5 «Некоторые способы освобождения от одержимости» и «Физически не должно чувствовать Бога» и смотрите также об изгнании) некоторым Божественно снаряженным верующим. Но факты доказывают, что этот метод не всегда успешен, потому что хотя диагноз присутствия злоумышленника может быть и правилен, все же основание, которое дало ему занять место, не может быть изгнано. И если не разобраться с основанием, то никакого полного избавления быть не может и не будет в большинстве из случаев какого-либо изменения. В других случаях, когда злой дух, кажется, покидает, не надо заключать, что человек полностью свободен, потому что произошедшее только означает, что специфическое проявление прекратилось и вряд ли другое проявление не может появиться. Возможно, это будет невидимое или нелегко постижимое или обнаруживаемое основание, но распознаваемое всяким наученным различать между делами злых духов и человеческими или Божественными. Можно также подавить некоторое проявление на время и не полностью избавиться от него, и то же самое проявление может возвращаться снова и снова в другом облике, если с основанием не разобраться. В некоторых случаях, когда одержимость явна, истинная внутренняя индивидуальность (см. главу 5 «Двуличие демонической одержимости в христианах»; «Некоторые способы освобождения от одержимости» и «Физически не должно чувствовать Бога») жертвы почти полностью потеряна. Избавление может быть немедленным, но где злоумышленник скрывает себя так тонко в разуме или теле, что неразличим от мыслей или дел человека (см. о «подмене» в главе 5 «Злые духи подменяют Бога» и главу 6 «Как обнаружить источник голоса») и прячется в некотором состоянии или форме как будто естественной или физической, то избавление не будет достигнуто только "изгнанием", но истиною, показанной разуму (см. главу 3 «Место истины в избавлении»; См. главу 4 «Пассивность с сатанинской деятельностью»; См. главу 5 «Некоторые способы освобождения от одержимости») и воле человека, активно отказывающейся и отрицающей основание.</w:t>
      </w:r>
    </w:p>
    <w:p>
      <w:pPr>
        <w:pStyle w:val="Normal"/>
        <w:ind w:firstLine="720"/>
        <w:jc w:val="both"/>
        <w:rPr/>
      </w:pPr>
      <w:r>
        <w:rPr>
          <w:rFonts w:cs="Courier New" w:ascii="Courier New" w:hAnsi="Courier New"/>
        </w:rPr>
        <w:t xml:space="preserve">Самый первый шаг к свободе - знание истины об источнике и природе переживаний, которые верующий может иметь с тех пор, как он вступил в духовную жизнь, которые, возможно, были изумительны, или он считал их с самой глубокой убежденностью, приходящими от Бога. </w:t>
      </w:r>
      <w:r>
        <w:rPr>
          <w:rFonts w:cs="Courier New" w:ascii="Courier New" w:hAnsi="Courier New"/>
          <w:b/>
        </w:rPr>
        <w:t>Не существует средства избавления от обмана, как кроме познания и принятия истины</w:t>
      </w:r>
      <w:r>
        <w:rPr>
          <w:rFonts w:cs="Courier New" w:ascii="Courier New" w:hAnsi="Courier New"/>
        </w:rPr>
        <w:t>. И это встреча с истиной в отношении некоторого духовного или "сверхъестественного" опыта означает для человека проникновение острейшего ножа в его чувство собственного достоинства и гордости.</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Смирение в период освобождения от обмана.</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Требуется очень глубокая преданность истине, которую желает видеть Бог. Эта преданность должна править внутри Его детей, ибо верующему подобает принимать истину, которая обрезает и смиряет его, всегда с готовностью, с какой он принимает нечто приемлемое. Быть "необманутым" это больно для чувств. И откровение того, то человек обманут, это один из самых острых ударов однажды считавшему, что он был таким "достигшим", и таким "духовным", и таким "безошибочным" (см. главу 4 «Пассивность суждения и рассуждения») в своей определенности в повиновении Духу Божиему. "Разве он не достиг?" Да, высшей степени "человека душевного", но он не достиг цели, поскольку он думал, что имеющееся у него- это начало путешествия на духовном плато. Первое есть всего лишь начало второго. Так в конце концов он поверил лжи о себе и своем опыте. Он не был таким "достигшим", каким себя считал. Так истина расколола его разум и вхождение ее не приятно. Не легко абсолютно разувериться в том, во что он однажды поверил так всецело.</w:t>
      </w:r>
    </w:p>
    <w:p>
      <w:pPr>
        <w:pStyle w:val="Normal"/>
        <w:ind w:firstLine="720"/>
        <w:jc w:val="both"/>
        <w:rPr/>
      </w:pPr>
      <w:r>
        <w:rPr>
          <w:rFonts w:cs="Courier New" w:ascii="Courier New" w:hAnsi="Courier New"/>
        </w:rPr>
        <w:t xml:space="preserve">Тогда "был ли он "духовным"? Он может иметь духовные переживания, но это не делает человека "духовным" (см. главу 4 «Проявление влияния злых духов, называемых чертами характера»; См. главу 5 «Письмо под руководством Бога»). Духовный человек тот, кто живет и управляется и понимает свой дух и взаимодействует с Духом Божиим. Огромное переживание, сопровождающее </w:t>
      </w:r>
      <w:r>
        <w:rPr>
          <w:rFonts w:cs="Courier New" w:ascii="Courier New" w:hAnsi="Courier New"/>
          <w:b/>
        </w:rPr>
        <w:t>вход на плато Духа,</w:t>
      </w:r>
      <w:r>
        <w:rPr>
          <w:rFonts w:cs="Courier New" w:ascii="Courier New" w:hAnsi="Courier New"/>
        </w:rPr>
        <w:t xml:space="preserve"> не делает верующего "духовным".</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Раскрытие истины об обмане.</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Обманутый верующий положился на позиции, в которых он был якобы прав, но с проникновением истины он обнаруживает, что он не был ни таким достигшим, ни таким духовным, ни столь же безошибочным, каким он себя считал. Он построил свою веру о своем собственном духовном состоянии на предположении и не оставил места для сомнения, то есть истинного сомнения, типа, сомнения относительно заявления, что это впоследствии окажется ложью, но в должное время сомнение находит доступ в его разум и ниспровергает его дом непогрешимости на землю.</w:t>
      </w:r>
    </w:p>
    <w:p>
      <w:pPr>
        <w:pStyle w:val="Normal"/>
        <w:ind w:firstLine="720"/>
        <w:jc w:val="both"/>
        <w:rPr>
          <w:rFonts w:ascii="Courier New" w:hAnsi="Courier New" w:cs="Courier New"/>
        </w:rPr>
      </w:pPr>
      <w:r>
        <w:rPr>
          <w:rFonts w:cs="Courier New" w:ascii="Courier New" w:hAnsi="Courier New"/>
        </w:rPr>
        <w:t>Он знает теперь почему он считал себя "достигшим", это только начало и он только в начале знания. Это - действие истины (см. главу 3 «Место истины в избавлении»). Вместо невежества принимается истинное знание; вместо обмана - истина.</w:t>
      </w:r>
    </w:p>
    <w:p>
      <w:pPr>
        <w:pStyle w:val="Normal"/>
        <w:ind w:firstLine="720"/>
        <w:jc w:val="both"/>
        <w:rPr>
          <w:rFonts w:ascii="Courier New" w:hAnsi="Courier New" w:cs="Courier New"/>
        </w:rPr>
      </w:pPr>
      <w:r>
        <w:rPr>
          <w:rFonts w:cs="Courier New" w:ascii="Courier New" w:hAnsi="Courier New"/>
        </w:rPr>
        <w:t>Невежество, неистинность и пассивность, на них троих враг тихо строит свои дворцы и тайно охраняет и использует их. Но истина свергает его цитадели на землю. Проникновением истины человек должен быть приведен к тому, где он подтверждает свое состояние искренне, следующим образом:</w:t>
      </w:r>
    </w:p>
    <w:p>
      <w:pPr>
        <w:pStyle w:val="Normal"/>
        <w:ind w:firstLine="720"/>
        <w:jc w:val="both"/>
        <w:rPr>
          <w:rFonts w:ascii="Courier New" w:hAnsi="Courier New" w:cs="Courier New"/>
        </w:rPr>
      </w:pPr>
      <w:r>
        <w:rPr>
          <w:rFonts w:cs="Courier New" w:ascii="Courier New" w:hAnsi="Courier New"/>
        </w:rPr>
        <w:t>(1) я верю, что это возможно для Христианина быть обманутым и обладаемым злыми духами.</w:t>
      </w:r>
    </w:p>
    <w:p>
      <w:pPr>
        <w:pStyle w:val="Normal"/>
        <w:ind w:firstLine="720"/>
        <w:jc w:val="both"/>
        <w:rPr/>
      </w:pPr>
      <w:r>
        <w:rPr>
          <w:rFonts w:cs="Courier New" w:ascii="Courier New" w:hAnsi="Courier New"/>
        </w:rPr>
        <w:t xml:space="preserve">(2) это возможно и для </w:t>
      </w:r>
      <w:r>
        <w:rPr>
          <w:rFonts w:cs="Courier New" w:ascii="Courier New" w:hAnsi="Courier New"/>
          <w:b/>
        </w:rPr>
        <w:t>меня</w:t>
      </w:r>
      <w:r>
        <w:rPr>
          <w:rFonts w:cs="Courier New" w:ascii="Courier New" w:hAnsi="Courier New"/>
        </w:rPr>
        <w:t xml:space="preserve"> быть обманутым,</w:t>
      </w:r>
    </w:p>
    <w:p>
      <w:pPr>
        <w:pStyle w:val="Normal"/>
        <w:ind w:firstLine="720"/>
        <w:jc w:val="both"/>
        <w:rPr/>
      </w:pPr>
      <w:r>
        <w:rPr>
          <w:rFonts w:cs="Courier New" w:ascii="Courier New" w:hAnsi="Courier New"/>
        </w:rPr>
        <w:t xml:space="preserve">(3) </w:t>
      </w:r>
      <w:r>
        <w:rPr>
          <w:rFonts w:cs="Courier New" w:ascii="Courier New" w:hAnsi="Courier New"/>
          <w:b/>
        </w:rPr>
        <w:t>я обманут</w:t>
      </w:r>
      <w:r>
        <w:rPr>
          <w:rFonts w:cs="Courier New" w:ascii="Courier New" w:hAnsi="Courier New"/>
        </w:rPr>
        <w:t xml:space="preserve"> злым духом,</w:t>
      </w:r>
    </w:p>
    <w:p>
      <w:pPr>
        <w:pStyle w:val="Normal"/>
        <w:ind w:firstLine="720"/>
        <w:jc w:val="both"/>
        <w:rPr/>
      </w:pPr>
      <w:r>
        <w:rPr>
          <w:rFonts w:cs="Courier New" w:ascii="Courier New" w:hAnsi="Courier New"/>
        </w:rPr>
        <w:t xml:space="preserve">(4) </w:t>
      </w:r>
      <w:r>
        <w:rPr>
          <w:rFonts w:cs="Courier New" w:ascii="Courier New" w:hAnsi="Courier New"/>
          <w:b/>
        </w:rPr>
        <w:t>почему</w:t>
      </w:r>
      <w:r>
        <w:rPr>
          <w:rFonts w:cs="Courier New" w:ascii="Courier New" w:hAnsi="Courier New"/>
        </w:rPr>
        <w:t xml:space="preserve"> я обманут?</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Тогда приходит осознание факта, что (1) "основание" существует; и (2) стремление познать, что это за основание. Чтобы раскрыть основание верующий должен сначала в общих чертах добиться верного представления о том, что это за основание (см. главу 4 «Определение значения слова «одержимость» и «Слово «пассивность" описывает состояние, противоположное активности»; См. главу 5 «Некоторые способы освобождения от одержимости»), поскольку он склонен быть обманутым и приписывать "одержимости" то, что не принадлежит ей. Он может путать обычную борьбу, т.e. постоянное сражение в духе против сил тьмы (см. главу 10) с конфликтом, который приходит от одержимости. И когда обман и одержимость существуют долго, злые духи могут заставить самого верующего защищать их работу в нем. Тогда через него они борются цепко, чтобы сохранить причину своего обмана не освещенной и свою работу не выявленной.</w:t>
      </w:r>
    </w:p>
    <w:p>
      <w:pPr>
        <w:pStyle w:val="Normal"/>
        <w:ind w:firstLine="720"/>
        <w:jc w:val="both"/>
        <w:rPr>
          <w:rFonts w:ascii="Courier New" w:hAnsi="Courier New" w:cs="Courier New"/>
        </w:rPr>
      </w:pPr>
      <w:r>
        <w:rPr>
          <w:rFonts w:cs="Courier New" w:ascii="Courier New" w:hAnsi="Courier New"/>
        </w:rPr>
        <w:t>Таким образом, они склоняют верующего к тому, чтобы занять их сторону и бороться за них, чтобы сохранить их, даже после того, как он выяснил свое состояние и честно желает избавления. И это одна из самых больших помех, и произведена она принятой позицией относительно духовных опытов, которые верующие не склонны исследовать и разбираться (см. главу 3 «Духовный верующий наставлен «судить о всем»; См. главу 4 «Потрясение, когда верующий познает истину») в них.</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Духовное основание избавления в Голгофской победе.</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 xml:space="preserve">Библейское основание для получения избавления - истина о полной победе Христа на Голгофе, через которую каждый верующий </w:t>
      </w:r>
      <w:r>
        <w:rPr>
          <w:rFonts w:cs="Courier New" w:ascii="Courier New" w:hAnsi="Courier New"/>
          <w:b/>
        </w:rPr>
        <w:t>может быть освобожден от власти греха и сатаны</w:t>
      </w:r>
      <w:r>
        <w:rPr>
          <w:rFonts w:cs="Courier New" w:ascii="Courier New" w:hAnsi="Courier New"/>
        </w:rPr>
        <w:t>, но фактически победа, завоеванная на Голгофе, может применяться только когда есть соответствие Божественным законам.</w:t>
      </w:r>
    </w:p>
    <w:p>
      <w:pPr>
        <w:pStyle w:val="Normal"/>
        <w:ind w:firstLine="720"/>
        <w:jc w:val="both"/>
        <w:rPr>
          <w:rFonts w:ascii="Courier New" w:hAnsi="Courier New" w:cs="Courier New"/>
        </w:rPr>
      </w:pPr>
      <w:r>
        <w:rPr>
          <w:rFonts w:cs="Courier New" w:ascii="Courier New" w:hAnsi="Courier New"/>
        </w:rPr>
        <w:t>Поскольку обманы сатаны распознаны и воля человека определилась в том, чтобы отвергнуть их, он может на основе дела Христа на Голгофе, как сказано в Рим.6:6-13; Кол.2:15; 1Ин.3:8 и других местах, требовать своего избавления от этих дел дьявола в обмане и одержимости.</w:t>
      </w:r>
    </w:p>
    <w:p>
      <w:pPr>
        <w:pStyle w:val="Normal"/>
        <w:ind w:firstLine="720"/>
        <w:jc w:val="both"/>
        <w:rPr/>
      </w:pPr>
      <w:r>
        <w:rPr>
          <w:rFonts w:cs="Courier New" w:ascii="Courier New" w:hAnsi="Courier New"/>
        </w:rPr>
        <w:t xml:space="preserve">Как имеются различные степени обмана и одержимости, так имеются и степени избавления согласно пониманию верующего и его способности </w:t>
      </w:r>
      <w:r>
        <w:rPr>
          <w:rFonts w:cs="Courier New" w:ascii="Courier New" w:hAnsi="Courier New"/>
          <w:b/>
        </w:rPr>
        <w:t>принять всякую истину о себе</w:t>
      </w:r>
      <w:r>
        <w:rPr>
          <w:rFonts w:cs="Courier New" w:ascii="Courier New" w:hAnsi="Courier New"/>
        </w:rPr>
        <w:t xml:space="preserve"> и всех основаниях, данных врагу. Для выполнения этого, верующему нужно устойчивая позиция во Христе в соединении с Ним в Его смерти на Кресте и Его союза с Ним в духе на Его Престоле (Еф.1:19-23; 2:6), и он должен "держаться" с устойчивой верой "Главы" (Кол.2:19) как Того, Кто Своим Духом, дает ему благодать (Евр.4:16) и силу к восстановлению разума и тела, которые он по неведению уступил противнику. Ибо человек сам должен действовать, чтобы избавиться от пассивности; он должен отменить свое </w:t>
      </w:r>
      <w:r>
        <w:rPr>
          <w:rFonts w:cs="Courier New" w:ascii="Courier New" w:hAnsi="Courier New"/>
          <w:b/>
        </w:rPr>
        <w:t>согласие</w:t>
      </w:r>
      <w:r>
        <w:rPr>
          <w:rFonts w:cs="Courier New" w:ascii="Courier New" w:hAnsi="Courier New"/>
        </w:rPr>
        <w:t>, данное злым духам для входа, и своей собственной волей настаивать на том, чтобы они убрались из места (Еф.4:27), через которое они получили обман. Так как Бог не будет действовать вместо него в восстановлении нормального состояния его внешнего человека, ни применять его выбор за него, то он должен стоять на основании преимущества Голгофской победы Христа и требовать своей свободы.</w:t>
      </w:r>
    </w:p>
    <w:p>
      <w:pPr>
        <w:pStyle w:val="Normal"/>
        <w:ind w:firstLine="720"/>
        <w:jc w:val="both"/>
        <w:rPr>
          <w:rFonts w:ascii="Courier New" w:hAnsi="Courier New" w:cs="Courier New"/>
        </w:rPr>
      </w:pPr>
      <w:r>
        <w:rPr>
          <w:rFonts w:cs="Courier New" w:ascii="Courier New" w:hAnsi="Courier New"/>
        </w:rPr>
        <w:t>Предположим, после того, как верующий обнаружил, что он является жертвой обманов лживых духов, что будет являться субъективными шагами по пути свободы? В основном это: (1) признание обмана; (2) отвержение основания; (3) постоянная борьба против всего, чем является одержимость; (4) быть начеку против отговорок; (5) обнаружение всех влияний одержимости; и (6) рассмотрение результата этих действий. Ибо верующий должен учиться распознавать также признаки освобождения от одержимости, как и признаки одержимости, чтобы не быть обманутым противником снова. Мы даем в табличной форме дополнение к спискам в главе 5. Первый рассматривает путь, когда верующий был обманут; этот же - путь избавления.</w:t>
      </w:r>
    </w:p>
    <w:p>
      <w:pPr>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pStyle w:val="Normal"/>
        <w:tabs>
          <w:tab w:val="clear" w:pos="720"/>
          <w:tab w:val="left" w:pos="4678" w:leader="none"/>
        </w:tabs>
        <w:jc w:val="center"/>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jc w:val="center"/>
        <w:rPr>
          <w:b/>
          <w:b/>
          <w:sz w:val="32"/>
        </w:rPr>
      </w:pPr>
      <w:r>
        <w:rPr>
          <w:b/>
          <w:sz w:val="32"/>
        </w:rPr>
        <w:t>Таблица стадий освобождения.</w:t>
      </w:r>
    </w:p>
    <w:p>
      <w:pPr>
        <w:pStyle w:val="Normal"/>
        <w:rPr>
          <w:b/>
          <w:b/>
          <w:sz w:val="32"/>
        </w:rPr>
      </w:pPr>
      <w:r>
        <w:rPr>
          <w:b/>
          <w:sz w:val="32"/>
        </w:rPr>
      </w:r>
    </w:p>
    <w:p>
      <w:pPr>
        <w:pStyle w:val="Normal"/>
        <w:rPr>
          <w:b/>
          <w:b/>
          <w:sz w:val="32"/>
        </w:rPr>
      </w:pPr>
      <w:r>
        <w:rPr>
          <w:b/>
          <w:sz w:val="32"/>
        </w:rPr>
      </w:r>
    </w:p>
    <w:tbl>
      <w:tblPr>
        <w:tblW w:w="14280" w:type="dxa"/>
        <w:jc w:val="left"/>
        <w:tblInd w:w="-77" w:type="dxa"/>
        <w:tblLayout w:type="fixed"/>
        <w:tblCellMar>
          <w:top w:w="0" w:type="dxa"/>
          <w:left w:w="70" w:type="dxa"/>
          <w:bottom w:w="0" w:type="dxa"/>
          <w:right w:w="70" w:type="dxa"/>
        </w:tblCellMar>
      </w:tblPr>
      <w:tblGrid>
        <w:gridCol w:w="2380"/>
        <w:gridCol w:w="2380"/>
        <w:gridCol w:w="2380"/>
        <w:gridCol w:w="2380"/>
        <w:gridCol w:w="2380"/>
        <w:gridCol w:w="2380"/>
      </w:tblGrid>
      <w:tr>
        <w:trPr/>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pPr>
            <w:r>
              <w:rPr/>
              <w:t>Обман. Как он разрушается.</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pPr>
            <w:r>
              <w:rPr/>
              <w:t>Основание. И как с ним разбираться</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pPr>
            <w:r>
              <w:rPr/>
              <w:t>Не-одержимость. Постепенное удаление, по мере обнаружения и отвержения основания</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pPr>
            <w:r>
              <w:rPr/>
              <w:t>Оправдания. Или причины, внушеные лживыми духами, чтобы скрыть их дела.</w:t>
            </w:r>
          </w:p>
          <w:p>
            <w:pPr>
              <w:pStyle w:val="Normal"/>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pPr>
            <w:r>
              <w:rPr/>
              <w:t>Эффекты</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pPr>
            <w:r>
              <w:rPr/>
              <w:t>Результаты.</w:t>
            </w:r>
          </w:p>
          <w:p>
            <w:pPr>
              <w:pStyle w:val="Normal"/>
              <w:rPr/>
            </w:pPr>
            <w:r>
              <w:rPr/>
            </w:r>
          </w:p>
        </w:tc>
      </w:tr>
      <w:tr>
        <w:trPr/>
        <w:tc>
          <w:tcPr>
            <w:tcW w:w="2380" w:type="dxa"/>
            <w:tcBorders>
              <w:top w:val="single" w:sz="6" w:space="0" w:color="000000"/>
              <w:left w:val="single" w:sz="6" w:space="0" w:color="000000"/>
              <w:bottom w:val="single" w:sz="6" w:space="0" w:color="000000"/>
              <w:right w:val="single" w:sz="6" w:space="0" w:color="000000"/>
            </w:tcBorders>
          </w:tcPr>
          <w:p>
            <w:pPr>
              <w:pStyle w:val="Normal"/>
              <w:rPr/>
            </w:pPr>
            <w:r>
              <w:rPr/>
              <w:t>1. Проникновение в разум вопросов о различных переживаниях и «сомнение» в этих опытах.</w:t>
            </w:r>
          </w:p>
          <w:p>
            <w:pPr>
              <w:pStyle w:val="Normal"/>
              <w:rPr/>
            </w:pPr>
            <w:r>
              <w:rPr/>
              <w:t>2. Принятие возможности обмана</w:t>
            </w:r>
          </w:p>
          <w:p>
            <w:pPr>
              <w:pStyle w:val="Normal"/>
              <w:rPr/>
            </w:pPr>
            <w:r>
              <w:rPr/>
              <w:t>3. Обнаружение обмана.</w:t>
            </w:r>
          </w:p>
          <w:p>
            <w:pPr>
              <w:pStyle w:val="Normal"/>
              <w:rPr/>
            </w:pPr>
            <w:r>
              <w:rPr/>
              <w:t xml:space="preserve">4. Подтверждение обмана. </w:t>
            </w:r>
          </w:p>
          <w:p>
            <w:pPr>
              <w:pStyle w:val="Normal"/>
              <w:rPr/>
            </w:pPr>
            <w:r>
              <w:rPr/>
              <w:t>(см. главу 8 с пункта «Колонка 1. Сомнение в опыте» по пункт «Колонка 2. Отвержение основания»)</w:t>
            </w:r>
          </w:p>
          <w:p>
            <w:pPr>
              <w:pStyle w:val="Normal"/>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rPr/>
            </w:pPr>
            <w:r>
              <w:rPr/>
              <w:t>1. Устойчивое отвержение основания определенно пунктов,</w:t>
            </w:r>
          </w:p>
          <w:p>
            <w:pPr>
              <w:pStyle w:val="Normal"/>
              <w:rPr/>
            </w:pPr>
            <w:r>
              <w:rPr/>
              <w:t xml:space="preserve">в чем верующий </w:t>
              <w:tab/>
              <w:t xml:space="preserve"> видит, что он был обманут и их причину и результаты. 2. Наблюдать, чтобы не предоставить нового основания.</w:t>
            </w:r>
          </w:p>
          <w:p>
            <w:pPr>
              <w:pStyle w:val="Normal"/>
              <w:rPr/>
            </w:pPr>
            <w:r>
              <w:rPr/>
              <w:t>3. Ощущает и видит кажущиеся ухудшение, но в действительности это улучшение.</w:t>
            </w:r>
          </w:p>
          <w:p>
            <w:pPr>
              <w:pStyle w:val="Normal"/>
              <w:rPr/>
            </w:pPr>
            <w:r>
              <w:rPr/>
              <w:t xml:space="preserve">4. Каждый пункт должен быть </w:t>
              <w:tab/>
              <w:t>побежден постоянным отвержением (Также действием, например восстановленного разума.)</w:t>
            </w:r>
          </w:p>
          <w:p>
            <w:pPr>
              <w:pStyle w:val="Normal"/>
              <w:rPr/>
            </w:pPr>
            <w:r>
              <w:rPr/>
              <w:t>(см. главу 8 «Опасность предоставления нового основания» и «Непосредственные результаты освобождения от одержимости»)</w:t>
            </w:r>
          </w:p>
        </w:tc>
        <w:tc>
          <w:tcPr>
            <w:tcW w:w="2380" w:type="dxa"/>
            <w:tcBorders>
              <w:top w:val="single" w:sz="6" w:space="0" w:color="000000"/>
              <w:left w:val="single" w:sz="6" w:space="0" w:color="000000"/>
              <w:bottom w:val="single" w:sz="6" w:space="0" w:color="000000"/>
              <w:right w:val="single" w:sz="6" w:space="0" w:color="000000"/>
            </w:tcBorders>
          </w:tcPr>
          <w:p>
            <w:pPr>
              <w:pStyle w:val="Normal"/>
              <w:rPr/>
            </w:pPr>
            <w:r>
              <w:rPr/>
              <w:t>Одержимость злыми духами теперь ослабляется согласно</w:t>
            </w:r>
          </w:p>
          <w:p>
            <w:pPr>
              <w:pStyle w:val="Normal"/>
              <w:rPr/>
            </w:pPr>
            <w:r>
              <w:rPr/>
              <w:t xml:space="preserve">степени, на которую дано основание </w:t>
            </w:r>
          </w:p>
          <w:p>
            <w:pPr>
              <w:pStyle w:val="Normal"/>
              <w:rPr/>
            </w:pPr>
            <w:r>
              <w:rPr/>
              <w:t>(см. главу 8 «Тактика врага во время борьбы» и «Медленное ослабление одержимости по мере того, как верующий сопротивляется»)</w:t>
            </w:r>
          </w:p>
          <w:p>
            <w:pPr>
              <w:pStyle w:val="Normal"/>
              <w:rPr/>
            </w:pPr>
            <w:r>
              <w:rPr/>
              <w:t>и если больше основания не дано сверх того.</w:t>
            </w:r>
          </w:p>
          <w:p>
            <w:pPr>
              <w:pStyle w:val="Normal"/>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rPr/>
            </w:pPr>
            <w:r>
              <w:rPr/>
              <w:t xml:space="preserve">1.Обнаружение </w:t>
              <w:tab/>
              <w:t xml:space="preserve"> оправданий, произведенных злыми духами, чтобы скрыть</w:t>
            </w:r>
          </w:p>
          <w:p>
            <w:pPr>
              <w:pStyle w:val="Normal"/>
              <w:rPr/>
            </w:pPr>
            <w:r>
              <w:rPr/>
              <w:t>их местоположение и работу.</w:t>
            </w:r>
          </w:p>
          <w:p>
            <w:pPr>
              <w:pStyle w:val="Normal"/>
              <w:rPr/>
            </w:pPr>
            <w:r>
              <w:rPr/>
              <w:t>2. Верующий теперь сопротивляется им и называет их</w:t>
            </w:r>
          </w:p>
          <w:p>
            <w:pPr>
              <w:pStyle w:val="Normal"/>
              <w:rPr/>
            </w:pPr>
            <w:r>
              <w:rPr/>
              <w:t>правильное их именем "лжи".</w:t>
            </w:r>
          </w:p>
          <w:p>
            <w:pPr>
              <w:pStyle w:val="Normal"/>
              <w:rPr/>
            </w:pPr>
            <w:r>
              <w:rPr/>
              <w:t xml:space="preserve">3. Надо </w:t>
              <w:tab/>
              <w:t xml:space="preserve"> быть начеку против злых духов,</w:t>
            </w:r>
          </w:p>
          <w:p>
            <w:pPr>
              <w:pStyle w:val="Normal"/>
              <w:rPr/>
            </w:pPr>
            <w:r>
              <w:rPr/>
              <w:t xml:space="preserve">подделывающих самого человека </w:t>
            </w:r>
          </w:p>
          <w:p>
            <w:pPr>
              <w:pStyle w:val="Normal"/>
              <w:rPr/>
            </w:pPr>
            <w:r>
              <w:rPr/>
            </w:r>
          </w:p>
          <w:p>
            <w:pPr>
              <w:pStyle w:val="Normal"/>
              <w:rPr/>
            </w:pPr>
            <w:r>
              <w:rPr/>
              <w:t>(см. главу 7 «Оправдания, используемые злыми духами, чтобы скрыть их присутствие» и См. главу 8 «Признаки медленного завершения»)</w:t>
            </w:r>
          </w:p>
          <w:p>
            <w:pPr>
              <w:pStyle w:val="Normal"/>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rPr/>
            </w:pPr>
            <w:r>
              <w:rPr/>
              <w:t>1. Проявления постепенно исчезают, но верующий должен быть начеку, чтобы не думать, что он имеет полную и окончательную победу, и ни думать о том, что злой дух покинул его, потому что проявления прекратились.</w:t>
            </w:r>
          </w:p>
          <w:p>
            <w:pPr>
              <w:pStyle w:val="Normal"/>
              <w:rPr/>
            </w:pPr>
            <w:r>
              <w:rPr/>
              <w:t>2. Он должен теперь быть очень осторожным и остро бодрствовать в готовности к распознать и отвергнуть все усилия духов в новых обманах.</w:t>
            </w:r>
          </w:p>
          <w:p>
            <w:pPr>
              <w:pStyle w:val="Normal"/>
              <w:rPr/>
            </w:pPr>
            <w:r>
              <w:rPr/>
            </w:r>
          </w:p>
          <w:p>
            <w:pPr>
              <w:pStyle w:val="Normal"/>
              <w:rPr/>
            </w:pPr>
            <w:r>
              <w:rPr/>
              <w:t>(см. главу 8 «Тактика врага во время борьбы»)</w:t>
            </w:r>
          </w:p>
          <w:p>
            <w:pPr>
              <w:pStyle w:val="Normal"/>
              <w:rPr/>
            </w:pPr>
            <w:r>
              <w:rPr/>
            </w:r>
          </w:p>
          <w:p>
            <w:pPr>
              <w:pStyle w:val="Normal"/>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rPr/>
            </w:pPr>
            <w:r>
              <w:rPr/>
              <w:t>1. Глубокое рвение к избавлению от других.</w:t>
            </w:r>
          </w:p>
          <w:p>
            <w:pPr>
              <w:pStyle w:val="Normal"/>
              <w:rPr/>
            </w:pPr>
            <w:r>
              <w:rPr/>
              <w:t xml:space="preserve">2. Чистое </w:t>
              <w:tab/>
              <w:t xml:space="preserve"> знание истинного характера дьявола во вражде</w:t>
            </w:r>
          </w:p>
          <w:p>
            <w:pPr>
              <w:pStyle w:val="Normal"/>
              <w:rPr/>
            </w:pPr>
            <w:r>
              <w:rPr/>
              <w:t>и ненависть к верующему.</w:t>
            </w:r>
          </w:p>
          <w:p>
            <w:pPr>
              <w:pStyle w:val="Normal"/>
              <w:rPr/>
            </w:pPr>
            <w:r>
              <w:rPr/>
              <w:t>3. Прошлые опыты ясно поняты, недоумения объяснены и обманщик разоблачены в его тонких делах.</w:t>
            </w:r>
          </w:p>
          <w:p>
            <w:pPr>
              <w:pStyle w:val="Normal"/>
              <w:rPr/>
            </w:pPr>
            <w:r>
              <w:rPr/>
              <w:t xml:space="preserve">4. Никогда </w:t>
              <w:tab/>
              <w:t xml:space="preserve"> не терять бдительности относительно сил тьмы в наблюдении и молитве.</w:t>
            </w:r>
          </w:p>
          <w:p>
            <w:pPr>
              <w:pStyle w:val="Normal"/>
              <w:rPr/>
            </w:pPr>
            <w:r>
              <w:rPr/>
              <w:t>5. Развитие сильного духа власти сопротивления против злых духов заменяет слабое и пассивное колебание.</w:t>
            </w:r>
          </w:p>
          <w:p>
            <w:pPr>
              <w:pStyle w:val="Normal"/>
              <w:rPr/>
            </w:pPr>
            <w:r>
              <w:rPr/>
              <w:t>6. Дух свободен к молитве за других.</w:t>
            </w:r>
          </w:p>
          <w:p>
            <w:pPr>
              <w:pStyle w:val="Normal"/>
              <w:rPr/>
            </w:pPr>
            <w:r>
              <w:rPr/>
              <w:t>(см. главу 8 «Результаты в опыте после освобождения»)</w:t>
            </w:r>
          </w:p>
          <w:p>
            <w:pPr>
              <w:pStyle w:val="Normal"/>
              <w:rPr/>
            </w:pPr>
            <w:r>
              <w:rPr/>
            </w:r>
          </w:p>
        </w:tc>
      </w:tr>
    </w:tbl>
    <w:p>
      <w:pPr>
        <w:pStyle w:val="Normal"/>
        <w:rPr/>
      </w:pPr>
      <w:r>
        <w:rPr/>
      </w:r>
    </w:p>
    <w:p>
      <w:pPr>
        <w:pStyle w:val="Footnote"/>
        <w:tabs>
          <w:tab w:val="clear" w:pos="720"/>
          <w:tab w:val="left" w:pos="4678" w:leader="none"/>
        </w:tabs>
        <w:rPr/>
      </w:pPr>
      <w:r>
        <w:rPr/>
        <w:t>Примечание: Изучая эти колонки верующий, нуждающийся в избавлении, должен помнить, что все эти стадии могут быть разными и “признаки” обмана , одержимости и не-одержимости могут иметь небольшую или большую степень, а некоторые полностью отсутствовать.</w:t>
      </w:r>
    </w:p>
    <w:p>
      <w:pPr>
        <w:sectPr>
          <w:headerReference w:type="default" r:id="rId6"/>
          <w:headerReference w:type="first" r:id="rId7"/>
          <w:type w:val="nextPage"/>
          <w:pgSz w:orient="landscape" w:w="16838" w:h="11906"/>
          <w:pgMar w:left="1134" w:right="1134" w:gutter="0" w:header="720" w:top="1134" w:footer="0" w:bottom="1134"/>
          <w:pgNumType w:fmt="decimal"/>
          <w:formProt w:val="false"/>
          <w:titlePg/>
          <w:textDirection w:val="lrTb"/>
          <w:docGrid w:type="default" w:linePitch="360" w:charSpace="0"/>
        </w:sectPr>
        <w:pStyle w:val="Footnote"/>
        <w:tabs>
          <w:tab w:val="clear" w:pos="720"/>
          <w:tab w:val="left" w:pos="4678" w:leader="none"/>
        </w:tabs>
        <w:rPr/>
      </w:pPr>
      <w:r>
        <w:rPr/>
      </w:r>
    </w:p>
    <w:p>
      <w:pPr>
        <w:pStyle w:val="Footnote"/>
        <w:tabs>
          <w:tab w:val="clear" w:pos="720"/>
          <w:tab w:val="left" w:pos="4678" w:leader="none"/>
        </w:tabs>
        <w:rPr>
          <w:rFonts w:ascii="Courier New" w:hAnsi="Courier New" w:eastAsia="Times New Roman" w:cs="Courier New"/>
          <w:lang w:eastAsia="en-US"/>
        </w:rPr>
      </w:pPr>
      <w:r>
        <w:rPr>
          <w:rFonts w:eastAsia="Times New Roman" w:cs="Courier New" w:ascii="Courier New" w:hAnsi="Courier New"/>
          <w:lang w:eastAsia="en-US"/>
        </w:rPr>
      </w:r>
    </w:p>
    <w:p>
      <w:pPr>
        <w:pStyle w:val="Normal"/>
        <w:tabs>
          <w:tab w:val="clear" w:pos="720"/>
          <w:tab w:val="left" w:pos="4678" w:leader="none"/>
        </w:tabs>
        <w:jc w:val="center"/>
        <w:rPr>
          <w:rFonts w:ascii="Courier New" w:hAnsi="Courier New" w:cs="Courier New"/>
        </w:rPr>
      </w:pPr>
      <w:r>
        <w:rPr>
          <w:rFonts w:cs="Courier New" w:ascii="Courier New" w:hAnsi="Courier New"/>
        </w:rPr>
        <w:t>Колонка 1. Сомнение в опыте.</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Возьмем сначала для рассмотрения список в 1 Колонке.</w:t>
      </w:r>
    </w:p>
    <w:p>
      <w:pPr>
        <w:pStyle w:val="Normal"/>
        <w:ind w:firstLine="720"/>
        <w:jc w:val="both"/>
        <w:rPr/>
      </w:pPr>
      <w:r>
        <w:rPr>
          <w:rFonts w:cs="Courier New" w:ascii="Courier New" w:hAnsi="Courier New"/>
        </w:rPr>
        <w:t xml:space="preserve">(1) Сомнение в опыте или "проявлении" от Бога. Мы не можем не подчеркнуть слишком настоятельно потребность в том, чтобы не угашать Духа и не игнорировать первое сомнение, ибо </w:t>
      </w:r>
      <w:r>
        <w:rPr>
          <w:rFonts w:cs="Courier New" w:ascii="Courier New" w:hAnsi="Courier New"/>
          <w:i/>
        </w:rPr>
        <w:t>определенное</w:t>
      </w:r>
      <w:r>
        <w:rPr>
          <w:rFonts w:cs="Courier New" w:ascii="Courier New" w:hAnsi="Courier New"/>
        </w:rPr>
        <w:t xml:space="preserve"> "сомнение" фактически есть начальное проникновение истины в разум и, следовательно, первый шаг к избавлению. Некоторые немедленно подавили первое сомнение, боясь "сомневаться в Боге" и при этом закрыли разум первому лучу света, который вел бы их к свободе. Они смотрели на сомнение как на искушение и сопротивлялись ему, пропустив различие между истинным и злым, правильным и неправильным "сомнением". В разуме большинства Христиан укоренилось отождествление только злого с такими словами как "оценка", "критика", "сомнение", "вражда", "ненависть", "неверие" и т.д. Все проявляется, как они думали, злым образом, и только злым, не принимая во внимание, что они злы или хороши по их источнику в духе или душе и относительно их цели, например, "вражда" против сатаны, данная Богом (Быт.3:15), "ненависть" к греху хороша и "неверие" проявлениям духа заповедано, пока верующий не убедился в их источнике (1Ин.4:1).</w:t>
      </w:r>
    </w:p>
    <w:p>
      <w:pPr>
        <w:pStyle w:val="Normal"/>
        <w:ind w:firstLine="720"/>
        <w:jc w:val="both"/>
        <w:rPr>
          <w:rFonts w:ascii="Courier New" w:hAnsi="Courier New" w:cs="Courier New"/>
        </w:rPr>
      </w:pPr>
      <w:r>
        <w:rPr>
          <w:rFonts w:cs="Courier New" w:ascii="Courier New" w:hAnsi="Courier New"/>
        </w:rPr>
        <w:t>Сомневаться в Боге значит не доверять Ему и это грех, но сомнение в сверхъестественных проявлениях - просто призыв к применению способностей, которые все духовные верующие должны использовать для различения "добра и зла". Глубокое сомнение в некоторых сверхъестественных опытах не есть "искушение", но в действительности приведение Святым Духом наших духовных способностей в действие согласно с 1Кор.2:15 "духовный судит, т.е. испытывает все" "Божественное", потому что оно таким образом "духовно различаемо" (AV) (см. главу 3 «Духовный верующий наставлен «судить о всем»).</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Нет "противоречия" в работе Духа Божьего.</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Сомнение" вообще сначала проникает в разум либо (1) от истины, указанной другими или (2) является результатом некоторого недостатка в опыте, который занимает внимание верующего. В случае некоторого сверхъестественного проявления, например, которое несло видимость Божественного, было некоторое маленькое противоречие, которое озадачивало душу. И так как никаких противоречий не может возникнуть в любом деле Духа Божьего, Который есть Дух Истины, то одного единственного противоречия достаточно, чтобы разоблачить лживого духа. Эта аксиома не должна игнорироваться. Например, верующий объявляет под сверхъестественной силой, принятой якобы от Бога, что некто больной по намерению Бога будет восстановлен, но все же больной умирает. Это - "противоречие" должно быть полностью исследовано, не отложено и не оставлено "непонятым"; потому что сверхъестественный элемент, проявленный так, не мог быть от Духа Божьего, Который не может отойти от истины в Своем откровении Воли Божией.</w:t>
      </w:r>
    </w:p>
    <w:p>
      <w:pPr>
        <w:pStyle w:val="Normal"/>
        <w:ind w:firstLine="720"/>
        <w:jc w:val="both"/>
        <w:rPr>
          <w:rFonts w:ascii="Courier New" w:hAnsi="Courier New" w:cs="Courier New"/>
        </w:rPr>
      </w:pPr>
      <w:r>
        <w:rPr>
          <w:rFonts w:cs="Courier New" w:ascii="Courier New" w:hAnsi="Courier New"/>
        </w:rPr>
        <w:t>"Испытывать духов" (1Ин.4:1), чтобы различить между "Духом истины" и "духом заблуждения" является ясной заповедью детям Божиим, также как и "испытывать все и держаться лучшего" (1Фес.5:21); "порицай (обличай) со всем долготерпением" (2Тим.4:2 RV сноска). Подвергать сомнению все, доколе все не выдержит испытания - самый безопасный курс, и оно далеко от сомнения в Самом Боге, в Его верности и любви, единственного сомнения, которое является грехом.</w:t>
      </w:r>
    </w:p>
    <w:p>
      <w:pPr>
        <w:pStyle w:val="Normal"/>
        <w:ind w:firstLine="720"/>
        <w:jc w:val="both"/>
        <w:rPr>
          <w:rFonts w:ascii="Courier New" w:hAnsi="Courier New" w:cs="Courier New"/>
        </w:rPr>
      </w:pPr>
      <w:r>
        <w:rPr>
          <w:rFonts w:cs="Courier New" w:ascii="Courier New" w:hAnsi="Courier New"/>
        </w:rPr>
      </w:r>
    </w:p>
    <w:p>
      <w:pPr>
        <w:pStyle w:val="2"/>
        <w:rPr>
          <w:rFonts w:ascii="Courier New" w:hAnsi="Courier New" w:cs="Courier New"/>
          <w:sz w:val="20"/>
        </w:rPr>
      </w:pPr>
      <w:r>
        <w:rPr>
          <w:rFonts w:cs="Courier New" w:ascii="Courier New" w:hAnsi="Courier New"/>
          <w:sz w:val="20"/>
        </w:rPr>
        <w:t>Принятие возможности обмана.</w:t>
      </w:r>
    </w:p>
    <w:p>
      <w:pPr>
        <w:pStyle w:val="Normal"/>
        <w:ind w:firstLine="720"/>
        <w:jc w:val="both"/>
        <w:rPr>
          <w:rFonts w:ascii="Courier New" w:hAnsi="Courier New" w:cs="Courier New"/>
          <w:sz w:val="20"/>
        </w:rPr>
      </w:pPr>
      <w:r>
        <w:rPr>
          <w:rFonts w:cs="Courier New" w:ascii="Courier New" w:hAnsi="Courier New"/>
          <w:sz w:val="20"/>
        </w:rPr>
      </w:r>
    </w:p>
    <w:p>
      <w:pPr>
        <w:pStyle w:val="Normal"/>
        <w:ind w:firstLine="720"/>
        <w:jc w:val="both"/>
        <w:rPr/>
      </w:pPr>
      <w:r>
        <w:rPr>
          <w:rFonts w:cs="Courier New" w:ascii="Courier New" w:hAnsi="Courier New"/>
        </w:rPr>
        <w:t xml:space="preserve">(2) </w:t>
      </w:r>
      <w:r>
        <w:rPr>
          <w:rFonts w:cs="Courier New" w:ascii="Courier New" w:hAnsi="Courier New"/>
          <w:b/>
        </w:rPr>
        <w:t>Принятие возможности обмана</w:t>
      </w:r>
      <w:r>
        <w:rPr>
          <w:rFonts w:cs="Courier New" w:ascii="Courier New" w:hAnsi="Courier New"/>
        </w:rPr>
        <w:t xml:space="preserve"> есть вторая стадия в ломке разума истиной, хотя это может иногда и предшествовать сомнению. Признать возможность быть обманутым или заблуждающимся в любом аспекте нового опыта и действия, или даже взгляда на истину в действительности является возможностью, которая должна быть подтверждена каждым верующим; ведь настолько тонким может быть обман врага, что почти неизменной позицией каждого является уверенность в том, что "другие" могут быть открыты для обмана, а он сам или она - исключение к этому правилу.</w:t>
      </w:r>
    </w:p>
    <w:p>
      <w:pPr>
        <w:pStyle w:val="TextBodyIndent"/>
        <w:rPr>
          <w:rFonts w:ascii="Courier New" w:hAnsi="Courier New" w:cs="Courier New"/>
          <w:sz w:val="20"/>
        </w:rPr>
      </w:pPr>
      <w:r>
        <w:rPr>
          <w:rFonts w:cs="Courier New" w:ascii="Courier New" w:hAnsi="Courier New"/>
          <w:sz w:val="20"/>
        </w:rPr>
        <w:t>Эта уверенность в персональном исключении настолько глубоко помещена в наиболее явно обманутых людей, что длительное сражение просто является битвой по проникновению истины в разум для того, чтобы тот подумал о возможном обмане хотя бы в каком-нибудь пункте вообще. Верующий кажется вооруженным непоколебимой гарантией, что если другие введены в заблуждение, то он, конечно, - нет; Он "созерцает соринку" в глазе его брата и слеп, слеп к "бревну" в своем собственном. Но открытая позиция к истине говорит: "Почему я не как другие? Не может ли быть моя уверенность в безопасности обмана от врага быть тем же обманом, какой я вижу в других?"</w:t>
      </w:r>
    </w:p>
    <w:p>
      <w:pPr>
        <w:pStyle w:val="Normal"/>
        <w:ind w:firstLine="720"/>
        <w:jc w:val="both"/>
        <w:rPr>
          <w:rFonts w:ascii="Courier New" w:hAnsi="Courier New" w:cs="Courier New"/>
        </w:rPr>
      </w:pPr>
      <w:r>
        <w:rPr>
          <w:rFonts w:cs="Courier New" w:ascii="Courier New" w:hAnsi="Courier New"/>
        </w:rPr>
        <w:t>Причину, по которой все верующие должны признать возможность обмана лживыми духами, может рассматриваться только так.</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Основной факт падения.</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Первичный факт, который должен быть признан каждым человеком, это полное и чрезвычайное крушение первого творения при падении, когда первый Адам допустил яд змея, который проник и растлил все его существо непоправимо.</w:t>
      </w:r>
    </w:p>
    <w:p>
      <w:pPr>
        <w:pStyle w:val="Normal"/>
        <w:ind w:firstLine="720"/>
        <w:jc w:val="both"/>
        <w:rPr>
          <w:rFonts w:ascii="Courier New" w:hAnsi="Courier New" w:cs="Courier New"/>
        </w:rPr>
      </w:pPr>
      <w:r>
        <w:rPr>
          <w:rFonts w:cs="Courier New" w:ascii="Courier New" w:hAnsi="Courier New"/>
        </w:rPr>
        <w:t>Этот факт чрезвычайного растления человеческой расы, как последствие, явно показан в Новом Завете:</w:t>
      </w:r>
    </w:p>
    <w:p>
      <w:pPr>
        <w:pStyle w:val="Normal"/>
        <w:numPr>
          <w:ilvl w:val="0"/>
          <w:numId w:val="8"/>
        </w:numPr>
        <w:jc w:val="both"/>
        <w:rPr>
          <w:rFonts w:ascii="Courier New" w:hAnsi="Courier New" w:cs="Courier New"/>
          <w:i/>
          <w:i/>
        </w:rPr>
      </w:pPr>
      <w:r>
        <w:rPr>
          <w:rFonts w:cs="Courier New" w:ascii="Courier New" w:hAnsi="Courier New"/>
          <w:i/>
        </w:rPr>
        <w:t>"Ветхого человека, растлевающего в страсти обмана" (Еф.4:22)</w:t>
      </w:r>
    </w:p>
    <w:p>
      <w:pPr>
        <w:pStyle w:val="Normal"/>
        <w:numPr>
          <w:ilvl w:val="0"/>
          <w:numId w:val="8"/>
        </w:numPr>
        <w:jc w:val="both"/>
        <w:rPr>
          <w:rFonts w:ascii="Courier New" w:hAnsi="Courier New" w:cs="Courier New"/>
          <w:i/>
          <w:i/>
        </w:rPr>
      </w:pPr>
      <w:r>
        <w:rPr>
          <w:rFonts w:cs="Courier New" w:ascii="Courier New" w:hAnsi="Courier New"/>
          <w:i/>
        </w:rPr>
        <w:t>"Помраченные в своем понимании и отчужденные от жизни Божией" (Еф.4:18).</w:t>
      </w:r>
    </w:p>
    <w:p>
      <w:pPr>
        <w:pStyle w:val="Normal"/>
        <w:numPr>
          <w:ilvl w:val="0"/>
          <w:numId w:val="8"/>
        </w:numPr>
        <w:jc w:val="both"/>
        <w:rPr>
          <w:rFonts w:ascii="Courier New" w:hAnsi="Courier New" w:cs="Courier New"/>
          <w:i/>
          <w:i/>
        </w:rPr>
      </w:pPr>
      <w:r>
        <w:rPr>
          <w:rFonts w:cs="Courier New" w:ascii="Courier New" w:hAnsi="Courier New"/>
          <w:i/>
        </w:rPr>
        <w:t>"Все мы однажды жили в похотях плоти, исполняя желания плоти и помыслов и были по природе чадами гнева, как и остальные". (Еф.2:3)</w:t>
      </w:r>
    </w:p>
    <w:p>
      <w:pPr>
        <w:pStyle w:val="Normal"/>
        <w:ind w:firstLine="720"/>
        <w:jc w:val="both"/>
        <w:rPr>
          <w:rFonts w:ascii="Courier New" w:hAnsi="Courier New" w:cs="Courier New"/>
        </w:rPr>
      </w:pPr>
      <w:r>
        <w:rPr>
          <w:rFonts w:cs="Courier New" w:ascii="Courier New" w:hAnsi="Courier New"/>
        </w:rPr>
        <w:t>Таким образом Апостол описал всю расу человеческую, язычников и евреев, фарисеев и простонародье, обо всех он сказал, что "князь силы в воздухе, дух, который теперь действует в сынах неповиновения". Эти факты, объявленные Словом Божиим и действительность помраченного разума (2Кор.4:4), растленное состояние каждого человека, является единственным основанием, на котором истины, рассматриваемые в этой книге могут быть поняты и познаны в истине, в опыте и практике.</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Принятие возможного обмана логически обоснованно.</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Второй фундаментальный факт и логический исход из первого состоит в том, что возрождение Святым Духом и пребывание Духа не означает: </w:t>
      </w:r>
    </w:p>
    <w:p>
      <w:pPr>
        <w:pStyle w:val="Normal"/>
        <w:numPr>
          <w:ilvl w:val="0"/>
          <w:numId w:val="3"/>
        </w:numPr>
        <w:jc w:val="both"/>
        <w:rPr>
          <w:rFonts w:ascii="Courier New" w:hAnsi="Courier New" w:cs="Courier New"/>
        </w:rPr>
      </w:pPr>
      <w:r>
        <w:rPr>
          <w:rFonts w:cs="Courier New" w:ascii="Courier New" w:hAnsi="Courier New"/>
        </w:rPr>
        <w:t xml:space="preserve">безгрешности и </w:t>
      </w:r>
    </w:p>
    <w:p>
      <w:pPr>
        <w:pStyle w:val="Normal"/>
        <w:numPr>
          <w:ilvl w:val="0"/>
          <w:numId w:val="3"/>
        </w:numPr>
        <w:jc w:val="both"/>
        <w:rPr>
          <w:rFonts w:ascii="Courier New" w:hAnsi="Courier New" w:cs="Courier New"/>
        </w:rPr>
      </w:pPr>
      <w:r>
        <w:rPr>
          <w:rFonts w:cs="Courier New" w:ascii="Courier New" w:hAnsi="Courier New"/>
        </w:rPr>
        <w:t>не обладание телом воскресения в настоящем, значит, что любая часть верующего еще не обновлена и не освобождена искуплением Голгофы от результатов падения, что предполагает основание для возможного вхождения и одержимости лживым духом.</w:t>
      </w:r>
    </w:p>
    <w:p>
      <w:pPr>
        <w:pStyle w:val="Normal"/>
        <w:ind w:firstLine="720"/>
        <w:jc w:val="both"/>
        <w:rPr>
          <w:rFonts w:ascii="Courier New" w:hAnsi="Courier New" w:cs="Courier New"/>
        </w:rPr>
      </w:pPr>
      <w:r>
        <w:rPr>
          <w:rFonts w:cs="Courier New" w:ascii="Courier New" w:hAnsi="Courier New"/>
        </w:rPr>
        <w:t>Так как абсолютная безгрешность и обладание телом воскресения, как уже достигнутые в настоящем, ясно не преподаются в Священных Писаниях, то пока человек находится на земле, проникновение возможного обмана и вход злых духов в разум или тело внешнего человека логически и разумно возможен для всех, даже если дух и сердце человека обновлены Святым Духом. Если мы придем к фактам опыта, то доказательства станут настолько избыточны, что это будет не в нашей возможности обсудить их на ограниченном месте в этой книге, и не только в невозрожденном мире, но в тех, кто является несомненно детьми Божиими и духовными верующими (см. приложение).</w:t>
      </w:r>
    </w:p>
    <w:p>
      <w:pPr>
        <w:pStyle w:val="Normal"/>
        <w:ind w:firstLine="720"/>
        <w:jc w:val="both"/>
        <w:rPr>
          <w:rFonts w:ascii="Courier New" w:hAnsi="Courier New" w:cs="Courier New"/>
        </w:rPr>
      </w:pPr>
      <w:r>
        <w:rPr>
          <w:rFonts w:cs="Courier New" w:ascii="Courier New" w:hAnsi="Courier New"/>
        </w:rPr>
        <w:t>Если бы мы познали самих себя и наше фактическое состояние как грешников, как это просто изображено в Слове Божием, то мы были бы в большей безопасности от врага. Невежество о нашем истинном состоянии (см. главу 1 «Особый штурм лживых духов на Церковь" по «Работа сатаны как обманщика в Едемском саду"), не принимая во внимание новую жизнь от Бога, вложенную в нас, и наше слепое доверие безопасности без разумного основания для нашей веры, делают нас открытыми для обмана сатаной через нашу сильную уверенность в собственной свободе от его обмана.</w:t>
      </w:r>
    </w:p>
    <w:p>
      <w:pPr>
        <w:pStyle w:val="Normal"/>
        <w:ind w:firstLine="720"/>
        <w:jc w:val="both"/>
        <w:rPr/>
      </w:pPr>
      <w:r>
        <w:rPr>
          <w:rFonts w:cs="Courier New" w:ascii="Courier New" w:hAnsi="Courier New"/>
        </w:rPr>
        <w:t xml:space="preserve">После принятия возможности обмана в сверхъестественном проявлении и сомнения, вошедшего в разум о "переживаниях", или личных, или каких-либо других, как пришедших от Бога, следующей стадией является: (3) </w:t>
      </w:r>
      <w:r>
        <w:rPr>
          <w:rFonts w:cs="Courier New" w:ascii="Courier New" w:hAnsi="Courier New"/>
          <w:b/>
        </w:rPr>
        <w:t>обнаружение обмана</w:t>
      </w:r>
      <w:r>
        <w:rPr>
          <w:rFonts w:cs="Courier New" w:ascii="Courier New" w:hAnsi="Courier New"/>
        </w:rPr>
        <w:t>. Свет и истина только одни могут освободить (см. главу 3 «Место истины в избавлении» и главу 5 «Некоторые способы освобождения от одержимости») и, когда сомнение входит, человек открывает свой разум к истине, что он как и другие может быть обманутым, тогда открытому разуму и позиции дается свет (Ин.3:21). Иногда определенный обман виден сразу, но более часто обнаружение его происходит постепенно и терпение необходимо на тот период, когда свет медленно восходит.</w:t>
      </w:r>
    </w:p>
    <w:p>
      <w:pPr>
        <w:pStyle w:val="Normal"/>
        <w:ind w:firstLine="720"/>
        <w:jc w:val="both"/>
        <w:rPr/>
      </w:pPr>
      <w:r>
        <w:rPr>
          <w:rFonts w:cs="Courier New" w:ascii="Courier New" w:hAnsi="Courier New"/>
        </w:rPr>
        <w:t xml:space="preserve">Некоторые факты в связи с различными опытами прошлого, на которые верующий не сумел обратить внимание, могут теперь всплыть на свет и полуистина противника, которую он использовал для обмана, очень заметна. Это выдергивание слов </w:t>
      </w:r>
      <w:r>
        <w:rPr>
          <w:rFonts w:cs="Courier New" w:ascii="Courier New" w:hAnsi="Courier New"/>
          <w:i/>
        </w:rPr>
        <w:t>из контекстов</w:t>
      </w:r>
      <w:r>
        <w:rPr>
          <w:rFonts w:cs="Courier New" w:ascii="Courier New" w:hAnsi="Courier New"/>
        </w:rPr>
        <w:t xml:space="preserve">, искажение предложений в их контексте в Священном Писании (см. главу 1 «Некоторые методы «учения" лживыми духами»; См. главу 3 «Почему собрания ожидания так выгодны злым духам» по «Опасности от штампованных фраз для выражения духовного»); все это выходит на вид по мере того, как принимается свет. Тогда приходит: (4) </w:t>
      </w:r>
      <w:r>
        <w:rPr>
          <w:rFonts w:cs="Courier New" w:ascii="Courier New" w:hAnsi="Courier New"/>
          <w:b/>
        </w:rPr>
        <w:t>Признание обмана</w:t>
      </w:r>
      <w:r>
        <w:rPr>
          <w:rFonts w:cs="Courier New" w:ascii="Courier New" w:hAnsi="Courier New"/>
        </w:rPr>
        <w:t>. Это теперь крайне необходимо. Перед истиной нельзя только стоять, но ее надо принять так, чтобы вещи называть своими собственными именами, и отец лжи будет побежден оружием истины.</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Колонка 2. Отвержение основания.</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Это приводит нас к критическому вопросу Колонки 2. С "основанием", которое удерживалось злым духом надо разобраться. Мысли, принятые разумом, пассивность разума или тела, неиспользование функции, недостаток умственного контроля, использования воли, силы решения или суждения и т.д. Теперь верующий должен намеренно и устойчиво отвергать (см. об «отвержении» в главах 9 и 10) все эти основания, отданные врагу, особенно и определенно в пунктах, в которых он обманут. Для этого первичной важностью является то, что тот, кто обманут должен знать основание, чтобы отвергнуть его (см. главу 5 «Некоторые способы освобождения от одержимости»).</w:t>
      </w:r>
    </w:p>
    <w:p>
      <w:pPr>
        <w:pStyle w:val="Normal"/>
        <w:ind w:firstLine="720"/>
        <w:jc w:val="both"/>
        <w:rPr/>
      </w:pPr>
      <w:r>
        <w:rPr>
          <w:rFonts w:cs="Courier New" w:ascii="Courier New" w:hAnsi="Courier New"/>
        </w:rPr>
        <w:t xml:space="preserve">Так как имеется одержимость </w:t>
      </w:r>
      <w:r>
        <w:rPr>
          <w:rFonts w:cs="Courier New" w:ascii="Courier New" w:hAnsi="Courier New"/>
          <w:b/>
        </w:rPr>
        <w:t>из-за данного основания</w:t>
      </w:r>
      <w:r>
        <w:rPr>
          <w:rFonts w:cs="Courier New" w:ascii="Courier New" w:hAnsi="Courier New"/>
        </w:rPr>
        <w:t xml:space="preserve">, то должно быть и освобождение от одержимости </w:t>
      </w:r>
      <w:r>
        <w:rPr>
          <w:rFonts w:cs="Courier New" w:ascii="Courier New" w:hAnsi="Courier New"/>
          <w:b/>
        </w:rPr>
        <w:t>из-за отказа в основании</w:t>
      </w:r>
      <w:r>
        <w:rPr>
          <w:rFonts w:cs="Courier New" w:ascii="Courier New" w:hAnsi="Courier New"/>
        </w:rPr>
        <w:t xml:space="preserve"> врагу. Обманутый должен молиться о свете до тех пор, пока причина или причины обмана не будут показаны и честно желать света о каждом пункте (Ин.3:21). Ему нужно принять свет от Бога, чтобы обнаружить симптомы и их причины и, признавая их, остерегаться самоанализа, то есть обращение на самого себя, что противоположно простому отказу от основания, приведенного на свет.</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Опасность предоставления нового основания.</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Можно сказать точно, что если кто устраняется от слушания об этом или обеспокоен, когда ссылаются на это, то можно указать в том человеке после исследования на основание, данное человеком в этом беспокойстве. Если верующий опасается исследовать что-то и устраняется от разбора чего-то, тогда для безопасности надо исследовать эту специфическую деталь, потому что наиболее вероятно, что враг имеет здесь некоторую опору. Если в чем-то верующий не может выслушивать что-то, то это вероятно и есть та самая вещь, в которой он провинился или некоторым способом неправильно относится к этому. Тогда основание, когда причина или причины вскрыты, должно быть отобрано назад от духов обмана отвержением или отказом от этих пунктов, по которым основание было дано и до тех пор, пока данное основание не исчезнет; ибо основание, которое допускает злого духа является основанием, которое содержит его в одержимости (см. главу 5 «Некоторые способы освобождения от одержимости»).</w:t>
      </w:r>
    </w:p>
    <w:p>
      <w:pPr>
        <w:pStyle w:val="TextBodyIndent"/>
        <w:rPr>
          <w:rFonts w:ascii="Courier New" w:hAnsi="Courier New" w:cs="Courier New"/>
          <w:sz w:val="20"/>
        </w:rPr>
      </w:pPr>
      <w:r>
        <w:rPr>
          <w:rFonts w:cs="Courier New" w:ascii="Courier New" w:hAnsi="Courier New"/>
          <w:sz w:val="20"/>
        </w:rPr>
        <w:t>Есть также основание, которое вызывает у верующего несознательное упование на злых духов и бывает также предоставленное основание, которое позволяют им захватить верующего и его функции. Имеется также вероятность предоставления нового основания принятием толкования лживыми духами (то есть отговорки См. главу 7 «Оправдания, используемые злыми духами, чтобы скрыть их присутствие») своих проявлений, что со стороны верующего и теперь есть принятие лжи от них, как это было в прошлом, когда основание допустить их было дано впервые.</w:t>
      </w:r>
    </w:p>
    <w:p>
      <w:pPr>
        <w:pStyle w:val="Normal"/>
        <w:ind w:firstLine="720"/>
        <w:jc w:val="both"/>
        <w:rPr>
          <w:rFonts w:ascii="Courier New" w:hAnsi="Courier New" w:cs="Courier New"/>
          <w:sz w:val="20"/>
        </w:rPr>
      </w:pPr>
      <w:r>
        <w:rPr>
          <w:rFonts w:cs="Courier New" w:ascii="Courier New" w:hAnsi="Courier New"/>
          <w:sz w:val="20"/>
        </w:rPr>
      </w:r>
    </w:p>
    <w:p>
      <w:pPr>
        <w:pStyle w:val="Normal"/>
        <w:ind w:firstLine="720"/>
        <w:jc w:val="center"/>
        <w:rPr>
          <w:rFonts w:ascii="Courier New" w:hAnsi="Courier New" w:cs="Courier New"/>
        </w:rPr>
      </w:pPr>
      <w:r>
        <w:rPr>
          <w:rFonts w:cs="Courier New" w:ascii="Courier New" w:hAnsi="Courier New"/>
        </w:rPr>
        <w:t>Период борьбы.</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Что означает эта "борьба" можно объяснять в конкретном случае. Например, если верующий обнаруживает, что он опустился в пассивность, и что злой дух зацепился за пассивные функции, пока они были пассивными и подмененными или подмешанными (см. главу 5 «Злые духи заменяют личность» и главу 6 «Подделка «внутренних" влечений»), то когда он уступает основание, он находит наиболее трудным действовать за себя снова и восстанавливать использование своих способностей. Если он колебался в пассивности в вопросе решения, то отвергая это основание отданное врагу, он определяется теперь "решать" за себя и не действовать по их контролю. Но вначале он находит:</w:t>
      </w:r>
    </w:p>
    <w:p>
      <w:pPr>
        <w:pStyle w:val="Normal"/>
        <w:numPr>
          <w:ilvl w:val="0"/>
          <w:numId w:val="9"/>
        </w:numPr>
        <w:jc w:val="both"/>
        <w:rPr>
          <w:rFonts w:ascii="Courier New" w:hAnsi="Courier New" w:cs="Courier New"/>
        </w:rPr>
      </w:pPr>
      <w:r>
        <w:rPr>
          <w:rFonts w:cs="Courier New" w:ascii="Courier New" w:hAnsi="Courier New"/>
        </w:rPr>
        <w:t xml:space="preserve">Он не может действовать и решать за себя, и </w:t>
      </w:r>
    </w:p>
    <w:p>
      <w:pPr>
        <w:pStyle w:val="Normal"/>
        <w:numPr>
          <w:ilvl w:val="0"/>
          <w:numId w:val="9"/>
        </w:numPr>
        <w:jc w:val="both"/>
        <w:rPr>
          <w:rFonts w:ascii="Courier New" w:hAnsi="Courier New" w:cs="Courier New"/>
        </w:rPr>
      </w:pPr>
      <w:r>
        <w:rPr>
          <w:rFonts w:cs="Courier New" w:ascii="Courier New" w:hAnsi="Courier New"/>
        </w:rPr>
        <w:t>Злые духи не будут позволять ему действовать, то есть когда их жертва отказывается от их разрешения (см. главу 5 «Почему злые духи стремятся к телу» и главу 6 «Обманутый верующий- раб злых духов») контролировать себя, тогда они не будут позволять их пленнику действовать без их разрешения.</w:t>
      </w:r>
    </w:p>
    <w:p>
      <w:pPr>
        <w:pStyle w:val="Normal"/>
        <w:numPr>
          <w:ilvl w:val="0"/>
          <w:numId w:val="9"/>
        </w:numPr>
        <w:jc w:val="both"/>
        <w:rPr>
          <w:rFonts w:ascii="Courier New" w:hAnsi="Courier New" w:cs="Courier New"/>
        </w:rPr>
      </w:pPr>
      <w:r>
        <w:rPr>
          <w:rFonts w:cs="Courier New" w:ascii="Courier New" w:hAnsi="Courier New"/>
        </w:rPr>
        <w:t>Человек должен тогда выбирать между полным "действием" и разрешением злому духу продолжать действовать за него. Может случиться, что некоторое время он неспособен использовать свою собственную силу решения и все же отказывается допускать врагу использовать ее. Появляется борьба за использование его "свободной воли" для избавления от пассивности воли (см. главу 4 «Пассивность воли» и главу 4 «Бог не желает вместо человека»), которая разрушает его власть решения и дала злым духам контроль над ним.</w:t>
      </w:r>
    </w:p>
    <w:p>
      <w:pPr>
        <w:pStyle w:val="Normal"/>
        <w:jc w:val="both"/>
        <w:rPr>
          <w:rFonts w:ascii="Courier New" w:hAnsi="Courier New" w:cs="Courier New"/>
        </w:rPr>
      </w:pPr>
      <w:r>
        <w:rPr>
          <w:rFonts w:cs="Courier New" w:ascii="Courier New" w:hAnsi="Courier New"/>
        </w:rPr>
      </w:r>
    </w:p>
    <w:p>
      <w:pPr>
        <w:pStyle w:val="TextBodyIndent"/>
        <w:rPr>
          <w:rFonts w:ascii="Courier New" w:hAnsi="Courier New" w:cs="Courier New"/>
          <w:sz w:val="20"/>
        </w:rPr>
      </w:pPr>
      <w:r>
        <w:rPr>
          <w:rFonts w:cs="Courier New" w:ascii="Courier New" w:hAnsi="Courier New"/>
          <w:sz w:val="20"/>
        </w:rPr>
        <w:t>Почему одержимость и ее результаты не прекращаются сразу после того, как человек отказывается от всякого основания духам обмана? Потому что каждая деталь основания должна быть раскрыта; человек должен быть не обманутым в каждом вопросе; и злые духи должны лишиться каждой точки опоры. Что бы ни вызвало одержимость, противоположное должно быть достигнуто для освобождения от одержимости; вместо лжи сатаны - истина Божия; вместо пассивности - активность; вместо невежества - знание; вместо сдачи врагу - сопротивление; вместо принятия - отказ.</w:t>
      </w:r>
    </w:p>
    <w:p>
      <w:pPr>
        <w:pStyle w:val="Normal"/>
        <w:ind w:firstLine="720"/>
        <w:jc w:val="both"/>
        <w:rPr>
          <w:rFonts w:ascii="Courier New" w:hAnsi="Courier New" w:cs="Courier New"/>
        </w:rPr>
      </w:pPr>
      <w:r>
        <w:rPr>
          <w:rFonts w:cs="Courier New" w:ascii="Courier New" w:hAnsi="Courier New"/>
        </w:rPr>
        <w:t>Действия - результат мысли и веры. Основание всегда должно быть прослежено до его радикальной причины, которая является и мыслью и верой. Неправильные мысли и вера, которые дали основание злым духам для одержимости должны быть раскрыты и оставлены. Основанием принятия или отказа должно быть знание, а не проходящие мысли или впечатления. По этой причине это понимание(см. главу 5 «Некоторые способы освобождения от одержимости») -важный фактор в избавлении и последующей войне.</w:t>
      </w:r>
    </w:p>
    <w:p>
      <w:pPr>
        <w:pStyle w:val="Normal"/>
        <w:ind w:firstLine="720"/>
        <w:jc w:val="both"/>
        <w:rPr/>
      </w:pPr>
      <w:r>
        <w:rPr>
          <w:rFonts w:cs="Courier New" w:ascii="Courier New" w:hAnsi="Courier New"/>
        </w:rPr>
        <w:t xml:space="preserve">В поиске основания любой проблемы в духовной жизни, верующие в основном возвращаются только, насколько это можно установить, к первому проявлению сознательных ненормальностей, вместо поиска радикальной причины проявлений. Но люди, ища корень дерева, не занимаются рассматриванием его кроны над землей. Они знают, что причина роста лежит глубже, внизу. Это – </w:t>
      </w:r>
      <w:r>
        <w:rPr>
          <w:rFonts w:cs="Courier New" w:ascii="Courier New" w:hAnsi="Courier New"/>
          <w:b/>
        </w:rPr>
        <w:t>очень важно</w:t>
      </w:r>
      <w:r>
        <w:rPr>
          <w:rFonts w:cs="Courier New" w:ascii="Courier New" w:hAnsi="Courier New"/>
        </w:rPr>
        <w:t>, что верующие диагностируют причину их проблемы намного дальше, чем первое сознаваемое проявление, то есть суть некоторых мыслей или веры, которые дали врагу возможность для обмана.</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 xml:space="preserve">Пример "отсутствия сознания" </w:t>
      </w:r>
    </w:p>
    <w:p>
      <w:pPr>
        <w:pStyle w:val="Normal"/>
        <w:ind w:firstLine="720"/>
        <w:jc w:val="center"/>
        <w:rPr>
          <w:rFonts w:ascii="Courier New" w:hAnsi="Courier New" w:cs="Courier New"/>
        </w:rPr>
      </w:pPr>
      <w:r>
        <w:rPr>
          <w:rFonts w:cs="Courier New" w:ascii="Courier New" w:hAnsi="Courier New"/>
        </w:rPr>
        <w:t>(см. главу 4 «Пассивность всего человека» и «Неправильное представление об истине относительно «учений" лживых духов»).</w:t>
      </w:r>
    </w:p>
    <w:p>
      <w:pPr>
        <w:pStyle w:val="Normal"/>
        <w:ind w:firstLine="720"/>
        <w:jc w:val="both"/>
        <w:rPr>
          <w:rFonts w:ascii="Courier New" w:hAnsi="Courier New" w:cs="Courier New"/>
        </w:rPr>
      </w:pPr>
      <w:r>
        <w:rPr>
          <w:rFonts w:cs="Courier New" w:ascii="Courier New" w:hAnsi="Courier New"/>
        </w:rPr>
      </w:r>
    </w:p>
    <w:p>
      <w:pPr>
        <w:pStyle w:val="Normal"/>
        <w:numPr>
          <w:ilvl w:val="0"/>
          <w:numId w:val="26"/>
        </w:numPr>
        <w:jc w:val="both"/>
        <w:rPr>
          <w:rFonts w:ascii="Courier New" w:hAnsi="Courier New" w:cs="Courier New"/>
        </w:rPr>
      </w:pPr>
      <w:r>
        <w:rPr>
          <w:rFonts w:cs="Courier New" w:ascii="Courier New" w:hAnsi="Courier New"/>
        </w:rPr>
        <w:t>Раскрытие симптома "несознательности" (возможно через свет от другого).</w:t>
      </w:r>
    </w:p>
    <w:p>
      <w:pPr>
        <w:pStyle w:val="Normal"/>
        <w:numPr>
          <w:ilvl w:val="0"/>
          <w:numId w:val="26"/>
        </w:numPr>
        <w:jc w:val="both"/>
        <w:rPr>
          <w:rFonts w:ascii="Courier New" w:hAnsi="Courier New" w:cs="Courier New"/>
        </w:rPr>
      </w:pPr>
      <w:r>
        <w:rPr>
          <w:rFonts w:cs="Courier New" w:ascii="Courier New" w:hAnsi="Courier New"/>
        </w:rPr>
        <w:t>Акт отказа и выбора (отказ от лукавой сознательности и отказ от лукавой несознательности)</w:t>
      </w:r>
    </w:p>
    <w:p>
      <w:pPr>
        <w:pStyle w:val="Normal"/>
        <w:numPr>
          <w:ilvl w:val="0"/>
          <w:numId w:val="26"/>
        </w:numPr>
        <w:jc w:val="both"/>
        <w:rPr>
          <w:rFonts w:ascii="Courier New" w:hAnsi="Courier New" w:cs="Courier New"/>
        </w:rPr>
      </w:pPr>
      <w:r>
        <w:rPr>
          <w:rFonts w:cs="Courier New" w:ascii="Courier New" w:hAnsi="Courier New"/>
        </w:rPr>
        <w:t>Поиск света на основание в прошлом.</w:t>
      </w:r>
    </w:p>
    <w:p>
      <w:pPr>
        <w:pStyle w:val="Normal"/>
        <w:numPr>
          <w:ilvl w:val="0"/>
          <w:numId w:val="26"/>
        </w:numPr>
        <w:jc w:val="both"/>
        <w:rPr>
          <w:rFonts w:ascii="Courier New" w:hAnsi="Courier New" w:cs="Courier New"/>
        </w:rPr>
      </w:pPr>
      <w:r>
        <w:rPr>
          <w:rFonts w:cs="Courier New" w:ascii="Courier New" w:hAnsi="Courier New"/>
        </w:rPr>
        <w:t>Раскрытие причины; "мысль и вера". Например, "несознательность" была вызвана «смертью» и состоянием "сознательности только к Богу".</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Результат: с тех пор, как верующий принял "мысль" и "веру", он стал предметом их последствий и всего, что злые духи добились этим; поскольку они ходили вокруг и сделали действительно то, что желала жертва, то есть "несознательность", которая в свою очередь сформировала основание пассивности для сатанинских проявлений.</w:t>
      </w:r>
    </w:p>
    <w:p>
      <w:pPr>
        <w:pStyle w:val="Normal"/>
        <w:ind w:firstLine="720"/>
        <w:jc w:val="both"/>
        <w:rPr>
          <w:rFonts w:ascii="Courier New" w:hAnsi="Courier New" w:cs="Courier New"/>
        </w:rPr>
      </w:pPr>
      <w:r>
        <w:rPr>
          <w:rFonts w:cs="Courier New" w:ascii="Courier New" w:hAnsi="Courier New"/>
        </w:rPr>
        <w:t>Если верующий сопротивляется и отказывается от любого определенного основания для одержимости и не может избавиться от него, то он должен искать свет на причину, то есть на основание в прошлом в мысли или вере. И когда это обнаружено и отвержено, то "одержимость" обязательно проходит.</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Отвержение всех оснований.</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То, почему необходимо говорить, что каждый пункт должен быть терпеливо "побежден", то есть что должно поддерживаться отвержение (см. также «ценность отвержения» в главе 10 «Ценность и цель «отвержения» по «Отказ от агрессивного оружия в конфликте») всякого основания злому духу, состоит в том, что отвержение всякого основания и избавление от всякого основания, есть две разные вещи. Не всякое основание обязательно удаляется во время отвержения.</w:t>
      </w:r>
    </w:p>
    <w:p>
      <w:pPr>
        <w:pStyle w:val="Normal"/>
        <w:ind w:firstLine="720"/>
        <w:jc w:val="both"/>
        <w:rPr>
          <w:rFonts w:ascii="Courier New" w:hAnsi="Courier New" w:cs="Courier New"/>
        </w:rPr>
      </w:pPr>
      <w:r>
        <w:rPr>
          <w:rFonts w:cs="Courier New" w:ascii="Courier New" w:hAnsi="Courier New"/>
        </w:rPr>
        <w:t xml:space="preserve">Отвержение должно поэтому быть подтвержденным и верующий отказывается постоянно, пока каждый пункт основания не обнаружен и не отвержен и тогда функции постепенно освобождаются для свободного действия через волю человека. Функции, которым позволено было войти в пассивность, должны быть восстановлены в их нормальном рабочем состоянии. Действия разума должно хранить в истинном и чистом мышлении так, чтобы любой его предмет, с которым он имеет дело, был в подчинении и не доминировал вне контроля. Также и с памятью, желанием, воображением и действиями тела, типа пения, молитвы, разговора, чтения и т.д. Все они должны быть возвращены в нормальный рабочий порядок из пассивного и тяжелого состояния, в которое они впали под тонкими работами врага.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Отвержение дел злых духов.</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Отказ от дел лживых духов в одержимости также является необходимым как и отказ от основания, через которое они добились обладания. Верующий может заявлять о своем решении: </w:t>
      </w:r>
    </w:p>
    <w:p>
      <w:pPr>
        <w:pStyle w:val="Normal"/>
        <w:ind w:firstLine="720"/>
        <w:jc w:val="both"/>
        <w:rPr>
          <w:rFonts w:ascii="Courier New" w:hAnsi="Courier New" w:cs="Courier New"/>
        </w:rPr>
      </w:pPr>
      <w:r>
        <w:rPr>
          <w:rFonts w:cs="Courier New" w:ascii="Courier New" w:hAnsi="Courier New"/>
        </w:rPr>
        <w:t>1. Я отвергаю "влияния" злых духов.</w:t>
      </w:r>
    </w:p>
    <w:p>
      <w:pPr>
        <w:pStyle w:val="Normal"/>
        <w:ind w:firstLine="720"/>
        <w:jc w:val="both"/>
        <w:rPr>
          <w:rFonts w:ascii="Courier New" w:hAnsi="Courier New" w:cs="Courier New"/>
        </w:rPr>
      </w:pPr>
      <w:r>
        <w:rPr>
          <w:rFonts w:cs="Courier New" w:ascii="Courier New" w:hAnsi="Courier New"/>
        </w:rPr>
        <w:t>2. Я отвергаю "власть" злых духов.</w:t>
      </w:r>
    </w:p>
    <w:p>
      <w:pPr>
        <w:pStyle w:val="Normal"/>
        <w:ind w:firstLine="720"/>
        <w:jc w:val="both"/>
        <w:rPr>
          <w:rFonts w:ascii="Courier New" w:hAnsi="Courier New" w:cs="Courier New"/>
        </w:rPr>
      </w:pPr>
      <w:r>
        <w:rPr>
          <w:rFonts w:cs="Courier New" w:ascii="Courier New" w:hAnsi="Courier New"/>
        </w:rPr>
        <w:t>3. Я отвергаю "водительство" злыми духами</w:t>
      </w:r>
    </w:p>
    <w:p>
      <w:pPr>
        <w:pStyle w:val="Normal"/>
        <w:ind w:firstLine="720"/>
        <w:jc w:val="both"/>
        <w:rPr>
          <w:rFonts w:ascii="Courier New" w:hAnsi="Courier New" w:cs="Courier New"/>
        </w:rPr>
      </w:pPr>
      <w:r>
        <w:rPr>
          <w:rFonts w:cs="Courier New" w:ascii="Courier New" w:hAnsi="Courier New"/>
        </w:rPr>
        <w:t>4. Я отвергаю "управление" злыми духами</w:t>
      </w:r>
    </w:p>
    <w:p>
      <w:pPr>
        <w:pStyle w:val="Normal"/>
        <w:ind w:firstLine="720"/>
        <w:jc w:val="both"/>
        <w:rPr>
          <w:rFonts w:ascii="Courier New" w:hAnsi="Courier New" w:cs="Courier New"/>
        </w:rPr>
      </w:pPr>
      <w:r>
        <w:rPr>
          <w:rFonts w:cs="Courier New" w:ascii="Courier New" w:hAnsi="Courier New"/>
        </w:rPr>
        <w:t>5. Я отвергаю "повиновение" злым духам</w:t>
      </w:r>
    </w:p>
    <w:p>
      <w:pPr>
        <w:pStyle w:val="Normal"/>
        <w:ind w:firstLine="720"/>
        <w:jc w:val="both"/>
        <w:rPr>
          <w:rFonts w:ascii="Courier New" w:hAnsi="Courier New" w:cs="Courier New"/>
        </w:rPr>
      </w:pPr>
      <w:r>
        <w:rPr>
          <w:rFonts w:cs="Courier New" w:ascii="Courier New" w:hAnsi="Courier New"/>
        </w:rPr>
        <w:t>6. Я отвергаю "молиться" злым духам</w:t>
      </w:r>
    </w:p>
    <w:p>
      <w:pPr>
        <w:pStyle w:val="Normal"/>
        <w:ind w:firstLine="720"/>
        <w:jc w:val="both"/>
        <w:rPr>
          <w:rFonts w:ascii="Courier New" w:hAnsi="Courier New" w:cs="Courier New"/>
        </w:rPr>
      </w:pPr>
      <w:r>
        <w:rPr>
          <w:rFonts w:cs="Courier New" w:ascii="Courier New" w:hAnsi="Courier New"/>
        </w:rPr>
        <w:t>7. Я отвергаю "вопрошать" что-нибудь у злых духов.</w:t>
      </w:r>
    </w:p>
    <w:p>
      <w:pPr>
        <w:pStyle w:val="Normal"/>
        <w:ind w:firstLine="720"/>
        <w:jc w:val="both"/>
        <w:rPr>
          <w:rFonts w:ascii="Courier New" w:hAnsi="Courier New" w:cs="Courier New"/>
        </w:rPr>
      </w:pPr>
      <w:r>
        <w:rPr>
          <w:rFonts w:cs="Courier New" w:ascii="Courier New" w:hAnsi="Courier New"/>
        </w:rPr>
        <w:t>8. Я отвергаю "сдаваться" злым духам.</w:t>
      </w:r>
    </w:p>
    <w:p>
      <w:pPr>
        <w:pStyle w:val="Normal"/>
        <w:ind w:firstLine="720"/>
        <w:jc w:val="both"/>
        <w:rPr>
          <w:rFonts w:ascii="Courier New" w:hAnsi="Courier New" w:cs="Courier New"/>
        </w:rPr>
      </w:pPr>
      <w:r>
        <w:rPr>
          <w:rFonts w:cs="Courier New" w:ascii="Courier New" w:hAnsi="Courier New"/>
        </w:rPr>
        <w:t>9. Я отвергаю все "знание" от злых духов.</w:t>
      </w:r>
    </w:p>
    <w:p>
      <w:pPr>
        <w:pStyle w:val="Normal"/>
        <w:ind w:firstLine="720"/>
        <w:jc w:val="both"/>
        <w:rPr>
          <w:rFonts w:ascii="Courier New" w:hAnsi="Courier New" w:cs="Courier New"/>
        </w:rPr>
      </w:pPr>
      <w:r>
        <w:rPr>
          <w:rFonts w:cs="Courier New" w:ascii="Courier New" w:hAnsi="Courier New"/>
        </w:rPr>
        <w:t>10. Я отвергаю слушать злых духов.</w:t>
      </w:r>
    </w:p>
    <w:p>
      <w:pPr>
        <w:pStyle w:val="Normal"/>
        <w:ind w:firstLine="720"/>
        <w:jc w:val="both"/>
        <w:rPr>
          <w:rFonts w:ascii="Courier New" w:hAnsi="Courier New" w:cs="Courier New"/>
        </w:rPr>
      </w:pPr>
      <w:r>
        <w:rPr>
          <w:rFonts w:cs="Courier New" w:ascii="Courier New" w:hAnsi="Courier New"/>
        </w:rPr>
        <w:t>11. Я отвергаю "видения" от злых духов.</w:t>
      </w:r>
    </w:p>
    <w:p>
      <w:pPr>
        <w:pStyle w:val="Normal"/>
        <w:ind w:firstLine="720"/>
        <w:jc w:val="both"/>
        <w:rPr>
          <w:rFonts w:ascii="Courier New" w:hAnsi="Courier New" w:cs="Courier New"/>
        </w:rPr>
      </w:pPr>
      <w:r>
        <w:rPr>
          <w:rFonts w:cs="Courier New" w:ascii="Courier New" w:hAnsi="Courier New"/>
        </w:rPr>
        <w:t>12. Я отвергаю "контакты" со злыми духами.</w:t>
      </w:r>
    </w:p>
    <w:p>
      <w:pPr>
        <w:pStyle w:val="Normal"/>
        <w:ind w:firstLine="720"/>
        <w:jc w:val="both"/>
        <w:rPr>
          <w:rFonts w:ascii="Courier New" w:hAnsi="Courier New" w:cs="Courier New"/>
        </w:rPr>
      </w:pPr>
      <w:r>
        <w:rPr>
          <w:rFonts w:cs="Courier New" w:ascii="Courier New" w:hAnsi="Courier New"/>
        </w:rPr>
        <w:t>13. Я отвергаю "сообщения" от злых духов.</w:t>
      </w:r>
    </w:p>
    <w:p>
      <w:pPr>
        <w:pStyle w:val="Normal"/>
        <w:ind w:firstLine="720"/>
        <w:jc w:val="both"/>
        <w:rPr>
          <w:rFonts w:ascii="Courier New" w:hAnsi="Courier New" w:cs="Courier New"/>
        </w:rPr>
      </w:pPr>
      <w:r>
        <w:rPr>
          <w:rFonts w:cs="Courier New" w:ascii="Courier New" w:hAnsi="Courier New"/>
        </w:rPr>
        <w:t>14. Я отвергаю всю "помощь" от злых духов.</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Верующий должен отменить согласие, которое он несознательно дал работе обманщиков. Они стремились работать через него и он теперь объявляет: "я сам желаю делать свою собственную работу. В прошлом я не хотел делать мою работу. Это я теперь отменяю навсегда" (см. главу 5 «Как злые духи обманывают» и «Личность Бога - в небесах, Его присутствие на земле - Святым Духом»; «Некоторые способы освобождения от одержимости»; См. главу 8 «Духовное основание избавления в Голгофской победе» и «Колонка 1. Сомнение в опыте») </w:t>
      </w:r>
    </w:p>
    <w:p>
      <w:pPr>
        <w:pStyle w:val="Normal"/>
        <w:ind w:firstLine="720"/>
        <w:jc w:val="both"/>
        <w:rPr>
          <w:rFonts w:ascii="Courier New" w:hAnsi="Courier New" w:cs="Courier New"/>
        </w:rPr>
      </w:pPr>
      <w:r>
        <w:rPr>
          <w:rFonts w:cs="Courier New" w:ascii="Courier New" w:hAnsi="Courier New"/>
        </w:rPr>
        <w:t>Период "борьбы" - очень болезненное время. Это трудные моменты острого страдания и интенсивной борьбы, возникающей от сознания сопротивления сил тьмы в их соперничестве тому, что верующий прилагает усилия исправить. Со временем он начинает продвигаться от слабости к силе, он становится осведомленным о силе злых духов, сопротивляющихся ему; следовательно, он чувствует себя хуже в борьбе. Это признак "освобождения от одержимости", хотя верующий может и не думать так или не чувствовать, что это так.</w:t>
      </w:r>
    </w:p>
    <w:p>
      <w:pPr>
        <w:pStyle w:val="Normal"/>
        <w:ind w:firstLine="720"/>
        <w:jc w:val="both"/>
        <w:rPr>
          <w:rFonts w:ascii="Courier New" w:hAnsi="Courier New" w:cs="Courier New"/>
        </w:rPr>
      </w:pPr>
      <w:r>
        <w:rPr>
          <w:rFonts w:cs="Courier New" w:ascii="Courier New" w:hAnsi="Courier New"/>
        </w:rPr>
        <w:t>Порядок в освобождении от одержимости не таков как порядок, по которому одержимость появилась. Последнее из отданного духам зла, в основном, является первым из удаляемого, потому что свет, данный на опыты того времени и избавление от неволи того времени, является наиболее срочной потребностью.</w:t>
      </w:r>
    </w:p>
    <w:p>
      <w:pPr>
        <w:pStyle w:val="Normal"/>
        <w:ind w:firstLine="720"/>
        <w:jc w:val="both"/>
        <w:rPr>
          <w:rFonts w:ascii="Courier New" w:hAnsi="Courier New" w:cs="Courier New"/>
        </w:rPr>
      </w:pPr>
      <w:r>
        <w:rPr>
          <w:rFonts w:cs="Courier New" w:ascii="Courier New" w:hAnsi="Courier New"/>
        </w:rPr>
        <w:t>Иногда это развитая стадия одержимости с ужасной неволей, которая связывает его и освобождение не наступает, пока он не начнет пункт за пунктом сопротивляться для достижения своего нормального состояния и не обнаружит глубину ямы (см. главу 5 «Истина и подделка приняты вместе» и главу 6 «Каким видят местонахождение Бога верующие»), в которую попал и постепенную работу восстановления свободы его целостного существа от власти обманывающего врага.</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Непосредственные результаты освобождения от одержимости.</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Верующий, сражающийся за свободу, не должен обманываться о скорых результатах освобождения от одержимости, потому что может показаться, что продвигаясь, он снижается. Например, когда человек находится в пассивном состоянии, в неволе врага, он может абсолютно не сознавать того, кто он есть, что он чувствует и как ведет себя, и поэтому он не может почувствовать и осознать этого. Но по мере своей борьбы за нормальное состояние, сознательность станет реальной для него снова и он подумает, что ему стало хуже. Но факт того, что он чувствует это, доказывает степень "освобождения от одержимости" его чувств, которые стали оцепенелыми (см. главу 4 «Потеря духовного чувства из-за ощущениях тела»), но снова восстанавливают свое нормальное состояние.</w:t>
      </w:r>
    </w:p>
    <w:p>
      <w:pPr>
        <w:pStyle w:val="Normal"/>
        <w:ind w:firstLine="720"/>
        <w:jc w:val="both"/>
        <w:rPr>
          <w:rFonts w:ascii="Courier New" w:hAnsi="Courier New" w:cs="Courier New"/>
        </w:rPr>
      </w:pPr>
      <w:r>
        <w:rPr>
          <w:rFonts w:cs="Courier New" w:ascii="Courier New" w:hAnsi="Courier New"/>
        </w:rPr>
        <w:t>Верующий не должен отказываться от бдительности, когда он знает много об освобождении от одержимости, потому что есть новые сферы обмана, и он должен быть внимательным, чтобы не спутать обычную борьбу (см. главу 11 «Верующий находит, что он - на войне со всем адом») в духе с борьбой с силами тьмы с проявлениями их работы через одержимость.</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Тактика врага во время борьбы.</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Когда духи зла видят, что судьба их крепости - разрушение, они никогда не позволяют себе просто уйти, и пока причина не полностью удалена, они продолжают нападать, пока место, в которое они вошли все еще существует в какой-либо степени. Когда "идет борьба" враг применяет различную тактику, чтобы препятствовать избавлению человека и высвечивать перед разумом не истинную причину одержимости, чтобы занять верующего этим и, пользуясь временем, выливает обвинения (см. о сатане как обвинителе в главе 10 «Победа над сатаной как обвинителем» и «Потребность неустрашимой войны против греха») на их жертву, пока тот изумлен и запутан.</w:t>
      </w:r>
    </w:p>
    <w:p>
      <w:pPr>
        <w:pStyle w:val="Normal"/>
        <w:ind w:firstLine="720"/>
        <w:jc w:val="both"/>
        <w:rPr>
          <w:rFonts w:ascii="Courier New" w:hAnsi="Courier New" w:cs="Courier New"/>
        </w:rPr>
      </w:pPr>
      <w:r>
        <w:rPr>
          <w:rFonts w:cs="Courier New" w:ascii="Courier New" w:hAnsi="Courier New"/>
        </w:rPr>
        <w:t>Упреки, обвинения, пороки, вина выливаются врагом или косвенно, через других. Обвиняющий дух может говорить "ты не прав", когда у этого нет основания, и наоборот. И также говорит, что вы не правы, когда вы не правы и говорит, что правы, когда вы правы. Очень существенно, чтобы верующий не принял обвинения, пока он абсолютно не будет уверен, что оно основательно и не от лживого духа сатаны, который не был назначен Богом производить работу обвинения, кроме Святого Духа.</w:t>
      </w:r>
    </w:p>
    <w:p>
      <w:pPr>
        <w:pStyle w:val="Normal"/>
        <w:ind w:firstLine="720"/>
        <w:jc w:val="both"/>
        <w:rPr>
          <w:rFonts w:ascii="Courier New" w:hAnsi="Courier New" w:cs="Courier New"/>
        </w:rPr>
      </w:pPr>
      <w:r>
        <w:rPr>
          <w:rFonts w:cs="Courier New" w:ascii="Courier New" w:hAnsi="Courier New"/>
        </w:rPr>
        <w:t>Когда истина рассвела над жертвой сил тьмы и у них больше нет надежды добиться успеха обманом, еще одним большим их нападением с момента освобождения от обмана до окончательной свободы от одержимости является бесконечное обвинение: "ты не прав", чтобы содержать человека в непрерывном осуждении. Бедный преследуемый верующий тогда идет Богу и пробует получить победу над "грехом". Но напрасно. Чем больше он молится, тем больше ему кажется, что он погружается в безнадежную трясину. Ему кажется, что сам он представляет из себя массу "греха" без надежды освобождения. Но он нуждается в победе над силами тьмы и он быстро утвердится, когда выяснит истинную причину своей проблемы и возложит упование на Голгофскую Победу над сатаной.</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Оружие Священного Писания.</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В войне за свободу верующий должен владеть Священным Писанием как обеспеченным Богом оружием для победы над злыми духами. Стихи должны указывать на определенный характер какого-нибудь нападения, применяемые по назначению, обладают немедленным результатом и свидетельствуют о достижении свободы. Эффективность оружия видна в открытии точной причины конфликта и когда верующий рассуждает об эффективности оружия в причинах войны. Например, если текст раскрывает, что сатана является "отцом лжи" и верующий объявляет, что он отказывается от всей его лжи и получает свободу от притеснения врага, то это указывает, что враг нападает некоторыми своими вводящими в заблуждение делами. Тогда верующий не должен только отказываться от всей его лжи, но просить: "Господь, уничтожь всю ложь дьявола, обращенную ко мне".</w:t>
      </w:r>
    </w:p>
    <w:p>
      <w:pPr>
        <w:pStyle w:val="Normal"/>
        <w:ind w:firstLine="720"/>
        <w:jc w:val="both"/>
        <w:rPr/>
      </w:pPr>
      <w:r>
        <w:rPr>
          <w:rFonts w:cs="Courier New" w:ascii="Courier New" w:hAnsi="Courier New"/>
        </w:rPr>
        <w:t>Все это просто означает, что в пути к свободе обманутый верующий должен действовать разумно. Он должен знать истину и в соответствии с получаемой истиной стремиться к свободе</w:t>
      </w:r>
      <w:r>
        <w:rPr>
          <w:rFonts w:cs="Courier New" w:ascii="Courier New" w:hAnsi="Courier New"/>
          <w:lang w:val="en-US"/>
        </w:rPr>
        <w:t xml:space="preserve"> (</w:t>
      </w:r>
      <w:r>
        <w:rPr>
          <w:rFonts w:cs="Courier New" w:ascii="Courier New" w:hAnsi="Courier New"/>
        </w:rPr>
        <w:t>См. главу 3 «Место истины в избавлении»</w:t>
      </w:r>
      <w:r>
        <w:rPr>
          <w:rFonts w:cs="Courier New" w:ascii="Courier New" w:hAnsi="Courier New"/>
          <w:lang w:val="en-US"/>
        </w:rPr>
        <w:t xml:space="preserve"> </w:t>
      </w:r>
      <w:r>
        <w:rPr>
          <w:rFonts w:cs="Courier New" w:ascii="Courier New" w:hAnsi="Courier New"/>
        </w:rPr>
        <w:t>и См. главу 5 «Некоторые способы освобождения от одержимости» по «Физически не должно чувствовать Бога»</w:t>
      </w:r>
      <w:r>
        <w:rPr>
          <w:rFonts w:cs="Courier New" w:ascii="Courier New" w:hAnsi="Courier New"/>
          <w:lang w:val="en-US"/>
        </w:rPr>
        <w:t>)</w:t>
      </w:r>
      <w:r>
        <w:rPr>
          <w:rFonts w:cs="Courier New" w:ascii="Courier New" w:hAnsi="Courier New"/>
        </w:rPr>
        <w:t>. Во время погружения в обман интеллект не использовался, но при восстановлении свободы, он должен действовать с волевым знанием; то есть, он опускается "пассивно", но должен стремиться к свободе активно, то есть действием всего целостного существа.</w:t>
      </w:r>
    </w:p>
    <w:p>
      <w:pPr>
        <w:pStyle w:val="TextBodyIndent"/>
        <w:rPr>
          <w:rFonts w:ascii="Courier New" w:hAnsi="Courier New" w:cs="Courier New"/>
          <w:sz w:val="20"/>
        </w:rPr>
      </w:pPr>
      <w:r>
        <w:rPr>
          <w:rFonts w:cs="Courier New" w:ascii="Courier New" w:hAnsi="Courier New"/>
          <w:sz w:val="20"/>
        </w:rPr>
        <w:t>Сила должна использоваться против силы. Есть два аспекта использования силы в борьбе против сил тьмы; один - использование силы духа против силы духа, когда верующий освобождается от одержимости, и второй- применение физической силы против их власти или владения телом. О любом из них обманщик может внушать, что все это "само-усилие", и обманывать человека в принятие пассивной позиции и таким образом прекратить его сопротивление против себя.</w:t>
      </w:r>
    </w:p>
    <w:p>
      <w:pPr>
        <w:pStyle w:val="Normal"/>
        <w:ind w:firstLine="720"/>
        <w:jc w:val="both"/>
        <w:rPr/>
      </w:pPr>
      <w:r>
        <w:rPr>
          <w:rFonts w:cs="Courier New" w:ascii="Courier New" w:hAnsi="Courier New"/>
        </w:rPr>
        <w:t xml:space="preserve">Когда верующий борется за свободу от одержимости, он должен привести в действие все силы его трехчастного существа и должен знать место духа, души и тела в конфликте. Например, если злые духи имеют связь с мышцами телесной оболочки (см. об одержимости тела в главе 4 «Потеря духовного чувства из-за ощущениях тела»; См. главу 7 «Колонка 3» Куда входят злые духи» и «Различные признаки»), то должно быть применено усилие и использование мышц, чтобы изгнать их и так в каждой другой части существа. Верующий не должен бояться использовать силу, то есть чистую силу, что просто означает </w:t>
      </w:r>
      <w:r>
        <w:rPr>
          <w:rFonts w:cs="Courier New" w:ascii="Courier New" w:hAnsi="Courier New"/>
          <w:b/>
        </w:rPr>
        <w:t>активное использование духа, души и тела</w:t>
      </w:r>
      <w:r>
        <w:rPr>
          <w:rFonts w:cs="Courier New" w:ascii="Courier New" w:hAnsi="Courier New"/>
        </w:rPr>
        <w:t xml:space="preserve"> в их различных действиях. Злые духи одержимостью делали силы трехчастного человека бездействующими и пассивными, но теперь они должны быть вызваны к действию против их силы, удерживающей их. Должно быть освобождение физического тела от пассивности (См. главу 4 «Пассивность тела» и главу 7 «Пассивность тела как результат пассивности разума») также как разума и духа.</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Опасность неправильного типа "борьбы".</w:t>
      </w:r>
    </w:p>
    <w:p>
      <w:pPr>
        <w:pStyle w:val="Normal"/>
        <w:ind w:firstLine="720"/>
        <w:jc w:val="both"/>
        <w:rPr>
          <w:rFonts w:ascii="Courier New" w:hAnsi="Courier New" w:cs="Courier New"/>
        </w:rPr>
      </w:pPr>
      <w:r>
        <w:rPr>
          <w:rFonts w:cs="Courier New" w:ascii="Courier New" w:hAnsi="Courier New"/>
        </w:rPr>
      </w:r>
    </w:p>
    <w:p>
      <w:pPr>
        <w:pStyle w:val="TextBodyIndent"/>
        <w:rPr/>
      </w:pPr>
      <w:r>
        <w:rPr>
          <w:rFonts w:cs="Courier New" w:ascii="Courier New" w:hAnsi="Courier New"/>
          <w:sz w:val="20"/>
        </w:rPr>
        <w:t xml:space="preserve">Но сопротивление, то есть, действие духа, души или тела не должно заменять отвержения волей. Человек может "бороться" безрезультатно, если у него не будет "отвержения". Существует борьба от злости, то есть сопротивление в теле или мозге из-за одержимости. Если она есть, то от нее нужно отказаться. Ясно, что сила злости не пригодна и верующий может сказать: "Я отказываюсь теперь от всей ожесточенной борьбы в духе, душе или теле". Верующий может </w:t>
      </w:r>
      <w:r>
        <w:rPr>
          <w:rFonts w:cs="Courier New" w:ascii="Courier New" w:hAnsi="Courier New"/>
          <w:i/>
          <w:sz w:val="20"/>
        </w:rPr>
        <w:t xml:space="preserve">успешно </w:t>
      </w:r>
      <w:r>
        <w:rPr>
          <w:rFonts w:cs="Courier New" w:ascii="Courier New" w:hAnsi="Courier New"/>
          <w:sz w:val="20"/>
        </w:rPr>
        <w:t xml:space="preserve">сопротивляться чему-то в себе, являющимся плодом его выбора в прошлом. </w:t>
      </w:r>
      <w:r>
        <w:rPr>
          <w:rFonts w:cs="Courier New" w:ascii="Courier New" w:hAnsi="Courier New"/>
          <w:i/>
          <w:sz w:val="20"/>
        </w:rPr>
        <w:t>Успех достижим,</w:t>
      </w:r>
      <w:r>
        <w:rPr>
          <w:rFonts w:cs="Courier New" w:ascii="Courier New" w:hAnsi="Courier New"/>
          <w:sz w:val="20"/>
        </w:rPr>
        <w:t xml:space="preserve"> если только есть его "отказ" в настоящем и отмена его прошлого выбора. Борьба силой или сопротивление, должно поэтому всегда иметь за собой эту волевую позицию отвержения. Например (1) в отвергающей стадии восстановления использования памяти, человек говорит "я хочу помнить" и, если можно так выразиться, действием своего желания, он держится свободы, а затем следует (2) фактическая стадия борьбы, где он удерживает свободу, которую он принял отказом и активно стоит против врага до тех пор, пока память не станет действительно свободной от одержимости (См. главу 4 «Бог не желает вместо человека» и главу 5 «Злые духи подменяют Бога»).</w:t>
      </w:r>
    </w:p>
    <w:p>
      <w:pPr>
        <w:pStyle w:val="Normal"/>
        <w:ind w:firstLine="720"/>
        <w:jc w:val="both"/>
        <w:rPr>
          <w:rFonts w:ascii="Courier New" w:hAnsi="Courier New" w:cs="Courier New"/>
        </w:rPr>
      </w:pPr>
      <w:r>
        <w:rPr>
          <w:rFonts w:cs="Courier New" w:ascii="Courier New" w:hAnsi="Courier New"/>
        </w:rPr>
        <w:t>Несколько кратких увещеваний можно добавить здесь в сжатой форме для позиций, действий и руководства любого, кто ищет свободы от власти врага:</w:t>
      </w:r>
    </w:p>
    <w:p>
      <w:pPr>
        <w:pStyle w:val="Normal"/>
        <w:numPr>
          <w:ilvl w:val="0"/>
          <w:numId w:val="30"/>
        </w:numPr>
        <w:jc w:val="both"/>
        <w:rPr>
          <w:rFonts w:ascii="Courier New" w:hAnsi="Courier New" w:cs="Courier New"/>
        </w:rPr>
      </w:pPr>
      <w:r>
        <w:rPr>
          <w:rFonts w:cs="Courier New" w:ascii="Courier New" w:hAnsi="Courier New"/>
        </w:rPr>
        <w:t>Продолжайте стоять на силе Крови (Отк.12:11).</w:t>
      </w:r>
    </w:p>
    <w:p>
      <w:pPr>
        <w:pStyle w:val="Normal"/>
        <w:numPr>
          <w:ilvl w:val="0"/>
          <w:numId w:val="30"/>
        </w:numPr>
        <w:jc w:val="both"/>
        <w:rPr>
          <w:rFonts w:ascii="Courier New" w:hAnsi="Courier New" w:cs="Courier New"/>
        </w:rPr>
      </w:pPr>
      <w:r>
        <w:rPr>
          <w:rFonts w:cs="Courier New" w:ascii="Courier New" w:hAnsi="Courier New"/>
        </w:rPr>
        <w:t>Молитесь о свете и стойте твердо по отношению к прошлому.</w:t>
      </w:r>
    </w:p>
    <w:p>
      <w:pPr>
        <w:pStyle w:val="Normal"/>
        <w:numPr>
          <w:ilvl w:val="0"/>
          <w:numId w:val="30"/>
        </w:numPr>
        <w:jc w:val="both"/>
        <w:rPr>
          <w:rFonts w:ascii="Courier New" w:hAnsi="Courier New" w:cs="Courier New"/>
        </w:rPr>
      </w:pPr>
      <w:r>
        <w:rPr>
          <w:rFonts w:cs="Courier New" w:ascii="Courier New" w:hAnsi="Courier New"/>
        </w:rPr>
        <w:t xml:space="preserve">Сопротивляйтесь дьяволу постоянно в вашем духе (См. главу 8 «Духовное основание избавления в Голгофской победе»; «Колонка 1. Сомнение в опыте» и см. главу 11 «Некоторые из результатов освобождения от обмана»). </w:t>
      </w:r>
    </w:p>
    <w:p>
      <w:pPr>
        <w:pStyle w:val="Normal"/>
        <w:numPr>
          <w:ilvl w:val="0"/>
          <w:numId w:val="30"/>
        </w:numPr>
        <w:jc w:val="both"/>
        <w:rPr>
          <w:rFonts w:ascii="Courier New" w:hAnsi="Courier New" w:cs="Courier New"/>
        </w:rPr>
      </w:pPr>
      <w:r>
        <w:rPr>
          <w:rFonts w:cs="Courier New" w:ascii="Courier New" w:hAnsi="Courier New"/>
        </w:rPr>
        <w:t>Никогда не оставляйте надежды, что вы будете свободны.</w:t>
      </w:r>
    </w:p>
    <w:p>
      <w:pPr>
        <w:pStyle w:val="Normal"/>
        <w:numPr>
          <w:ilvl w:val="0"/>
          <w:numId w:val="30"/>
        </w:numPr>
        <w:jc w:val="both"/>
        <w:rPr>
          <w:rFonts w:ascii="Courier New" w:hAnsi="Courier New" w:cs="Courier New"/>
        </w:rPr>
      </w:pPr>
      <w:r>
        <w:rPr>
          <w:rFonts w:cs="Courier New" w:ascii="Courier New" w:hAnsi="Courier New"/>
        </w:rPr>
        <w:t xml:space="preserve">Избегайте всякого самоанализа (См. главу 8 «Колонка 2. Отвержение основания»). </w:t>
      </w:r>
    </w:p>
    <w:p>
      <w:pPr>
        <w:pStyle w:val="Normal"/>
        <w:numPr>
          <w:ilvl w:val="0"/>
          <w:numId w:val="30"/>
        </w:numPr>
        <w:jc w:val="both"/>
        <w:rPr>
          <w:rFonts w:ascii="Courier New" w:hAnsi="Courier New" w:cs="Courier New"/>
        </w:rPr>
      </w:pPr>
      <w:r>
        <w:rPr>
          <w:rFonts w:cs="Courier New" w:ascii="Courier New" w:hAnsi="Courier New"/>
        </w:rPr>
        <w:t>Живите и молитесь за других, и таким образом держите ваш дух в агрессивной и сопротивляющейся силе.</w:t>
      </w:r>
    </w:p>
    <w:p>
      <w:pPr>
        <w:pStyle w:val="Normal"/>
        <w:ind w:firstLine="720"/>
        <w:jc w:val="both"/>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И еще:</w:t>
      </w:r>
    </w:p>
    <w:p>
      <w:pPr>
        <w:pStyle w:val="Normal"/>
        <w:numPr>
          <w:ilvl w:val="0"/>
          <w:numId w:val="27"/>
        </w:numPr>
        <w:jc w:val="both"/>
        <w:rPr>
          <w:rFonts w:ascii="Courier New" w:hAnsi="Courier New" w:cs="Courier New"/>
        </w:rPr>
      </w:pPr>
      <w:r>
        <w:rPr>
          <w:rFonts w:cs="Courier New" w:ascii="Courier New" w:hAnsi="Courier New"/>
        </w:rPr>
        <w:t>Стоять ежедневно на Рим. 6:11 в позиции к греху.</w:t>
      </w:r>
    </w:p>
    <w:p>
      <w:pPr>
        <w:pStyle w:val="Normal"/>
        <w:numPr>
          <w:ilvl w:val="0"/>
          <w:numId w:val="27"/>
        </w:numPr>
        <w:jc w:val="both"/>
        <w:rPr>
          <w:rFonts w:ascii="Courier New" w:hAnsi="Courier New" w:cs="Courier New"/>
        </w:rPr>
      </w:pPr>
      <w:r>
        <w:rPr>
          <w:rFonts w:cs="Courier New" w:ascii="Courier New" w:hAnsi="Courier New"/>
        </w:rPr>
        <w:t>Сопротивляйтесь врагу (Иак.4:7) ежедневно на основании крови Христа (Отк.12:11).</w:t>
      </w:r>
    </w:p>
    <w:p>
      <w:pPr>
        <w:pStyle w:val="Normal"/>
        <w:numPr>
          <w:ilvl w:val="0"/>
          <w:numId w:val="27"/>
        </w:numPr>
        <w:jc w:val="both"/>
        <w:rPr>
          <w:rFonts w:ascii="Courier New" w:hAnsi="Courier New" w:cs="Courier New"/>
        </w:rPr>
      </w:pPr>
      <w:r>
        <w:rPr>
          <w:rFonts w:cs="Courier New" w:ascii="Courier New" w:hAnsi="Courier New"/>
        </w:rPr>
        <w:t>Жить ежедневно для других то есть, с направлением наружу, а не вовнутрь.</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t>Опора на Рим.6:11, оружие победы.</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Стоять на Рим.6:11 означает позицию верующего, считающего себя "мертвым для греха во Христе Иисусе". Это провозглашение смерти является непреодолимой пропастью также для злых духов, как греха. Это пропасть для злых духов, работающих внутри, через, вместо или в соединении с человеком.</w:t>
      </w:r>
    </w:p>
    <w:p>
      <w:pPr>
        <w:pStyle w:val="Normal"/>
        <w:ind w:firstLine="720"/>
        <w:jc w:val="both"/>
        <w:rPr>
          <w:rFonts w:ascii="Courier New" w:hAnsi="Courier New" w:cs="Courier New"/>
        </w:rPr>
      </w:pPr>
      <w:r>
        <w:rPr>
          <w:rFonts w:cs="Courier New" w:ascii="Courier New" w:hAnsi="Courier New"/>
        </w:rPr>
        <w:t>Сопротивляться врагу на основании крови Христа, означает владеть оружием законченной работы Христа, верою; то есть, Его смерть для греха, освобождает доверяющего верующего от вины греха; Его смерть для греха на Кресте и смерть верующего с Ним освобождает человека от власти греха, и Его победа смерти на Голгофе есть освобождение верующего от власти сатаны.</w:t>
      </w:r>
    </w:p>
    <w:p>
      <w:pPr>
        <w:pStyle w:val="Normal"/>
        <w:ind w:firstLine="720"/>
        <w:jc w:val="both"/>
        <w:rPr>
          <w:rFonts w:ascii="Courier New" w:hAnsi="Courier New" w:cs="Courier New"/>
        </w:rPr>
      </w:pPr>
      <w:r>
        <w:rPr>
          <w:rFonts w:cs="Courier New" w:ascii="Courier New" w:hAnsi="Courier New"/>
        </w:rPr>
        <w:t>Сжатая форма принципов и условий для освобождения от обмана и одержимости злыми духами в любой степени можно дать следующим образом:</w:t>
      </w:r>
    </w:p>
    <w:p>
      <w:pPr>
        <w:pStyle w:val="Normal"/>
        <w:numPr>
          <w:ilvl w:val="0"/>
          <w:numId w:val="21"/>
        </w:numPr>
        <w:jc w:val="both"/>
        <w:rPr>
          <w:rFonts w:ascii="Courier New" w:hAnsi="Courier New" w:cs="Courier New"/>
        </w:rPr>
      </w:pPr>
      <w:r>
        <w:rPr>
          <w:rFonts w:cs="Courier New" w:ascii="Courier New" w:hAnsi="Courier New"/>
        </w:rPr>
        <w:t>Познание обмана и одержимости,</w:t>
      </w:r>
    </w:p>
    <w:p>
      <w:pPr>
        <w:pStyle w:val="Normal"/>
        <w:numPr>
          <w:ilvl w:val="0"/>
          <w:numId w:val="21"/>
        </w:numPr>
        <w:jc w:val="both"/>
        <w:rPr>
          <w:rFonts w:ascii="Courier New" w:hAnsi="Courier New" w:cs="Courier New"/>
        </w:rPr>
      </w:pPr>
      <w:r>
        <w:rPr>
          <w:rFonts w:cs="Courier New" w:ascii="Courier New" w:hAnsi="Courier New"/>
        </w:rPr>
        <w:t>Принятие факта обмана и одержимости,</w:t>
      </w:r>
    </w:p>
    <w:p>
      <w:pPr>
        <w:pStyle w:val="Normal"/>
        <w:numPr>
          <w:ilvl w:val="0"/>
          <w:numId w:val="21"/>
        </w:numPr>
        <w:jc w:val="both"/>
        <w:rPr>
          <w:rFonts w:ascii="Courier New" w:hAnsi="Courier New" w:cs="Courier New"/>
        </w:rPr>
      </w:pPr>
      <w:r>
        <w:rPr>
          <w:rFonts w:cs="Courier New" w:ascii="Courier New" w:hAnsi="Courier New"/>
        </w:rPr>
        <w:t>Позиция нейтралитета ко всему прошлому опыту (духовному) до тех пор, пока истина относительно него не установлена;</w:t>
      </w:r>
    </w:p>
    <w:p>
      <w:pPr>
        <w:pStyle w:val="Normal"/>
        <w:numPr>
          <w:ilvl w:val="0"/>
          <w:numId w:val="21"/>
        </w:numPr>
        <w:jc w:val="both"/>
        <w:rPr>
          <w:rFonts w:ascii="Courier New" w:hAnsi="Courier New" w:cs="Courier New"/>
        </w:rPr>
      </w:pPr>
      <w:r>
        <w:rPr>
          <w:rFonts w:cs="Courier New" w:ascii="Courier New" w:hAnsi="Courier New"/>
        </w:rPr>
        <w:t>Отказ от всякого основания злым духам,</w:t>
      </w:r>
    </w:p>
    <w:p>
      <w:pPr>
        <w:pStyle w:val="Normal"/>
        <w:numPr>
          <w:ilvl w:val="0"/>
          <w:numId w:val="21"/>
        </w:numPr>
        <w:jc w:val="both"/>
        <w:rPr>
          <w:rFonts w:ascii="Courier New" w:hAnsi="Courier New" w:cs="Courier New"/>
        </w:rPr>
      </w:pPr>
      <w:r>
        <w:rPr>
          <w:rFonts w:cs="Courier New" w:ascii="Courier New" w:hAnsi="Courier New"/>
        </w:rPr>
        <w:t>(В некоторых случаях) изгнание злых духов властью имени Христа;</w:t>
      </w:r>
    </w:p>
    <w:p>
      <w:pPr>
        <w:pStyle w:val="Normal"/>
        <w:numPr>
          <w:ilvl w:val="0"/>
          <w:numId w:val="21"/>
        </w:numPr>
        <w:jc w:val="both"/>
        <w:rPr>
          <w:rFonts w:ascii="Courier New" w:hAnsi="Courier New" w:cs="Courier New"/>
        </w:rPr>
      </w:pPr>
      <w:r>
        <w:rPr>
          <w:rFonts w:cs="Courier New" w:ascii="Courier New" w:hAnsi="Courier New"/>
        </w:rPr>
        <w:t>Верующий занимает позицию смерти ко греху (Рим.6:11)</w:t>
      </w:r>
    </w:p>
    <w:p>
      <w:pPr>
        <w:pStyle w:val="Normal"/>
        <w:numPr>
          <w:ilvl w:val="0"/>
          <w:numId w:val="21"/>
        </w:numPr>
        <w:jc w:val="both"/>
        <w:rPr>
          <w:rFonts w:ascii="Courier New" w:hAnsi="Courier New" w:cs="Courier New"/>
        </w:rPr>
      </w:pPr>
      <w:r>
        <w:rPr>
          <w:rFonts w:cs="Courier New" w:ascii="Courier New" w:hAnsi="Courier New"/>
        </w:rPr>
        <w:t>Обнаружение и отвержение всего, что принадлежит одержимости;</w:t>
      </w:r>
    </w:p>
    <w:p>
      <w:pPr>
        <w:pStyle w:val="Normal"/>
        <w:numPr>
          <w:ilvl w:val="0"/>
          <w:numId w:val="21"/>
        </w:numPr>
        <w:jc w:val="both"/>
        <w:rPr>
          <w:rFonts w:ascii="Courier New" w:hAnsi="Courier New" w:cs="Courier New"/>
        </w:rPr>
      </w:pPr>
      <w:r>
        <w:rPr>
          <w:rFonts w:cs="Courier New" w:ascii="Courier New" w:hAnsi="Courier New"/>
        </w:rPr>
        <w:t>Понимание критерия истинного нормального состояния, чтобы различить признаки освобождения от одержимости,</w:t>
      </w:r>
    </w:p>
    <w:p>
      <w:pPr>
        <w:pStyle w:val="Normal"/>
        <w:numPr>
          <w:ilvl w:val="0"/>
          <w:numId w:val="21"/>
        </w:numPr>
        <w:jc w:val="both"/>
        <w:rPr>
          <w:rFonts w:ascii="Courier New" w:hAnsi="Courier New" w:cs="Courier New"/>
        </w:rPr>
      </w:pPr>
      <w:r>
        <w:rPr>
          <w:rFonts w:cs="Courier New" w:ascii="Courier New" w:hAnsi="Courier New"/>
        </w:rPr>
        <w:t>Активное использование функций так, чтобы они достигли нормального состояния.</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В краткой форме дадим резюме шагам к избавлению следующим образом:</w:t>
      </w:r>
    </w:p>
    <w:p>
      <w:pPr>
        <w:pStyle w:val="Normal"/>
        <w:numPr>
          <w:ilvl w:val="0"/>
          <w:numId w:val="13"/>
        </w:numPr>
        <w:jc w:val="both"/>
        <w:rPr>
          <w:rFonts w:ascii="Courier New" w:hAnsi="Courier New" w:cs="Courier New"/>
        </w:rPr>
      </w:pPr>
      <w:r>
        <w:rPr>
          <w:rFonts w:cs="Courier New" w:ascii="Courier New" w:hAnsi="Courier New"/>
        </w:rPr>
        <w:t>Признавать постоянно истинную причину рабства; то есть, работу злого духа или духов.</w:t>
      </w:r>
    </w:p>
    <w:p>
      <w:pPr>
        <w:pStyle w:val="Normal"/>
        <w:numPr>
          <w:ilvl w:val="0"/>
          <w:numId w:val="13"/>
        </w:numPr>
        <w:jc w:val="both"/>
        <w:rPr>
          <w:rFonts w:ascii="Courier New" w:hAnsi="Courier New" w:cs="Courier New"/>
        </w:rPr>
      </w:pPr>
      <w:r>
        <w:rPr>
          <w:rFonts w:cs="Courier New" w:ascii="Courier New" w:hAnsi="Courier New"/>
        </w:rPr>
        <w:t>Выбрать отказ от абсолютно всего, связанного с силами тьмы. Часто объявляйте это.</w:t>
      </w:r>
    </w:p>
    <w:p>
      <w:pPr>
        <w:pStyle w:val="Normal"/>
        <w:numPr>
          <w:ilvl w:val="0"/>
          <w:numId w:val="13"/>
        </w:numPr>
        <w:jc w:val="both"/>
        <w:rPr>
          <w:rFonts w:ascii="Courier New" w:hAnsi="Courier New" w:cs="Courier New"/>
        </w:rPr>
      </w:pPr>
      <w:r>
        <w:rPr>
          <w:rFonts w:cs="Courier New" w:ascii="Courier New" w:hAnsi="Courier New"/>
        </w:rPr>
        <w:t>Не говорите или не беспокойтесь об их проявлениях. Распознавайте, отвергайте и затем игнорируйте их.</w:t>
      </w:r>
    </w:p>
    <w:p>
      <w:pPr>
        <w:pStyle w:val="Normal"/>
        <w:numPr>
          <w:ilvl w:val="0"/>
          <w:numId w:val="13"/>
        </w:numPr>
        <w:jc w:val="both"/>
        <w:rPr>
          <w:rFonts w:ascii="Courier New" w:hAnsi="Courier New" w:cs="Courier New"/>
        </w:rPr>
      </w:pPr>
      <w:r>
        <w:rPr>
          <w:rFonts w:cs="Courier New" w:ascii="Courier New" w:hAnsi="Courier New"/>
        </w:rPr>
        <w:t>Отвергайте и отклоняйте всю их ложь и отговорки как только их распознаете.</w:t>
      </w:r>
    </w:p>
    <w:p>
      <w:pPr>
        <w:pStyle w:val="Normal"/>
        <w:numPr>
          <w:ilvl w:val="0"/>
          <w:numId w:val="13"/>
        </w:numPr>
        <w:jc w:val="both"/>
        <w:rPr>
          <w:rFonts w:ascii="Courier New" w:hAnsi="Courier New" w:cs="Courier New"/>
        </w:rPr>
      </w:pPr>
      <w:r>
        <w:rPr>
          <w:rFonts w:cs="Courier New" w:ascii="Courier New" w:hAnsi="Courier New"/>
        </w:rPr>
        <w:t>Замечайте мысли и путь, по которому они приходят и сразу объявляйте о позиции Рим.6:11 против всех вмешательств врага.</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Помехи к избавлению от обмана и одержимости могут снова даны здесь кратко так:</w:t>
      </w:r>
    </w:p>
    <w:p>
      <w:pPr>
        <w:pStyle w:val="Normal"/>
        <w:numPr>
          <w:ilvl w:val="0"/>
          <w:numId w:val="20"/>
        </w:numPr>
        <w:jc w:val="both"/>
        <w:rPr>
          <w:rFonts w:ascii="Courier New" w:hAnsi="Courier New" w:cs="Courier New"/>
        </w:rPr>
      </w:pPr>
      <w:r>
        <w:rPr>
          <w:rFonts w:cs="Courier New" w:ascii="Courier New" w:hAnsi="Courier New"/>
        </w:rPr>
        <w:t>Не оценивать возможности быть обманутым,</w:t>
      </w:r>
    </w:p>
    <w:p>
      <w:pPr>
        <w:pStyle w:val="Normal"/>
        <w:numPr>
          <w:ilvl w:val="0"/>
          <w:numId w:val="20"/>
        </w:numPr>
        <w:jc w:val="both"/>
        <w:rPr>
          <w:rFonts w:ascii="Courier New" w:hAnsi="Courier New" w:cs="Courier New"/>
        </w:rPr>
      </w:pPr>
      <w:r>
        <w:rPr>
          <w:rFonts w:cs="Courier New" w:ascii="Courier New" w:hAnsi="Courier New"/>
        </w:rPr>
        <w:t>Считать, что Бог не позволит верующему быть обманутым</w:t>
      </w:r>
    </w:p>
    <w:p>
      <w:pPr>
        <w:pStyle w:val="Normal"/>
        <w:numPr>
          <w:ilvl w:val="0"/>
          <w:numId w:val="20"/>
        </w:numPr>
        <w:jc w:val="both"/>
        <w:rPr>
          <w:rFonts w:ascii="Courier New" w:hAnsi="Courier New" w:cs="Courier New"/>
        </w:rPr>
      </w:pPr>
      <w:r>
        <w:rPr>
          <w:rFonts w:cs="Courier New" w:ascii="Courier New" w:hAnsi="Courier New"/>
        </w:rPr>
        <w:t>Высказывать: "Я безопасен под Кровью " без разумного знания своего состояния,</w:t>
      </w:r>
    </w:p>
    <w:p>
      <w:pPr>
        <w:pStyle w:val="Normal"/>
        <w:numPr>
          <w:ilvl w:val="0"/>
          <w:numId w:val="20"/>
        </w:numPr>
        <w:jc w:val="both"/>
        <w:rPr>
          <w:rFonts w:ascii="Courier New" w:hAnsi="Courier New" w:cs="Courier New"/>
        </w:rPr>
      </w:pPr>
      <w:r>
        <w:rPr>
          <w:rFonts w:cs="Courier New" w:ascii="Courier New" w:hAnsi="Courier New"/>
        </w:rPr>
        <w:t>Говорить: "Я не имею никакого греха" и открыть дверь "злому духу",</w:t>
      </w:r>
    </w:p>
    <w:p>
      <w:pPr>
        <w:pStyle w:val="Normal"/>
        <w:numPr>
          <w:ilvl w:val="0"/>
          <w:numId w:val="20"/>
        </w:numPr>
        <w:jc w:val="both"/>
        <w:rPr>
          <w:rFonts w:ascii="Courier New" w:hAnsi="Courier New" w:cs="Courier New"/>
        </w:rPr>
      </w:pPr>
      <w:r>
        <w:rPr>
          <w:rFonts w:cs="Courier New" w:ascii="Courier New" w:hAnsi="Courier New"/>
        </w:rPr>
        <w:t>Говорить: " Я делаю все, что Бог желает, так что все должно быть правильным" без стремления понять, каково же желание Господне на самом деле. (Еф.5:10-17).</w:t>
      </w:r>
    </w:p>
    <w:p>
      <w:pPr>
        <w:pStyle w:val="Normal"/>
        <w:ind w:firstLine="720"/>
        <w:jc w:val="both"/>
        <w:rPr>
          <w:rFonts w:ascii="Courier New" w:hAnsi="Courier New" w:cs="Courier New"/>
        </w:rPr>
      </w:pPr>
      <w:r>
        <w:rPr>
          <w:rFonts w:cs="Courier New" w:ascii="Courier New" w:hAnsi="Courier New"/>
        </w:rPr>
      </w:r>
    </w:p>
    <w:p>
      <w:pPr>
        <w:pStyle w:val="TextBodyIndent"/>
        <w:rPr>
          <w:rFonts w:ascii="Courier New" w:hAnsi="Courier New" w:cs="Courier New"/>
          <w:sz w:val="20"/>
        </w:rPr>
      </w:pPr>
      <w:r>
        <w:rPr>
          <w:rFonts w:cs="Courier New" w:ascii="Courier New" w:hAnsi="Courier New"/>
          <w:sz w:val="20"/>
        </w:rPr>
        <w:t>Некоторые пункты при преодолении пассивности разума такие:</w:t>
      </w:r>
    </w:p>
    <w:p>
      <w:pPr>
        <w:pStyle w:val="Normal"/>
        <w:ind w:firstLine="720"/>
        <w:jc w:val="both"/>
        <w:rPr>
          <w:rFonts w:ascii="Courier New" w:hAnsi="Courier New" w:cs="Courier New"/>
          <w:sz w:val="20"/>
        </w:rPr>
      </w:pPr>
      <w:r>
        <w:rPr>
          <w:rFonts w:cs="Courier New" w:ascii="Courier New" w:hAnsi="Courier New"/>
          <w:sz w:val="20"/>
        </w:rPr>
      </w:r>
    </w:p>
    <w:p>
      <w:pPr>
        <w:pStyle w:val="Normal"/>
        <w:numPr>
          <w:ilvl w:val="0"/>
          <w:numId w:val="15"/>
        </w:numPr>
        <w:jc w:val="both"/>
        <w:rPr>
          <w:rFonts w:ascii="Courier New" w:hAnsi="Courier New" w:cs="Courier New"/>
        </w:rPr>
      </w:pPr>
      <w:r>
        <w:rPr>
          <w:rFonts w:cs="Courier New" w:ascii="Courier New" w:hAnsi="Courier New"/>
        </w:rPr>
        <w:t>Действуйте как вы можете, выполняя как вы можете.</w:t>
      </w:r>
    </w:p>
    <w:p>
      <w:pPr>
        <w:pStyle w:val="Normal"/>
        <w:numPr>
          <w:ilvl w:val="0"/>
          <w:numId w:val="15"/>
        </w:numPr>
        <w:jc w:val="both"/>
        <w:rPr>
          <w:rFonts w:ascii="Courier New" w:hAnsi="Courier New" w:cs="Courier New"/>
        </w:rPr>
      </w:pPr>
      <w:r>
        <w:rPr>
          <w:rFonts w:cs="Courier New" w:ascii="Courier New" w:hAnsi="Courier New"/>
        </w:rPr>
        <w:t>Берите инициативу на себя вместо того, чтобы пассивно зависеть от других.</w:t>
      </w:r>
    </w:p>
    <w:p>
      <w:pPr>
        <w:pStyle w:val="Normal"/>
        <w:numPr>
          <w:ilvl w:val="0"/>
          <w:numId w:val="15"/>
        </w:numPr>
        <w:jc w:val="both"/>
        <w:rPr>
          <w:rFonts w:ascii="Courier New" w:hAnsi="Courier New" w:cs="Courier New"/>
        </w:rPr>
      </w:pPr>
      <w:r>
        <w:rPr>
          <w:rFonts w:cs="Courier New" w:ascii="Courier New" w:hAnsi="Courier New"/>
        </w:rPr>
        <w:t>Решайте за себя сами во всем как Вы можете, не полагайтесь на других.</w:t>
      </w:r>
    </w:p>
    <w:p>
      <w:pPr>
        <w:pStyle w:val="Normal"/>
        <w:numPr>
          <w:ilvl w:val="0"/>
          <w:numId w:val="15"/>
        </w:numPr>
        <w:jc w:val="both"/>
        <w:rPr>
          <w:rFonts w:ascii="Courier New" w:hAnsi="Courier New" w:cs="Courier New"/>
        </w:rPr>
      </w:pPr>
      <w:r>
        <w:rPr>
          <w:rFonts w:cs="Courier New" w:ascii="Courier New" w:hAnsi="Courier New"/>
        </w:rPr>
        <w:t>Живите моментом, бодрствуйте и молитесь шаг за шагом.</w:t>
      </w:r>
    </w:p>
    <w:p>
      <w:pPr>
        <w:pStyle w:val="Normal"/>
        <w:numPr>
          <w:ilvl w:val="0"/>
          <w:numId w:val="15"/>
        </w:numPr>
        <w:jc w:val="both"/>
        <w:rPr>
          <w:rFonts w:ascii="Courier New" w:hAnsi="Courier New" w:cs="Courier New"/>
        </w:rPr>
      </w:pPr>
      <w:r>
        <w:rPr>
          <w:rFonts w:cs="Courier New" w:ascii="Courier New" w:hAnsi="Courier New"/>
        </w:rPr>
        <w:t>Используйте ваш разум, и думайте, размышляя над всем, что вы делаете и говорите, и кто вы есть.</w:t>
      </w:r>
    </w:p>
    <w:p>
      <w:pPr>
        <w:pStyle w:val="Normal"/>
        <w:ind w:firstLine="720"/>
        <w:jc w:val="both"/>
        <w:rPr>
          <w:rFonts w:ascii="Courier New" w:hAnsi="Courier New" w:cs="Courier New"/>
        </w:rPr>
      </w:pPr>
      <w:r>
        <w:rPr>
          <w:rFonts w:cs="Courier New" w:ascii="Courier New" w:hAnsi="Courier New"/>
        </w:rPr>
      </w:r>
    </w:p>
    <w:p>
      <w:pPr>
        <w:pStyle w:val="2"/>
        <w:rPr>
          <w:rFonts w:ascii="Courier New" w:hAnsi="Courier New" w:cs="Courier New"/>
          <w:sz w:val="20"/>
        </w:rPr>
      </w:pPr>
      <w:r>
        <w:rPr>
          <w:rFonts w:cs="Courier New" w:ascii="Courier New" w:hAnsi="Courier New"/>
          <w:sz w:val="20"/>
        </w:rPr>
        <w:t>Медленное ослабление одержимости по мере того, как верующий сопротивляется.</w:t>
      </w:r>
    </w:p>
    <w:p>
      <w:pPr>
        <w:pStyle w:val="Normal"/>
        <w:ind w:firstLine="720"/>
        <w:jc w:val="both"/>
        <w:rPr>
          <w:rFonts w:ascii="Courier New" w:hAnsi="Courier New" w:cs="Courier New"/>
          <w:sz w:val="20"/>
        </w:rPr>
      </w:pPr>
      <w:r>
        <w:rPr>
          <w:rFonts w:cs="Courier New" w:ascii="Courier New" w:hAnsi="Courier New"/>
          <w:sz w:val="20"/>
        </w:rPr>
      </w:r>
    </w:p>
    <w:p>
      <w:pPr>
        <w:pStyle w:val="Normal"/>
        <w:ind w:firstLine="720"/>
        <w:jc w:val="both"/>
        <w:rPr>
          <w:rFonts w:ascii="Courier New" w:hAnsi="Courier New" w:cs="Courier New"/>
        </w:rPr>
      </w:pPr>
      <w:r>
        <w:rPr>
          <w:rFonts w:cs="Courier New" w:ascii="Courier New" w:hAnsi="Courier New"/>
        </w:rPr>
        <w:t>Колонка 3. Одержимость врагом теперь медленно ослабляется по мере того, как основание, которое он держал, настойчиво отвергается и оставляется.</w:t>
      </w:r>
    </w:p>
    <w:p>
      <w:pPr>
        <w:pStyle w:val="Normal"/>
        <w:ind w:firstLine="720"/>
        <w:jc w:val="both"/>
        <w:rPr>
          <w:rFonts w:ascii="Courier New" w:hAnsi="Courier New" w:cs="Courier New"/>
        </w:rPr>
      </w:pPr>
      <w:r>
        <w:rPr>
          <w:rFonts w:cs="Courier New" w:ascii="Courier New" w:hAnsi="Courier New"/>
        </w:rPr>
        <w:t>Обманщик боролся долго, чтобы получить основание, и верующий может долго бороться пока полностью не освободится (т.е. на опыте, освобождением каждой функции См. главу 4 «Пассивность с сатанинской деятельностью». Верующий свободен потенциально, полагаясь на избавление через законченное дело Христа). Ослабление одержимости также происходит согласно степени, на которую основание удалено, и если человек тем временем не дает другого основания противнику. Такой процесс избавление является постепенным и это истинно так, ибо в большинстве случаев сеть, возможно, постепенно ткали вокруг него много лет. Кадр за кадром медленно приходил в разум (См. главу 7 «Как определить примешивание злых духов к разуму»), приготавливая обман годами.</w:t>
      </w:r>
    </w:p>
    <w:p>
      <w:pPr>
        <w:pStyle w:val="Normal"/>
        <w:ind w:firstLine="720"/>
        <w:jc w:val="both"/>
        <w:rPr>
          <w:rFonts w:ascii="Courier New" w:hAnsi="Courier New" w:cs="Courier New"/>
        </w:rPr>
      </w:pPr>
      <w:r>
        <w:rPr>
          <w:rFonts w:cs="Courier New" w:ascii="Courier New" w:hAnsi="Courier New"/>
        </w:rPr>
        <w:t>Колонка 4. На устойчивой позиции отвержения основания свет начинает проникать с раскрытием "отговорок" врага, скрывающих истинное положение. Потому что его постоянная попытка состоит в том, чтобы заставить человека верить, что проявления были по той или иной некоторой другой причине. Главные отговорки по проявлению одержимости сосредотачиваются вокруг внушения: "Это Божественно" или "естественно", "физическое" или это характер, обстоятельства, неправильные поступки других (См. главу 7 «Оправдания, используемые злыми духами, чтобы скрыть их присутствие») и т.д., чтобы скрыть или спрятать основание, которое ими удерживается. Но когда отговорки раскрыты, верующий сопротивляется им и называет их правильным именем, ложью сатаны.</w:t>
      </w:r>
    </w:p>
    <w:p>
      <w:pPr>
        <w:pStyle w:val="Normal"/>
        <w:ind w:firstLine="720"/>
        <w:jc w:val="both"/>
        <w:rPr/>
      </w:pPr>
      <w:r>
        <w:rPr>
          <w:rFonts w:cs="Courier New" w:ascii="Courier New" w:hAnsi="Courier New"/>
        </w:rPr>
        <w:t xml:space="preserve">После избавления от подделок Божественных дел, трудной стадией будет признание и освобождение от подделок самого человека (См. главу 5 «Злые духи заменяют личность»; См. главу 6 «Подделка самого человека»). Как только отговорки или ложь распознаны, верующий становится более опытным в обнаружении и менее </w:t>
      </w:r>
      <w:r>
        <w:rPr>
          <w:rFonts w:cs="Courier New" w:ascii="Courier New" w:hAnsi="Courier New"/>
          <w:i/>
        </w:rPr>
        <w:t>опытным</w:t>
      </w:r>
      <w:r>
        <w:rPr>
          <w:rFonts w:cs="Courier New" w:ascii="Courier New" w:hAnsi="Courier New"/>
        </w:rPr>
        <w:t xml:space="preserve"> в готовности принимать "естественные" и "физические" причины как истинные объяснения без испытания и определения их сути, например, если он "не может переносить" слушать или говорить о человеке, то он спрашивает: Почему? Если нападение на некоторую точку не прекращаются, то он спрашивает: Почему? И истина в том, что верующий не может переносить это из-за нападения через одержимость и он не может делать это из-за одержимости (См. главу 7 «Колонка 6» Результаты одержимости на верующего»).</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pPr>
      <w:r>
        <w:rPr>
          <w:rFonts w:cs="Courier New" w:ascii="Courier New" w:hAnsi="Courier New"/>
        </w:rPr>
        <w:t xml:space="preserve">Называть нападения </w:t>
      </w:r>
      <w:r>
        <w:rPr>
          <w:rFonts w:cs="Courier New" w:ascii="Courier New" w:hAnsi="Courier New"/>
          <w:i/>
        </w:rPr>
        <w:t xml:space="preserve">по имени </w:t>
      </w:r>
      <w:r>
        <w:rPr>
          <w:rFonts w:cs="Courier New" w:ascii="Courier New" w:hAnsi="Courier New"/>
        </w:rPr>
        <w:t>- фактор в победе.</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Называть "нападения" - большой фактор для победы. Для примера, нападение может быть совершено для препятствия и верующий должен находиться на страже против всех препятствий, видимых или невидимых, которые препятствующий помещает на его пути. Это может произойти, чтобы сделать его нетерпеливым, и тогда он должен быть бдительным, на страже ко всему, подвергающему испытанию его терпение. Чем скорее нападение будет признано и названо по имени, тем быстрее оружие может быть извлечено, чтобы уничтожить это.</w:t>
      </w:r>
    </w:p>
    <w:p>
      <w:pPr>
        <w:pStyle w:val="Normal"/>
        <w:ind w:firstLine="720"/>
        <w:jc w:val="both"/>
        <w:rPr>
          <w:rFonts w:ascii="Courier New" w:hAnsi="Courier New" w:cs="Courier New"/>
        </w:rPr>
      </w:pPr>
      <w:r>
        <w:rPr>
          <w:rFonts w:cs="Courier New" w:ascii="Courier New" w:hAnsi="Courier New"/>
        </w:rPr>
        <w:t>Это может быть наводнение обвинений о неправильном поступке, что должно быть выяснено или проверено на их истинность. Когда обвинитель обвиняет верующего в некоторой определенной ошибке по отношению к чему-то и верующий отдает это Богу, но если обвинения тогда не кончаются, это показывает, что это не истинное основание для обвинения (См. главу 6 «Принудительные «исповедания" греха»; См. главу 10 «Победа над сатаной как обвинителем» по «Потребность неустрашимой войны против греха»), но есть некоторая другая причина, скрытая из вида. Верующий должен тогда искать свет от Бога на скрытые причины согласно Ин.3:21 и отвергать причину обвинения без осведомления о ее сути, говоря: "Я отказываюсь от причины этого нападения, что бы это ни было, и чем бы это ни являлось и я доверяю Господу уничтожить это". Но часто, когда верующий обвиняется в ошибке в некотором вопросе и снова и снова отгоняет обвинение упомянутым способом, это не кончается. Тогда истинная причина нападения – это одержимость, а не "что-то" еще. Цель борьбы - одержимость в целом.</w:t>
      </w:r>
    </w:p>
    <w:p>
      <w:pPr>
        <w:pStyle w:val="Normal"/>
        <w:ind w:firstLine="720"/>
        <w:jc w:val="both"/>
        <w:rPr>
          <w:rFonts w:ascii="Courier New" w:hAnsi="Courier New" w:cs="Courier New"/>
        </w:rPr>
      </w:pPr>
      <w:r>
        <w:rPr>
          <w:rFonts w:cs="Courier New" w:ascii="Courier New" w:hAnsi="Courier New"/>
        </w:rPr>
        <w:t>Истинное местоположение духа обмана может быть часто найдено в противоположном направлении к кажущемуся, поскольку они знают, что разоблачены и будут вытеснены. Поэтому они так энергично направляют нападение на некоторое другое место, чтобы отклонить внимание (См. главу 8 «Оружие Священного Писания»).</w:t>
      </w:r>
    </w:p>
    <w:p>
      <w:pPr>
        <w:pStyle w:val="Normal"/>
        <w:ind w:firstLine="720"/>
        <w:jc w:val="both"/>
        <w:rPr>
          <w:rFonts w:ascii="Courier New" w:hAnsi="Courier New" w:cs="Courier New"/>
        </w:rPr>
      </w:pPr>
      <w:r>
        <w:rPr>
          <w:rFonts w:cs="Courier New" w:ascii="Courier New" w:hAnsi="Courier New"/>
        </w:rPr>
      </w:r>
    </w:p>
    <w:p>
      <w:pPr>
        <w:pStyle w:val="2"/>
        <w:rPr>
          <w:rFonts w:ascii="Courier New" w:hAnsi="Courier New" w:cs="Courier New"/>
          <w:sz w:val="20"/>
        </w:rPr>
      </w:pPr>
      <w:r>
        <w:rPr>
          <w:rFonts w:cs="Courier New" w:ascii="Courier New" w:hAnsi="Courier New"/>
          <w:sz w:val="20"/>
        </w:rPr>
        <w:t>Признаки медленного завершения.</w:t>
      </w:r>
    </w:p>
    <w:p>
      <w:pPr>
        <w:pStyle w:val="Normal"/>
        <w:ind w:firstLine="720"/>
        <w:jc w:val="both"/>
        <w:rPr>
          <w:rFonts w:ascii="Courier New" w:hAnsi="Courier New" w:cs="Courier New"/>
          <w:sz w:val="20"/>
        </w:rPr>
      </w:pPr>
      <w:r>
        <w:rPr>
          <w:rFonts w:cs="Courier New" w:ascii="Courier New" w:hAnsi="Courier New"/>
          <w:sz w:val="20"/>
        </w:rPr>
      </w:r>
    </w:p>
    <w:p>
      <w:pPr>
        <w:pStyle w:val="Normal"/>
        <w:ind w:firstLine="720"/>
        <w:jc w:val="both"/>
        <w:rPr>
          <w:rFonts w:ascii="Courier New" w:hAnsi="Courier New" w:cs="Courier New"/>
        </w:rPr>
      </w:pPr>
      <w:r>
        <w:rPr>
          <w:rFonts w:cs="Courier New" w:ascii="Courier New" w:hAnsi="Courier New"/>
        </w:rPr>
        <w:t>Колонка 5 (таблица в главе 8). Результат предшествующих шагов можно теперь увидеть. Признаки медленно проходят и верующий, возвращаясь к нормальному состоянию, обнаруживает, что его функции и мысли пригодны к употреблению контролем его волей. Это - духовное восстановление от сатанинского погребения.</w:t>
      </w:r>
    </w:p>
    <w:p>
      <w:pPr>
        <w:pStyle w:val="Normal"/>
        <w:ind w:firstLine="720"/>
        <w:jc w:val="both"/>
        <w:rPr>
          <w:rFonts w:ascii="Courier New" w:hAnsi="Courier New" w:cs="Courier New"/>
        </w:rPr>
      </w:pPr>
      <w:r>
        <w:rPr>
          <w:rFonts w:cs="Courier New" w:ascii="Courier New" w:hAnsi="Courier New"/>
        </w:rPr>
        <w:t>Теперь освобождающийся должен быть начеку, чтобы не подумать, что это - окончательная победа или что дух обмана полностью удален, потому что проявления прекратились; и не думать, что злоумышленник был "изгнан" в случаях, когда изгнание было возможно и успешно, что он полностью избавлен, если нет никаких фактических проявлений. За этим необходимо наблюдать и молиться, как никогда прежде. Злой дух разоблачен и душа стала не обманутой; но чем глубже обман, тем более длительно было воздействие сатаны на разум, которое должно быть удалено (См. главу 4 «Пассивность с сатанинской деятельностью») вместе с пассивностью различных функций, духа, души или тела, которую надо разрушить. Быть "не обманутым" не всегда означает быть полностью избавленным. Поэтому верующий должен остерегаться ловушки прекращения борьбы против одержимости, когда побуждение к этому проходит (См. главу 10 «Отказ от агрессивного оружия в конфликте»).</w:t>
      </w:r>
    </w:p>
    <w:p>
      <w:pPr>
        <w:pStyle w:val="Normal"/>
        <w:ind w:firstLine="720"/>
        <w:jc w:val="both"/>
        <w:rPr/>
      </w:pPr>
      <w:r>
        <w:rPr>
          <w:rFonts w:cs="Courier New" w:ascii="Courier New" w:hAnsi="Courier New"/>
        </w:rPr>
        <w:t xml:space="preserve">Верующий должен знать самого себя, чтобы быть способным судить о степени своего освобождения. И это он делает при наличии ясного критерия его истинного нормального состояния, чтобы определить не превысил ли он свою </w:t>
      </w:r>
      <w:r>
        <w:rPr>
          <w:rFonts w:cs="Courier New" w:ascii="Courier New" w:hAnsi="Courier New"/>
          <w:i/>
        </w:rPr>
        <w:t>меру</w:t>
      </w:r>
      <w:r>
        <w:rPr>
          <w:rFonts w:cs="Courier New" w:ascii="Courier New" w:hAnsi="Courier New"/>
        </w:rPr>
        <w:t xml:space="preserve"> и поэтому перенапряжен сверх своего нормального равновесия и меры или ниже их, и поэтому имеет меньше способности во всех </w:t>
      </w:r>
      <w:r>
        <w:rPr>
          <w:rFonts w:cs="Courier New" w:ascii="Courier New" w:hAnsi="Courier New"/>
          <w:i/>
        </w:rPr>
        <w:t>других</w:t>
      </w:r>
      <w:r>
        <w:rPr>
          <w:rFonts w:cs="Courier New" w:ascii="Courier New" w:hAnsi="Courier New"/>
        </w:rPr>
        <w:t xml:space="preserve"> частях своего существа.</w:t>
      </w:r>
    </w:p>
    <w:p>
      <w:pPr>
        <w:pStyle w:val="Normal"/>
        <w:ind w:firstLine="720"/>
        <w:jc w:val="both"/>
        <w:rPr>
          <w:rFonts w:ascii="Courier New" w:hAnsi="Courier New" w:cs="Courier New"/>
        </w:rPr>
      </w:pPr>
      <w:r>
        <w:rPr>
          <w:rFonts w:cs="Courier New" w:ascii="Courier New" w:hAnsi="Courier New"/>
        </w:rPr>
      </w:r>
    </w:p>
    <w:p>
      <w:pPr>
        <w:pStyle w:val="2"/>
        <w:rPr>
          <w:rFonts w:ascii="Courier New" w:hAnsi="Courier New" w:cs="Courier New"/>
          <w:sz w:val="20"/>
        </w:rPr>
      </w:pPr>
      <w:r>
        <w:rPr>
          <w:rFonts w:cs="Courier New" w:ascii="Courier New" w:hAnsi="Courier New"/>
          <w:sz w:val="20"/>
        </w:rPr>
        <w:t>Важность знания истинной нормальности.</w:t>
      </w:r>
    </w:p>
    <w:p>
      <w:pPr>
        <w:pStyle w:val="Normal"/>
        <w:ind w:firstLine="720"/>
        <w:jc w:val="both"/>
        <w:rPr>
          <w:rFonts w:ascii="Courier New" w:hAnsi="Courier New" w:cs="Courier New"/>
          <w:sz w:val="20"/>
        </w:rPr>
      </w:pPr>
      <w:r>
        <w:rPr>
          <w:rFonts w:cs="Courier New" w:ascii="Courier New" w:hAnsi="Courier New"/>
          <w:sz w:val="20"/>
        </w:rPr>
      </w:r>
    </w:p>
    <w:p>
      <w:pPr>
        <w:pStyle w:val="Normal"/>
        <w:ind w:firstLine="720"/>
        <w:jc w:val="both"/>
        <w:rPr>
          <w:rFonts w:ascii="Courier New" w:hAnsi="Courier New" w:cs="Courier New"/>
        </w:rPr>
      </w:pPr>
      <w:r>
        <w:rPr>
          <w:rFonts w:cs="Courier New" w:ascii="Courier New" w:hAnsi="Courier New"/>
        </w:rPr>
        <w:t>По этим причинам существенно и обязательно для полного избавления от власти злых духов для верующего знать стандарт своего нормального состояния. И с этим эталоном перед собой судить о степени своего избавления, физически, умственно, и духовно так, чтобы бороться со стабильной волей и верой, пока каждая способность не освободится и он не станет свободным человеком в свободе, которую Христос даровал ему.</w:t>
      </w:r>
    </w:p>
    <w:p>
      <w:pPr>
        <w:pStyle w:val="Normal"/>
        <w:ind w:firstLine="720"/>
        <w:jc w:val="both"/>
        <w:rPr/>
      </w:pPr>
      <w:r>
        <w:rPr>
          <w:rFonts w:cs="Courier New" w:ascii="Courier New" w:hAnsi="Courier New"/>
        </w:rPr>
        <w:t xml:space="preserve">Если он судит о себе в соответствии с этим критерием и может говорить: "Все уже не так, как было раньше", и тогда он борется в молитве до своего нормального состояния. Духи обмана будут предлагать всякие виды отговорок, чтобы остановить прогресс человека к свободе. Например, если он сорокалетнего возраста, то они внушат, что "разум не может быть столь же энергичен, как в двадцать" или, "сверхурочная работа" - причина его утомления по сравнению с тем, что у него должно быть, но он не должен принимать эти причины, которые кажутся ему "естественными", </w:t>
      </w:r>
      <w:r>
        <w:rPr>
          <w:rFonts w:cs="Courier New" w:ascii="Courier New" w:hAnsi="Courier New"/>
          <w:b/>
        </w:rPr>
        <w:t xml:space="preserve">если он стал объектом одержимости </w:t>
      </w:r>
      <w:r>
        <w:rPr>
          <w:rFonts w:cs="Courier New" w:ascii="Courier New" w:hAnsi="Courier New"/>
        </w:rPr>
        <w:t xml:space="preserve">(См. главу 7 «Оправдания, используемые злыми духами, чтобы скрыть их присутствие» и См. главу 8 «Называть нападения </w:t>
      </w:r>
      <w:r>
        <w:rPr>
          <w:rFonts w:cs="Courier New" w:ascii="Courier New" w:hAnsi="Courier New"/>
          <w:i/>
        </w:rPr>
        <w:t xml:space="preserve">по имени </w:t>
      </w:r>
      <w:r>
        <w:rPr>
          <w:rFonts w:cs="Courier New" w:ascii="Courier New" w:hAnsi="Courier New"/>
        </w:rPr>
        <w:t>- фактор в победе»)</w:t>
      </w:r>
      <w:r>
        <w:rPr>
          <w:rFonts w:cs="Courier New" w:ascii="Courier New" w:hAnsi="Courier New"/>
          <w:b/>
        </w:rPr>
        <w:t>.</w:t>
      </w:r>
      <w:r>
        <w:rPr>
          <w:rFonts w:cs="Courier New" w:ascii="Courier New" w:hAnsi="Courier New"/>
        </w:rPr>
        <w:t xml:space="preserve"> Пусть верующий познает самую высокую меру благодати для духа, души и тела, к которой он стремится и сопротивляется всем попыткам сил тьмы держать его ниже этого во всякое время (См. главу 4 «Пассивность с сатанинской деятельностью» Фил.3:15,16). Если он бдителен, то он узнает, что лживые духи приложат усилия к </w:t>
      </w:r>
      <w:r>
        <w:rPr>
          <w:rFonts w:cs="Courier New" w:ascii="Courier New" w:hAnsi="Courier New"/>
          <w:i/>
        </w:rPr>
        <w:t xml:space="preserve">укреплению </w:t>
      </w:r>
      <w:r>
        <w:rPr>
          <w:rFonts w:cs="Courier New" w:ascii="Courier New" w:hAnsi="Courier New"/>
        </w:rPr>
        <w:t>его обмана в этом отношении и он должен будет сопротивляться их лжи.</w:t>
      </w:r>
    </w:p>
    <w:p>
      <w:pPr>
        <w:pStyle w:val="Normal"/>
        <w:ind w:firstLine="720"/>
        <w:jc w:val="both"/>
        <w:rPr>
          <w:rFonts w:ascii="Courier New" w:hAnsi="Courier New" w:cs="Courier New"/>
        </w:rPr>
      </w:pPr>
      <w:r>
        <w:rPr>
          <w:rFonts w:cs="Courier New" w:ascii="Courier New" w:hAnsi="Courier New"/>
        </w:rPr>
        <w:t>Некоторые практические методы сохранения разума в нормальном состоянии действия могут быть кратко описаны следующим образом:</w:t>
      </w:r>
    </w:p>
    <w:p>
      <w:pPr>
        <w:pStyle w:val="Normal"/>
        <w:ind w:firstLine="720"/>
        <w:jc w:val="both"/>
        <w:rPr/>
      </w:pPr>
      <w:r>
        <w:rPr>
          <w:rFonts w:cs="Courier New" w:ascii="Courier New" w:hAnsi="Courier New"/>
        </w:rPr>
        <w:t xml:space="preserve">(а) Позиция по отношению </w:t>
      </w:r>
      <w:r>
        <w:rPr>
          <w:rFonts w:cs="Courier New" w:ascii="Courier New" w:hAnsi="Courier New"/>
          <w:b/>
        </w:rPr>
        <w:t>к прошлому</w:t>
      </w:r>
      <w:r>
        <w:rPr>
          <w:rFonts w:cs="Courier New" w:ascii="Courier New" w:hAnsi="Courier New"/>
        </w:rPr>
        <w:t>. Не должно быть никаких "сожалений" по соделанному или не соделанному. Это обычное действие разума - в обдумывании прошлого, запутанного в лукавый тип размышления, которое вообще описывается как "погружение в раздумье" (См. главу 7 «Причины депрессии не из-за физического состояния»). Верующий должен учиться различать сам, когда он просто "думает" или вовлечен в состояние "сожаления" или погружение в мысли. Для победы в жизни должна быть победа в отношении прошлого со всеми неудачами. Хорошее из прошлого не причиняет никакой проблемы разуму, но только реальное или предполагаемое злое. С этим нужно разделаться силою Божией на основании 1Ин.1:7 и таким образом верующий избавится от всего.</w:t>
      </w:r>
    </w:p>
    <w:p>
      <w:pPr>
        <w:pStyle w:val="Normal"/>
        <w:ind w:firstLine="720"/>
        <w:jc w:val="both"/>
        <w:rPr>
          <w:rFonts w:ascii="Courier New" w:hAnsi="Courier New" w:cs="Courier New"/>
        </w:rPr>
      </w:pPr>
      <w:r>
        <w:rPr>
          <w:rFonts w:cs="Courier New" w:ascii="Courier New" w:hAnsi="Courier New"/>
        </w:rPr>
      </w:r>
    </w:p>
    <w:p>
      <w:pPr>
        <w:pStyle w:val="2"/>
        <w:rPr>
          <w:rFonts w:ascii="Courier New" w:hAnsi="Courier New" w:cs="Courier New"/>
          <w:sz w:val="20"/>
        </w:rPr>
      </w:pPr>
      <w:r>
        <w:rPr>
          <w:rFonts w:cs="Courier New" w:ascii="Courier New" w:hAnsi="Courier New"/>
          <w:sz w:val="20"/>
        </w:rPr>
        <w:t>Восстановление нормальности.</w:t>
      </w:r>
    </w:p>
    <w:p>
      <w:pPr>
        <w:pStyle w:val="Normal"/>
        <w:ind w:firstLine="720"/>
        <w:jc w:val="both"/>
        <w:rPr>
          <w:rFonts w:ascii="Courier New" w:hAnsi="Courier New" w:cs="Courier New"/>
          <w:sz w:val="20"/>
        </w:rPr>
      </w:pPr>
      <w:r>
        <w:rPr>
          <w:rFonts w:cs="Courier New" w:ascii="Courier New" w:hAnsi="Courier New"/>
          <w:sz w:val="20"/>
        </w:rPr>
      </w:r>
    </w:p>
    <w:p>
      <w:pPr>
        <w:pStyle w:val="Normal"/>
        <w:ind w:firstLine="720"/>
        <w:jc w:val="both"/>
        <w:rPr>
          <w:rFonts w:ascii="Courier New" w:hAnsi="Courier New" w:cs="Courier New"/>
        </w:rPr>
      </w:pPr>
      <w:r>
        <w:rPr>
          <w:rFonts w:cs="Courier New" w:ascii="Courier New" w:hAnsi="Courier New"/>
        </w:rPr>
        <w:t>Для восстановления нормальной работы разума требуется сначала привести его в действие, а затем - в сбалансированное действие. Это очень трудно и порой невозможно, пока есть одержимость злым духом. Поэтому одержимость должна пройти прежде, чем сбалансированная работа ума будет восстановлена. Этот принцип применяется к каждой способности.</w:t>
      </w:r>
    </w:p>
    <w:p>
      <w:pPr>
        <w:pStyle w:val="Normal"/>
        <w:ind w:firstLine="720"/>
        <w:jc w:val="both"/>
        <w:rPr/>
      </w:pPr>
      <w:r>
        <w:rPr>
          <w:rFonts w:cs="Courier New" w:ascii="Courier New" w:hAnsi="Courier New"/>
        </w:rPr>
        <w:t xml:space="preserve">(б) Позиция </w:t>
      </w:r>
      <w:r>
        <w:rPr>
          <w:rFonts w:cs="Courier New" w:ascii="Courier New" w:hAnsi="Courier New"/>
          <w:b/>
        </w:rPr>
        <w:t>к будущему</w:t>
      </w:r>
      <w:r>
        <w:rPr>
          <w:rFonts w:cs="Courier New" w:ascii="Courier New" w:hAnsi="Courier New"/>
        </w:rPr>
        <w:t>. То же самое можно сказать о действии разума в отношении будущего. Позволительно думать о прошлом и думать о будущем, пока нет лукавого состояния "обдумывания", вызванного грехом или сатаной.</w:t>
      </w:r>
    </w:p>
    <w:p>
      <w:pPr>
        <w:pStyle w:val="Normal"/>
        <w:ind w:firstLine="720"/>
        <w:jc w:val="both"/>
        <w:rPr/>
      </w:pPr>
      <w:r>
        <w:rPr>
          <w:rFonts w:cs="Courier New" w:ascii="Courier New" w:hAnsi="Courier New"/>
        </w:rPr>
        <w:t xml:space="preserve">(в) Позиция </w:t>
      </w:r>
      <w:r>
        <w:rPr>
          <w:rFonts w:cs="Courier New" w:ascii="Courier New" w:hAnsi="Courier New"/>
          <w:b/>
        </w:rPr>
        <w:t>к злым духам</w:t>
      </w:r>
      <w:r>
        <w:rPr>
          <w:rFonts w:cs="Courier New" w:ascii="Courier New" w:hAnsi="Courier New"/>
        </w:rPr>
        <w:t>. Им нельзя разрешать вмешиваться, и верующему надо наблюдать за тем, чтобы никакое новое основание не было дано им для одержимости или для вмешательства.</w:t>
      </w:r>
    </w:p>
    <w:p>
      <w:pPr>
        <w:pStyle w:val="Normal"/>
        <w:ind w:firstLine="720"/>
        <w:jc w:val="both"/>
        <w:rPr/>
      </w:pPr>
      <w:r>
        <w:rPr>
          <w:rFonts w:cs="Courier New" w:ascii="Courier New" w:hAnsi="Courier New"/>
        </w:rPr>
        <w:t xml:space="preserve">(г) позиция </w:t>
      </w:r>
      <w:r>
        <w:rPr>
          <w:rFonts w:cs="Courier New" w:ascii="Courier New" w:hAnsi="Courier New"/>
          <w:b/>
        </w:rPr>
        <w:t>к настоящему</w:t>
      </w:r>
      <w:r>
        <w:rPr>
          <w:rFonts w:cs="Courier New" w:ascii="Courier New" w:hAnsi="Courier New"/>
        </w:rPr>
        <w:t>. Должна быть стабильная концентрация разума на обязанностях текущего момента при сохранении его в активной готовности для использования как этого требует ситуация. Это не означает непрерывной деятельности разума, потому что его деятельность не должна быть такой, что никогда нет времени для покоя, и это может быть признаком одержимости (См. главу 4 «Пассивность, вызванная неправильным понятием о слабости»).</w:t>
      </w:r>
    </w:p>
    <w:p>
      <w:pPr>
        <w:pStyle w:val="Normal"/>
        <w:ind w:firstLine="720"/>
        <w:jc w:val="both"/>
        <w:rPr>
          <w:rFonts w:ascii="Courier New" w:hAnsi="Courier New" w:cs="Courier New"/>
        </w:rPr>
      </w:pPr>
      <w:r>
        <w:rPr>
          <w:rFonts w:cs="Courier New" w:ascii="Courier New" w:hAnsi="Courier New"/>
        </w:rPr>
      </w:r>
    </w:p>
    <w:p>
      <w:pPr>
        <w:pStyle w:val="2"/>
        <w:rPr>
          <w:rFonts w:ascii="Courier New" w:hAnsi="Courier New" w:cs="Courier New"/>
          <w:sz w:val="20"/>
        </w:rPr>
      </w:pPr>
      <w:r>
        <w:rPr>
          <w:rFonts w:cs="Courier New" w:ascii="Courier New" w:hAnsi="Courier New"/>
          <w:sz w:val="20"/>
        </w:rPr>
        <w:t>Оружие Слова Божия.</w:t>
      </w:r>
    </w:p>
    <w:p>
      <w:pPr>
        <w:pStyle w:val="Normal"/>
        <w:ind w:firstLine="720"/>
        <w:jc w:val="both"/>
        <w:rPr>
          <w:rFonts w:ascii="Courier New" w:hAnsi="Courier New" w:cs="Courier New"/>
          <w:sz w:val="20"/>
        </w:rPr>
      </w:pPr>
      <w:r>
        <w:rPr>
          <w:rFonts w:cs="Courier New" w:ascii="Courier New" w:hAnsi="Courier New"/>
          <w:sz w:val="20"/>
        </w:rPr>
      </w:r>
    </w:p>
    <w:p>
      <w:pPr>
        <w:pStyle w:val="Normal"/>
        <w:ind w:firstLine="720"/>
        <w:jc w:val="both"/>
        <w:rPr/>
      </w:pPr>
      <w:r>
        <w:rPr>
          <w:rFonts w:cs="Courier New" w:ascii="Courier New" w:hAnsi="Courier New"/>
        </w:rPr>
        <w:t xml:space="preserve">Верующий должен понять, что восстановление использования способностей и поддержание разума в здоровом состоянии после пассивной уступки злому духу, будет означать устойчивую борьбу с силами тьмы, что будет требовать использования оружия войны, данного в Слове Божием, как испытано и доказано опытом. Оружие, например, типа истины в тексте "Дни лукавы" </w:t>
      </w:r>
      <w:r>
        <w:rPr>
          <w:rFonts w:cs="Courier New" w:ascii="Courier New" w:hAnsi="Courier New"/>
          <w:i/>
        </w:rPr>
        <w:t>должно применяться</w:t>
      </w:r>
      <w:r>
        <w:rPr>
          <w:rFonts w:cs="Courier New" w:ascii="Courier New" w:hAnsi="Courier New"/>
        </w:rPr>
        <w:t xml:space="preserve"> для сопротивления размышлению о прошлом или мучительной картины будущего; "Противостойте дьяволу, и он убежит от вас" </w:t>
      </w:r>
      <w:r>
        <w:rPr>
          <w:rFonts w:cs="Courier New" w:ascii="Courier New" w:hAnsi="Courier New"/>
          <w:i/>
        </w:rPr>
        <w:t>тогда</w:t>
      </w:r>
      <w:r>
        <w:rPr>
          <w:rFonts w:cs="Courier New" w:ascii="Courier New" w:hAnsi="Courier New"/>
        </w:rPr>
        <w:t>, когда давление врага сурово; и другие тексты "борьбы", которые на самом деле являются "мечом Духа" в ударе по врагу в злой день его нападения на убегающего верующего.</w:t>
      </w:r>
    </w:p>
    <w:p>
      <w:pPr>
        <w:pStyle w:val="Normal"/>
        <w:ind w:firstLine="720"/>
        <w:jc w:val="both"/>
        <w:rPr>
          <w:rFonts w:ascii="Courier New" w:hAnsi="Courier New" w:cs="Courier New"/>
        </w:rPr>
      </w:pPr>
      <w:r>
        <w:rPr>
          <w:rFonts w:cs="Courier New" w:ascii="Courier New" w:hAnsi="Courier New"/>
        </w:rPr>
        <w:t>(е) Устойчивая позиция действия воли. В сохранении разума в нормальном рабочем состоянии, свободном от вмешательства врага, верующий должен поддерживать позицию устойчивой воли. То есть: "Я не допущу моему разуму быть пассивным", "Я буду иметь полный контроль и использовать свои функции", "Я буду признавать все, что идет от демонической одержимости". Все это указывает на выбор человека более, чем на утверждение его намерения выполнять это. На силы тьмы не воздействует простое намерение, то есть решение, но они оказываются бессильными от действия воли, определенно выбирающей силою, данной от Бога для противостояния им.</w:t>
      </w:r>
    </w:p>
    <w:p>
      <w:pPr>
        <w:pStyle w:val="Normal"/>
        <w:ind w:firstLine="720"/>
        <w:jc w:val="both"/>
        <w:rPr>
          <w:rFonts w:ascii="Courier New" w:hAnsi="Courier New" w:cs="Courier New"/>
        </w:rPr>
      </w:pPr>
      <w:r>
        <w:rPr>
          <w:rFonts w:cs="Courier New" w:ascii="Courier New" w:hAnsi="Courier New"/>
        </w:rPr>
      </w:r>
    </w:p>
    <w:p>
      <w:pPr>
        <w:pStyle w:val="2"/>
        <w:rPr>
          <w:rFonts w:ascii="Courier New" w:hAnsi="Courier New" w:cs="Courier New"/>
          <w:sz w:val="20"/>
        </w:rPr>
      </w:pPr>
      <w:r>
        <w:rPr>
          <w:rFonts w:cs="Courier New" w:ascii="Courier New" w:hAnsi="Courier New"/>
          <w:sz w:val="20"/>
        </w:rPr>
        <w:t>Результаты в опыте после освобождения.</w:t>
      </w:r>
    </w:p>
    <w:p>
      <w:pPr>
        <w:pStyle w:val="Normal"/>
        <w:ind w:firstLine="720"/>
        <w:jc w:val="both"/>
        <w:rPr>
          <w:rFonts w:ascii="Courier New" w:hAnsi="Courier New" w:cs="Courier New"/>
          <w:sz w:val="20"/>
        </w:rPr>
      </w:pPr>
      <w:r>
        <w:rPr>
          <w:rFonts w:cs="Courier New" w:ascii="Courier New" w:hAnsi="Courier New"/>
          <w:sz w:val="20"/>
        </w:rPr>
      </w:r>
    </w:p>
    <w:p>
      <w:pPr>
        <w:pStyle w:val="Normal"/>
        <w:ind w:firstLine="720"/>
        <w:jc w:val="both"/>
        <w:rPr>
          <w:rFonts w:ascii="Courier New" w:hAnsi="Courier New" w:cs="Courier New"/>
        </w:rPr>
      </w:pPr>
      <w:r>
        <w:rPr>
          <w:rFonts w:cs="Courier New" w:ascii="Courier New" w:hAnsi="Courier New"/>
        </w:rPr>
        <w:t>Колонка 6. Верующий теперь находит следующие результаты на опыте. Он имеет ясное видение в свете Божием дел врага без страха, ясный разум, осмысленно употребляемый во всех действиях, спокойное решение воли с сильным, чистым духом в сопротивлении всему, что приходит от противника без колебания. Вместо принятия дел врага есть установленная позиция отвержения. Вместо лжи в разуме есть истина; вместо невежества там есть знание.</w:t>
      </w:r>
    </w:p>
    <w:p>
      <w:pPr>
        <w:pStyle w:val="Normal"/>
        <w:ind w:firstLine="720"/>
        <w:jc w:val="both"/>
        <w:rPr>
          <w:rFonts w:ascii="Courier New" w:hAnsi="Courier New" w:cs="Courier New"/>
        </w:rPr>
      </w:pPr>
      <w:r>
        <w:rPr>
          <w:rFonts w:cs="Courier New" w:ascii="Courier New" w:hAnsi="Courier New"/>
        </w:rPr>
        <w:t>Избавившийся верующий теперь имеет глубокое стремление к избавлению других, которых видит находящимися в сети хищника; острое понимание истинного характера дьявола в его ожесточенной вражде Христу и Его искупленным. Прошлые недоумения в духовных опытах теперь ясно поняты и противник обнаружен там, где было маловероятно его присутствие; Не обманутый теперь видит с удивлением "естественность" сверхъестественных дел сатаны. Этот человек никогда не оставляет теперь бдительности, но всегда приведен к готовности, наблюдателен против сил тьмы, полагаясь на Бога. Он имеет открытое развитие силы сопротивления против злых духов, нападающих на него в небесных сферах, вместо слабой и пассивной позиции к прошлому, которая позволяла им препятствовать или вводить его в заблуждение.</w:t>
      </w:r>
    </w:p>
    <w:p>
      <w:pPr>
        <w:pStyle w:val="Normal"/>
        <w:ind w:firstLine="720"/>
        <w:jc w:val="both"/>
        <w:rPr/>
      </w:pPr>
      <w:r>
        <w:rPr>
          <w:rFonts w:cs="Courier New" w:ascii="Courier New" w:hAnsi="Courier New"/>
        </w:rPr>
        <w:t xml:space="preserve">Шаги к избавлению, которые были описаны здесь, имеют дело с </w:t>
      </w:r>
      <w:r>
        <w:rPr>
          <w:rFonts w:cs="Courier New" w:ascii="Courier New" w:hAnsi="Courier New"/>
          <w:b/>
        </w:rPr>
        <w:t>практическим аспектом действия верующего</w:t>
      </w:r>
      <w:r>
        <w:rPr>
          <w:rFonts w:cs="Courier New" w:ascii="Courier New" w:hAnsi="Courier New"/>
        </w:rPr>
        <w:t xml:space="preserve">. С Божественной стороны, победа была завоевана и сатана и его лживые духи были побеждены, но фактическое освобождение верующего требует его </w:t>
      </w:r>
      <w:r>
        <w:rPr>
          <w:rFonts w:cs="Courier New" w:ascii="Courier New" w:hAnsi="Courier New"/>
          <w:b/>
        </w:rPr>
        <w:t>активного</w:t>
      </w:r>
      <w:r>
        <w:rPr>
          <w:rFonts w:cs="Courier New" w:ascii="Courier New" w:hAnsi="Courier New"/>
        </w:rPr>
        <w:t xml:space="preserve"> сотрудничества </w:t>
      </w:r>
      <w:r>
        <w:rPr>
          <w:rFonts w:cs="Courier New" w:ascii="Courier New" w:hAnsi="Courier New"/>
          <w:b/>
        </w:rPr>
        <w:t>со Святым Духом</w:t>
      </w:r>
      <w:r>
        <w:rPr>
          <w:rFonts w:cs="Courier New" w:ascii="Courier New" w:hAnsi="Courier New"/>
        </w:rPr>
        <w:t xml:space="preserve"> и устойчивое применение своей воли, выбирая свободу вместо рабства и нормальное использование каждой функции его существа, обращенной к свободе от неволи врага.</w:t>
      </w:r>
    </w:p>
    <w:p>
      <w:pPr>
        <w:pStyle w:val="Normal"/>
        <w:ind w:firstLine="720"/>
        <w:jc w:val="both"/>
        <w:rPr>
          <w:rFonts w:ascii="Courier New" w:hAnsi="Courier New" w:cs="Courier New"/>
        </w:rPr>
      </w:pPr>
      <w:r>
        <w:rPr>
          <w:rFonts w:cs="Courier New" w:ascii="Courier New" w:hAnsi="Courier New"/>
        </w:rPr>
        <w:t>"Живущий по истине идет к свету" (Ин.3:21)-сказал Господь. Злые духи ненавидят исследование и таким образом действуют под покрытием обмана и лжи. Верующий должен прийти в свет Божий для освещения от Него всех духовных переживаний, как и на все другие сферы жизни, если он свергает "дела тьмы" (Рим.13:12) и надевает всеоружие Божие - оружие света.</w:t>
      </w:r>
    </w:p>
    <w:p>
      <w:pPr>
        <w:pStyle w:val="Normal"/>
        <w:ind w:firstLine="720"/>
        <w:jc w:val="both"/>
        <w:rPr>
          <w:rFonts w:ascii="Courier New" w:hAnsi="Courier New" w:cs="Courier New"/>
        </w:rPr>
      </w:pPr>
      <w:r>
        <w:rPr>
          <w:rFonts w:cs="Courier New" w:ascii="Courier New" w:hAnsi="Courier New"/>
        </w:rPr>
      </w:r>
    </w:p>
    <w:p>
      <w:pPr>
        <w:pStyle w:val="2"/>
        <w:rPr>
          <w:rFonts w:ascii="Courier New" w:hAnsi="Courier New" w:cs="Courier New"/>
          <w:sz w:val="20"/>
        </w:rPr>
      </w:pPr>
      <w:r>
        <w:rPr>
          <w:rFonts w:cs="Courier New" w:ascii="Courier New" w:hAnsi="Courier New"/>
          <w:sz w:val="20"/>
        </w:rPr>
        <w:t>Библейский аспект избавления.</w:t>
      </w:r>
    </w:p>
    <w:p>
      <w:pPr>
        <w:pStyle w:val="Normal"/>
        <w:ind w:firstLine="720"/>
        <w:jc w:val="both"/>
        <w:rPr>
          <w:rFonts w:ascii="Courier New" w:hAnsi="Courier New" w:cs="Courier New"/>
          <w:sz w:val="20"/>
        </w:rPr>
      </w:pPr>
      <w:r>
        <w:rPr>
          <w:rFonts w:cs="Courier New" w:ascii="Courier New" w:hAnsi="Courier New"/>
          <w:sz w:val="20"/>
        </w:rPr>
      </w:r>
    </w:p>
    <w:p>
      <w:pPr>
        <w:pStyle w:val="TextBodyIndent"/>
        <w:rPr>
          <w:rFonts w:ascii="Courier New" w:hAnsi="Courier New" w:cs="Courier New"/>
          <w:sz w:val="20"/>
        </w:rPr>
      </w:pPr>
      <w:r>
        <w:rPr>
          <w:rFonts w:cs="Courier New" w:ascii="Courier New" w:hAnsi="Courier New"/>
          <w:sz w:val="20"/>
        </w:rPr>
        <w:t>Кровь Иисуса Христа, Сына Божьего очищает нас от всякого греха, если мы ходим в свете; но свет должен просиять внутрь души, чтобы ей ходить в нем.</w:t>
      </w:r>
    </w:p>
    <w:p>
      <w:pPr>
        <w:pStyle w:val="Normal"/>
        <w:ind w:firstLine="720"/>
        <w:jc w:val="both"/>
        <w:rPr/>
      </w:pPr>
      <w:r>
        <w:rPr>
          <w:rFonts w:cs="Courier New" w:ascii="Courier New" w:hAnsi="Courier New"/>
        </w:rPr>
        <w:t xml:space="preserve">Злые духи могут быть изгнаны именем Господа Иисуса, но место, </w:t>
      </w:r>
      <w:r>
        <w:rPr>
          <w:rFonts w:cs="Courier New" w:ascii="Courier New" w:hAnsi="Courier New"/>
          <w:b/>
        </w:rPr>
        <w:t>которое они получили, может быть удалено только разумным выбором воли, отвергающей</w:t>
      </w:r>
      <w:r>
        <w:rPr>
          <w:rFonts w:cs="Courier New" w:ascii="Courier New" w:hAnsi="Courier New"/>
        </w:rPr>
        <w:t xml:space="preserve"> все основания, данные им и принимающей избавление смертью со Христом на Голгофе.</w:t>
      </w:r>
    </w:p>
    <w:p>
      <w:pPr>
        <w:pStyle w:val="Style13"/>
        <w:jc w:val="both"/>
        <w:rPr>
          <w:rFonts w:ascii="Courier New" w:hAnsi="Courier New" w:cs="Courier New"/>
        </w:rPr>
      </w:pPr>
      <w:r>
        <w:rPr>
          <w:rFonts w:cs="Courier New" w:ascii="Courier New" w:hAnsi="Courier New"/>
        </w:rPr>
      </w:r>
    </w:p>
    <w:p>
      <w:pPr>
        <w:pStyle w:val="Style13"/>
        <w:jc w:val="both"/>
        <w:rPr>
          <w:rFonts w:ascii="Courier New" w:hAnsi="Courier New" w:cs="Courier New"/>
        </w:rPr>
      </w:pPr>
      <w:r>
        <w:rPr>
          <w:rFonts w:cs="Courier New" w:ascii="Courier New" w:hAnsi="Courier New"/>
        </w:rPr>
      </w:r>
    </w:p>
    <w:p>
      <w:pPr>
        <w:pStyle w:val="Style13"/>
        <w:jc w:val="both"/>
        <w:rPr>
          <w:rFonts w:ascii="Courier New" w:hAnsi="Courier New" w:cs="Courier New"/>
        </w:rPr>
      </w:pPr>
      <w:r>
        <w:rPr>
          <w:rFonts w:cs="Courier New" w:ascii="Courier New" w:hAnsi="Courier New"/>
        </w:rPr>
      </w:r>
    </w:p>
    <w:p>
      <w:pPr>
        <w:pStyle w:val="Style13"/>
        <w:jc w:val="both"/>
        <w:rPr>
          <w:rFonts w:ascii="Courier New" w:hAnsi="Courier New" w:cs="Courier New"/>
        </w:rPr>
      </w:pPr>
      <w:r>
        <w:rPr>
          <w:rFonts w:cs="Courier New" w:ascii="Courier New" w:hAnsi="Courier New"/>
        </w:rPr>
      </w:r>
    </w:p>
    <w:p>
      <w:pPr>
        <w:pStyle w:val="Style13"/>
        <w:jc w:val="both"/>
        <w:rPr>
          <w:rFonts w:ascii="Courier New" w:hAnsi="Courier New" w:cs="Courier New"/>
        </w:rPr>
      </w:pPr>
      <w:r>
        <w:rPr>
          <w:rFonts w:cs="Courier New" w:ascii="Courier New" w:hAnsi="Courier New"/>
        </w:rPr>
      </w:r>
    </w:p>
    <w:p>
      <w:pPr>
        <w:pStyle w:val="Style13"/>
        <w:jc w:val="both"/>
        <w:rPr>
          <w:rFonts w:ascii="Courier New" w:hAnsi="Courier New" w:cs="Courier New"/>
        </w:rPr>
      </w:pPr>
      <w:r>
        <w:rPr>
          <w:rFonts w:cs="Courier New" w:ascii="Courier New" w:hAnsi="Courier New"/>
        </w:rPr>
      </w:r>
    </w:p>
    <w:p>
      <w:pPr>
        <w:pStyle w:val="Style13"/>
        <w:jc w:val="center"/>
        <w:rPr>
          <w:rFonts w:ascii="Courier New" w:hAnsi="Courier New" w:cs="Courier New"/>
          <w:b/>
          <w:b/>
        </w:rPr>
      </w:pPr>
      <w:r>
        <w:rPr>
          <w:rFonts w:cs="Courier New" w:ascii="Courier New" w:hAnsi="Courier New"/>
          <w:b/>
        </w:rPr>
        <w:t>Глава 9. Воля и дух человека.</w:t>
      </w:r>
    </w:p>
    <w:p>
      <w:pPr>
        <w:pStyle w:val="Style13"/>
        <w:jc w:val="center"/>
        <w:rPr>
          <w:rFonts w:ascii="Courier New" w:hAnsi="Courier New" w:cs="Courier New"/>
          <w:b/>
          <w:b/>
        </w:rPr>
      </w:pPr>
      <w:r>
        <w:rPr>
          <w:rFonts w:cs="Courier New" w:ascii="Courier New" w:hAnsi="Courier New"/>
          <w:b/>
        </w:rPr>
      </w:r>
    </w:p>
    <w:p>
      <w:pPr>
        <w:pStyle w:val="Style13"/>
        <w:ind w:firstLine="720"/>
        <w:jc w:val="both"/>
        <w:rPr>
          <w:rFonts w:ascii="Courier New" w:hAnsi="Courier New" w:cs="Courier New"/>
        </w:rPr>
      </w:pPr>
      <w:r>
        <w:rPr>
          <w:rFonts w:cs="Courier New" w:ascii="Courier New" w:hAnsi="Courier New"/>
        </w:rPr>
        <w:t>Теперь необходимо увидеть из Священного Писания истинный путь, по которому Бог действует в верующем и его принципиальное различие с методом сатаны и его злых духов; ибо принцип сотрудничества с Богом (См. главу 3 «Крещение Святым Духом»; См. главу 4 «Класс верующих, открытых для пассивности»; См. главу 5 «Различие между Богом и Божественным» и «Истинное проявление Христа»; См. главу 7 «Пассивность тела как результат пассивности разума») и принцип Его не пассивного контроля Им над человеком должно полностью понять не только как основание избавления от обмана и одержимости, но также и как основание для войны, которую мы обсудим в нашей следующей главе.</w:t>
      </w:r>
    </w:p>
    <w:p>
      <w:pPr>
        <w:pStyle w:val="Style13"/>
        <w:ind w:firstLine="720"/>
        <w:jc w:val="both"/>
        <w:rPr>
          <w:rFonts w:ascii="Courier New" w:hAnsi="Courier New" w:cs="Courier New"/>
        </w:rPr>
      </w:pPr>
      <w:r>
        <w:rPr>
          <w:rFonts w:cs="Courier New" w:ascii="Courier New" w:hAnsi="Courier New"/>
        </w:rPr>
        <w:t>В самых общих чертах можно сказать, что Святой Дух обитает в возрожденном человеческом духе, снабжает силой и действует через способности души и члены тела. Он действует только внутри и при активном сотрудничестве воли верующего то есть, Бог, обитая в духе человека, не использует руку человека без позиции самого человека: "Я буду использовать свою руку" (См. главу 4 «Определение значения слова «одержимость» и «Определение значения слова «одержимость»).</w:t>
      </w:r>
    </w:p>
    <w:p>
      <w:pPr>
        <w:pStyle w:val="Style13"/>
        <w:jc w:val="both"/>
        <w:rPr>
          <w:rFonts w:ascii="Courier New" w:hAnsi="Courier New" w:cs="Courier New"/>
        </w:rPr>
      </w:pPr>
      <w:r>
        <w:rPr>
          <w:rFonts w:cs="Courier New" w:ascii="Courier New" w:hAnsi="Courier New"/>
        </w:rPr>
      </w:r>
    </w:p>
    <w:p>
      <w:pPr>
        <w:pStyle w:val="Style13"/>
        <w:jc w:val="center"/>
        <w:rPr>
          <w:rFonts w:ascii="Courier New" w:hAnsi="Courier New" w:cs="Courier New"/>
        </w:rPr>
      </w:pPr>
      <w:r>
        <w:rPr>
          <w:rFonts w:cs="Courier New" w:ascii="Courier New" w:hAnsi="Courier New"/>
        </w:rPr>
        <w:t>Сотрудничество с Богом не означает автоматической работы.</w:t>
      </w:r>
    </w:p>
    <w:p>
      <w:pPr>
        <w:pStyle w:val="Style13"/>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Когда Павел говорил: "По действию Его, которое происходит во мне могущественно" (Кол.1:20), то прежде упомянул: "Я тружусь" по Его действию. "Я тружусь" не подразумевает, что руки, ноги и разум работали автоматически в ответ на Божественное питание силой, как двигатель работает в паре. Но за словами "я тружусь" было полноценное действие воли Павла, говорящего: "Я выбираю труд" и "когда я тружусь, сила Божия и энергия снабжает силой меня в деле" так, что это означает: "я живу и двигаюсь и работаю" и "все же не я, но Христос - "Дух Христов" во мне". (см. Гал.2:20; Фил.1:19).</w:t>
      </w:r>
    </w:p>
    <w:p>
      <w:pPr>
        <w:pStyle w:val="Style13"/>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о было также и в Большем, чем Павел, Который сказал: "Я пришел, чтобы творить не свою волю, но волю Пославшего Меня" и "Сын не может делать ничего Сам" и все же Он сказал также: "Мой Отец делает до настоящего времени и я делаю". "Дела, которые я делаю и вы будете делать также!" Он имел отдельную волю, но Он не приходил выполнять Свою собственную волю, но волю Отца. Он выполнял волю Отца, когда сказал тому, кто искал Его силы исцеления: "Хочу, очистись!"</w:t>
      </w:r>
    </w:p>
    <w:p>
      <w:pPr>
        <w:pStyle w:val="Style13"/>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 должно быть в жизни верующего. Предоставленный необходимому союзу своей воли с волей Божией и питающей силе Святого Духа со своим собственным намеренным выбором гармонии со Святой Волей, верующий должен активно использовать свое желание в самоуправлении духа, души и тела. Бог, пребывающий в его духе сотрудничает с ним через применяемую им волю (См. главу 4 «Пассивность воли» и «Бог не желает вместо человека»).</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Бог управляет обновленным человеком</w:t>
      </w:r>
    </w:p>
    <w:p>
      <w:pPr>
        <w:pStyle w:val="Style13"/>
        <w:ind w:firstLine="720"/>
        <w:jc w:val="center"/>
        <w:rPr>
          <w:rFonts w:ascii="Courier New" w:hAnsi="Courier New" w:cs="Courier New"/>
        </w:rPr>
      </w:pPr>
      <w:r>
        <w:rPr>
          <w:rFonts w:cs="Courier New" w:ascii="Courier New" w:hAnsi="Courier New"/>
        </w:rPr>
        <w:t>через его взаимодействующую волю.</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Для избавления от власти греха и защиты от лживых духов в их делах важно иметь ясное сознание цели Божией в искуплении. Бог создавал человека с контролем над собой. Этот контроль осуществлялся действием его воли, и это было от его Создателя.</w:t>
      </w:r>
    </w:p>
    <w:p>
      <w:pPr>
        <w:pStyle w:val="Style13"/>
        <w:ind w:firstLine="720"/>
        <w:jc w:val="both"/>
        <w:rPr>
          <w:rFonts w:ascii="Courier New" w:hAnsi="Courier New" w:cs="Courier New"/>
        </w:rPr>
      </w:pPr>
      <w:r>
        <w:rPr>
          <w:rFonts w:cs="Courier New" w:ascii="Courier New" w:hAnsi="Courier New"/>
        </w:rPr>
        <w:t>Но человек пал и в своем падении уступил свою волю правлению сатаны, который с того времени посредством его злых духов управляет миром через порабощенную волю павшего человека. Христос, Второй Адам, пришел заместил человека, выбрал повиновение воле Отца и никогда ни на момент не отклонялся от совершенного сотрудничества с этой волей. В пустыне Он отказался применить Божественную власть по воле сатаны, и в Гефсемании в страдании Его воля никогда не дрогнула в выборе воле Отца. Как Человек Он желал воли Божией будучи послушным даже до смерти, таким образом добиваясь для возрожденного человека не только примирения с Богом, но и свободы от рабства сатаны и восстановление обновленной и освященной воли человека к свободному действию (См. главу 3 «Опасности от штампованных фраз для выражения духовного»; См. главу 5 «Как злые духи обманывают» и См. главу 6 «Поддельное «присутствие" чувственно само по себе»), намеренно и разумно применяемой в гармонии с желанием Божиим.</w:t>
      </w:r>
    </w:p>
    <w:p>
      <w:pPr>
        <w:pStyle w:val="Style13"/>
        <w:ind w:firstLine="720"/>
        <w:jc w:val="both"/>
        <w:rPr>
          <w:rFonts w:ascii="Courier New" w:hAnsi="Courier New" w:cs="Courier New"/>
        </w:rPr>
      </w:pPr>
      <w:r>
        <w:rPr>
          <w:rFonts w:cs="Courier New" w:ascii="Courier New" w:hAnsi="Courier New"/>
        </w:rPr>
        <w:t>Христос выполнил для человека на Голгофе спасение и духа, и души, и тела от власти греха и сатаны, но полное спасение реализовывается в верующем через направленное действие воли, когда он намеренно выбирает волю Бога для каждой части его трехчастной природы.</w:t>
      </w:r>
    </w:p>
    <w:p>
      <w:pPr>
        <w:pStyle w:val="Style13"/>
        <w:ind w:firstLine="720"/>
        <w:jc w:val="both"/>
        <w:rPr>
          <w:rFonts w:ascii="Courier New" w:hAnsi="Courier New" w:cs="Courier New"/>
        </w:rPr>
      </w:pPr>
      <w:r>
        <w:rPr>
          <w:rFonts w:cs="Courier New" w:ascii="Courier New" w:hAnsi="Courier New"/>
        </w:rPr>
        <w:t>Воля человека, соединенная с волей Божией и таким образом имеющая питание силой Божией и взаимодействующая с Его силой, управляет его (1) "собственным духом" (см. Прит.25:28; 1Кор.14:32); (2) мыслями или разумом (Кол.3:2), включая все силы души; и (3) телом (1Кор.9:27). Когда верующий принимает Божью силу освобождения от рабства греха и сатаны, то восстанавливает свободное действие своей воли так, что он с удовольствием и спонтанно желает волю Божию и как обновленный человек обретает снова контроль над духом, душой и телом. Он царствует в жизни "через Иисуса Христа" (Рим.5:17).</w:t>
      </w:r>
    </w:p>
    <w:p>
      <w:pPr>
        <w:pStyle w:val="Style13"/>
        <w:ind w:firstLine="720"/>
        <w:jc w:val="both"/>
        <w:rPr>
          <w:rFonts w:ascii="Courier New" w:hAnsi="Courier New" w:cs="Courier New"/>
        </w:rPr>
      </w:pPr>
      <w:r>
        <w:rPr>
          <w:rFonts w:cs="Courier New" w:ascii="Courier New" w:hAnsi="Courier New"/>
        </w:rPr>
        <w:t>Но природный человек не достигает этой стадии обновления и освобождения своей воли без познания возрождения своего собственного человеческого духа. Бог не пребывает в падшем человеке до его нового рождения (Еф.2:12; 3:16; Ин.3:5-8). Он должен быть "рожден от Бога". Сам факт такого рождения является необходимым и указывает на отсутствие Божественной жизни в нем перед этим рождением. После такого рождения также необходимо понять, что возрожденный человек, как правило, немедленно не становится духовным, то есть человеком полностью находящимся во власти духа и следующим по нему.</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Естественный" против "духовного" человека.</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начала возрожденный человек – это всего лишь "младенец во Христе", проявляющий многие характеристики естественного человека в ревности, борьбе (см. 1Кор.3:1-4) и т.д., пока он не поймет потребность в более полном принятии Святого Духа, чтобы пребывать в восстановленном духе, который является Его святилищем.</w:t>
      </w:r>
    </w:p>
    <w:p>
      <w:pPr>
        <w:pStyle w:val="Style13"/>
        <w:ind w:firstLine="720"/>
        <w:jc w:val="both"/>
        <w:rPr>
          <w:rFonts w:ascii="Courier New" w:hAnsi="Courier New" w:cs="Courier New"/>
        </w:rPr>
      </w:pPr>
      <w:r>
        <w:rPr>
          <w:rFonts w:cs="Courier New" w:ascii="Courier New" w:hAnsi="Courier New"/>
        </w:rPr>
        <w:t>Невозрожденный человек находится полностью во власти души и тела. Возрожденный человек имеет дух (1) оживленный и (2) населенный Святым Духом, но все же может управляться душой и телом, потому что его дух может быть сжат и связан. Духовный человек имеет дух, освобожденный от рабства души (Евр.4:12), чтобы использовать его как орган Святого Духа для разума и тела.</w:t>
      </w:r>
    </w:p>
    <w:p>
      <w:pPr>
        <w:pStyle w:val="Style13"/>
        <w:ind w:firstLine="720"/>
        <w:jc w:val="both"/>
        <w:rPr/>
      </w:pPr>
      <w:r>
        <w:rPr>
          <w:rFonts w:cs="Courier New" w:ascii="Courier New" w:hAnsi="Courier New"/>
        </w:rPr>
        <w:t xml:space="preserve">Тогда сила Святого Духа и его воля приходят в гармонию с Богом во всех Его законах и целях, и весь внешний человек </w:t>
      </w:r>
      <w:r>
        <w:rPr>
          <w:rFonts w:cs="Courier New" w:ascii="Courier New" w:hAnsi="Courier New"/>
          <w:i/>
        </w:rPr>
        <w:t>приходит</w:t>
      </w:r>
      <w:r>
        <w:rPr>
          <w:rFonts w:cs="Courier New" w:ascii="Courier New" w:hAnsi="Courier New"/>
        </w:rPr>
        <w:t xml:space="preserve"> в самоконтроль. Так и написано: "плод Духа... самоконтроль" (Гал.5:22). Это не только любовь, радость, мир, долготерпение и благость, проявленные через канал души, которая есть его индивидуальность, но истинное доминирование во всей своей сфере (1) каждая мысль пленяется также в повиновение воле Отца, как это было у Христа (2Кор.10:5); (2) его дух также "управляется" волей, чтобы у него был "хладнокровный дух" и мог "воздержаться" от крайности своей воли, находящейся в его духе, а также оттого, что находится в его разуме (Прит.27:27) и (3) тело так послушно рулю воли, что оно - дисциплинируемый и бодрствующий инструмент Божий для укрепления; это тело есть инструмент разумного применения как средство для служения и оно больше не владелец над человеком или просто инструмент сатаны и непослушных страстей.</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Призыв к решительному действию воли.</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pPr>
      <w:r>
        <w:rPr>
          <w:rFonts w:cs="Courier New" w:ascii="Courier New" w:hAnsi="Courier New"/>
        </w:rPr>
        <w:t>Это вполне ясно описано в Новозаветных Посланиях: "Наш ветхий человек был распят с Ним" - сказано о работе Христа на Голгофе, но со стороны того, кто желает этот потенциальный факт привести к истине в своей жизни, он призывается объявить свою позицию выбора с решающим действием и в негативных и позитивных позициях. Обращения Апостола снова и снова направлены к искупленному верующему, чтобы действовать решительно своей волей, как следующие немногие отрывки показывают:</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Style13"/>
              <w:jc w:val="center"/>
              <w:rPr>
                <w:rFonts w:ascii="Courier New" w:hAnsi="Courier New" w:cs="Courier New"/>
              </w:rPr>
            </w:pPr>
            <w:r>
              <w:rPr>
                <w:rFonts w:cs="Courier New" w:ascii="Courier New" w:hAnsi="Courier New"/>
              </w:rPr>
              <w:t>Негативные:</w:t>
            </w:r>
          </w:p>
        </w:tc>
        <w:tc>
          <w:tcPr>
            <w:tcW w:w="4927" w:type="dxa"/>
            <w:tcBorders>
              <w:top w:val="single" w:sz="4" w:space="0" w:color="000000"/>
              <w:left w:val="single" w:sz="4" w:space="0" w:color="000000"/>
              <w:bottom w:val="single" w:sz="4" w:space="0" w:color="000000"/>
              <w:right w:val="single" w:sz="4" w:space="0" w:color="000000"/>
            </w:tcBorders>
          </w:tcPr>
          <w:p>
            <w:pPr>
              <w:pStyle w:val="Style13"/>
              <w:jc w:val="center"/>
              <w:rPr>
                <w:rFonts w:ascii="Courier New" w:hAnsi="Courier New" w:cs="Courier New"/>
              </w:rPr>
            </w:pPr>
            <w:r>
              <w:rPr>
                <w:rFonts w:cs="Courier New" w:ascii="Courier New" w:hAnsi="Courier New"/>
              </w:rPr>
              <w:t>Позитивны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3"/>
              <w:rPr>
                <w:rFonts w:ascii="Courier New" w:hAnsi="Courier New" w:cs="Courier New"/>
              </w:rPr>
            </w:pPr>
            <w:r>
              <w:rPr>
                <w:rFonts w:cs="Courier New" w:ascii="Courier New" w:hAnsi="Courier New"/>
              </w:rPr>
              <w:t>"Отвергните дела тьмы". Рим.13:12</w:t>
            </w:r>
          </w:p>
          <w:p>
            <w:pPr>
              <w:pStyle w:val="Style13"/>
              <w:rPr>
                <w:rFonts w:ascii="Courier New" w:hAnsi="Courier New" w:cs="Courier New"/>
              </w:rPr>
            </w:pPr>
            <w:r>
              <w:rPr>
                <w:rFonts w:cs="Courier New" w:ascii="Courier New" w:hAnsi="Courier New"/>
              </w:rPr>
              <w:t>"Совлеките ветхого человека". Еф.4:22</w:t>
            </w:r>
          </w:p>
          <w:p>
            <w:pPr>
              <w:pStyle w:val="Style13"/>
              <w:rPr>
                <w:rFonts w:ascii="Courier New" w:hAnsi="Courier New" w:cs="Courier New"/>
              </w:rPr>
            </w:pPr>
            <w:r>
              <w:rPr>
                <w:rFonts w:cs="Courier New" w:ascii="Courier New" w:hAnsi="Courier New"/>
              </w:rPr>
              <w:t>"Совлеките ветхого человека с его делами" Кол.3:9.</w:t>
            </w:r>
          </w:p>
          <w:p>
            <w:pPr>
              <w:pStyle w:val="Style13"/>
              <w:rPr>
                <w:rFonts w:ascii="Courier New" w:hAnsi="Courier New" w:cs="Courier New"/>
              </w:rPr>
            </w:pPr>
            <w:r>
              <w:rPr>
                <w:rFonts w:cs="Courier New" w:ascii="Courier New" w:hAnsi="Courier New"/>
              </w:rPr>
              <w:t>"Предайте смерти ваши члены". Кол.3:5</w:t>
            </w:r>
          </w:p>
          <w:p>
            <w:pPr>
              <w:pStyle w:val="Style13"/>
              <w:rPr>
                <w:rFonts w:ascii="Courier New" w:hAnsi="Courier New" w:cs="Courier New"/>
              </w:rPr>
            </w:pPr>
            <w:r>
              <w:rPr>
                <w:rFonts w:cs="Courier New" w:ascii="Courier New" w:hAnsi="Courier New"/>
              </w:rPr>
              <w:t>"Совлеките тело плоти". Кол.2:11</w:t>
            </w:r>
          </w:p>
          <w:p>
            <w:pPr>
              <w:pStyle w:val="Style13"/>
              <w:rPr>
                <w:rFonts w:ascii="Courier New" w:hAnsi="Courier New" w:cs="Courier New"/>
              </w:rPr>
            </w:pPr>
            <w:r>
              <w:rPr>
                <w:rFonts w:cs="Courier New" w:ascii="Courier New" w:hAnsi="Courier New"/>
              </w:rPr>
            </w:r>
          </w:p>
        </w:tc>
        <w:tc>
          <w:tcPr>
            <w:tcW w:w="4927" w:type="dxa"/>
            <w:tcBorders>
              <w:top w:val="single" w:sz="4" w:space="0" w:color="000000"/>
              <w:left w:val="single" w:sz="4" w:space="0" w:color="000000"/>
              <w:bottom w:val="single" w:sz="4" w:space="0" w:color="000000"/>
              <w:right w:val="single" w:sz="4" w:space="0" w:color="000000"/>
            </w:tcBorders>
          </w:tcPr>
          <w:p>
            <w:pPr>
              <w:pStyle w:val="Style13"/>
              <w:rPr>
                <w:rFonts w:ascii="Courier New" w:hAnsi="Courier New" w:cs="Courier New"/>
              </w:rPr>
            </w:pPr>
            <w:r>
              <w:rPr>
                <w:rFonts w:cs="Courier New" w:ascii="Courier New" w:hAnsi="Courier New"/>
              </w:rPr>
              <w:t>"облекитесь в броню света". Рим.13:12</w:t>
            </w:r>
          </w:p>
          <w:p>
            <w:pPr>
              <w:pStyle w:val="Style13"/>
              <w:rPr>
                <w:rFonts w:ascii="Courier New" w:hAnsi="Courier New" w:cs="Courier New"/>
              </w:rPr>
            </w:pPr>
            <w:r>
              <w:rPr>
                <w:rFonts w:cs="Courier New" w:ascii="Courier New" w:hAnsi="Courier New"/>
              </w:rPr>
              <w:t>"облекитесь в нового человека " Еф.4:24</w:t>
            </w:r>
          </w:p>
          <w:p>
            <w:pPr>
              <w:pStyle w:val="Style13"/>
              <w:rPr>
                <w:rFonts w:ascii="Courier New" w:hAnsi="Courier New" w:cs="Courier New"/>
              </w:rPr>
            </w:pPr>
            <w:r>
              <w:rPr>
                <w:rFonts w:cs="Courier New" w:ascii="Courier New" w:hAnsi="Courier New"/>
              </w:rPr>
              <w:t>"облекитесь в нового человека " Кол.3:10</w:t>
            </w:r>
          </w:p>
          <w:p>
            <w:pPr>
              <w:pStyle w:val="Style13"/>
              <w:rPr>
                <w:rFonts w:ascii="Courier New" w:hAnsi="Courier New" w:cs="Courier New"/>
              </w:rPr>
            </w:pPr>
            <w:r>
              <w:rPr>
                <w:rFonts w:cs="Courier New" w:ascii="Courier New" w:hAnsi="Courier New"/>
              </w:rPr>
              <w:t>"представьте ваши члены Богу". Рим.6:13</w:t>
            </w:r>
          </w:p>
          <w:p>
            <w:pPr>
              <w:pStyle w:val="Style13"/>
              <w:rPr>
                <w:rFonts w:ascii="Courier New" w:hAnsi="Courier New" w:cs="Courier New"/>
              </w:rPr>
            </w:pPr>
            <w:r>
              <w:rPr>
                <w:rFonts w:cs="Courier New" w:ascii="Courier New" w:hAnsi="Courier New"/>
              </w:rPr>
              <w:t>"облекитесь в Господа Иисуса Христа и не потворствуйте плоти" Рим.13:13.</w:t>
            </w:r>
          </w:p>
          <w:p>
            <w:pPr>
              <w:pStyle w:val="Style13"/>
              <w:rPr>
                <w:rFonts w:ascii="Courier New" w:hAnsi="Courier New" w:cs="Courier New"/>
              </w:rPr>
            </w:pPr>
            <w:r>
              <w:rPr>
                <w:rFonts w:eastAsia="Courier New" w:cs="Courier New" w:ascii="Courier New" w:hAnsi="Courier New"/>
              </w:rPr>
              <w:t xml:space="preserve">   </w:t>
            </w:r>
            <w:r>
              <w:rPr>
                <w:rFonts w:cs="Courier New" w:ascii="Courier New" w:hAnsi="Courier New"/>
              </w:rPr>
              <w:t>см. также:</w:t>
            </w:r>
          </w:p>
          <w:p>
            <w:pPr>
              <w:pStyle w:val="Style13"/>
              <w:rPr>
                <w:rFonts w:ascii="Courier New" w:hAnsi="Courier New" w:cs="Courier New"/>
              </w:rPr>
            </w:pPr>
            <w:r>
              <w:rPr>
                <w:rFonts w:cs="Courier New" w:ascii="Courier New" w:hAnsi="Courier New"/>
              </w:rPr>
              <w:t>"примите всеоружие" Еф.6:13,16</w:t>
            </w:r>
          </w:p>
          <w:p>
            <w:pPr>
              <w:pStyle w:val="Style13"/>
              <w:rPr>
                <w:rFonts w:ascii="Courier New" w:hAnsi="Courier New" w:cs="Courier New"/>
              </w:rPr>
            </w:pPr>
            <w:r>
              <w:rPr>
                <w:rFonts w:cs="Courier New" w:ascii="Courier New" w:hAnsi="Courier New"/>
              </w:rPr>
              <w:t>"облекитесь в сердце сострадания" Кол. 3:12</w:t>
            </w:r>
          </w:p>
          <w:p>
            <w:pPr>
              <w:pStyle w:val="Style13"/>
              <w:rPr>
                <w:rFonts w:ascii="Courier New" w:hAnsi="Courier New" w:cs="Courier New"/>
              </w:rPr>
            </w:pPr>
            <w:r>
              <w:rPr>
                <w:rFonts w:cs="Courier New" w:ascii="Courier New" w:hAnsi="Courier New"/>
              </w:rPr>
              <w:t>"облекитесь во всеоружие Божие". Еф.6:11</w:t>
            </w:r>
          </w:p>
        </w:tc>
      </w:tr>
    </w:tbl>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Все эти отрывки описывают решающий акт воли не к внешнему, но к вещам в невидимой, нематериальной сфере. Это иллюстрирует влияние в духовной сфере волевого действия человека (См. главу 5 «Как злые духи обманывают»). Они также подчеркивают влияние решающего использования воли человека, когда она действует в гармонии с освобождающей силой Христа. Христос совершил работу на Кресте Голгофы, но эта работа применяется фактически через действие собственной воли верующего, действуя, как будто он сам имеет силу к "изгнанию" невидимых дел тьмы и находит в этом действии своей воли соработничество Духа Божьего, делающего изгнание эффективным.</w:t>
      </w:r>
    </w:p>
    <w:p>
      <w:pPr>
        <w:pStyle w:val="Style13"/>
        <w:ind w:firstLine="720"/>
        <w:jc w:val="both"/>
        <w:rPr>
          <w:rFonts w:ascii="Courier New" w:hAnsi="Courier New" w:cs="Courier New"/>
        </w:rPr>
      </w:pPr>
      <w:r>
        <w:rPr>
          <w:rFonts w:cs="Courier New" w:ascii="Courier New" w:hAnsi="Courier New"/>
        </w:rPr>
        <w:t>При спасении человека Бог призывает его к взаимодействию с Собой, к тому, чтобы "совершать свое спасение" (Фил.2:12-15) потому что Бог действует в нем и с ним, чтобы сделать его желающим этого и трудящимся к Его угождению.</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Бог призывает человека к взаимодействию</w:t>
      </w:r>
    </w:p>
    <w:p>
      <w:pPr>
        <w:pStyle w:val="Style13"/>
        <w:ind w:firstLine="720"/>
        <w:jc w:val="center"/>
        <w:rPr>
          <w:rFonts w:ascii="Courier New" w:hAnsi="Courier New" w:cs="Courier New"/>
        </w:rPr>
      </w:pPr>
      <w:r>
        <w:rPr>
          <w:rFonts w:cs="Courier New" w:ascii="Courier New" w:hAnsi="Courier New"/>
        </w:rPr>
        <w:t>для его собственного спасения.</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В час возрождения Бог дает человеку свободу воли, чтобы управлять собой, поскольку он ходит в общении с Богом. И этим восстановлением воли, свободной действовать в выборе Божьего, сатана теряет свою силу. Сатана - бог этого мира и он управляет миром через волю людей, порабощенных им, порабощенных не только непосредственно, но и косвенно, то есть подстрекательством людей от сатаны порабощать друг друга и жаждать власти "влияния". Но людям надо взаимодействовать с Богом, чтобы восстановить себе свободу своей собственной персональной воли и власти выбора, чтобы делать верное, потому что оно выполнено для них на Голгофе.</w:t>
      </w:r>
    </w:p>
    <w:p>
      <w:pPr>
        <w:pStyle w:val="Style13"/>
        <w:ind w:firstLine="720"/>
        <w:jc w:val="both"/>
        <w:rPr>
          <w:rFonts w:ascii="Courier New" w:hAnsi="Courier New" w:cs="Courier New"/>
        </w:rPr>
      </w:pPr>
      <w:r>
        <w:rPr>
          <w:rFonts w:cs="Courier New" w:ascii="Courier New" w:hAnsi="Courier New"/>
        </w:rPr>
        <w:t>Мироправители тьмы действуют в сфере, где они правят, непосредственно в атмосфере и косвенно через людей в (1) гипнотическом внушении (лживые духи используют гипноз как оправдание или возможность для своего проявления. Это средство для создания пассивного состояния, которое они требуют для своей работы); (2) чтении мыслей, в (3) управлении волей и других формах невидимой силы, иногда используемой для предполагаемого добра для других.</w:t>
      </w:r>
    </w:p>
    <w:p>
      <w:pPr>
        <w:pStyle w:val="Style13"/>
        <w:ind w:firstLine="720"/>
        <w:jc w:val="both"/>
        <w:rPr>
          <w:rFonts w:ascii="Courier New" w:hAnsi="Courier New" w:cs="Courier New"/>
        </w:rPr>
      </w:pPr>
      <w:r>
        <w:rPr>
          <w:rFonts w:cs="Courier New" w:ascii="Courier New" w:hAnsi="Courier New"/>
        </w:rPr>
        <w:t>Опасность всех форм исцеления с "внушением" и все родственные этому методы стремления приносить пользу людям физическими или умственными способами, сопровождаются вызовом пассивности воли (см. главу 4 о пассивности) и умственных сил, что делает их открытыми для сатанинских влияний потом.</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Право верующего решения волей.</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pPr>
      <w:r>
        <w:rPr>
          <w:rFonts w:cs="Courier New" w:ascii="Courier New" w:hAnsi="Courier New"/>
        </w:rPr>
        <w:t>Освобождение воли от пассивного состояния и контроля князем мира сего имеет место тогда, когда верующий видит свое право выбора и начинает намеренно помещать свою волю на сторону Бога и таким образом выбирает волю Божию. Пока воля не полностью освобождена для действия, для верующего полезно часто утверждать свое решение, говоря: "Я выбираю волю Божию и отказываюсь от воли сатаны". Душа может быть даже не способной различить что есть что (См. главу 3 «Безопасность нейтральной позиции по отношению</w:t>
      </w:r>
      <w:r>
        <w:rPr>
          <w:rFonts w:cs="Courier New" w:ascii="Courier New" w:hAnsi="Courier New"/>
          <w:lang w:val="en-US"/>
        </w:rPr>
        <w:t xml:space="preserve"> </w:t>
      </w:r>
      <w:r>
        <w:rPr>
          <w:rFonts w:cs="Courier New" w:ascii="Courier New" w:hAnsi="Courier New"/>
        </w:rPr>
        <w:t>к сверхъестественным проявлениям»), но провозглашение имеет влияние в невидимом мире, то есть Бог действует Своим Духом в человеке, поскольку он выбирает Его волю, питает его силой через его волю непрерывно для отказа от требований греха и сатаны; и сатана таким образом становится более и более бессильным, пока человек не выйдет на спасение, обретенное потенциально для него на Голгофе и Бог обретает еще одного человека в непослушном мире.</w:t>
      </w:r>
    </w:p>
    <w:p>
      <w:pPr>
        <w:pStyle w:val="Style13"/>
        <w:ind w:firstLine="720"/>
        <w:jc w:val="both"/>
        <w:rPr>
          <w:rFonts w:ascii="Courier New" w:hAnsi="Courier New" w:cs="Courier New"/>
        </w:rPr>
      </w:pPr>
      <w:r>
        <w:rPr>
          <w:rFonts w:cs="Courier New" w:ascii="Courier New" w:hAnsi="Courier New"/>
        </w:rPr>
        <w:t>Со стороны верующего действие воли управляется пониманием разума, то есть разум видит, что делать, воля выбирает это, а затем от духа приходит сила выполнить выбор воли и знание разума. Например, человек (1) видит, что он должен говорить, (2) он выбирает или желает говорить, (3) он привлекает силу в своем духе, чтобы выполнить свои решения. Это означает знание того, как использовать дух и потребность знания законов духа, чтобы сотрудничать вполне со Святым Духом.</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Дух, укрепленный Святым Духом вслед за волей.</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Но верующий, таким образом сотрудничающий с Богом в использовании своей воли, должен понять, что выбора воли недостаточно, как мы видим в словах Павла в Рим.7:18 "Желание есть у меня, но чтобы выполнить его... не могу". Через дух и от укрепления Святого Духа во "внутреннем человеке" (возрожденном человеческом духе- епископ Моул о Еф.3:16), освобожденная воля, жаждущая и решающая выполнять волю Божию, укрепляется к выполнению выбора. "Бог действует в вас ... чтобы желать" то есть, позволить верующему решать или выбирать. "Бог действует в вас, чтобы исполнять угодное Ему» (Фил.2:13), то есть укрепляет верующего силой выполнить выбор.</w:t>
      </w:r>
    </w:p>
    <w:p>
      <w:pPr>
        <w:pStyle w:val="Style13"/>
        <w:ind w:firstLine="720"/>
        <w:jc w:val="both"/>
        <w:rPr>
          <w:rFonts w:ascii="Courier New" w:hAnsi="Courier New" w:cs="Courier New"/>
        </w:rPr>
      </w:pPr>
      <w:r>
        <w:rPr>
          <w:rFonts w:cs="Courier New" w:ascii="Courier New" w:hAnsi="Courier New"/>
        </w:rPr>
        <w:t>То есть, Бог дает силу действовать духом, где Он пребывает и через понимание верующим использования своего духа, что должно быть также ясно, как он понимает использование (1) своей воли, (2) своего разума или (3) своего тела. Он должен знать как различить чувство своего духа, чтобы понять волю Божию прежде, чем он сможет выполнить ее.</w:t>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Отдельный организм духа.</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То, что человеческий дух отдельный организм (см. приложение), как отдельный от души и тела, очень ясно показано в Священных Писаниях, как в этих немногих стихах:</w:t>
      </w:r>
    </w:p>
    <w:p>
      <w:pPr>
        <w:pStyle w:val="Style13"/>
        <w:numPr>
          <w:ilvl w:val="0"/>
          <w:numId w:val="31"/>
        </w:numPr>
        <w:jc w:val="both"/>
        <w:rPr>
          <w:rFonts w:ascii="Courier New" w:hAnsi="Courier New" w:cs="Courier New"/>
        </w:rPr>
      </w:pPr>
      <w:r>
        <w:rPr>
          <w:rFonts w:cs="Courier New" w:ascii="Courier New" w:hAnsi="Courier New"/>
        </w:rPr>
        <w:t>"дух человека" 1Кор.2:11</w:t>
      </w:r>
    </w:p>
    <w:p>
      <w:pPr>
        <w:pStyle w:val="Style13"/>
        <w:numPr>
          <w:ilvl w:val="0"/>
          <w:numId w:val="31"/>
        </w:numPr>
        <w:jc w:val="both"/>
        <w:rPr>
          <w:rFonts w:ascii="Courier New" w:hAnsi="Courier New" w:cs="Courier New"/>
        </w:rPr>
      </w:pPr>
      <w:r>
        <w:rPr>
          <w:rFonts w:cs="Courier New" w:ascii="Courier New" w:hAnsi="Courier New"/>
        </w:rPr>
        <w:t>"Сам Дух свидетельствует с нашим духом" Рим.8:16</w:t>
      </w:r>
    </w:p>
    <w:p>
      <w:pPr>
        <w:pStyle w:val="Style13"/>
        <w:numPr>
          <w:ilvl w:val="0"/>
          <w:numId w:val="31"/>
        </w:numPr>
        <w:jc w:val="both"/>
        <w:rPr>
          <w:rFonts w:ascii="Courier New" w:hAnsi="Courier New" w:cs="Courier New"/>
        </w:rPr>
      </w:pPr>
      <w:r>
        <w:rPr>
          <w:rFonts w:cs="Courier New" w:ascii="Courier New" w:hAnsi="Courier New"/>
        </w:rPr>
        <w:t>"мой дух молится" 1Кор.14:14</w:t>
      </w:r>
    </w:p>
    <w:p>
      <w:pPr>
        <w:pStyle w:val="Style13"/>
        <w:numPr>
          <w:ilvl w:val="0"/>
          <w:numId w:val="31"/>
        </w:numPr>
        <w:jc w:val="both"/>
        <w:rPr>
          <w:rFonts w:ascii="Courier New" w:hAnsi="Courier New" w:cs="Courier New"/>
        </w:rPr>
      </w:pPr>
      <w:r>
        <w:rPr>
          <w:rFonts w:cs="Courier New" w:ascii="Courier New" w:hAnsi="Courier New"/>
        </w:rPr>
        <w:t>"мой дух" 1Кор.5:4</w:t>
      </w:r>
    </w:p>
    <w:p>
      <w:pPr>
        <w:pStyle w:val="Style13"/>
        <w:numPr>
          <w:ilvl w:val="0"/>
          <w:numId w:val="31"/>
        </w:numPr>
        <w:jc w:val="both"/>
        <w:rPr>
          <w:rFonts w:ascii="Courier New" w:hAnsi="Courier New" w:cs="Courier New"/>
        </w:rPr>
      </w:pPr>
      <w:r>
        <w:rPr>
          <w:rFonts w:cs="Courier New" w:ascii="Courier New" w:hAnsi="Courier New"/>
        </w:rPr>
        <w:t>"облегчение в моем духе" 2Кор.2:3.</w:t>
      </w:r>
    </w:p>
    <w:p>
      <w:pPr>
        <w:pStyle w:val="Style13"/>
        <w:numPr>
          <w:ilvl w:val="0"/>
          <w:numId w:val="31"/>
        </w:numPr>
        <w:jc w:val="both"/>
        <w:rPr>
          <w:rFonts w:ascii="Courier New" w:hAnsi="Courier New" w:cs="Courier New"/>
        </w:rPr>
      </w:pPr>
      <w:r>
        <w:rPr>
          <w:rFonts w:cs="Courier New" w:ascii="Courier New" w:hAnsi="Courier New"/>
        </w:rPr>
        <w:t>см. также Пс.76:4, 76:7; Дан.7:25, Иез.3:14; Иез.11:19; Рим.7:6; Деян.19:21; 2Кор.7:13; 1Кор.6:18.</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Имеется также разделение "души и духа", требуемое и выполняемое Словом Божиим, мечом Духа, упоминаемое в Евр.4:12, потому что "через падение, дух в союзе с Богом, который однажды управлял и доминировал над душой и телом, отпал от преобладающего положения в сосуд души" (Фаусетт) и больше не мог управлять. В «новом рождении», о котором Господь сказал Никодиму как необходимость для каждого человека, происходит возрождение павшего духа". "Рожденное от Духа есть дух" (Ин.3:6), "новый дух вложу вовнутрь вас" (Иез.36:26) и через осознание смерти ветхого творения со Христом, как сказано в Рим.6:6, новый дух освобождается, отделившись от души и соединившись с вознесенным Господом. "Мертвы для закона... присоединены к Другому..., умершему, чтобы мы могли служить в обновлении духа" (Рим.7:4-6).</w:t>
      </w:r>
    </w:p>
    <w:p>
      <w:pPr>
        <w:pStyle w:val="Style13"/>
        <w:ind w:firstLine="720"/>
        <w:jc w:val="both"/>
        <w:rPr>
          <w:rFonts w:ascii="Courier New" w:hAnsi="Courier New" w:cs="Courier New"/>
        </w:rPr>
      </w:pPr>
      <w:r>
        <w:rPr>
          <w:rFonts w:cs="Courier New" w:ascii="Courier New" w:hAnsi="Courier New"/>
        </w:rPr>
        <w:t>Жизнь верующего - это значит ходить "по духу", то есть "по духовному" (Рим.8:4-5). В откорректированном переводе слово "дух" не написано с большой "Д", обозначающей Духа Божьего, но с маленькой "д", что касается духа человека. Но верующий может только ходить "по духу", если Дух Божий пребывает в нем (Рим.8:9), Святой Дух поднимает его дух к правлению над душой и телом - "плотью", и этически и физически, присоединяя дух к вознесенному Господу и создавая "один дух" с Ним (1Кор.6:17).</w:t>
      </w:r>
    </w:p>
    <w:p>
      <w:pPr>
        <w:pStyle w:val="Style13"/>
        <w:ind w:firstLine="720"/>
        <w:jc w:val="both"/>
        <w:rPr>
          <w:rFonts w:ascii="Courier New" w:hAnsi="Courier New" w:cs="Courier New"/>
        </w:rPr>
      </w:pPr>
      <w:r>
        <w:rPr>
          <w:rFonts w:cs="Courier New" w:ascii="Courier New" w:hAnsi="Courier New"/>
        </w:rPr>
        <w:t>То, что верующий сохраняет волевой контроль над его собственным духом, важно отметить, потому что через невежество, он может забрать свой дух от сотрудничества со Святым Духом, и таким образом, если можно так выразиться, "идти" по душе или по плоти невольно. Отданная воля на выполнение воли Бога не является никакой гарантией, что он делает, что хочет, он должен познать то, чем воля Господня является (Еф.5:17) и для выполнения этого должен стремиться быть наполненным Духом на максимум своей вместимости.</w:t>
      </w:r>
    </w:p>
    <w:p>
      <w:pPr>
        <w:pStyle w:val="Style13"/>
        <w:ind w:firstLine="720"/>
        <w:jc w:val="both"/>
        <w:rPr>
          <w:rFonts w:ascii="Courier New" w:hAnsi="Courier New" w:cs="Courier New"/>
        </w:rPr>
      </w:pPr>
      <w:r>
        <w:rPr>
          <w:rFonts w:cs="Courier New" w:ascii="Courier New" w:hAnsi="Courier New"/>
        </w:rPr>
        <w:t>Знание, что Дух Божий пришел, чтобы жить в святыне духа, не достаточно чтобы гарантировать, что верующий будет продолжать ходить по духу и не выполнять похотей плоти (Гал.5:16). Если он "живет" Духом, то он должен изучить, как ходить по духу, и для этого понимать, как "сочетать" и "сравнивать" духовное с духовным (1Кор.2:13, откорректированная версия), чтобы объяснять верно принадлежащее Духу Божиему, применяя способность духа исследовать все и различать разум Господень. (см. также 1Пет.3:18 и 1Пет.4:6 тот же самый закон смерти для Христа и Его членов)</w:t>
      </w:r>
    </w:p>
    <w:p>
      <w:pPr>
        <w:pStyle w:val="Style13"/>
        <w:ind w:firstLine="720"/>
        <w:jc w:val="both"/>
        <w:rPr>
          <w:rFonts w:ascii="Courier New" w:hAnsi="Courier New" w:cs="Courier New"/>
        </w:rPr>
      </w:pPr>
      <w:r>
        <w:rPr>
          <w:rFonts w:cs="Courier New" w:ascii="Courier New" w:hAnsi="Courier New"/>
        </w:rPr>
        <w:t>Такой верующий должен знать, как ходить по духу так, чтобы не угасить его действия, движения или реакции, поскольку они движимы или применяемы Духом Божиим, воспитывающим его силу использованием так, чтобы он становился "сильным в духе" (Лук.1:50) и истинно духовным человеком в "полном возрасте" в Церкви Божией (1Кор.2:6; Евр.6:1).</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Как верующие игнорируют человеческий дух.</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Много верующих не знают, что у них есть "дух" или они представляют, что каждое переживание в сфере их чувств является духом или "духовным" (См. главу 4 «Потеря духовного чувства из-за ощущениях тела»). Если они, ища крещения Святым Духом, осознают Его пребывание, то иногда думают, что тогда Он один только действует в них и они непогрешимы, или особенно ведомы Им, так что в итоге все, что происходит в их внутренней жизни - обязательно Его работа.</w:t>
      </w:r>
    </w:p>
    <w:p>
      <w:pPr>
        <w:pStyle w:val="Style13"/>
        <w:ind w:firstLine="720"/>
        <w:jc w:val="both"/>
        <w:rPr>
          <w:rFonts w:ascii="Courier New" w:hAnsi="Courier New" w:cs="Courier New"/>
        </w:rPr>
      </w:pPr>
      <w:r>
        <w:rPr>
          <w:rFonts w:cs="Courier New" w:ascii="Courier New" w:hAnsi="Courier New"/>
        </w:rPr>
        <w:t xml:space="preserve">В этих трех случаях собственный дух человека не учтен. В первом случае это религиозная жизнь верующего, если можно так выразиться: "духовно умственный", то есть разум освещен и наслаждается духовной истиной, но "дух" ясно не сознает; во втором, верующий действительно "душевен", хотя он думает, что он духовен; и в случае, когда верующий думает, что посредством пребывания Святого Духа каждое движение приходит от Него, то он становится особенно открытым для обмана злых духов, подделывающих Святого Духа, потому что без различения он приписывает все внутренние "движения" или переживания Ему. </w:t>
      </w:r>
    </w:p>
    <w:p>
      <w:pPr>
        <w:pStyle w:val="Style13"/>
        <w:ind w:firstLine="720"/>
        <w:jc w:val="both"/>
        <w:rPr>
          <w:rFonts w:ascii="Courier New" w:hAnsi="Courier New" w:cs="Courier New"/>
        </w:rPr>
      </w:pPr>
      <w:r>
        <w:rPr>
          <w:rFonts w:cs="Courier New" w:ascii="Courier New" w:hAnsi="Courier New"/>
        </w:rPr>
        <w:t>В третьем случае дух человека приходит в действие и в знание через принятие Святого Духа, но верующему надо тогда понять, что Святой Дух не действует через них, как через пассивный канал, но требует знания того, как соработничать с Ним в духе, иначе их "собственный дух" - человеческий дух - может действовать без Него, пока они думают, что Святой Дух один источник их действия.</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Соработничество человеческого духа со Святым Духом.</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Хождение "по духу" и "помышление о духовном" не только означают разум и тело, подвластные духу, но и собственный дух человека в соработничестве со Святым Духом в ежедневной жизни и во всех случаях жизни. Чтобы так жить верующий должен знать законы духа; не только условия, необходимые для работы Святого Духа, но законы управления его собственным духом так, чтобы хранить его открытым для Духа Божьего.</w:t>
      </w:r>
    </w:p>
    <w:p>
      <w:pPr>
        <w:pStyle w:val="Style13"/>
        <w:ind w:firstLine="720"/>
        <w:jc w:val="both"/>
        <w:rPr/>
      </w:pPr>
      <w:r>
        <w:rPr>
          <w:rFonts w:cs="Courier New" w:ascii="Courier New" w:hAnsi="Courier New"/>
        </w:rPr>
        <w:t xml:space="preserve">Когда Святой Дух использует дух человека как Свое святилище, злые духи нападают на дух, чтобы оторвать его от соработничества с Богом. Они сначала получают доступ к разуму или телу, их целям, для того, чтобы закрыть выход Духа Божьего, обитающего в центре. Или когда человек "духовен" и разум и тело подвластны духу, духовные силы сатаны могут вступать </w:t>
      </w:r>
      <w:r>
        <w:rPr>
          <w:rFonts w:cs="Courier New" w:ascii="Courier New" w:hAnsi="Courier New"/>
          <w:b/>
        </w:rPr>
        <w:t>в прямой контакт</w:t>
      </w:r>
      <w:r>
        <w:rPr>
          <w:rFonts w:cs="Courier New" w:ascii="Courier New" w:hAnsi="Courier New"/>
        </w:rPr>
        <w:t xml:space="preserve"> с духом и затем следует "борьба", упомянутая Павлом (Еф.6:12) (См. главу 10 «Борьба и что она означает»).</w:t>
      </w:r>
    </w:p>
    <w:p>
      <w:pPr>
        <w:pStyle w:val="Style13"/>
        <w:ind w:firstLine="720"/>
        <w:jc w:val="both"/>
        <w:rPr>
          <w:rFonts w:ascii="Courier New" w:hAnsi="Courier New" w:cs="Courier New"/>
        </w:rPr>
      </w:pPr>
      <w:r>
        <w:rPr>
          <w:rFonts w:cs="Courier New" w:ascii="Courier New" w:hAnsi="Courier New"/>
        </w:rPr>
        <w:t>Если человек становится "духовным" (См. главу 3 «Крещение Святым Духом» по «Опасность во время крещения Духом») через крещение Духом и все же остается неосведомленным о законах духа, особенно о тактиках сатаны, то он склонен уступить нападению лживых духов, которыми они (1) вынуждают его дух прийти в напряженный экстаз или приподнятое настроение или (2) как бы вдавить его в порок. Ранее они давали "видения" и откровения, которые казались божественными (См. главу 6 «Распознавание видения: от Бога или от сатаны»), но впоследствии разоблачены по их безрезультатному концу, что были от врага. Позже человек погружается в темноту и мертвость как будто он потерял все знание Бога (См. главу 4 «Причины пассивности духа» и «Пассивность тела»).</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Контроль верующего над его духом.</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Когда верующий понимает эти прямые нападения злых духов, то он способен различать состояние своего духа и хранить контроль над ним, отказываясь от всякого принудительного приподнятого настроения и напряжения. Он сопротивляется всем тяжестям и давлению, ведущим его ниже нормального равновесия, в котором он способен к сотрудничеству с Духом Божиим. Опасность человеческого духа, действующего вне сотрудничества со Святым Духом и ставшего управляемым или затронутым лживыми духами, очень серьезна и может быть все более и более обнаружена теми, кто следуют мягко и смиренно с Богом. То есть, человек может думать, что его собственный управляющий дух - свидетельство силы Божией, потому что в других направлениях он видит, что Святой Дух использует его в завоевании душ. Другой может иметь наводнение негодования, помещенного в его дух, которое льется, и он считает его вполне Божественным, пока другие смущаются и сознают грубость, которая ясно не от Бога.</w:t>
      </w:r>
    </w:p>
    <w:p>
      <w:pPr>
        <w:pStyle w:val="Style13"/>
        <w:ind w:firstLine="720"/>
        <w:jc w:val="both"/>
        <w:rPr>
          <w:rFonts w:ascii="Courier New" w:hAnsi="Courier New" w:cs="Courier New"/>
        </w:rPr>
      </w:pPr>
      <w:r>
        <w:rPr>
          <w:rFonts w:cs="Courier New" w:ascii="Courier New" w:hAnsi="Courier New"/>
        </w:rPr>
        <w:t>Это влияние на человеческий дух злых духов, подделывающих божественные дела или даже дела самого человека, потому что он вне соработничества со Святым Духом, должно быть понято и обнаружено верующим, который стремится ходить с Богом. Он должен знать, что из-за того, что он - духовный, его "дух" открыт для двух сил царства духа (См. главу 3 «Духовно ли высказывание о подчинении «Духу"? по «Опасность во время крещения Духом»; См. главу 5 «Двойственные потоки силы» и «Смешанные проявления»), и если он думает, что только Святой Дух может влиять на него в духовной сфере, то он однозначно введен в заблуждение. Если это было бы так, то он стал бы непогрешимым, но он должен наблюдать, молить и стремиться к просвещению глаз его понимания, чтобы знать истинные дела Божии.</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Некоторые законы, управляющие истинной духовной жизнью.</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 xml:space="preserve">Некоторые из законов, управляющие духовной жизнью, могут быть подытожены кратко следующим образом: </w:t>
      </w:r>
    </w:p>
    <w:p>
      <w:pPr>
        <w:pStyle w:val="Style13"/>
        <w:ind w:firstLine="720"/>
        <w:jc w:val="both"/>
        <w:rPr>
          <w:rFonts w:ascii="Courier New" w:hAnsi="Courier New" w:cs="Courier New"/>
        </w:rPr>
      </w:pPr>
      <w:r>
        <w:rPr>
          <w:rFonts w:cs="Courier New" w:ascii="Courier New" w:hAnsi="Courier New"/>
        </w:rPr>
        <w:t>(1) верующий должен знать то, что есть дух, и как внимать к требованиям духа и не подавлять его, т.е. когда бремя ложится на его дух, но он продолжает действовать, вынося давление, то он находит работу трудной, но не имеет времени исследовать причину до тех пор, пока оно становится нетерпимым. В этом случае он должен остановиться и рассмотреть в чем суть, принимая во внимание, что нужно учесть требования духа сначала и в краткой молитве предать "бремя" Богу, отказавшись от всякого давления противника.</w:t>
      </w:r>
    </w:p>
    <w:p>
      <w:pPr>
        <w:pStyle w:val="Style13"/>
        <w:ind w:firstLine="720"/>
        <w:jc w:val="both"/>
        <w:rPr>
          <w:rFonts w:ascii="Courier New" w:hAnsi="Courier New" w:cs="Courier New"/>
        </w:rPr>
      </w:pPr>
      <w:r>
        <w:rPr>
          <w:rFonts w:cs="Courier New" w:ascii="Courier New" w:hAnsi="Courier New"/>
        </w:rPr>
        <w:t>(2) Он должен уметь читать свой дух и знать сразу, когда он отошел от сотрудничества со Святым Духом, чтобы быстро отказаться от всех нападений, которые перетягивают его дух из равновесия общения с Богом.</w:t>
      </w:r>
    </w:p>
    <w:p>
      <w:pPr>
        <w:pStyle w:val="Style13"/>
        <w:ind w:firstLine="720"/>
        <w:jc w:val="both"/>
        <w:rPr>
          <w:rFonts w:ascii="Courier New" w:hAnsi="Courier New" w:cs="Courier New"/>
        </w:rPr>
      </w:pPr>
      <w:r>
        <w:rPr>
          <w:rFonts w:cs="Courier New" w:ascii="Courier New" w:hAnsi="Courier New"/>
        </w:rPr>
        <w:t>(3) Он должен знать, когда его духа касается яд злых духов (т.е. «раскаленные стрелы» в Еф.6:16, которые надо угашать щитом веры) введением, например, печали, раздражительности, жалобы, ворчливости, искания вины в других, обиды, горечи, чувства уязвленности, ревности и т.п., идущих прямо от врага в дух. Он должен сопротивляться всем введенным в его дух печалям, мраку и ворчливости, ибо победная жизнь освобожденного духа означает радость (Гал.5:22). Верующие думают, что эта печаль - следствие их характера и уступают ей без мысли о сопротивлении или рассуждении о причине. Если их спрашивают: "Если человек имеет сильную склонность украсть, то должен ли он уступить ей", то они бы ответили "Нет", но все же они уступают без вопроса другим "склонностям", кажущиеся менее неправильными.</w:t>
      </w:r>
    </w:p>
    <w:p>
      <w:pPr>
        <w:pStyle w:val="Style13"/>
        <w:ind w:firstLine="720"/>
        <w:jc w:val="both"/>
        <w:rPr>
          <w:rFonts w:ascii="Courier New" w:hAnsi="Courier New" w:cs="Courier New"/>
        </w:rPr>
      </w:pPr>
      <w:r>
        <w:rPr>
          <w:rFonts w:cs="Courier New" w:ascii="Courier New" w:hAnsi="Courier New"/>
        </w:rPr>
        <w:t>(4) В напряженном конфликте, когда верующий находит, что враг преуспевает в достижении его духа любой из этих "раскаленных стрел", то ему должно знать, как сразу молиться против нападения, прося Бога разрушить причины. Необходимо отметить, что это прикосновение к духу различных вещей, только что названных здесь, не есть проявление "дел плоти", когда верующий знает жизнь по духу. Хотя они, если не распознаются и с ними не разобраться решительным отказом и сопротивлением, быстро достигают сферы плоти.</w:t>
      </w:r>
    </w:p>
    <w:p>
      <w:pPr>
        <w:pStyle w:val="Style13"/>
        <w:ind w:firstLine="720"/>
        <w:jc w:val="both"/>
        <w:rPr/>
      </w:pPr>
      <w:r>
        <w:rPr>
          <w:rFonts w:cs="Courier New" w:ascii="Courier New" w:hAnsi="Courier New"/>
        </w:rPr>
        <w:t xml:space="preserve">(5) Он должен знать, когда его дух находится в правильном положении господства над душой и телом, но все же вне </w:t>
      </w:r>
      <w:r>
        <w:rPr>
          <w:rFonts w:cs="Courier New" w:ascii="Courier New" w:hAnsi="Courier New"/>
          <w:i/>
        </w:rPr>
        <w:t>нормальной и</w:t>
      </w:r>
      <w:r>
        <w:rPr>
          <w:rFonts w:cs="Courier New" w:ascii="Courier New" w:hAnsi="Courier New"/>
        </w:rPr>
        <w:t xml:space="preserve"> должной необходимости конфликта (См. главу 10 «Борьба и что она означает») </w:t>
      </w:r>
      <w:r>
        <w:rPr>
          <w:rFonts w:cs="Courier New" w:ascii="Courier New" w:hAnsi="Courier New"/>
          <w:i/>
        </w:rPr>
        <w:t>или сопротивления</w:t>
      </w:r>
      <w:r>
        <w:rPr>
          <w:rFonts w:cs="Courier New" w:ascii="Courier New" w:hAnsi="Courier New"/>
        </w:rPr>
        <w:t xml:space="preserve"> окружающей среды. </w:t>
      </w:r>
    </w:p>
    <w:p>
      <w:pPr>
        <w:pStyle w:val="Style13"/>
        <w:ind w:firstLine="720"/>
        <w:jc w:val="both"/>
        <w:rPr>
          <w:rFonts w:ascii="Courier New" w:hAnsi="Courier New" w:cs="Courier New"/>
        </w:rPr>
      </w:pPr>
      <w:r>
        <w:rPr>
          <w:rFonts w:cs="Courier New" w:ascii="Courier New" w:hAnsi="Courier New"/>
        </w:rPr>
      </w:r>
    </w:p>
    <w:p>
      <w:pPr>
        <w:pStyle w:val="Style13"/>
        <w:jc w:val="both"/>
        <w:rPr>
          <w:rFonts w:ascii="Courier New" w:hAnsi="Courier New" w:cs="Courier New"/>
        </w:rPr>
      </w:pPr>
      <w:r>
        <w:rPr>
          <w:rFonts w:cs="Courier New" w:ascii="Courier New" w:hAnsi="Courier New"/>
        </w:rPr>
        <w:t>Есть три состояния духа, которые верующий должен уметь различать и с которыми разбираться:</w:t>
      </w:r>
    </w:p>
    <w:p>
      <w:pPr>
        <w:pStyle w:val="Style13"/>
        <w:numPr>
          <w:ilvl w:val="0"/>
          <w:numId w:val="28"/>
        </w:numPr>
        <w:jc w:val="both"/>
        <w:rPr>
          <w:rFonts w:ascii="Courier New" w:hAnsi="Courier New" w:cs="Courier New"/>
        </w:rPr>
      </w:pPr>
      <w:r>
        <w:rPr>
          <w:rFonts w:cs="Courier New" w:ascii="Courier New" w:hAnsi="Courier New"/>
        </w:rPr>
        <w:t>дух угнетен, то есть сокрушен или "подавлен"</w:t>
      </w:r>
    </w:p>
    <w:p>
      <w:pPr>
        <w:pStyle w:val="Style13"/>
        <w:numPr>
          <w:ilvl w:val="0"/>
          <w:numId w:val="28"/>
        </w:numPr>
        <w:jc w:val="both"/>
        <w:rPr>
          <w:rFonts w:ascii="Courier New" w:hAnsi="Courier New" w:cs="Courier New"/>
        </w:rPr>
      </w:pPr>
      <w:r>
        <w:rPr>
          <w:rFonts w:cs="Courier New" w:ascii="Courier New" w:hAnsi="Courier New"/>
        </w:rPr>
        <w:t>дух в правильном положении, в равновесии и спокойном контроле.</w:t>
      </w:r>
    </w:p>
    <w:p>
      <w:pPr>
        <w:pStyle w:val="Style13"/>
        <w:numPr>
          <w:ilvl w:val="0"/>
          <w:numId w:val="28"/>
        </w:numPr>
        <w:jc w:val="both"/>
        <w:rPr>
          <w:rFonts w:ascii="Courier New" w:hAnsi="Courier New" w:cs="Courier New"/>
        </w:rPr>
      </w:pPr>
      <w:r>
        <w:rPr>
          <w:rFonts w:cs="Courier New" w:ascii="Courier New" w:hAnsi="Courier New"/>
        </w:rPr>
        <w:t>дух выведен из "равновесия", когда он находится в напряжении, или уведен или в "пике".</w:t>
      </w:r>
    </w:p>
    <w:p>
      <w:pPr>
        <w:pStyle w:val="Style13"/>
        <w:ind w:firstLine="720"/>
        <w:jc w:val="both"/>
        <w:rPr>
          <w:rFonts w:ascii="Courier New" w:hAnsi="Courier New" w:cs="Courier New"/>
        </w:rPr>
      </w:pPr>
      <w:r>
        <w:rPr>
          <w:rFonts w:cs="Courier New" w:ascii="Courier New" w:hAnsi="Courier New"/>
        </w:rPr>
        <w:t>Когда человек ходит по духу и различает его в любом из этих состояний, то он знает, как "поднять" его, когда он угнетен, и как усмотреть его перетруждение по стандарту тихого дела его воли, т.е. когда он выведен из равновесия сверхусердием или движим от духовных противников.</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Некоторый свет на истинное водительство по духу.</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pPr>
      <w:r>
        <w:rPr>
          <w:rFonts w:cs="Courier New" w:ascii="Courier New" w:hAnsi="Courier New"/>
        </w:rPr>
        <w:t xml:space="preserve">В "водительстве" верующий должен понимать, что когда нет действия в его духе, то ему нужно использовать свой разум. Если в духе есть ответ "Аминь", то мозг не используется вообще, но дух </w:t>
      </w:r>
      <w:r>
        <w:rPr>
          <w:rFonts w:cs="Courier New" w:ascii="Courier New" w:hAnsi="Courier New"/>
          <w:b/>
        </w:rPr>
        <w:t>не всегда говорит</w:t>
      </w:r>
      <w:r>
        <w:rPr>
          <w:rFonts w:cs="Courier New" w:ascii="Courier New" w:hAnsi="Courier New"/>
        </w:rPr>
        <w:t>. Бывают времена, когда дух остается во временном бездействии. Во всяком водительстве курс действия решает разум, а не только чувства в духе, именно свет в разуме.</w:t>
      </w:r>
    </w:p>
    <w:p>
      <w:pPr>
        <w:pStyle w:val="Style13"/>
        <w:ind w:firstLine="720"/>
        <w:jc w:val="both"/>
        <w:rPr/>
      </w:pPr>
      <w:r>
        <w:rPr>
          <w:rFonts w:cs="Courier New" w:ascii="Courier New" w:hAnsi="Courier New"/>
        </w:rPr>
        <w:t>Итак, решение есть дело разума и воли, основанное и на ментальном процессе рассуждения или на чувстве духа или обоих, то есть:</w:t>
      </w:r>
    </w:p>
    <w:p>
      <w:pPr>
        <w:pStyle w:val="Style13"/>
        <w:numPr>
          <w:ilvl w:val="0"/>
          <w:numId w:val="12"/>
        </w:numPr>
        <w:jc w:val="both"/>
        <w:rPr>
          <w:rFonts w:ascii="Courier New" w:hAnsi="Courier New" w:cs="Courier New"/>
        </w:rPr>
      </w:pPr>
      <w:r>
        <w:rPr>
          <w:rFonts w:cs="Courier New" w:ascii="Courier New" w:hAnsi="Courier New"/>
        </w:rPr>
        <w:t xml:space="preserve">Решение умственным процессом, рассуждением, или </w:t>
      </w:r>
    </w:p>
    <w:p>
      <w:pPr>
        <w:pStyle w:val="Style13"/>
        <w:numPr>
          <w:ilvl w:val="0"/>
          <w:numId w:val="12"/>
        </w:numPr>
        <w:jc w:val="both"/>
        <w:rPr/>
      </w:pPr>
      <w:r>
        <w:rPr>
          <w:rFonts w:cs="Courier New" w:ascii="Courier New" w:hAnsi="Courier New"/>
        </w:rPr>
        <w:t xml:space="preserve">Решение чувством духа, то есть, движением, понуждением, тягой или ограничением, </w:t>
      </w:r>
      <w:r>
        <w:rPr>
          <w:rFonts w:cs="Courier New" w:ascii="Courier New" w:hAnsi="Courier New"/>
          <w:i/>
        </w:rPr>
        <w:t xml:space="preserve">но бывает ощущение, что </w:t>
      </w:r>
      <w:r>
        <w:rPr>
          <w:rFonts w:cs="Courier New" w:ascii="Courier New" w:hAnsi="Courier New"/>
        </w:rPr>
        <w:t>дух как будто "мертв", нет никакого ответа. Нужно также учитывать сокращение духа; открытость духа; полноту духа; сжатие духа; бремя на духе; борьбу в духе; сопротивление в духе. (Деян.28:21; 20:22)</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 xml:space="preserve">У Бога есть три пути сообщения Его воли людям. </w:t>
      </w:r>
    </w:p>
    <w:p>
      <w:pPr>
        <w:pStyle w:val="Style13"/>
        <w:ind w:firstLine="720"/>
        <w:jc w:val="both"/>
        <w:rPr>
          <w:rFonts w:ascii="Courier New" w:hAnsi="Courier New" w:cs="Courier New"/>
        </w:rPr>
      </w:pPr>
      <w:r>
        <w:rPr>
          <w:rFonts w:cs="Courier New" w:ascii="Courier New" w:hAnsi="Courier New"/>
        </w:rPr>
      </w:r>
    </w:p>
    <w:p>
      <w:pPr>
        <w:pStyle w:val="Style13"/>
        <w:numPr>
          <w:ilvl w:val="0"/>
          <w:numId w:val="14"/>
        </w:numPr>
        <w:jc w:val="both"/>
        <w:rPr>
          <w:rFonts w:ascii="Courier New" w:hAnsi="Courier New" w:cs="Courier New"/>
        </w:rPr>
      </w:pPr>
      <w:r>
        <w:rPr>
          <w:rFonts w:cs="Courier New" w:ascii="Courier New" w:hAnsi="Courier New"/>
        </w:rPr>
        <w:t xml:space="preserve">видением разуму, что является очень редким, и может дано только очень зрелым духовным людям, типа Моисея </w:t>
      </w:r>
    </w:p>
    <w:p>
      <w:pPr>
        <w:pStyle w:val="Style13"/>
        <w:numPr>
          <w:ilvl w:val="0"/>
          <w:numId w:val="14"/>
        </w:numPr>
        <w:jc w:val="both"/>
        <w:rPr>
          <w:rFonts w:ascii="Courier New" w:hAnsi="Courier New" w:cs="Courier New"/>
        </w:rPr>
      </w:pPr>
      <w:r>
        <w:rPr>
          <w:rFonts w:cs="Courier New" w:ascii="Courier New" w:hAnsi="Courier New"/>
        </w:rPr>
        <w:t xml:space="preserve">понимание разумом и </w:t>
      </w:r>
    </w:p>
    <w:p>
      <w:pPr>
        <w:pStyle w:val="Style13"/>
        <w:numPr>
          <w:ilvl w:val="0"/>
          <w:numId w:val="14"/>
        </w:numPr>
        <w:jc w:val="both"/>
        <w:rPr>
          <w:rFonts w:ascii="Courier New" w:hAnsi="Courier New" w:cs="Courier New"/>
        </w:rPr>
      </w:pPr>
      <w:r>
        <w:rPr>
          <w:rFonts w:cs="Courier New" w:ascii="Courier New" w:hAnsi="Courier New"/>
        </w:rPr>
        <w:t>сознание духом, т.е. свет разуму и сознание в духе. В истинном водительстве дух и разум имеют согласие и интеллект не бунтует против ведения духом, как это случается так часто в поддельном водительстве злыми духами, когда человек вынужден действовать в повиновении тому, что он считает исходящим от Бога, дается ему сверхъестественно и пугает его неповиновением.</w:t>
      </w:r>
    </w:p>
    <w:p>
      <w:pPr>
        <w:pStyle w:val="Style13"/>
        <w:ind w:firstLine="720"/>
        <w:jc w:val="both"/>
        <w:rPr/>
      </w:pPr>
      <w:r>
        <w:rPr>
          <w:rFonts w:cs="Courier New" w:ascii="Courier New" w:hAnsi="Courier New"/>
        </w:rPr>
        <w:t xml:space="preserve">Все это относится к водительству от субъективной точки зрения, но вдобавок можно подчеркнуть, </w:t>
      </w:r>
      <w:r>
        <w:rPr>
          <w:rFonts w:cs="Courier New" w:ascii="Courier New" w:hAnsi="Courier New"/>
          <w:b/>
        </w:rPr>
        <w:t>что всякое истинное водительство от Бога находится в гармонии со Священным Писанием.</w:t>
      </w:r>
    </w:p>
    <w:p>
      <w:pPr>
        <w:pStyle w:val="Style13"/>
        <w:ind w:firstLine="720"/>
        <w:jc w:val="both"/>
        <w:rPr>
          <w:rFonts w:ascii="Courier New" w:hAnsi="Courier New" w:cs="Courier New"/>
        </w:rPr>
      </w:pPr>
      <w:r>
        <w:rPr>
          <w:rFonts w:cs="Courier New" w:ascii="Courier New" w:hAnsi="Courier New"/>
        </w:rPr>
        <w:t>"Понимание" воли Божией разумом зависит от разума, пропитанным знанием написанного Слова, а истинное "сознание в духе" зависит от союза со Христом через пребывающего Духа Божьего.</w:t>
      </w:r>
    </w:p>
    <w:p>
      <w:pPr>
        <w:pStyle w:val="Style13"/>
        <w:ind w:firstLine="720"/>
        <w:jc w:val="both"/>
        <w:rPr>
          <w:rFonts w:ascii="Courier New" w:hAnsi="Courier New" w:cs="Courier New"/>
        </w:rPr>
      </w:pPr>
      <w:r>
        <w:rPr>
          <w:rFonts w:cs="Courier New" w:ascii="Courier New" w:hAnsi="Courier New"/>
        </w:rPr>
        <w:t>Разум никогда не должен смещаться во временное бездействие. На человеческий дух можно повлиять разумом, поэтому верующий должен хранить свой разум в чистоте, также как и непредубежденную волю. Пассивность может быть достигнута поиском "водительства" в духе в повседневной жизни, когда может и не быть никакого действия в духе, за которым можно следовать. Когда нет никакого движения или "влечения" или "водительства" в духе, тогда разум должен использоваться в уверенности в обетовании Божием: "кротких Он направляет в правде" (Пс.24:9). Пример этого использования разума виден, когда Павел писал Коринфянам. Он не имел никакого сознания особенного водительства от Бога в своем духе, и в одном вопросе он передает заповедь (1Кор.7:10), но в другом он сказал: "Я не имею никакой заповеди от Господа, но я даю свое суждение" (1Кор.7:25). В одном случае он имел водительство через дух, в другом он использовал свой разум и ясно сказал в стихе 40: "по моему суждению".</w:t>
      </w:r>
    </w:p>
    <w:p>
      <w:pPr>
        <w:pStyle w:val="Style13"/>
        <w:ind w:firstLine="720"/>
        <w:jc w:val="both"/>
        <w:rPr>
          <w:rFonts w:ascii="Courier New" w:hAnsi="Courier New" w:cs="Courier New"/>
        </w:rPr>
      </w:pPr>
      <w:r>
        <w:rPr>
          <w:rFonts w:cs="Courier New" w:ascii="Courier New" w:hAnsi="Courier New"/>
        </w:rPr>
        <w:t>Через невежество великое большинство верующих ходит "душою", то есть по своему разуму и эмоциям и думают, что они "ходят по духу". Сатанинские силы знают это право хорошо и используют всю свою хитрость, чтобы затянуть верующего в душевную жизнь или жизнь телом, иногда высвечивая видение разуму или предоставляя изящные ощущения радости, плавучести и т.д. и также для тела, и верующий "ходит по душе" и "по телу" и следуя им, он верит, что ходит по Духу Божиему.</w:t>
      </w:r>
    </w:p>
    <w:p>
      <w:pPr>
        <w:pStyle w:val="Style13"/>
        <w:ind w:firstLine="720"/>
        <w:jc w:val="both"/>
        <w:rPr/>
      </w:pPr>
      <w:r>
        <w:rPr>
          <w:rFonts w:cs="Courier New" w:ascii="Courier New" w:hAnsi="Courier New"/>
        </w:rPr>
        <w:t xml:space="preserve">Зависеть от </w:t>
      </w:r>
      <w:r>
        <w:rPr>
          <w:rFonts w:cs="Courier New" w:ascii="Courier New" w:hAnsi="Courier New"/>
          <w:i/>
        </w:rPr>
        <w:t>чего-то</w:t>
      </w:r>
      <w:r>
        <w:rPr>
          <w:rFonts w:cs="Courier New" w:ascii="Courier New" w:hAnsi="Courier New"/>
        </w:rPr>
        <w:t xml:space="preserve"> сверхъестественного, данного снаружи, или от духовных опытов в сфере ощущений, значит подавлять внутреннюю духовную жизнь в духе. Переживаниями в чувствах, вместо жития в истинной сфере духа, верующий склоняется к жизни во внешнем человеке своего тела и, прекращая действовать от своего центра, он уловляется внешними делами сверхъестественного в его окружении и теряет внутреннее сотрудничество с Богом. Схема дьявола должна состоять в том, чтобы заставить верующего прекратить следовать по духу и затянуть его в царство души или тела. Тогда дух, который является органом Святого Духа в конфликте против духовного противника, опускается во временное бездействие и игнорируется, потому что верующий занят чувственным переживанием. Тогда дух находится фактически вне действия или вне водительства, вне силы в служении или конфликта.</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Подделка человеческого духа.</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pPr>
      <w:r>
        <w:rPr>
          <w:rFonts w:cs="Courier New" w:ascii="Courier New" w:hAnsi="Courier New"/>
        </w:rPr>
        <w:t xml:space="preserve">Злые духи стремятся подделать дух и они делают это, получая опору в человеке, чтобы произвести другие чувства, нежели духовные. И когда эти чувства становятся способными держать, то они сильны производить тишину </w:t>
      </w:r>
      <w:r>
        <w:rPr>
          <w:rFonts w:cs="Courier New" w:ascii="Courier New" w:hAnsi="Courier New"/>
          <w:i/>
        </w:rPr>
        <w:t>духа</w:t>
      </w:r>
      <w:r>
        <w:rPr>
          <w:rFonts w:cs="Courier New" w:ascii="Courier New" w:hAnsi="Courier New"/>
        </w:rPr>
        <w:t xml:space="preserve"> или пересиливать истинное духовное действие или духовные чувства. Если верующий не узнает тактику врага в таком образе действий, то он не дает себе идти вслед за истинным духовным действием и позволяет ему опуститься в неиспользование, следуя за поддельными духовными чувствами, считая, что следует по духу все время.</w:t>
      </w:r>
    </w:p>
    <w:p>
      <w:pPr>
        <w:pStyle w:val="Style13"/>
        <w:ind w:firstLine="720"/>
        <w:jc w:val="both"/>
        <w:rPr>
          <w:rFonts w:ascii="Courier New" w:hAnsi="Courier New" w:cs="Courier New"/>
        </w:rPr>
      </w:pPr>
      <w:r>
        <w:rPr>
          <w:rFonts w:cs="Courier New" w:ascii="Courier New" w:hAnsi="Courier New"/>
        </w:rPr>
        <w:t>Когда истинное действие духа прекращается, злые духи внушают, что Бог теперь ведет человека через "обновленный разум", что является их попыткой скрыть свои дела и неиспользование человеком своего духа. При прекращении духовного сотрудничества со Святым Духом (См. главу 9 «Как верующие игнорируют человеческий дух» и «Контроль верующего над его духом») подделка "духовных" ощущений начинает происходить в теле, начинается подделка света в разуме, рассуждении, размышлении и так далее, из чего следует (См. главу 5 «Злые духи заменяют личность» и См. главу 6 «Подделка «внутренних" влечений») потом хождение человека по разуму и телу, а не по духу с истинным просвещением разума, которое происходит от полного действия Святого Духа.</w:t>
      </w:r>
    </w:p>
    <w:p>
      <w:pPr>
        <w:pStyle w:val="Style13"/>
        <w:ind w:firstLine="720"/>
        <w:jc w:val="both"/>
        <w:rPr>
          <w:rFonts w:ascii="Courier New" w:hAnsi="Courier New" w:cs="Courier New"/>
        </w:rPr>
      </w:pPr>
      <w:r>
        <w:rPr>
          <w:rFonts w:cs="Courier New" w:ascii="Courier New" w:hAnsi="Courier New"/>
        </w:rPr>
        <w:t>Всякое физическое ощущение сверхъестественного и даже ненормальное ощущение естественного должно быть отвергнуто, так как это уводит разум от хождения по духу и обращает его к чувственным ощущениям. Физическое сознание есть также препятствие постоянной концентрации разума, и духовный верующий атакуется физическим "сознанием" через возбуждение врагом, и это также может нарушить концентрацию ума и навести тучу на дух (См. главу 4 «Потеря духовного чувства из-за ощущениях тела»). Тело должно храниться в покое и в полном контроле, слишком сильного смеха стоит избегать и также всякую "спешку", которые поднимают физическую жизнь до властвования над разумом и духом. Верующие, которые желают быть "духовными" и "возросшими до полного возраста" в жизни с Богом должны уклоняться от излишества, экстравагантности и крайностей во всем (см. 1Кор.9:25-27)</w:t>
      </w:r>
    </w:p>
    <w:p>
      <w:pPr>
        <w:pStyle w:val="Style13"/>
        <w:ind w:firstLine="720"/>
        <w:jc w:val="both"/>
        <w:rPr>
          <w:rFonts w:ascii="Courier New" w:hAnsi="Courier New" w:cs="Courier New"/>
        </w:rPr>
      </w:pPr>
      <w:r>
        <w:rPr>
          <w:rFonts w:cs="Courier New" w:ascii="Courier New" w:hAnsi="Courier New"/>
        </w:rPr>
        <w:t>Из-за преобладания физической части в человеке, ударение перемещается на сверхъестественные переживания в теле, и оно начинает выполнять работу духа и вторгается в главенствующее положение, которое скрывает истинную духовную жизнь. Дух чувствует давление, конфликт и так становится "чувственным" более, чем духовным (См. главу 6 «Подделка «внутренних" влечений» и «ощущения» в главе 10 «Потребность отличения обвинения от истинного обличения»).</w:t>
      </w:r>
    </w:p>
    <w:p>
      <w:pPr>
        <w:pStyle w:val="Style13"/>
        <w:ind w:firstLine="720"/>
        <w:jc w:val="both"/>
        <w:rPr/>
      </w:pPr>
      <w:r>
        <w:rPr>
          <w:rFonts w:cs="Courier New" w:ascii="Courier New" w:hAnsi="Courier New"/>
        </w:rPr>
        <w:t xml:space="preserve">Верующие не понимают, где что они чувствуют. Если их спросить где они это чувствуют, то они не смогут ответить. Им нужно научиться различать и знать как различать чувства духа, которые не эмоциональны (душевны) и не физические (см. для примера Мк.8:12; Ин.13:21; Деян.18:5 </w:t>
      </w:r>
      <w:r>
        <w:rPr>
          <w:rFonts w:cs="Courier New" w:ascii="Courier New" w:hAnsi="Courier New"/>
          <w:lang w:val="en-US"/>
        </w:rPr>
        <w:t>AV</w:t>
      </w:r>
      <w:r>
        <w:rPr>
          <w:rFonts w:cs="Courier New" w:ascii="Courier New" w:hAnsi="Courier New"/>
        </w:rPr>
        <w:t>).</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Некоторые описания духа.</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Дух может быть сравним с электрическим светом. Если человеческий дух находится в контакте с Духом Божиим, то он полон света, а без Него он - во тьме. Населенный Им, "дух человека - светильник Господень "(Прит.20:27). Его также можно сравнить с резинкой, когда она сдавлена, под грузом или под давлением. В таком случае он перестает действовать или быть источником силы и распространять, если так можно выразиться, жизнь. Если человек чувствует груз, то ему надо узнать, что это за груз. Если его спросить: "Это из-за твоего тела?", то он, вероятно, ответит, "нет", но "чувствую бремя внутри". А что это за "бремя" или "груз"? Оно не в духе? Дух может быть сжат, а может быть расширен, вознесен или опущен, на должном месте или вне него, связан или свободен. Возможности и потенциал человеческого духа познаются только когда дух соединен со Христом и, присоединившись к Нему, он становится сильным стоять против сил тьмы.</w:t>
      </w:r>
    </w:p>
    <w:p>
      <w:pPr>
        <w:pStyle w:val="Style13"/>
        <w:ind w:firstLine="720"/>
        <w:jc w:val="both"/>
        <w:rPr>
          <w:rFonts w:ascii="Courier New" w:hAnsi="Courier New" w:cs="Courier New"/>
        </w:rPr>
      </w:pPr>
      <w:r>
        <w:rPr>
          <w:rFonts w:cs="Courier New" w:ascii="Courier New" w:hAnsi="Courier New"/>
        </w:rPr>
        <w:t>Великая нужда Церкви состоит в знании и понимании законов духа, чтобы взаимодействовать с Духом Божиим в выполнении Его цели через Его народ. Но недостаток знания жизни духа, дал лживым духам сатаны возможность для обманов, о которых мы говорили на предыдущих страницах этой книги.</w:t>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b/>
          <w:b/>
        </w:rPr>
      </w:pPr>
      <w:r>
        <w:rPr>
          <w:rFonts w:cs="Courier New" w:ascii="Courier New" w:hAnsi="Courier New"/>
          <w:b/>
        </w:rPr>
        <w:t>Глава 10. Победа в Конфликте.</w:t>
      </w:r>
    </w:p>
    <w:p>
      <w:pPr>
        <w:pStyle w:val="Style13"/>
        <w:ind w:firstLine="720"/>
        <w:jc w:val="both"/>
        <w:rPr>
          <w:rFonts w:ascii="Courier New" w:hAnsi="Courier New" w:cs="Courier New"/>
          <w:b/>
          <w:b/>
        </w:rPr>
      </w:pPr>
      <w:r>
        <w:rPr>
          <w:rFonts w:cs="Courier New" w:ascii="Courier New" w:hAnsi="Courier New"/>
          <w:b/>
        </w:rPr>
      </w:r>
    </w:p>
    <w:p>
      <w:pPr>
        <w:pStyle w:val="Style13"/>
        <w:ind w:firstLine="720"/>
        <w:jc w:val="both"/>
        <w:rPr>
          <w:rFonts w:ascii="Courier New" w:hAnsi="Courier New" w:cs="Courier New"/>
        </w:rPr>
      </w:pPr>
      <w:r>
        <w:rPr>
          <w:rFonts w:cs="Courier New" w:ascii="Courier New" w:hAnsi="Courier New"/>
        </w:rPr>
        <w:t>В предыдущей главе мы рассмотрели путь избавления от одержимости злыми духами. Но главный вопрос теперь: "как быть победителем над силами тьмы в целом"? Как же иметь власть и победу над злыми духами вместо их господства над верующим, который, изучив замыслы врага и пути избавления, теперь глубоко заинтересован, чтобы другие освободились и приведены были к победе "над всякой властью врага?" Для этого он должен теперь понять, что степень "власти" Христа, которой Дух Божий снабдит его для победы над духами зла, будет соответствовать степени победы, которую он имеет над ними в личном конфликте, в который он должен теперь вступить в сфере духовной жизни.</w:t>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Степень избавления и победы.</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pPr>
      <w:r>
        <w:rPr>
          <w:rFonts w:cs="Courier New" w:ascii="Courier New" w:hAnsi="Courier New"/>
        </w:rPr>
        <w:t xml:space="preserve">Верующий должен иметь обширное знание и понимание их методов и дел, а также законов духа и как держать господство духа во всех перегибах жизни. Как имеется (1) степень обмана и степень одержимости и избавления от одержимости, так есть и (2) степень победы над дьяволом; (3) степень искушения и победы над искушением. Сила взаимодействовать со Святым Духом в обладании властью Христа также существует в </w:t>
      </w:r>
      <w:r>
        <w:rPr>
          <w:rFonts w:cs="Courier New" w:ascii="Courier New" w:hAnsi="Courier New"/>
          <w:i/>
        </w:rPr>
        <w:t xml:space="preserve">разных </w:t>
      </w:r>
      <w:r>
        <w:rPr>
          <w:rFonts w:cs="Courier New" w:ascii="Courier New" w:hAnsi="Courier New"/>
        </w:rPr>
        <w:t xml:space="preserve">степенях и достигается согласно агрессивной духовной силе, полученной от победы над дьяволом в его различных делах. Также, как и победа над грехом углубляется в силе, по мере того, как человек преодолевает искушение ко греху, так и победа над миром (1Ин.5:4-5) все более и более познается верой в Сына Божьего. Эти степени победной силы с последующей степенью награды должны быть ясно отмечены </w:t>
      </w:r>
      <w:r>
        <w:rPr>
          <w:rFonts w:cs="Courier New" w:ascii="Courier New" w:hAnsi="Courier New"/>
          <w:i/>
        </w:rPr>
        <w:t xml:space="preserve">нами </w:t>
      </w:r>
      <w:r>
        <w:rPr>
          <w:rFonts w:cs="Courier New" w:ascii="Courier New" w:hAnsi="Courier New"/>
        </w:rPr>
        <w:t>в призыве Господа к церквям, описанным в Апокалипсисе. Степени будущей власти в царствовании со Христом показаны Им в одной притче. "Управляй десятью городами... пятью" (Лук. 19:17-19).</w:t>
      </w:r>
    </w:p>
    <w:p>
      <w:pPr>
        <w:pStyle w:val="Style13"/>
        <w:ind w:firstLine="720"/>
        <w:jc w:val="both"/>
        <w:rPr>
          <w:rFonts w:ascii="Courier New" w:hAnsi="Courier New" w:cs="Courier New"/>
        </w:rPr>
      </w:pPr>
      <w:r>
        <w:rPr>
          <w:rFonts w:cs="Courier New" w:ascii="Courier New" w:hAnsi="Courier New"/>
        </w:rPr>
        <w:t>Верующий, избавленный от обмана и одержимости злыми духами, должен теперь учиться ходить в личной победе над дьяволом в каждом пункте, если он хочет иметь полнейшую победу над силами тьмы. Для этого также, так как он нуждается теперь в Господе Христе во всех аспектах Его имени и характера, чтобы привлечь Его власть в жизни в союзе с Ним, верующий должен учиться узнавать противника в его различных делах, как это описано в его именах и характере, чтобы быть способным различить его присутствие и всех его злых духов, какими бы они ни были или в нападениях на него, на других или действующими как "мироправители" тьмы в мире.</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Победа над сатаной как искусителем.</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pPr>
      <w:r>
        <w:rPr>
          <w:rFonts w:cs="Courier New" w:ascii="Courier New" w:hAnsi="Courier New"/>
        </w:rPr>
        <w:t xml:space="preserve">Победа над дьяволом как искусителем и всеми его искушениями, прямо и косвенно должны быть изучены верующим на опыте. Помните, что все "искушения", не считаемые </w:t>
      </w:r>
      <w:r>
        <w:rPr>
          <w:rFonts w:cs="Courier New" w:ascii="Courier New" w:hAnsi="Courier New"/>
          <w:i/>
        </w:rPr>
        <w:t>иногда</w:t>
      </w:r>
      <w:r>
        <w:rPr>
          <w:rFonts w:cs="Courier New" w:ascii="Courier New" w:hAnsi="Courier New"/>
        </w:rPr>
        <w:t xml:space="preserve"> искушениями, не всегда видимы, ибо половина их силы находится в их скрытности. Верующий думает, что он осознает подход искушения, как человек входит в комнату и видит в ней что-то, поэтому дети Божии борются только с маленькой частью дьявольских дел; то есть только с тем, что они признают как сверхъестественные дела лукавого.</w:t>
      </w:r>
    </w:p>
    <w:p>
      <w:pPr>
        <w:pStyle w:val="Style13"/>
        <w:ind w:firstLine="720"/>
        <w:jc w:val="both"/>
        <w:rPr>
          <w:rFonts w:ascii="Courier New" w:hAnsi="Courier New" w:cs="Courier New"/>
        </w:rPr>
      </w:pPr>
      <w:r>
        <w:rPr>
          <w:rFonts w:cs="Courier New" w:ascii="Courier New" w:hAnsi="Courier New"/>
        </w:rPr>
        <w:t>Из-за того, что знание характера дьявола и методов его дел ограничено и урезано, много истинных детей Божиих признают "искушение", только когда характер внушения явно злой и, по своему ограниченному знанию лукавого, они не признают искусителя и его искушения, когда они приходят под обликом естественного и физического, или законного и кажущегося "доброго".</w:t>
      </w:r>
    </w:p>
    <w:p>
      <w:pPr>
        <w:pStyle w:val="Style13"/>
        <w:ind w:firstLine="720"/>
        <w:jc w:val="both"/>
        <w:rPr>
          <w:rFonts w:ascii="Courier New" w:hAnsi="Courier New" w:cs="Courier New"/>
        </w:rPr>
      </w:pPr>
      <w:r>
        <w:rPr>
          <w:rFonts w:cs="Courier New" w:ascii="Courier New" w:hAnsi="Courier New"/>
        </w:rPr>
        <w:t>Когда князь тьмы и его эмиссары приходят как ангелы света, они облекают себя в свет, который в таком случае остается лукавым. Это - "свет", который является на самом деле тьмою. Они приходят в облике доброго. Тьма противоположна свету, невежество противоположно знанию, неправда противоположна истине. Тьма это термин, применяемый к лукавой морали и моральной тьме. Верующий может различить злых духов в сфере кажущегося добра. Приходящее к ним как "свет", может быть тьмою. Кажущееся "добро" может быть на самом деле лукавым; кажущаяся "помощь", за которую они цепляются, может быть на самом деле препятствием (См. главу 4 «Пассивность разума»). Например, трудность в работе может проистекать из принятия степени слабости (См. главу 4 «Пассивность, вызванная неправильным понятием о слабости» и «Пассивность с сатанинской деятельностью»), которая в действительности - результат одержимости демонами; так при стремлении к силе верующий может выполнять условия, которые делают его слабым.</w:t>
      </w:r>
    </w:p>
    <w:p>
      <w:pPr>
        <w:pStyle w:val="Style13"/>
        <w:ind w:firstLine="720"/>
        <w:jc w:val="both"/>
        <w:rPr>
          <w:rFonts w:ascii="Courier New" w:hAnsi="Courier New" w:cs="Courier New"/>
        </w:rPr>
      </w:pPr>
      <w:r>
        <w:rPr>
          <w:rFonts w:cs="Courier New" w:ascii="Courier New" w:hAnsi="Courier New"/>
        </w:rPr>
        <w:t>Дьявол тогда соблазняет его, потому что он слаб, и он уступает. Должен быть постоянный выбор между добрым и злым у каждого человека и древние священники особенно призывались различать и преподавать людям различие между "святым и обычным", "нечистым и чистым" (Иез.44:23). Так и Церковь Христа сегодня способна таким же образом различить доброе и злое? Не падает ли она непрерывно в ловушку, называя доброе злым и злое добрым?</w:t>
      </w:r>
    </w:p>
    <w:p>
      <w:pPr>
        <w:pStyle w:val="Style13"/>
        <w:ind w:firstLine="720"/>
        <w:jc w:val="both"/>
        <w:rPr>
          <w:rFonts w:ascii="Courier New" w:hAnsi="Courier New" w:cs="Courier New"/>
        </w:rPr>
      </w:pPr>
      <w:r>
        <w:rPr>
          <w:rFonts w:cs="Courier New" w:ascii="Courier New" w:hAnsi="Courier New"/>
        </w:rPr>
        <w:t>Из-за того, что мысли народа Божьего управляются невежеством (т.е силами тьмы. См. главу 1 «Особый штурм лживых духов на Церковь" по «Работа сатаны как обманщика в Едемском саду") и ограниченным знанием, то они называют дела Бога делами дьявола и дела дьявола - делами Бога. Они не научены потребности различения между "нечистым и чистым", ни тому, как решить для себя, что от Бога или что от дьявола, хотя они несознательно вынуждены делать выбор всякий раз. Не все верующие знают, что они должны делать выбор между добрым и хорошим, то есть, между меньшим и большим добром, и дьявол часто запутывает их здесь.</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Различные виды искушений.</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Есть невидимые искушения и искушения в невидимом мире. Физические искушения, душевные искушения, духовные искушения; прямые и косвенные искушения, как это было со Христом, когда Он был Сам искушаем в пустыне, или косвенно через Петра. Верующий должен не только сопротивляться дьяволу, когда он соблазняет явно или нападает сознательно, но постоянной молитвой он должен приносить на свет его скрытые и спрятанные искушения, зная, что он является "искусителем" и поэтому всегда планирует искушения для верующего. Те, кто таким образом, молитвой приносят в свет эти скрытые дела, на опыте расширяют свой горизонт в знании его дел как искусителя и становятся более способными к соработничеству с Духом Божиим в избавлении других от власти врага. Для того, чтобы быть победными над силами тьмы, необходимо распознавать то, что они делают. Павел в одном случае не ссылался на "обстоятельства", но говорит: "сатана препятствовал мне" (1Фес.2:18), потому что у него была способность знать обстоятельства ли это или Святой Дух (Деян.26:6), или сатана препятствовал или ограничивал его в его жизни и служении.</w:t>
      </w:r>
    </w:p>
    <w:p>
      <w:pPr>
        <w:pStyle w:val="Style13"/>
        <w:ind w:firstLine="720"/>
        <w:jc w:val="both"/>
        <w:rPr/>
      </w:pPr>
      <w:r>
        <w:rPr>
          <w:rFonts w:cs="Courier New" w:ascii="Courier New" w:hAnsi="Courier New"/>
        </w:rPr>
        <w:t>Есть степени также в результатах искушения. После того, как искушение в пустыне явило свои обширные и вечные результаты, дьявол оставил Христа, но он возвращался к Нему снова и снова с другими степенями искушения (Ин.12:27; Мф.22:15), и прямыми и косвенными.</w:t>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Различие между "искушением" и "нападениями".</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Имеется также различие между "искушениями" и "нападениями" искусителя, как это можно снова заметить в жизни Христа. "Искушение" является схемой, заговором или принуждением со стороны искусителя, чтобы заставить другого делать зло, либо сознательно, либо несознательно. Но нападение есть атака на личность в жизни, в характере или в обстоятельствах, например, дьявол нападал на Господа через сельских жителей, когда они искали свергнуть Его со скалы (Лук.4:29), когда Его семейство обвинило Его в безумии (Мр.3:21), и когда Он обвинялся Его врагами в одержимости демонами (Ин.10:20; Мф.22:24).</w:t>
      </w:r>
    </w:p>
    <w:p>
      <w:pPr>
        <w:pStyle w:val="Style13"/>
        <w:ind w:firstLine="720"/>
        <w:jc w:val="both"/>
        <w:rPr>
          <w:rFonts w:ascii="Courier New" w:hAnsi="Courier New" w:cs="Courier New"/>
        </w:rPr>
      </w:pPr>
      <w:r>
        <w:rPr>
          <w:rFonts w:cs="Courier New" w:ascii="Courier New" w:hAnsi="Courier New"/>
        </w:rPr>
        <w:t>Искушение, кроме того, означает страдание, поскольку мы видим это снова в жизни Христа, как это написано: "Он пострадал, будучи искушаемым" (Евр.2:18), и верующие не должны думать, что они достигнут периода, когда они не будут чувствовать страдание искушения, так как это является неправильным представлением, которое дает основание врагу для мучения и нападения на них без причины.</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ab/>
        <w:tab/>
        <w:t>Молитва, приносящая скрытые искушения на свет.</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Поэтому для постоянной победы верующий должен непрестанно быть начеку против искусителя в молитве о его скрытых искушениях, которые будут показаны. Степень понимания этого вида искушений будет определяться степенью победы на опыте, ибо: "напрасно в глазах всех птиц расставляется сеть". Мы сообщили в предшествующих главах много знания, необходимого верующему, если он ищет победы над каждым аспектом дел искусителя, но особенно ему требуется сила различения между тем, что является искушением от искусителя, работающего над не распятым "ветхим человеком", соблазняя через мирское (1Ин.2:15,16; 5:4,5) и искушением, направленным от духов зла.</w:t>
      </w:r>
    </w:p>
    <w:p>
      <w:pPr>
        <w:pStyle w:val="Style13"/>
        <w:ind w:firstLine="720"/>
        <w:jc w:val="both"/>
        <w:rPr>
          <w:rFonts w:ascii="Courier New" w:hAnsi="Courier New" w:cs="Courier New"/>
        </w:rPr>
      </w:pPr>
      <w:r>
        <w:rPr>
          <w:rFonts w:cs="Courier New" w:ascii="Courier New" w:hAnsi="Courier New"/>
        </w:rPr>
        <w:t>В искушении критический момент для искушаемого состоит в том, чтобы знать либо это искушение - работа злого духа, получившего доступ к нему (См. главу 6 «Истинное исповедание греха» и «Поддельное самоосуждение»), либо от злой природы. Это можно различить только экспериментальным знанием 6 главы Римлянам как основания жизни. С искушением от падшей природы нужно иметь дело на основе "считайте себя мертвыми для греха, но живыми для Бога во Христе Иисусе" (Рим.6:11) и практическое повиновение последующей заповеди: "Не позволяйте греху господствовать в вашем смертном теле". В час искушения, направленное на видимое согрешение или известный грех, верующий должен стоять на Рим.6:6 как своей волевой позиции веры и в повиновении Рим.6:11, объявляя свой непреклонный выбор и позицию смерти ко греху в союзе смерти со Христом.</w:t>
      </w:r>
    </w:p>
    <w:p>
      <w:pPr>
        <w:pStyle w:val="Style13"/>
        <w:ind w:firstLine="720"/>
        <w:jc w:val="both"/>
        <w:rPr>
          <w:rFonts w:ascii="Courier New" w:hAnsi="Courier New" w:cs="Courier New"/>
        </w:rPr>
      </w:pPr>
      <w:r>
        <w:rPr>
          <w:rFonts w:cs="Courier New" w:ascii="Courier New" w:hAnsi="Courier New"/>
        </w:rPr>
        <w:t>Если этот выбор - выражение его реальной воли и искушение к согрешению не прекращается, он должен тогда иметь дело с духами зла, которые могут стремиться пробуждать греховные желания или их подделку. (См. главу 6 «Принудительные «исповедания" греха»; «Истинное исповедание греха» и «Подделанный грех») Поскольку они могут подделывать ветхую природу в злом желании, злых мыслях, злых словах (См. главу 7 «Болтливость христиан»), злых представлениях, то много честных верующих думают, что они борются с делами ветхой природы, когда на самом деле это дается злыми духами. Но если верующий не стоит активно на истине Римлянам 6, "подделки" не обязательны, ибо ветхое падшее творение всегда открыто к возбуждению силами тьмы.</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Победа над сатаной как обвинителем.</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Победа над сатаной как обвинителем. Различие между обвинением врага и его искушениями состоит в том, что последнее является усилием с его стороны, чтобы заставлять или затянуть человека в грех, а первое - обвинение в преступлении. Искушение это усилие, чтобы заставить человека нарушать закон, обвинение - усилие, чтобы заставить верующего занять позицию вины в том, что он нарушил закон. Злые духи хотят, чтобы человек был неправым, чтобы они могли обвинять и наказывать его за неправоту.</w:t>
      </w:r>
    </w:p>
    <w:p>
      <w:pPr>
        <w:pStyle w:val="Style13"/>
        <w:ind w:firstLine="720"/>
        <w:jc w:val="both"/>
        <w:rPr>
          <w:rFonts w:ascii="Courier New" w:hAnsi="Courier New" w:cs="Courier New"/>
        </w:rPr>
      </w:pPr>
      <w:r>
        <w:rPr>
          <w:rFonts w:cs="Courier New" w:ascii="Courier New" w:hAnsi="Courier New"/>
        </w:rPr>
        <w:t>"Обвинение" может быть подделкой обличения, истинного обличения Духа Божьего. Верующему важно знать, что если обвинение в преступлении есть, то от кого оно пришло, либо это Божественное обличение или сатанинское обвинение.</w:t>
      </w:r>
    </w:p>
    <w:p>
      <w:pPr>
        <w:pStyle w:val="Style13"/>
        <w:numPr>
          <w:ilvl w:val="0"/>
          <w:numId w:val="18"/>
        </w:numPr>
        <w:jc w:val="both"/>
        <w:rPr>
          <w:rFonts w:ascii="Courier New" w:hAnsi="Courier New" w:cs="Courier New"/>
        </w:rPr>
      </w:pPr>
      <w:r>
        <w:rPr>
          <w:rFonts w:cs="Courier New" w:ascii="Courier New" w:hAnsi="Courier New"/>
        </w:rPr>
        <w:t>дьявол может обвинять, когда человек действительно виновен;</w:t>
      </w:r>
    </w:p>
    <w:p>
      <w:pPr>
        <w:pStyle w:val="Style13"/>
        <w:numPr>
          <w:ilvl w:val="0"/>
          <w:numId w:val="18"/>
        </w:numPr>
        <w:jc w:val="both"/>
        <w:rPr>
          <w:rFonts w:ascii="Courier New" w:hAnsi="Courier New" w:cs="Courier New"/>
        </w:rPr>
      </w:pPr>
      <w:r>
        <w:rPr>
          <w:rFonts w:cs="Courier New" w:ascii="Courier New" w:hAnsi="Courier New"/>
        </w:rPr>
        <w:t xml:space="preserve">он может обвинять, когда человек не виновен и заставлять его думать и полагать, что он виновен; </w:t>
      </w:r>
    </w:p>
    <w:p>
      <w:pPr>
        <w:pStyle w:val="Style13"/>
        <w:numPr>
          <w:ilvl w:val="0"/>
          <w:numId w:val="18"/>
        </w:numPr>
        <w:jc w:val="both"/>
        <w:rPr>
          <w:rFonts w:ascii="Courier New" w:hAnsi="Courier New" w:cs="Courier New"/>
        </w:rPr>
      </w:pPr>
      <w:r>
        <w:rPr>
          <w:rFonts w:cs="Courier New" w:ascii="Courier New" w:hAnsi="Courier New"/>
        </w:rPr>
        <w:t>он может прилагать усилия передать свои обвинения как обличение и заставлять человека думать, что это приходит от злой природы, когда он не виновен вообще.</w:t>
      </w:r>
    </w:p>
    <w:p>
      <w:pPr>
        <w:pStyle w:val="Style13"/>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Злые духи способны насаждать чувство вины. Сам грех происходит от злой природы внутри, но он не вторгается в человека снаружи, обособленно от него самого (См. главу 6 «Истинное исповедание греха»). Как может верующий исповедовать, если злые духи стоят за ненамеренным грехом? Если человек прав в общении с Богом, стоя на Римлянам 6, без преднамеренной уступки известному греху, тогда с любым проявлением греха, возвращающегося снова необъяснимо, можно иметь дело как с приходящим от злых духов.</w:t>
      </w:r>
    </w:p>
    <w:p>
      <w:pPr>
        <w:pStyle w:val="Style13"/>
        <w:ind w:firstLine="720"/>
        <w:jc w:val="both"/>
        <w:rPr>
          <w:rFonts w:ascii="Courier New" w:hAnsi="Courier New" w:cs="Courier New"/>
        </w:rPr>
      </w:pPr>
      <w:r>
        <w:rPr>
          <w:rFonts w:cs="Courier New" w:ascii="Courier New" w:hAnsi="Courier New"/>
        </w:rPr>
        <w:t>Верующий никогда не должен принимать обвинение или наставление, преподанное сверхъестественно о том, что он нарушил что-то, если он не вполне обличаем интеллектуальным знанием и ясным решением, что он сделал так; потому, что если он принимает обвинение когда невиновен, он пострадает настолько, насколько бы он действительно преступил. Он должен также быть начеку, чтобы отвергать любую принудительную "исповедь" (См. главу 6 «Принудительные «исповедания" греха» и «Истинное исповедание греха») греха к другим, что может быть принуждением врага, чтобы передать свои ложные обвинения.</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 xml:space="preserve">Верующий должен поддерживать нейтралитет к обвинениям </w:t>
      </w:r>
    </w:p>
    <w:p>
      <w:pPr>
        <w:pStyle w:val="Style13"/>
        <w:ind w:firstLine="720"/>
        <w:jc w:val="center"/>
        <w:rPr>
          <w:rFonts w:ascii="Courier New" w:hAnsi="Courier New" w:cs="Courier New"/>
        </w:rPr>
      </w:pPr>
      <w:r>
        <w:rPr>
          <w:rFonts w:cs="Courier New" w:ascii="Courier New" w:hAnsi="Courier New"/>
        </w:rPr>
        <w:t>до тех пор, пока источник не доказан.</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Верующий должен поддерживать нейтралитет к обвинениям (См. главу 6 «Принудительные «исповедания" греха»), пока он не уверен относительно их реального источника, и если человек знает, что он виновен, он должен сразу идти к Богу на основании 1Ин.1:9 и отказаться быть бичеванным дьяволом, поскольку он - не судья детей Божиих и не уполномочен как посыльный делать обвинение в неверности. Святой Дух один уполномочен Богом обличать грех.</w:t>
      </w:r>
    </w:p>
    <w:p>
      <w:pPr>
        <w:pStyle w:val="Style13"/>
        <w:ind w:firstLine="720"/>
        <w:jc w:val="both"/>
        <w:rPr>
          <w:rFonts w:ascii="Courier New" w:hAnsi="Courier New" w:cs="Courier New"/>
        </w:rPr>
      </w:pPr>
      <w:r>
        <w:rPr>
          <w:rFonts w:cs="Courier New" w:ascii="Courier New" w:hAnsi="Courier New"/>
        </w:rPr>
        <w:t>Шаги в работе злых дух в их обвинениях и ложных упреках, когда верующий принимает их обвинения, являются такими:</w:t>
      </w:r>
    </w:p>
    <w:p>
      <w:pPr>
        <w:pStyle w:val="Style13"/>
        <w:ind w:firstLine="720"/>
        <w:jc w:val="both"/>
        <w:rPr>
          <w:rFonts w:ascii="Courier New" w:hAnsi="Courier New" w:cs="Courier New"/>
        </w:rPr>
      </w:pPr>
      <w:r>
        <w:rPr>
          <w:rFonts w:cs="Courier New" w:ascii="Courier New" w:hAnsi="Courier New"/>
        </w:rPr>
        <w:t>(1) верующий думает и полагает, что он виновен;</w:t>
      </w:r>
    </w:p>
    <w:p>
      <w:pPr>
        <w:pStyle w:val="Style13"/>
        <w:ind w:firstLine="720"/>
        <w:jc w:val="both"/>
        <w:rPr>
          <w:rFonts w:ascii="Courier New" w:hAnsi="Courier New" w:cs="Courier New"/>
        </w:rPr>
      </w:pPr>
      <w:r>
        <w:rPr>
          <w:rFonts w:cs="Courier New" w:ascii="Courier New" w:hAnsi="Courier New"/>
        </w:rPr>
        <w:t>(2) злые духи заставляют ему чувствовать вину;</w:t>
      </w:r>
    </w:p>
    <w:p>
      <w:pPr>
        <w:pStyle w:val="Style13"/>
        <w:ind w:firstLine="720"/>
        <w:jc w:val="both"/>
        <w:rPr>
          <w:rFonts w:ascii="Courier New" w:hAnsi="Courier New" w:cs="Courier New"/>
        </w:rPr>
      </w:pPr>
      <w:r>
        <w:rPr>
          <w:rFonts w:cs="Courier New" w:ascii="Courier New" w:hAnsi="Courier New"/>
        </w:rPr>
        <w:t>(3) они обвиняют его, чтобы показаться виновным;</w:t>
      </w:r>
    </w:p>
    <w:p>
      <w:pPr>
        <w:pStyle w:val="Style13"/>
        <w:ind w:firstLine="720"/>
        <w:jc w:val="both"/>
        <w:rPr>
          <w:rFonts w:ascii="Courier New" w:hAnsi="Courier New" w:cs="Courier New"/>
        </w:rPr>
      </w:pPr>
      <w:r>
        <w:rPr>
          <w:rFonts w:cs="Courier New" w:ascii="Courier New" w:hAnsi="Courier New"/>
        </w:rPr>
        <w:t>(4) они заставляют его тогда фактически стать виновным (См. главу 6 «Подделанный грех») через веру их лжи и не имеет значение является ли он виновным или нет в первом случае.</w:t>
      </w:r>
    </w:p>
    <w:p>
      <w:pPr>
        <w:pStyle w:val="Style13"/>
        <w:ind w:firstLine="720"/>
        <w:jc w:val="both"/>
        <w:rPr>
          <w:rFonts w:ascii="Courier New" w:hAnsi="Courier New" w:cs="Courier New"/>
        </w:rPr>
      </w:pPr>
      <w:r>
        <w:rPr>
          <w:rFonts w:cs="Courier New" w:ascii="Courier New" w:hAnsi="Courier New"/>
        </w:rPr>
        <w:t>Злые духи пытаются заставить человека чувствовать вину от своих ворчащих обвинений, чтобы заставить его действовать или показаться виновным перед другими и в то же самое время, высвечивая или внушая другим то же, в чем они обвиняют его без всякой причины (См. главу 6 «Подделка личностей других»). Все такие "чувства" должны быть исследованы верующим. Чувства неправоты не достаточно для человека, чтобы говорить, что он не прав или что обвинитель обвиняет его в неправоте. Человек говорит, что он "чувствует" неправоту. Он должен спросить: "верно ли чувство?" Он может чувствовать неправоту и быть правым; и "чувствовать" правоту и быть неправым. Поэтому он должен исследовать и испытать вопрос честно: "не прав ли я?"</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Чувства", введенные злыми духами.</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Имеются физические, душевные, и духовные "чувства" (См. главу 6 «Подделка «внутренних" влечений»). Злые духи могут вводить свои чувства в любую из этих частей. Их цель состоит в том, чтобы тронуть человека "чувствами", чтобы заменить ими действия его разума, так, чтобы верующий управлялся духами обмана через свои ощущения. И также заменять чувствами совесть (См. главу 5 «Злые духи подменяют Бога») в ее распознании правильного и неправильного. Если верующие "чувствуют", что они могут делать нечто, то они делают это, без всяких вопросов, являются ли это правильным или неправильным, если это не явно греховно. Для победы над обманчивым врагом необходимо, чтобы дети Божии прекратили руководствоваться "чувствами" в своих действиях.</w:t>
      </w:r>
    </w:p>
    <w:p>
      <w:pPr>
        <w:pStyle w:val="Style13"/>
        <w:ind w:firstLine="720"/>
        <w:jc w:val="both"/>
        <w:rPr>
          <w:rFonts w:ascii="Courier New" w:hAnsi="Courier New" w:cs="Courier New"/>
        </w:rPr>
      </w:pPr>
      <w:r>
        <w:rPr>
          <w:rFonts w:cs="Courier New" w:ascii="Courier New" w:hAnsi="Courier New"/>
        </w:rPr>
        <w:t>И еще. Если верующие в любом образе действия "чувствуют облегчение", то они думают, что ощущение облегчения есть признак того, что они выполняли волю Божию. Но человек получает покой, когда его работа выполнена. И она не обязательно духовная, но и в обычной жизни это так. "Ощущение облегчения" в любом курсе действия не является никаким критерием, что это по воле Божией.</w:t>
      </w:r>
    </w:p>
    <w:p>
      <w:pPr>
        <w:pStyle w:val="Style13"/>
        <w:ind w:firstLine="720"/>
        <w:jc w:val="both"/>
        <w:rPr/>
      </w:pPr>
      <w:r>
        <w:rPr>
          <w:rFonts w:cs="Courier New" w:ascii="Courier New" w:hAnsi="Courier New"/>
        </w:rPr>
        <w:t xml:space="preserve">Действие должно быть оценено по нему самому, а не просто по </w:t>
      </w:r>
      <w:r>
        <w:rPr>
          <w:rFonts w:cs="Courier New" w:ascii="Courier New" w:hAnsi="Courier New"/>
          <w:i/>
        </w:rPr>
        <w:t xml:space="preserve">чувственным </w:t>
      </w:r>
      <w:r>
        <w:rPr>
          <w:rFonts w:cs="Courier New" w:ascii="Courier New" w:hAnsi="Courier New"/>
        </w:rPr>
        <w:t>эффектам на его исполнителя. Например, верующий говорит, что он "чувствовал счастье" после выполнения такой и такой вещи и что это было "доказательством того, что он выполнял волю Божию". Но мир, покой и облегчение не являются доказательством, что все находится в согласии с волей Божией. Верующие также думают, что если они делают некоторое дело, которого хочет дьявол, то что бы они не делали они будут "чувствовать осуждение" сразу, но при этом они пропускают факт, что сатана может давать и приятные чувства (См. главу 6 «Поддельные сны»).</w:t>
      </w:r>
    </w:p>
    <w:p>
      <w:pPr>
        <w:pStyle w:val="Style13"/>
        <w:ind w:firstLine="720"/>
        <w:jc w:val="both"/>
        <w:rPr>
          <w:rFonts w:ascii="Courier New" w:hAnsi="Courier New" w:cs="Courier New"/>
        </w:rPr>
      </w:pPr>
      <w:r>
        <w:rPr>
          <w:rFonts w:cs="Courier New" w:ascii="Courier New" w:hAnsi="Courier New"/>
        </w:rPr>
        <w:t>Имеются неисчислимые разновидности чувств, вызванные злыми духами от бесчисленных нападений и бесчисленных ложных внушений, которые при их разоблачении развивают всякую духовную проницательность верующего и его понимание духовного для их различения.</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Потребность отличения обвинения от истинного обличения.</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Дьявол как искуситель с большим желанием становится обвинителем, даже если ему не удается склонить человека в уступке его искушениям. Как мы видели, лживые духи могут вызвать кажущийся "грех" к проявлению в сознании верующего и затем бичуют и обвиняют человека для своих собственных целей. Они подделывают некоторый грех, который можно назвать с печалью "тревожащим меня грехом" (См. главу 6 «Подделанный грех») в жизни верующего; и пока он полагает, что это грех от злой природы, никакая "исповедь" или стремление к победе над ним не заставит его удалиться. Они могут также скрываться за реальным грехом.</w:t>
      </w:r>
    </w:p>
    <w:p>
      <w:pPr>
        <w:pStyle w:val="Style13"/>
        <w:ind w:firstLine="720"/>
        <w:jc w:val="both"/>
        <w:rPr/>
      </w:pPr>
      <w:r>
        <w:rPr>
          <w:rFonts w:cs="Courier New" w:ascii="Courier New" w:hAnsi="Courier New"/>
        </w:rPr>
        <w:t xml:space="preserve">Чувство невиновности не обязательно ведет к абсолютному счастью, потому что даже с мирным сознанием невиновности можно страдать, и страдание имеет источник в некотором грехе, который не известен (См. главу 3 «Почему крещение Духом является особым временем опасности?" и «Необходимо испытание теорий»). Следование накатанным путем и измерение своей невиновности своим </w:t>
      </w:r>
      <w:r>
        <w:rPr>
          <w:rFonts w:cs="Courier New" w:ascii="Courier New" w:hAnsi="Courier New"/>
          <w:i/>
        </w:rPr>
        <w:t>личным</w:t>
      </w:r>
      <w:r>
        <w:rPr>
          <w:rFonts w:cs="Courier New" w:ascii="Courier New" w:hAnsi="Courier New"/>
        </w:rPr>
        <w:t xml:space="preserve"> знанием известного греха является очень опасным для того верующего, кто желает безрассудного мира, ибо это ведет только к поверхностному покою, который может быть потревожен в любой момент нападениями обвинителя, который направляет свои стрелы в связке, в броне мира, скрытые от вида верующего.</w:t>
      </w:r>
    </w:p>
    <w:p>
      <w:pPr>
        <w:pStyle w:val="Style13"/>
        <w:ind w:firstLine="720"/>
        <w:jc w:val="both"/>
        <w:rPr>
          <w:rFonts w:ascii="Courier New" w:hAnsi="Courier New" w:cs="Courier New"/>
        </w:rPr>
      </w:pPr>
      <w:r>
        <w:rPr>
          <w:rFonts w:cs="Courier New" w:ascii="Courier New" w:hAnsi="Courier New"/>
        </w:rPr>
        <w:t>Для победы над духами обвинения обманщика духовные верующие должны ясно понять, является ли любое сознание греха результатом реального преступления или вызвано злыми духами (См. главу 6 «Принудительные «исповедания" греха» и «Истинное исповедание греха» и «Подделанный грех»). Если верующий принимает сознание греха как от себя, когда это - не от него, то он сразу оставляет свою позицию смерти ко греху и считает себя живым для него. Это объясняет причину, по которой многие верно познавшие победу над грехом "почитанием" по Рим.6:11, сдали свое основание и потеряли позицию победы, потому что обвинитель подделал некоторое проявление "себя" или "греха". Затем он обвинил человека в этом с лестью, что "Римлянам 6 глава не работает" и этим замыслом заставил его сдать его основание победы, вызывая его падение в замешательство и осуждение, как в яму трясины и тьмы.</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Потребность неустрашимой войны против греха.</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pPr>
      <w:r>
        <w:rPr>
          <w:rFonts w:cs="Courier New" w:ascii="Courier New" w:hAnsi="Courier New"/>
        </w:rPr>
        <w:t xml:space="preserve">С другой стороны, если верующий даже в малейшей степени соблазнен сделать грех или приписывать его злым духам, когда он - от него, то он тоже на ложном основании и делает себя открытым для ветхой павшей природы, восстанавливая господство ее над собой с удвоенной силой. Война против сатаны должна сопровождаться энергичной, неустрашимой войной против греха. Любой известный грех не должен допускаться ни на мгновение. Будь он от павшей природы, или от злых духов, вынуждающих его к нему, это </w:t>
      </w:r>
      <w:r>
        <w:rPr>
          <w:rFonts w:cs="Courier New" w:ascii="Courier New" w:hAnsi="Courier New"/>
          <w:b/>
        </w:rPr>
        <w:t>должно быть отброшено и удалено</w:t>
      </w:r>
      <w:r>
        <w:rPr>
          <w:rFonts w:cs="Courier New" w:ascii="Courier New" w:hAnsi="Courier New"/>
        </w:rPr>
        <w:t xml:space="preserve"> на основе Рим. 6:6 и 12 (См. главу 4 «Пассивность, вызванная неправильным пониманием истины о «смерти» и «Неправильное представление об исчезновении личности»; См. главу 8 «Опора на Рим.6:11, оружие победы»; См. главу 10 «Постоянное отвержение основания злым духам» и «Борьба от принципа»).</w:t>
      </w:r>
    </w:p>
    <w:p>
      <w:pPr>
        <w:pStyle w:val="Style13"/>
        <w:ind w:firstLine="720"/>
        <w:jc w:val="both"/>
        <w:rPr>
          <w:rFonts w:ascii="Courier New" w:hAnsi="Courier New" w:cs="Courier New"/>
        </w:rPr>
      </w:pPr>
      <w:r>
        <w:rPr>
          <w:rFonts w:cs="Courier New" w:ascii="Courier New" w:hAnsi="Courier New"/>
        </w:rPr>
        <w:t>Два неправильных представления, которые дают большое преимущество бдительному врагу – это мысли в умах многих верующих, что, если христианин совершает грех, то он сразу (1) узнает это сам, или (2), что Бог сообщит ему. Поэтому они ожидают, что Бог сообщит им когда они правы или не правы, вместо того, чтобы искать света и знания согласно Ин.3:21.</w:t>
      </w:r>
    </w:p>
    <w:p>
      <w:pPr>
        <w:pStyle w:val="Style13"/>
        <w:ind w:firstLine="720"/>
        <w:jc w:val="both"/>
        <w:rPr>
          <w:rFonts w:ascii="Courier New" w:hAnsi="Courier New" w:cs="Courier New"/>
        </w:rPr>
      </w:pPr>
      <w:r>
        <w:rPr>
          <w:rFonts w:cs="Courier New" w:ascii="Courier New" w:hAnsi="Courier New"/>
        </w:rPr>
        <w:t>Верующие, ища победы над всеми обманами врага, должны занимать активную позицию, разбирающуюся с грехом. Полагаясь на неправильное представление о "смерти", они, возможно, думали, что Бог удалит грех из их жизней за них. Но результат - неудача в активном соработничестве с Ним в удалении зла внутри и в окружающей их среде, в других и в мире.</w:t>
      </w:r>
    </w:p>
    <w:p>
      <w:pPr>
        <w:pStyle w:val="Style13"/>
        <w:ind w:firstLine="720"/>
        <w:jc w:val="both"/>
        <w:rPr>
          <w:rFonts w:ascii="Courier New" w:hAnsi="Courier New" w:cs="Courier New"/>
        </w:rPr>
      </w:pPr>
      <w:r>
        <w:rPr>
          <w:rFonts w:cs="Courier New" w:ascii="Courier New" w:hAnsi="Courier New"/>
        </w:rPr>
        <w:t>Для жизни в постоянной победе над сатаной как обвинителем очень важно то, что верующий должен понимать и обнаруживать любую несогласованность между позицией воли и действиями в его жизни. Он должен читать себя по своим действиям также, как делать это по своим желаниям и мотивам. Например, человек обвиняется в некотором деле, которое он сразу отрицает, потому что действие не согласуется с его желанием - позицией, и поэтому он говорит, что невозможно, что он действовал или говорил таким образом. Верующий судит себя в соответствии с его собственной внутренней точкой зрения, волей и мотивами, а не по своим действиям, также как и по своей воле.(1Кор.11:31).</w:t>
      </w:r>
    </w:p>
    <w:p>
      <w:pPr>
        <w:pStyle w:val="Style13"/>
        <w:ind w:firstLine="720"/>
        <w:jc w:val="both"/>
        <w:rPr>
          <w:rFonts w:ascii="Courier New" w:hAnsi="Courier New" w:cs="Courier New"/>
        </w:rPr>
      </w:pPr>
      <w:r>
        <w:rPr>
          <w:rFonts w:cs="Courier New" w:ascii="Courier New" w:hAnsi="Courier New"/>
        </w:rPr>
        <w:t>С Божией стороны очищающая сила Крови Христа необходима (1Ин.1:7) непрерывно для тех, кто стремятся ходить в свете, очищаясь от всякого осквернения плоти и духа, совершенствуя свою святость в страхе Божием (1Кор.7:1).</w:t>
      </w:r>
    </w:p>
    <w:p>
      <w:pPr>
        <w:pStyle w:val="Style13"/>
        <w:ind w:firstLine="720"/>
        <w:jc w:val="both"/>
        <w:rPr/>
      </w:pPr>
      <w:r>
        <w:rPr>
          <w:rFonts w:cs="Courier New" w:ascii="Courier New" w:hAnsi="Courier New"/>
        </w:rPr>
        <w:t xml:space="preserve">Дьявол как обвинитель также работает косвенно через других, подстрекая их обвинять, чтобы человек принял обвинения как истинные и таким образом открыл к себе дверь, чтобы сделать их истинными в жизни. Или он обвиняет верующего, давая другим "видения" или "откровения" о нем, что заставляет их неправильно судить его (См. главу 6 «Подделка личностей других»; См. главу 10 «Чувства", введенные злыми духами»). В любом случае, что бы ни приходило к верующему от человека или дьявола, </w:t>
      </w:r>
      <w:r>
        <w:rPr>
          <w:rFonts w:cs="Courier New" w:ascii="Courier New" w:hAnsi="Courier New"/>
          <w:b/>
        </w:rPr>
        <w:t>пусть он обсудит это в молитве</w:t>
      </w:r>
      <w:r>
        <w:rPr>
          <w:rFonts w:cs="Courier New" w:ascii="Courier New" w:hAnsi="Courier New"/>
        </w:rPr>
        <w:t xml:space="preserve"> и молитвой обращает все обвинения в шаги к победе.</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Победа над сатаной как лжецом.</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Победа над дьяволом как лжецом (Ин.8:44); "Он был убийца от начала и не устоял в истине, потому что нет в нем никакой истины. Когда он говорит ложь, он говорит свое; ибо он - лжец и отец лжи". Это не означает, что враг никогда не говорит истину, но его истина имеет цель вовлечения верующего во зло. Например, когда дух прорицания говорил истину, что Павел и Сила были служителями Божиими, это было внушением лжи, что Павел и Сила получили свою власть из того же самого источника, что и девушка под властью злого духа.</w:t>
      </w:r>
    </w:p>
    <w:p>
      <w:pPr>
        <w:pStyle w:val="Style13"/>
        <w:ind w:firstLine="720"/>
        <w:jc w:val="both"/>
        <w:rPr>
          <w:rFonts w:ascii="Courier New" w:hAnsi="Courier New" w:cs="Courier New"/>
        </w:rPr>
      </w:pPr>
      <w:r>
        <w:rPr>
          <w:rFonts w:cs="Courier New" w:ascii="Courier New" w:hAnsi="Courier New"/>
        </w:rPr>
        <w:t>Дьявол и его злые духи говорят или используют девяносто девять частей истины, чтобы пустить в ход одну часть лжи, но Павел не был обманут о свидетельстве убаюкивающей пророчицы, подтверждающей их божественную власть. Он различил злого духа и его цель, разоблачил его и изгнал. Верующий должен быть способен одержать победу над сатаной как лжецом и распознать его ложь и его лживых духов в любой форме, в какой бы они не предстали ему. Это он делает, зная истину, и используя оружие истины.</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Победа над неправдой с помощью истины.</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Нет никакого другого пути победы над ложью, как только истина. Чтобы иметь победу над дьяволом как лжецом и над его ложью, верующий должен быть однозначен всегда, чтобы знать истину и говорить истину обо всем, в себе, в других и вокруг себя.</w:t>
      </w:r>
    </w:p>
    <w:p>
      <w:pPr>
        <w:pStyle w:val="Style13"/>
        <w:ind w:firstLine="720"/>
        <w:jc w:val="both"/>
        <w:rPr>
          <w:rFonts w:ascii="Courier New" w:hAnsi="Courier New" w:cs="Courier New"/>
        </w:rPr>
      </w:pPr>
      <w:r>
        <w:rPr>
          <w:rFonts w:cs="Courier New" w:ascii="Courier New" w:hAnsi="Courier New"/>
        </w:rPr>
        <w:t>Сатана лжец и через своих лживых духов постоянно льет ложь на верующего весь день. Ложь - в его мысли о себе, его чувства, его состояние, окружающую его среду; ложь, извращающая все в себе и вокруг него; о других, с кем он контактирует; ложь о прошлом и будущем; ложь о Боге; и ложь о себе, увеличивая свою власть и свою силу. Чтобы иметь победу над этим постоянным потоком лжи от отца лжи (см. о том, как это происходит См. главу 5 «Злые духи подменяют Бога»  и главу 7 «Воздействие на уши и слух»), верующий должен бороться (1) оружием истины Божией в письменном Слове и (2) истиной фактов в себе, в других и обстоятельствах. Как постоянно "отвергать" всю ложь от лжеца и его эмиссаров объясняется в других частях этой книги. Поскольку верующий все более и более одерживает победу над дьяволом как лжецом, он становится более способным различать его ложь, и снаряжен, чтобы снять покрывало с других.</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Победа над сатаной как поддельщиком.</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Победа над сатаной как поддельщиком или ложным ангелом света: "Ибо сам сатана принимает вид ангела света" и его "служители" ("ложные апостолы, ложные труженики" 2 Кор.11:13) также являются как "служители праведности" (2Кор.11:14-15). Этот аспект победы над сатаной сопутствует тем же самым направлениям, что и предшествующие. То есть для этого необходимо знание истины, позволяющее верующему распознать ложь сатаны, когда он представляется под маской света.</w:t>
      </w:r>
    </w:p>
    <w:p>
      <w:pPr>
        <w:pStyle w:val="Style13"/>
        <w:ind w:firstLine="720"/>
        <w:jc w:val="both"/>
        <w:rPr/>
      </w:pPr>
      <w:r>
        <w:rPr>
          <w:rFonts w:cs="Courier New" w:ascii="Courier New" w:hAnsi="Courier New"/>
        </w:rPr>
        <w:t>Свет есть сама природа Бога. Чтобы отличить тьму, когда она облечена в свет, сверхъестественный свет, нужны глубокое знание истинного света и сила различить самые внутренние источники вещей, которые на вид выглядят Богоподобными и прекрасными. Как противник подделывает сам свет Божий, чтобы показаться Богом, было сказано в Главе 6. Главная позиция для этого аспекта победы над противником является установившаяся позиция нейтралитета ко всем сверхъестественным делам, пока верующий не выяснил, что это от Бога. Если какое-либо переживание принято без вопроса, как можно гарантировать его Божественное происхождение? Основанием принятия или отклонения должно быть знание. Верующий должен знать, и он не может знать без испытания. Но он не будет "исследовать", если он не придерживается позиции: "Не верьте всякому духу" пока он не "проверил" и не выяснил, что это от Бога (См. главу 3 «Безопасность нейтральной позиции по отношению</w:t>
      </w:r>
      <w:r>
        <w:rPr>
          <w:rFonts w:cs="Courier New" w:ascii="Courier New" w:hAnsi="Courier New"/>
          <w:lang w:val="en-US"/>
        </w:rPr>
        <w:t xml:space="preserve"> </w:t>
      </w:r>
      <w:r>
        <w:rPr>
          <w:rFonts w:cs="Courier New" w:ascii="Courier New" w:hAnsi="Courier New"/>
        </w:rPr>
        <w:t>к сверхъестественным проявлениям»; См. главу 6 «Подделанный грех» и «Поддельное самоосуждение»).</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Победа над сатаной как препятствующим.</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Победа над дьяволом как препятствующим: "Мы стремились придти к вам, но сатана препятствовал нам" (1Фес.2:18), написал Павел, который был способен различить между препятствием сатаны и ограничения Святого Духа Божьего (Деян.16:6). Победа снова предполагает знание и силу различать дела сатаны и замыслы и препятствия, которые он размещает на пути детей Божиих, препятствия, которые выглядят настолько "естественными" и так подобны "Провидению", что число кротко склоняющих свои головы и допускающих препятствующего слишком велико.</w:t>
      </w:r>
    </w:p>
    <w:p>
      <w:pPr>
        <w:pStyle w:val="Style13"/>
        <w:ind w:firstLine="720"/>
        <w:jc w:val="both"/>
        <w:rPr>
          <w:rFonts w:ascii="Courier New" w:hAnsi="Courier New" w:cs="Courier New"/>
        </w:rPr>
      </w:pPr>
      <w:r>
        <w:rPr>
          <w:rFonts w:cs="Courier New" w:ascii="Courier New" w:hAnsi="Courier New"/>
        </w:rPr>
        <w:t>Сила различения приходит от:</w:t>
      </w:r>
    </w:p>
    <w:p>
      <w:pPr>
        <w:pStyle w:val="Style13"/>
        <w:numPr>
          <w:ilvl w:val="0"/>
          <w:numId w:val="19"/>
        </w:numPr>
        <w:jc w:val="both"/>
        <w:rPr>
          <w:rFonts w:ascii="Courier New" w:hAnsi="Courier New" w:cs="Courier New"/>
        </w:rPr>
      </w:pPr>
      <w:r>
        <w:rPr>
          <w:rFonts w:cs="Courier New" w:ascii="Courier New" w:hAnsi="Courier New"/>
        </w:rPr>
        <w:t>знания, что сатана может препятствовать;</w:t>
      </w:r>
    </w:p>
    <w:p>
      <w:pPr>
        <w:pStyle w:val="Style13"/>
        <w:numPr>
          <w:ilvl w:val="0"/>
          <w:numId w:val="19"/>
        </w:numPr>
        <w:jc w:val="both"/>
        <w:rPr>
          <w:rFonts w:ascii="Courier New" w:hAnsi="Courier New" w:cs="Courier New"/>
        </w:rPr>
      </w:pPr>
      <w:r>
        <w:rPr>
          <w:rFonts w:cs="Courier New" w:ascii="Courier New" w:hAnsi="Courier New"/>
        </w:rPr>
        <w:t xml:space="preserve">наблюдения цели препятствий и; </w:t>
      </w:r>
    </w:p>
    <w:p>
      <w:pPr>
        <w:pStyle w:val="Style13"/>
        <w:numPr>
          <w:ilvl w:val="0"/>
          <w:numId w:val="19"/>
        </w:numPr>
        <w:jc w:val="both"/>
        <w:rPr>
          <w:rFonts w:ascii="Courier New" w:hAnsi="Courier New" w:cs="Courier New"/>
        </w:rPr>
      </w:pPr>
      <w:r>
        <w:rPr>
          <w:rFonts w:cs="Courier New" w:ascii="Courier New" w:hAnsi="Courier New"/>
        </w:rPr>
        <w:t>близкого наблюдения его методов в этом направлении.</w:t>
      </w:r>
    </w:p>
    <w:p>
      <w:pPr>
        <w:pStyle w:val="Style13"/>
        <w:ind w:firstLine="720"/>
        <w:jc w:val="both"/>
        <w:rPr>
          <w:rFonts w:ascii="Courier New" w:hAnsi="Courier New" w:cs="Courier New"/>
        </w:rPr>
      </w:pPr>
      <w:r>
        <w:rPr>
          <w:rFonts w:cs="Courier New" w:ascii="Courier New" w:hAnsi="Courier New"/>
        </w:rPr>
        <w:t>Например, Бог или сатана отказывает в деньгах миссионерам, проповедующим Евангелие Голгофы и предоставляет изобилие тем, кто проповедует заблуждение и учение, которые исходят от духа антихриста? Бог или сатана препятствует верующим "обстоятельствами" или "болезнью" от жизненного служения, важного для Церкви Божией? Бог или сатана убеждает семейство сменить свое место жительство без разумных оснований в другую обитель, когда это вызывает удаление одного из членов от стратегического основания преимущества служения Богу, когда нет другого работника, чтобы занять его место? Бог или сатана ведет христиан поставить свой приоритет на (1) здоровье (2) покое (3) социальном положении в своих решениях более, чем на потребности и крайней необходимости Царства Божьего? Бог или сатана "препятствует" служению Богу через членов семьи, делающих возражения? Или кто устраивает неприятности в бизнесе, которые не дают никакого времени для такого служения? Кто устраивает потери собственности, и т.д.? Осознание препятствующего вызывает победу молитвой над его замыслами и делами. Верующий должен знать его хитрость.</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Победа над сатаной как убийцей.</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Победа над дьяволом как убийцей (Ин.8:44). Сатана как князь смерти наблюдает за каждым случаем, чтобы отобрать жизнь у слуг Божиих. Он пытается заставить их выполнить условия, которые: (1) намеренно войдут в опасность, не будучи посланы Богом; (2) заманивая их в опасность через видение или сверхъестественное водительство, затягивая их в действия, которые позволяют ему действовать за законами природы для умерщвления их жизней. Так сатана пробовал поступить с Христом при искушении в пустыне: "Прыгни вниз!" - сказал он, используя цитату Священного Писания, чтобы показать, что Господь имел библейский гарант для веры, что руки ангельские перенесут Его (Лук.4:11) и не позволят Ему упасть. Но Сын Божий распознавал искусителя и убийцу. Он знал, что Его жизнь закончится как жизнь Человека. Он не дал возможности ненависти и злобе сатаны увести Его на шаг от Божией воли. Он противостоял всему, что обманщик не предложил бы, что казалось бы невинным или для славы Божией, ибо некоторый великий замысел для его выгоды скрывался в его лукавом рассуждении.</w:t>
      </w:r>
    </w:p>
    <w:p>
      <w:pPr>
        <w:pStyle w:val="Style13"/>
        <w:ind w:firstLine="720"/>
        <w:jc w:val="both"/>
        <w:rPr/>
      </w:pPr>
      <w:r>
        <w:rPr>
          <w:rFonts w:cs="Courier New" w:ascii="Courier New" w:hAnsi="Courier New"/>
        </w:rPr>
        <w:t xml:space="preserve">Христос теперь держит "ключи ада и смерти" (Отк.1:18). "Тот, кто имеет державу смерти, тот есть дьявол" (см. Евр.2:14 откорректированная версия) не может властвовать </w:t>
      </w:r>
      <w:r>
        <w:rPr>
          <w:rFonts w:cs="Courier New" w:ascii="Courier New" w:hAnsi="Courier New"/>
          <w:b/>
        </w:rPr>
        <w:t>без разрешения.</w:t>
      </w:r>
      <w:r>
        <w:rPr>
          <w:rFonts w:cs="Courier New" w:ascii="Courier New" w:hAnsi="Courier New"/>
        </w:rPr>
        <w:t xml:space="preserve"> Но когда дети Божии сознательно или не сознательно выполняют условия, которые дают основание сатане нападать на их физические жизни, Господь с "ключами смерти" действует согласно закону и не спасает их, если оружием </w:t>
      </w:r>
      <w:r>
        <w:rPr>
          <w:rFonts w:cs="Courier New" w:ascii="Courier New" w:hAnsi="Courier New"/>
          <w:b/>
        </w:rPr>
        <w:t>молитвы</w:t>
      </w:r>
      <w:r>
        <w:rPr>
          <w:rFonts w:cs="Courier New" w:ascii="Courier New" w:hAnsi="Courier New"/>
        </w:rPr>
        <w:t xml:space="preserve"> они не позволяют Богу превзойти и дать им победу над законом смерти, также как и над законом греха через "закон Духа жизни во Христе Иисусе" (Рим.8:2).</w:t>
      </w:r>
    </w:p>
    <w:p>
      <w:pPr>
        <w:pStyle w:val="Style13"/>
        <w:ind w:firstLine="720"/>
        <w:jc w:val="both"/>
        <w:rPr/>
      </w:pPr>
      <w:r>
        <w:rPr>
          <w:rFonts w:cs="Courier New" w:ascii="Courier New" w:hAnsi="Courier New"/>
        </w:rPr>
        <w:t xml:space="preserve">"Последний враг истребится - смерть". Смерть это враг, и должна быть признана врагом, и быть отвергнута как враг. Верующий может законно "желать умереть и быть со Христом" (Фил.1:23), но никогда не желать смерти просто как конец "неприятностям" или позволить уступить смерти законному желанию быть "со Христом", когда </w:t>
      </w:r>
      <w:r>
        <w:rPr>
          <w:rFonts w:cs="Courier New" w:ascii="Courier New" w:hAnsi="Courier New"/>
          <w:b/>
        </w:rPr>
        <w:t>необходимо служение Церкви Божией</w:t>
      </w:r>
      <w:r>
        <w:rPr>
          <w:rFonts w:cs="Courier New" w:ascii="Courier New" w:hAnsi="Courier New"/>
        </w:rPr>
        <w:t>. "Оставаться в плоти необходимо для вас", - написал Апостол Филиппийцам, поэтому "я знаю, что я останусь" (Фил.1:24-25).</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Верующие должны сопротивляться смерти как врагу.</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Желание верующего "желать" физической смерти дает противнику власть смерти над ним и никакой верующий не должен уступать "желанию умереть", пока он не знает бесспорно, что Бог освободил его от дальнейшего служения Его народу. То, что верующий "готов умереть" является очень маленьким вопросом. Он должен быть готов жить, пока он не уверен, что его работа жизни закончена. Бог не собирает урожай, пока он не созрел и Его искупленные дети должны быть "собраны как сноп в свое время".</w:t>
      </w:r>
    </w:p>
    <w:p>
      <w:pPr>
        <w:pStyle w:val="Style13"/>
        <w:ind w:firstLine="720"/>
        <w:jc w:val="both"/>
        <w:rPr>
          <w:rFonts w:ascii="Courier New" w:hAnsi="Courier New" w:cs="Courier New"/>
        </w:rPr>
      </w:pPr>
      <w:r>
        <w:rPr>
          <w:rFonts w:cs="Courier New" w:ascii="Courier New" w:hAnsi="Courier New"/>
        </w:rPr>
        <w:t>Часто князь смерти как убийца действует через невежество детей Божиих о (1) его власти, (2) условиях, которыми они дают ему власть и (3) победе молитвы, при помощи которой они сопротивляются его власти, власти, которая косит солдат Божиих на поле битвы. Это - сатана как убийца, который дает "видения славы", "тоску по смерти" работникам, ценным для Церкви Божией, чтобы они уступили смерти, даже в дни активного служения и медленно завяли.</w:t>
      </w:r>
    </w:p>
    <w:p>
      <w:pPr>
        <w:pStyle w:val="Style13"/>
        <w:ind w:firstLine="720"/>
        <w:jc w:val="both"/>
        <w:rPr>
          <w:rFonts w:ascii="Courier New" w:hAnsi="Courier New" w:cs="Courier New"/>
        </w:rPr>
      </w:pPr>
      <w:r>
        <w:rPr>
          <w:rFonts w:cs="Courier New" w:ascii="Courier New" w:hAnsi="Courier New"/>
        </w:rPr>
        <w:t>Верующие, которые победили сатану в каждом пункте, должны сопротивляться его нападению на тело, также как и на дух и разум. Они должны искать знание законов Бога для тела, чтобы повиноваться этим законам и не давать никакой возможности сатане убить их. Они должны знать место тела в духовной жизни; (1) его выдающееся положение и все же (2) помрачение. Павел сказал: "Я усмиряю свое тело". Они должны понять, что чем больше знания они имеет о замыслах и власти противника и о полноте победы Голгофы в их достижении полной победы над ним, тем больше он планирует вредить им. Все его замыслы против детей Божиих могут быть суммированы под тремя главами:</w:t>
      </w:r>
    </w:p>
    <w:p>
      <w:pPr>
        <w:pStyle w:val="Style13"/>
        <w:numPr>
          <w:ilvl w:val="0"/>
          <w:numId w:val="4"/>
        </w:numPr>
        <w:jc w:val="both"/>
        <w:rPr>
          <w:rFonts w:ascii="Courier New" w:hAnsi="Courier New" w:cs="Courier New"/>
        </w:rPr>
      </w:pPr>
      <w:r>
        <w:rPr>
          <w:rFonts w:cs="Courier New" w:ascii="Courier New" w:hAnsi="Courier New"/>
        </w:rPr>
        <w:t xml:space="preserve">заставлять их грешить как он искушал Христа в пустыне; </w:t>
      </w:r>
    </w:p>
    <w:p>
      <w:pPr>
        <w:pStyle w:val="Style13"/>
        <w:numPr>
          <w:ilvl w:val="0"/>
          <w:numId w:val="4"/>
        </w:numPr>
        <w:jc w:val="both"/>
        <w:rPr>
          <w:rFonts w:ascii="Courier New" w:hAnsi="Courier New" w:cs="Courier New"/>
        </w:rPr>
      </w:pPr>
      <w:r>
        <w:rPr>
          <w:rFonts w:cs="Courier New" w:ascii="Courier New" w:hAnsi="Courier New"/>
        </w:rPr>
        <w:t xml:space="preserve">клеветать на них, как Христос был оклеветан семейством и противниками; </w:t>
      </w:r>
    </w:p>
    <w:p>
      <w:pPr>
        <w:pStyle w:val="Style13"/>
        <w:numPr>
          <w:ilvl w:val="0"/>
          <w:numId w:val="4"/>
        </w:numPr>
        <w:jc w:val="both"/>
        <w:rPr>
          <w:rFonts w:ascii="Courier New" w:hAnsi="Courier New" w:cs="Courier New"/>
        </w:rPr>
      </w:pPr>
      <w:r>
        <w:rPr>
          <w:rFonts w:cs="Courier New" w:ascii="Courier New" w:hAnsi="Courier New"/>
        </w:rPr>
        <w:t>убить их как Христос был убит на Голгофе, когда по прямому допущению</w:t>
      </w:r>
    </w:p>
    <w:p>
      <w:pPr>
        <w:pStyle w:val="Style13"/>
        <w:numPr>
          <w:ilvl w:val="0"/>
          <w:numId w:val="4"/>
        </w:numPr>
        <w:jc w:val="both"/>
        <w:rPr>
          <w:rFonts w:ascii="Courier New" w:hAnsi="Courier New" w:cs="Courier New"/>
        </w:rPr>
      </w:pPr>
      <w:r>
        <w:rPr>
          <w:rFonts w:cs="Courier New" w:ascii="Courier New" w:hAnsi="Courier New"/>
        </w:rPr>
        <w:t>Божьему, час и власть тьмы собрались вокруг Него и Он руками беззаконных был распят и убит (Деян.2:23).</w:t>
      </w:r>
    </w:p>
    <w:p>
      <w:pPr>
        <w:pStyle w:val="Style13"/>
        <w:ind w:firstLine="720"/>
        <w:jc w:val="both"/>
        <w:rPr>
          <w:rFonts w:ascii="Courier New" w:hAnsi="Courier New" w:cs="Courier New"/>
        </w:rPr>
      </w:pPr>
      <w:r>
        <w:rPr>
          <w:rFonts w:cs="Courier New" w:ascii="Courier New" w:hAnsi="Courier New"/>
        </w:rPr>
        <w:t>Поскольку верующий получает победу над сатаной, его обманом и лживыми духами, то таким образом признавая, сопротивляясь и торжествуя над ними, их различными делами, его сила духа, побеждающая их, становится более крепкой. И он станет более и более снаряженным для передачи истины о совершенном деле Голгофы как достаточного для победы над грехом и сатаной силою и властью Христа Святым Духом, что сделает других свободными от их власти.</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Конфликт и нападение.</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Это, конечно, вполне понятно, что победы над сатаной в этих аспектах не будет без больших нападений от него и острого конфликта, который хорошо назван "злой день" (Еф.6:13). В этих нападениях и конфликтах имеются некоторые пункты, которые должны быть поняты. Во-первых, всегда необходимо знать, является ли нападение и конфликт из-за основания в себе или в других. По одной причине, почему верующие терпят нападения и не получают в конфликте победу, состоит в том, что причина нападения и конфликта находится в них самих.</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Возможное новое основание.</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Верующий должен понять, что хотя он и был избавлен от обмана и одержимости, в которые он впал, все же в преуспевающей жизни агрессивной войны против сил тьмы, он может снова дать новое основание врагу через недостаток знания, принимая некоторую ложь от лживых духов или принимая их неверные истолкования переживаний, состояний и т.д. Для этого он никогда не должен забывать, что неправильная интерпретация любого переживания дает новое основание им (См. главу 7 «Оправдания, используемые злыми духами, чтобы скрыть их присутствие»). Основание является чем-то в человеке, посредством чего злые духи имеют выгоду. Верующий может приписывать нападение и конфликт неправильной причине, то есть (1) внешней причине, (2) злобе дьявола или (3) конфликту "рядом", означающему дела врага вокруг него в его окружающей среде или через других. Когда нападения и конфликт наступают, чтобы не дать нового основания врагу, верующий должен знать, почему они приходят и в молитве вопрошать Бога о свете. В нападениях, две или более атаки могут присутствовать одновременно, поэтому он должен сразу стремиться понять и пронаблюдать и выявить все дела врага в новом конфликте или нечто, что прольет свет на ситуацию и покажет ему, от чего отказаться и как молиться.</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Возможное неправильное оружие.</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Когда основание, причина конфликта или нападения находится в самом верующем, если он принимает нападение как чистый конфликт, то есть, например, как часть войны за Церковь, он будет бороться неправильным оружием и не достигнет победы, пока истинная причина не будет обнаружена и не будет оставлено или отвержено основание. То, что как думают, является "нападением" снаружи, может быть признаком или проявлением злого духа внутри, который расположил точку опоры, неизвестную верующему, или остался в некотором скрытом местоположении, когда мысль полностью пропустила это.</w:t>
      </w:r>
    </w:p>
    <w:p>
      <w:pPr>
        <w:pStyle w:val="Style13"/>
        <w:ind w:firstLine="720"/>
        <w:jc w:val="both"/>
        <w:rPr>
          <w:rFonts w:ascii="Courier New" w:hAnsi="Courier New" w:cs="Courier New"/>
        </w:rPr>
      </w:pPr>
      <w:r>
        <w:rPr>
          <w:rFonts w:cs="Courier New" w:ascii="Courier New" w:hAnsi="Courier New"/>
        </w:rPr>
        <w:t>Поэтому когда верующий окажется в конфликте, он должен сразу задать вопрос: "Есть ли основание?" в следующих трех аспектах дел злого духа:</w:t>
      </w:r>
    </w:p>
    <w:p>
      <w:pPr>
        <w:pStyle w:val="Style13"/>
        <w:numPr>
          <w:ilvl w:val="0"/>
          <w:numId w:val="17"/>
        </w:numPr>
        <w:jc w:val="both"/>
        <w:rPr>
          <w:rFonts w:ascii="Courier New" w:hAnsi="Courier New" w:cs="Courier New"/>
        </w:rPr>
      </w:pPr>
      <w:r>
        <w:rPr>
          <w:rFonts w:cs="Courier New" w:ascii="Courier New" w:hAnsi="Courier New"/>
        </w:rPr>
        <w:t>В нападениях. Основание ли это, или только нападение?</w:t>
      </w:r>
    </w:p>
    <w:p>
      <w:pPr>
        <w:pStyle w:val="Style13"/>
        <w:numPr>
          <w:ilvl w:val="0"/>
          <w:numId w:val="17"/>
        </w:numPr>
        <w:jc w:val="both"/>
        <w:rPr>
          <w:rFonts w:ascii="Courier New" w:hAnsi="Courier New" w:cs="Courier New"/>
        </w:rPr>
      </w:pPr>
      <w:r>
        <w:rPr>
          <w:rFonts w:cs="Courier New" w:ascii="Courier New" w:hAnsi="Courier New"/>
        </w:rPr>
        <w:t>В конфликте. Основание ли это, или чисто конфликт?</w:t>
      </w:r>
    </w:p>
    <w:p>
      <w:pPr>
        <w:pStyle w:val="Style13"/>
        <w:numPr>
          <w:ilvl w:val="0"/>
          <w:numId w:val="17"/>
        </w:numPr>
        <w:jc w:val="both"/>
        <w:rPr>
          <w:rFonts w:ascii="Courier New" w:hAnsi="Courier New" w:cs="Courier New"/>
        </w:rPr>
      </w:pPr>
      <w:r>
        <w:rPr>
          <w:rFonts w:cs="Courier New" w:ascii="Courier New" w:hAnsi="Courier New"/>
        </w:rPr>
        <w:t>В общении (то есть, внушения, мысли, нашептывание врага). "Есть ли основание?" или это только снаружи, как сатана обратился к Еве?</w:t>
      </w:r>
    </w:p>
    <w:p>
      <w:pPr>
        <w:pStyle w:val="Style13"/>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Верующий должен тогда объявить свою позицию в трех случаях, следующим образом: "Я отказываюсь от всякого основания и причины или причин этого"!</w:t>
      </w:r>
    </w:p>
    <w:p>
      <w:pPr>
        <w:pStyle w:val="Style13"/>
        <w:ind w:firstLine="720"/>
        <w:jc w:val="both"/>
        <w:rPr>
          <w:rFonts w:ascii="Courier New" w:hAnsi="Courier New" w:cs="Courier New"/>
        </w:rPr>
      </w:pPr>
      <w:r>
        <w:rPr>
          <w:rFonts w:cs="Courier New" w:ascii="Courier New" w:hAnsi="Courier New"/>
        </w:rPr>
        <w:t>Последнее слово, которое сказано, изменяет, ратифицирует или аннулирует (См. главу 8 «Духовное основание избавления в Голгофской победе» и «Отвержение дел злых духов») предыдущее. Например, верующий может "отвергать" в настоящем то, что может быть результатом дел злых духов и чего он просил в прошлом. Он может говорить: "Хотя я просил, верил в это и принимал такую и такую вещь в прошлом, теперь я отказываюсь от этого". Его настоящий отказ аннулирует его предыдущее принятие.</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Ценность и цель "отвержения".</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pPr>
      <w:r>
        <w:rPr>
          <w:rFonts w:cs="Courier New" w:ascii="Courier New" w:hAnsi="Courier New"/>
        </w:rPr>
        <w:t xml:space="preserve">Принцип, заключенный в отвержении состоит в том, что необходимо понимание верующим ценности акта отвержения и его выражения. Кратко: </w:t>
      </w:r>
      <w:r>
        <w:rPr>
          <w:rFonts w:cs="Courier New" w:ascii="Courier New" w:hAnsi="Courier New"/>
          <w:b/>
        </w:rPr>
        <w:t xml:space="preserve">отказ </w:t>
      </w:r>
      <w:r>
        <w:rPr>
          <w:rFonts w:cs="Courier New" w:ascii="Courier New" w:hAnsi="Courier New"/>
        </w:rPr>
        <w:t xml:space="preserve">- противоположность </w:t>
      </w:r>
      <w:r>
        <w:rPr>
          <w:rFonts w:cs="Courier New" w:ascii="Courier New" w:hAnsi="Courier New"/>
          <w:b/>
        </w:rPr>
        <w:t>принятия</w:t>
      </w:r>
      <w:r>
        <w:rPr>
          <w:rFonts w:cs="Courier New" w:ascii="Courier New" w:hAnsi="Courier New"/>
        </w:rPr>
        <w:t>. Злые духи извлекли пользу из того, что верующий дал им (1) место, (2) право действовать, (3) использовать его способности и т.д., и они теряют это, когда все отбирается у них. Что было дано врагу неправильным представлением и невежеством и дано по согласию воли (См. главу 5 «Как злые духи обманывают» и «Некоторые способы освобождения от одержимости»), становится основанием для них к воздействию на человека и через людей. Это будет до тех пор, пока тем же самым действием воли "предоставление" не отменится (См. главу 8 «Духовное основание избавления в Голгофской победе» и «Отвержение всех оснований»), детально и в общем. Воля в прошлом была несознательно отдана лукавому, и она должна теперь быть установлена непрестанно против него.</w:t>
      </w:r>
    </w:p>
    <w:p>
      <w:pPr>
        <w:pStyle w:val="Style13"/>
        <w:ind w:firstLine="720"/>
        <w:jc w:val="both"/>
        <w:rPr>
          <w:rFonts w:ascii="Courier New" w:hAnsi="Courier New" w:cs="Courier New"/>
        </w:rPr>
      </w:pPr>
      <w:r>
        <w:rPr>
          <w:rFonts w:cs="Courier New" w:ascii="Courier New" w:hAnsi="Courier New"/>
        </w:rPr>
        <w:t>Однажды поняв его, принцип оказывается очень прост. Выбор воли дает, выбор воли забирает или аннулирует предыдущее предоставление. Ценность и цель отвержения оказывается тем же самым делом и в отношении с Богом и сатаной (См. главу 5 «Как злые духи обманывают» и «Некоторые способы освобождения от одержимости»). Человек дает Богу или отказывается давать. Он берет от Бога или отказывается брать. Он дает злым духам, несознательно или не несознательно, и он отказывается давать. Он находит, что он дал им невольно и он аннулирует это актом изъятия и отвержения.</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Отношение вновь данного основания к победе в конфликте.</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Обнаружение нового "основания", данного лживым духам, отражается на агрессивной войне, ибо каждое новое основание, обнаруженное как данное им и отверженное, предполагает обновленное освобождение духа с доступом к углубленной вражде с противником, поскольку его тонкие обманы все более и более разоблачаются и, следовательно, война с сатаной и его фаворитами становится ожесточеннее. Это предполагает и большую степень избавления от их власти и меньше места для их одержимости или основания в верующем, поскольку он понимает эти "симптомы", "результаты" и "проявления" - не как абстрактные "вещи", но проявления активных личностных существ, против которых он должен вести войну постоянно.</w:t>
      </w:r>
    </w:p>
    <w:p>
      <w:pPr>
        <w:pStyle w:val="Style13"/>
        <w:ind w:firstLine="720"/>
        <w:jc w:val="both"/>
        <w:rPr>
          <w:rFonts w:ascii="Courier New" w:hAnsi="Courier New" w:cs="Courier New"/>
        </w:rPr>
      </w:pPr>
      <w:r>
        <w:rPr>
          <w:rFonts w:cs="Courier New" w:ascii="Courier New" w:hAnsi="Courier New"/>
        </w:rPr>
        <w:t xml:space="preserve">Кроме того, весь рост в опытном знании означает увеличение степени защиты против обманывающего врага. По мере того, как новое основание открывается и новая истина о силах тьмы и пути победы над ними становятся понятны, истина избавляет от их обманов и, следовательно, защищает верующего на меру его знания от дальнейшего обмана. И он находит на опыте, что когда сама истина прекращает действовать при активном ее использовании, то он открывается нападениям от бдительного противника, который непрерывно планирует нечто против него. Например, верующий, который стал не обманутым и необладаемым, прекратит использовать истину о: </w:t>
      </w:r>
    </w:p>
    <w:p>
      <w:pPr>
        <w:pStyle w:val="Style13"/>
        <w:numPr>
          <w:ilvl w:val="0"/>
          <w:numId w:val="6"/>
        </w:numPr>
        <w:jc w:val="both"/>
        <w:rPr>
          <w:rFonts w:ascii="Courier New" w:hAnsi="Courier New" w:cs="Courier New"/>
        </w:rPr>
      </w:pPr>
      <w:r>
        <w:rPr>
          <w:rFonts w:cs="Courier New" w:ascii="Courier New" w:hAnsi="Courier New"/>
        </w:rPr>
        <w:t xml:space="preserve">существовании злых духов; </w:t>
      </w:r>
    </w:p>
    <w:p>
      <w:pPr>
        <w:pStyle w:val="Style13"/>
        <w:numPr>
          <w:ilvl w:val="0"/>
          <w:numId w:val="6"/>
        </w:numPr>
        <w:jc w:val="both"/>
        <w:rPr>
          <w:rFonts w:ascii="Courier New" w:hAnsi="Courier New" w:cs="Courier New"/>
        </w:rPr>
      </w:pPr>
      <w:r>
        <w:rPr>
          <w:rFonts w:cs="Courier New" w:ascii="Courier New" w:hAnsi="Courier New"/>
        </w:rPr>
        <w:t xml:space="preserve">их постоянном наблюдении, чтобы обмануть его снова; </w:t>
      </w:r>
    </w:p>
    <w:p>
      <w:pPr>
        <w:pStyle w:val="Style13"/>
        <w:numPr>
          <w:ilvl w:val="0"/>
          <w:numId w:val="6"/>
        </w:numPr>
        <w:jc w:val="both"/>
        <w:rPr>
          <w:rFonts w:ascii="Courier New" w:hAnsi="Courier New" w:cs="Courier New"/>
        </w:rPr>
      </w:pPr>
      <w:r>
        <w:rPr>
          <w:rFonts w:cs="Courier New" w:ascii="Courier New" w:hAnsi="Courier New"/>
        </w:rPr>
        <w:t xml:space="preserve">потребности постоянного сопротивления и борьбы против них; </w:t>
      </w:r>
    </w:p>
    <w:p>
      <w:pPr>
        <w:pStyle w:val="Style13"/>
        <w:numPr>
          <w:ilvl w:val="0"/>
          <w:numId w:val="6"/>
        </w:numPr>
        <w:jc w:val="both"/>
        <w:rPr/>
      </w:pPr>
      <w:r>
        <w:rPr>
          <w:rFonts w:cs="Courier New" w:ascii="Courier New" w:hAnsi="Courier New"/>
        </w:rPr>
        <w:t xml:space="preserve">хранении своего духа в чистоте и силе сотрудничества с Духом Божиим, и другие истины, параллельные этим, знанием которых он извлек пользу через такое большое страдание, то в таком случае он опустится снова в пассивность (См. главу 4 «Пассивность тела») и, возможно, более глубокие глубины обмана. Ибо Святому Духу </w:t>
      </w:r>
      <w:r>
        <w:rPr>
          <w:rFonts w:cs="Courier New" w:ascii="Courier New" w:hAnsi="Courier New"/>
          <w:b/>
        </w:rPr>
        <w:t>нужно использование верующим истины</w:t>
      </w:r>
      <w:r>
        <w:rPr>
          <w:rFonts w:cs="Courier New" w:ascii="Courier New" w:hAnsi="Courier New"/>
        </w:rPr>
        <w:t>, чтобы быть в соработничестве и питать силою и укреплять его для конфликта и победы, а не сохранять его от врага без его взаимодействия и бодрствования в молитве.</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Постоянное отвержение основания злым духам.</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Путь отвержения (См. главу 8 «Колонка 2. Отвержение основания») и что надо отвергать является первичной важностью в час конфликта. Так как мы видели, что верующий должен поддерживать активную позицию и, когда необходимо, отвергать постоянно и непрерывно. Это показывает, что человек стоит в вере на основе своего соединения в смерти со Христом на Голгофе (См. главу 8 «Духовное основание избавления в Голгофской победе» и «Опора на Рим.6:11, оружие победы»).</w:t>
      </w:r>
    </w:p>
    <w:p>
      <w:pPr>
        <w:pStyle w:val="Style13"/>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час конфликта, чтобы не было нового основания, данного злым духам несознательно принятием чего-то от них или верою некоторой лжи, которую они предложили разуму, верующий должен отвергать все возможные тонкости, посредством которых они, возможно, получают новую опору. Конфликт или нападение немедленно оканчивается или прекращается по мере того, как он разбирается с основанием, которое враг отвоевал.</w:t>
      </w:r>
    </w:p>
    <w:p>
      <w:pPr>
        <w:pStyle w:val="Style13"/>
        <w:ind w:firstLine="720"/>
        <w:jc w:val="both"/>
        <w:rPr>
          <w:rFonts w:ascii="Courier New" w:hAnsi="Courier New" w:cs="Courier New"/>
        </w:rPr>
      </w:pPr>
      <w:r>
        <w:rPr>
          <w:rFonts w:cs="Courier New" w:ascii="Courier New" w:hAnsi="Courier New"/>
        </w:rPr>
        <w:t>Верующий сам будет знать из своего прошлого опыта большинство путей, которыми духи обмана до настоящего времени получали преимущество над ним. И он инстинктивно обратится к пунктам отвержения, которые послужили ему более всего в его борьбе за свободу. Отвержение, таким образом, забирает основание от них во многих направлениях. Самые широкие возможности скрыты в акте и позиции отказа и более полно верующий отделяет себя своим выбором воли от духов обмана, которые могут держать свое основание только через согласие (См. главу 5 «Как злые духи обманывают» и «Некоторые способы освобождения от одержимости») его воли. Отвержением всего, чего он однажды принял от них (для примера См. главу 8 «Период борьбы» и «Отвержение дел злых духов») он может стать сравнительно свободным от основания, данного им, и на меру, на которую его выбор и позиция поддерживается.</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Отказ от агрессивного оружия в конфликте.</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В час конфликта, когда силы тьмы наступают на верующего, выражение его активного отказа становится агрессивной войной против них как защитное оружие. Тогда воля в центре "человеческой души" вместо отступления в страх и отчаяние, когда враг нападает на город, извергает агрессивное сопротивление противнику, объявляя позицию сопротивления. Сражение разворачивается после выбора воли на цитадели, поддерживаясь при непоколебимом отказе уступать или допускать любое нападения злых духов. Вся сила Божия Святым Духом будет стоять за активным сопротивлением в его позиции отвержения врага.</w:t>
      </w:r>
    </w:p>
    <w:p>
      <w:pPr>
        <w:pStyle w:val="Style13"/>
        <w:ind w:firstLine="720"/>
        <w:jc w:val="both"/>
        <w:rPr>
          <w:rFonts w:ascii="Courier New" w:hAnsi="Courier New" w:cs="Courier New"/>
        </w:rPr>
      </w:pPr>
      <w:r>
        <w:rPr>
          <w:rFonts w:cs="Courier New" w:ascii="Courier New" w:hAnsi="Courier New"/>
        </w:rPr>
        <w:t>Важно понять эффективность этого отвержения волей со стороны не обманутого верующего, как барьер против противника. Внешний человек в "чувствах" и нервной системе терпит шрамы намного позже после своего избавления от ямы обмана, в которой он оказался через обольщение. Когда стена внешнего человека проломлена сверхъестественными силами зла, то она не восстановится так быстро, чтобы они прекратили иметь всякое влияние на него во время серьезного конфликта. Верующие, которые оправляются от обмана и одержимости, поэтому должны знать силу агрессивного обращения сопротивления на врага в момент его нападения на них с активным выражением своего выбора и в борьбе с ним. Таким способом агрессивное становится защитным действием. Верующий в конфликте может говорить с силою: "Я отказываюсь от всей власти злых духов надо мной, их права на меня, их требований ко мне, их силы во мне, их влияния внутри или на меня... (См. главу 8 «Духовное основание избавления в Голгофской победе»)"</w:t>
      </w:r>
    </w:p>
    <w:p>
      <w:pPr>
        <w:pStyle w:val="Style13"/>
        <w:ind w:firstLine="720"/>
        <w:jc w:val="both"/>
        <w:rPr>
          <w:rFonts w:ascii="Courier New" w:hAnsi="Courier New" w:cs="Courier New"/>
        </w:rPr>
      </w:pPr>
      <w:r>
        <w:rPr>
          <w:rFonts w:cs="Courier New" w:ascii="Courier New" w:hAnsi="Courier New"/>
        </w:rPr>
        <w:t>То же самое оружие отказа от их дел применимо во многих стадиях конфликта. Например, в разговоре или написании, если верующий сознает трудности, препятствия или вмешательство в то, что он делает, он должен сразу отказаться от всех идей, мыслей, внушений, видений (См. главу 5 «Сверхъестественное письмо и говорение» и См. главу 5 «Проповедование из умственных представлений»), слов, впечатлений, которые духи зла могут стремиться вставить или вдавить в него, чтобы он не мог взаимодействовать со Святым Духом и иметь ясный разум для выполнения Его воли.</w:t>
      </w:r>
    </w:p>
    <w:p>
      <w:pPr>
        <w:pStyle w:val="Style13"/>
        <w:ind w:firstLine="720"/>
        <w:jc w:val="both"/>
        <w:rPr>
          <w:rFonts w:ascii="Courier New" w:hAnsi="Courier New" w:cs="Courier New"/>
        </w:rPr>
      </w:pPr>
      <w:r>
        <w:rPr>
          <w:rFonts w:cs="Courier New" w:ascii="Courier New" w:hAnsi="Courier New"/>
        </w:rPr>
        <w:t>То есть верующий своим отказом и сопротивлением всем сверхъестественным попыткам, примешивающимся к его внешнему человеку, должен активно сопротивляться силам тьмы, пока он ищет соработничества со Святым Духом внутри своего духа. Сначала это предполагает сильный конфликт. Но поскольку он поддерживает активное сопротивление и все более и более закрывает свое целостное существо для духов зла и находится начеку к распознанию и отвержению их дел, его союз с Вознесенным Господом углубляется, и его дух становится сильным и его видение чистым, его умственные способности ясными для понимания постоянной победы над противниками, которые однажды имели его в своей власти (См. главу 8 «Результаты в опыте после освобождения» и главу 10 «Всеоружие для конфликта»).</w:t>
      </w:r>
    </w:p>
    <w:p>
      <w:pPr>
        <w:pStyle w:val="Style13"/>
        <w:ind w:firstLine="720"/>
        <w:jc w:val="both"/>
        <w:rPr>
          <w:rFonts w:ascii="Courier New" w:hAnsi="Courier New" w:cs="Courier New"/>
        </w:rPr>
      </w:pPr>
      <w:r>
        <w:rPr>
          <w:rFonts w:cs="Courier New" w:ascii="Courier New" w:hAnsi="Courier New"/>
        </w:rPr>
        <w:t>Особенно он должен быть начеку против того, что может быть описано как "двойные подделки" духов обмана. То есть это подделки врага, связанные с нападениями на самого себя. Например, дьявол нападает на него явно и видимо так, что он ясно сознает, что встречает нападения существ духов зла. Он молится, сопротивляется, движется к победе в своей воле и духе. Тогда наступает сильное "ощущение" мира и покоя, которое может быть также "нападением" как вторжение, но более тонкое и склонное ввести в заблуждение верующего, если он не на страже. Враг, внезапно отступающий и прекращающий яростные нападения, тем самым надеется получить преимущество вторым методом, чего он не сумел получить первым.</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Борьба от принципа.</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Необходимо понять как "бороться", если можно так выразиться, "хладнокровно", то есть полностью без чувств любого вида, ибо верующий может "чувствовать", что это - "победа", когда это - поражение, и наоборот.</w:t>
      </w:r>
    </w:p>
    <w:p>
      <w:pPr>
        <w:pStyle w:val="Style13"/>
        <w:ind w:firstLine="720"/>
        <w:jc w:val="both"/>
        <w:rPr>
          <w:rFonts w:ascii="Courier New" w:hAnsi="Courier New" w:cs="Courier New"/>
        </w:rPr>
      </w:pPr>
      <w:r>
        <w:rPr>
          <w:rFonts w:cs="Courier New" w:ascii="Courier New" w:hAnsi="Courier New"/>
        </w:rPr>
        <w:t>Всякая зависимость от чувств и действие по "импульсу" должно быть отложено в этой войне. Прежде, чем человек получил Крещение Духом, он действовал по принципу естественной сферы, теперь он должен стоять как духовный человек. Некоторые могут только распознавать "конфликт", когда они сознают его, так сказать. Они борются порывами или по случаю, когда вынуждены к этому при необходимости. Но теперь "борьба" должна быть постоянна и стать частью самой жизни. Есть непрерывное признание сил тьмы в "хладнокровии" из-за знания того, кем они являются и, следовательно, такая "борьба" ведется из принципа. Борьба против невидимых противников, когда нет ничего замечаемого в их присутствии или делах, ведется, помня, что они не всегда нападают, когда могут (См. главу 4 «Три класса среди верующих»). То есть, если они должны были напасть в некоторых случаях, то они потеряли бы выгоду от такого нападения, потому что это показало бы характер их дела и источника.</w:t>
      </w:r>
    </w:p>
    <w:p>
      <w:pPr>
        <w:pStyle w:val="Style13"/>
        <w:ind w:firstLine="720"/>
        <w:jc w:val="both"/>
        <w:rPr>
          <w:rFonts w:ascii="Courier New" w:hAnsi="Courier New" w:cs="Courier New"/>
        </w:rPr>
      </w:pPr>
      <w:r>
        <w:rPr>
          <w:rFonts w:cs="Courier New" w:ascii="Courier New" w:hAnsi="Courier New"/>
        </w:rPr>
        <w:t>Верующий знает, что дьявол, как искуситель, всегда соблазняет, и поэтому, он сопротивляется из принципа. Короче говоря, кто желает постоянной победы, должен понять, что это - вопрос принципа, а не чувства (См. главу 6 «Подделка «внутренних" влечений» и главу 10 «Конфликт и нападение») или сознания. Победа может быть только неустойчивой, если война управляется последним, более чем первым. Например, когда враг нападает на верующего, он найдет сильное, первичное оружие победы в объявлении волей его основной позиции ко греху и сатане, как положение на основании Голгофы Рим.6:6-11. Человек, считающий себя в настоящий момент "мертвым ко греху и живым для Бога", отказывается уступать согрешению и сатане в любом или всех пунктах, причине или причинах нападения или конфликта.</w:t>
      </w:r>
    </w:p>
    <w:p>
      <w:pPr>
        <w:pStyle w:val="Style13"/>
        <w:ind w:firstLine="720"/>
        <w:jc w:val="both"/>
        <w:rPr>
          <w:rFonts w:ascii="Courier New" w:hAnsi="Courier New" w:cs="Courier New"/>
        </w:rPr>
      </w:pPr>
      <w:r>
        <w:rPr>
          <w:rFonts w:cs="Courier New" w:ascii="Courier New" w:hAnsi="Courier New"/>
        </w:rPr>
        <w:t>Поскольку верующий объявляет так свою позицию в час конфликта и нападения противника, он будет часто находить себя обязанным бороться в реальном сражении с невидимым врагом. Полагаясь на завершенную работу Христа в смерти для греха, дух человека становится освобожденным для действия и снабженным силой, чтобы противостоять иерархическим полкам сатаны, начальствам и силам, мироправителям тьмы и полчищам злых духов в небесной (или духовной) сфере.</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Борьба и что она означает.</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Только духом возможно бороться против сил тьмы. Это - духовная война и может быть понята только духовным человеком, то есть человеком, кто в жизни управляется своим духом (см. о хождении по духу в главе 9).</w:t>
      </w:r>
    </w:p>
    <w:p>
      <w:pPr>
        <w:pStyle w:val="Style13"/>
        <w:ind w:firstLine="720"/>
        <w:jc w:val="both"/>
        <w:rPr/>
      </w:pPr>
      <w:r>
        <w:rPr>
          <w:rFonts w:cs="Courier New" w:ascii="Courier New" w:hAnsi="Courier New"/>
        </w:rPr>
        <w:t>Злые духи нападают, борются и сопротивляются верующему (См. главу 9 «Соработничество человеческого духа со Святым Духом» и «Контроль верующего над его духом»). Поэтому он должен драться с ними, бороться с ними и сопротивляться им. Эта борьба не душой или телом, а духом; никто меньший не может бороться с большим. Тело борется с телом в физической сфере, в интеллектуальной - душа с душой; и в духовной - дух с духом. Но силы тьмы</w:t>
      </w:r>
      <w:r>
        <w:rPr>
          <w:rFonts w:cs="Courier New" w:ascii="Courier New" w:hAnsi="Courier New"/>
          <w:lang w:val="en-US"/>
        </w:rPr>
        <w:t xml:space="preserve"> (</w:t>
      </w:r>
      <w:r>
        <w:rPr>
          <w:rFonts w:cs="Courier New" w:ascii="Courier New" w:hAnsi="Courier New"/>
        </w:rPr>
        <w:t>См. главу 1 «Сатанинские силы, описанные в Ефесянам 6»</w:t>
      </w:r>
      <w:r>
        <w:rPr>
          <w:rFonts w:cs="Courier New" w:ascii="Courier New" w:hAnsi="Courier New"/>
          <w:lang w:val="en-US"/>
        </w:rPr>
        <w:t>)</w:t>
      </w:r>
      <w:r>
        <w:rPr>
          <w:rFonts w:cs="Courier New" w:ascii="Courier New" w:hAnsi="Courier New"/>
        </w:rPr>
        <w:t xml:space="preserve"> нападают на тройственную природу человека и через тело или душу стремятся достигнуть духа человека. Если борьба - умственная, воля должна использоваться в решающем действии, спокойно и устойчиво. Если это борьба духа, все силы духа должны быть привлечены, чтобы присоединиться к разуму. Если дух сжат и не способен сопротивляться</w:t>
      </w:r>
      <w:r>
        <w:rPr>
          <w:rFonts w:cs="Courier New" w:ascii="Courier New" w:hAnsi="Courier New"/>
          <w:lang w:val="en-US"/>
        </w:rPr>
        <w:t xml:space="preserve"> (</w:t>
      </w:r>
      <w:r>
        <w:rPr>
          <w:rFonts w:cs="Courier New" w:ascii="Courier New" w:hAnsi="Courier New"/>
        </w:rPr>
        <w:t>См. главу 9 «Некоторые законы, управляющие истинной духовной жизнью»</w:t>
      </w:r>
      <w:r>
        <w:rPr>
          <w:rFonts w:cs="Courier New" w:ascii="Courier New" w:hAnsi="Courier New"/>
          <w:lang w:val="en-US"/>
        </w:rPr>
        <w:t>)</w:t>
      </w:r>
      <w:r>
        <w:rPr>
          <w:rFonts w:cs="Courier New" w:ascii="Courier New" w:hAnsi="Courier New"/>
        </w:rPr>
        <w:t>, тогда должна использоваться устойчивая умственная борьба, когда разум, как это было в случае с Моисеем, простирает руки вверх, чтобы поднять дух.</w:t>
      </w:r>
    </w:p>
    <w:p>
      <w:pPr>
        <w:pStyle w:val="Style13"/>
        <w:ind w:firstLine="720"/>
        <w:jc w:val="both"/>
        <w:rPr/>
      </w:pPr>
      <w:r>
        <w:rPr>
          <w:rFonts w:cs="Courier New" w:ascii="Courier New" w:hAnsi="Courier New"/>
        </w:rPr>
        <w:t>Цель злых духов состоит в том, чтобы опустить дух и таким образом сделать верующего бессильным в агрессивности против них. Или они стремятся подтолкнуть дух за пределы должного равновесия и меры в возбуждение, которое выведет верующего из контроля его воли и разума и, следовательно, от борьбы против тонкого противника. Или враг хочет вывести из должного баланса речи, действия, мыслей, суждения</w:t>
      </w:r>
      <w:r>
        <w:rPr>
          <w:rFonts w:cs="Courier New" w:ascii="Courier New" w:hAnsi="Courier New"/>
          <w:lang w:val="en-US"/>
        </w:rPr>
        <w:t xml:space="preserve"> (</w:t>
      </w:r>
      <w:r>
        <w:rPr>
          <w:rFonts w:cs="Courier New" w:ascii="Courier New" w:hAnsi="Courier New"/>
        </w:rPr>
        <w:t>См. главу 9 «Некоторый свет на истинное водительство по духу»</w:t>
      </w:r>
      <w:r>
        <w:rPr>
          <w:rFonts w:cs="Courier New" w:ascii="Courier New" w:hAnsi="Courier New"/>
          <w:lang w:val="en-US"/>
        </w:rPr>
        <w:t>)</w:t>
      </w:r>
      <w:r>
        <w:rPr>
          <w:rFonts w:cs="Courier New" w:ascii="Courier New" w:hAnsi="Courier New"/>
        </w:rPr>
        <w:t xml:space="preserve"> так что под этими прикрытиями они могут восстанавливать основание или некоторое преимущество себе. </w:t>
      </w:r>
      <w:r>
        <w:rPr>
          <w:rFonts w:cs="Courier New" w:ascii="Courier New" w:hAnsi="Courier New"/>
          <w:b/>
        </w:rPr>
        <w:t>Большая победа означает большую опасность</w:t>
      </w:r>
      <w:r>
        <w:rPr>
          <w:rFonts w:cs="Courier New" w:ascii="Courier New" w:hAnsi="Courier New"/>
        </w:rPr>
        <w:t>, потому что когда верующий занят ей, дьявол наиболее коварен чтобы похитить ее. Час победы призывает к здравости разума и бодрствованию в молитве, ибо неумеренное ликование может открыть человека потере этой победы и</w:t>
      </w:r>
      <w:r>
        <w:rPr>
          <w:rFonts w:cs="Courier New" w:ascii="Courier New" w:hAnsi="Courier New"/>
          <w:i/>
        </w:rPr>
        <w:t xml:space="preserve"> знаменовать</w:t>
      </w:r>
      <w:r>
        <w:rPr>
          <w:rFonts w:cs="Courier New" w:ascii="Courier New" w:hAnsi="Courier New"/>
        </w:rPr>
        <w:t xml:space="preserve"> долгую тяжкую борьбу к полной победе.</w:t>
      </w:r>
    </w:p>
    <w:p>
      <w:pPr>
        <w:pStyle w:val="Style13"/>
        <w:ind w:firstLine="720"/>
        <w:jc w:val="both"/>
        <w:rPr>
          <w:rFonts w:ascii="Courier New" w:hAnsi="Courier New" w:cs="Courier New"/>
        </w:rPr>
      </w:pPr>
      <w:r>
        <w:rPr>
          <w:rFonts w:cs="Courier New" w:ascii="Courier New" w:hAnsi="Courier New"/>
        </w:rPr>
        <w:t>Когда дух торжествует в борьбе и достигает победы и вспыхивает как бы поток от духа торжества и сопротивления против невидимого, но очень реального противника, то иногда в конфликте враг преуспевает в блокировании духа через нападение на тело или душу.</w:t>
      </w:r>
    </w:p>
    <w:p>
      <w:pPr>
        <w:pStyle w:val="Style13"/>
        <w:ind w:firstLine="720"/>
        <w:jc w:val="both"/>
        <w:rPr/>
      </w:pPr>
      <w:r>
        <w:rPr>
          <w:rFonts w:cs="Courier New" w:ascii="Courier New" w:hAnsi="Courier New"/>
        </w:rPr>
        <w:t>Дух нуждается в душе и теле для выражения, следовательно нападения врага направлены на то, чтобы заключить дух</w:t>
      </w:r>
      <w:r>
        <w:rPr>
          <w:rFonts w:cs="Courier New" w:ascii="Courier New" w:hAnsi="Courier New"/>
          <w:lang w:val="en-US"/>
        </w:rPr>
        <w:t xml:space="preserve"> (</w:t>
      </w:r>
      <w:r>
        <w:rPr>
          <w:rFonts w:cs="Courier New" w:ascii="Courier New" w:hAnsi="Courier New"/>
        </w:rPr>
        <w:t>См. главу 4 «Пассивность тела»</w:t>
      </w:r>
      <w:r>
        <w:rPr>
          <w:rFonts w:cs="Courier New" w:ascii="Courier New" w:hAnsi="Courier New"/>
          <w:lang w:val="en-US"/>
        </w:rPr>
        <w:t xml:space="preserve"> и </w:t>
      </w:r>
      <w:r>
        <w:rPr>
          <w:rFonts w:cs="Courier New" w:ascii="Courier New" w:hAnsi="Courier New"/>
        </w:rPr>
        <w:t>главу 9 «Соработничество человеческого духа со Святым Духом»</w:t>
      </w:r>
      <w:r>
        <w:rPr>
          <w:rFonts w:cs="Courier New" w:ascii="Courier New" w:hAnsi="Courier New"/>
          <w:lang w:val="en-US"/>
        </w:rPr>
        <w:t>)</w:t>
      </w:r>
      <w:r>
        <w:rPr>
          <w:rFonts w:cs="Courier New" w:ascii="Courier New" w:hAnsi="Courier New"/>
        </w:rPr>
        <w:t>, сделать человека неспособным сопротивляться против него. Когда это происходит, то верующий думает, что он "заточен", потому что он чувствует "заключение" или он не имеет "</w:t>
      </w:r>
      <w:r>
        <w:rPr>
          <w:rFonts w:cs="Courier New" w:ascii="Courier New" w:hAnsi="Courier New"/>
          <w:i/>
        </w:rPr>
        <w:t>силы</w:t>
      </w:r>
      <w:r>
        <w:rPr>
          <w:rFonts w:cs="Courier New" w:ascii="Courier New" w:hAnsi="Courier New"/>
        </w:rPr>
        <w:t xml:space="preserve"> голоса, чтобы отвергнуть", в молитве вслух слова кажутся пустыми, он "не чувствует никакого влияния" чувствует себя "осмеянным", но по правде говоря, причина этому – дух, закрытый от борьбы, его захват врагом с удерживанием и связыванием духа. Верующий должен теперь настаивать на </w:t>
      </w:r>
      <w:r>
        <w:rPr>
          <w:rFonts w:cs="Courier New" w:ascii="Courier New" w:hAnsi="Courier New"/>
          <w:b/>
        </w:rPr>
        <w:t>выражении себя</w:t>
      </w:r>
      <w:r>
        <w:rPr>
          <w:rFonts w:cs="Courier New" w:ascii="Courier New" w:hAnsi="Courier New"/>
        </w:rPr>
        <w:t xml:space="preserve"> голосом, пока дух не прорвется к свободе. Это "слово свидетельства", о котором сказано в Откровении 12:11 есть часть силы победы над драконом. Борющиеся верующие стоят на (1) основании Крови Агнца, которая включает всю завершенную работу Голгофы и означает победу над грехом и сатаной; (2) слове свидетельства в подтверждении своей позиции к греху и сатане и уверенность в определенной победе Христа; и (3) он живет в духе Голгофы, и его жизнь отдана на выполнение воли Божией даже до смерти.</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Молитва и личный конфликт.</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Близко связанна с борьбой духа потребность в молитве. Не так много молитва ходатайства к Отцу, сколько молитва соединения в духе с Сыном Божиим, с волей, сплавленным с Его волей (см. Ин.15:7), объявляя врагу власть Христа над всей его силой (Еф.1:20-23).</w:t>
      </w:r>
    </w:p>
    <w:p>
      <w:pPr>
        <w:pStyle w:val="Style13"/>
        <w:ind w:firstLine="720"/>
        <w:jc w:val="both"/>
        <w:rPr>
          <w:rFonts w:ascii="Courier New" w:hAnsi="Courier New" w:cs="Courier New"/>
        </w:rPr>
      </w:pPr>
      <w:r>
        <w:rPr>
          <w:rFonts w:cs="Courier New" w:ascii="Courier New" w:hAnsi="Courier New"/>
        </w:rPr>
        <w:t>Иногда верующий должен "бороться", чтобы молиться, в другие времена, молиться, чтобы бороться. Если он не может "бороться", он должен молиться, и если он не может молиться, он должен "бороться". Например, если верующий чувствует тяжесть (См. главу 9 «Некоторые законы, управляющие истинной духовной жизнью») на духе, он должен получить избавление от тяжести, отвергая все "причины" тяжести. Для этого необходимо держать дух не обремененным для борьбы и сохранить силу различения. Тонкое духовное чувство становится тупым под "тяжестями" (См. главу 9 «Некоторые законы, управляющие истинной духовной жизнью») или давлением на него, следовательно, непрерывная тактика врага состоит в том, чтобы вызвать "трудности" или давление на дух, которые будут не признаны как от тяжести противника или признаны, но им позволено будет остаться.</w:t>
      </w:r>
    </w:p>
    <w:p>
      <w:pPr>
        <w:pStyle w:val="Style13"/>
        <w:ind w:firstLine="720"/>
        <w:jc w:val="both"/>
        <w:rPr/>
      </w:pPr>
      <w:r>
        <w:rPr>
          <w:rFonts w:cs="Courier New" w:ascii="Courier New" w:hAnsi="Courier New"/>
        </w:rPr>
        <w:t xml:space="preserve">Человек может чувствовать себя "связанным" и причина этому может быть в другом, то есть (1) неоткрытый дух или неоткрытый разум для получения от духа и разума причины скованности; (2) неспособность принять какое-либо слово истины </w:t>
      </w:r>
      <w:r>
        <w:rPr>
          <w:rFonts w:cs="Courier New" w:ascii="Courier New" w:hAnsi="Courier New"/>
          <w:i/>
        </w:rPr>
        <w:t>через проповедь</w:t>
      </w:r>
      <w:r>
        <w:rPr>
          <w:rFonts w:cs="Courier New" w:ascii="Courier New" w:hAnsi="Courier New"/>
        </w:rPr>
        <w:t>; (3) некоторые мысли в разуме, блокирующие поток от духа.</w:t>
      </w:r>
    </w:p>
    <w:p>
      <w:pPr>
        <w:pStyle w:val="Style13"/>
        <w:ind w:firstLine="720"/>
        <w:jc w:val="both"/>
        <w:rPr>
          <w:rFonts w:ascii="Courier New" w:hAnsi="Courier New" w:cs="Courier New"/>
        </w:rPr>
      </w:pPr>
      <w:r>
        <w:rPr>
          <w:rFonts w:cs="Courier New" w:ascii="Courier New" w:hAnsi="Courier New"/>
        </w:rPr>
        <w:t>Если утром верующий находит "бремя" или тяжесть на своем духе и с этим не разбирается, то пусть он будет уверен, что потеряет позицию победы на весь день. Разбираясь с тяжестью на духе, в момент когда она обнаружена, верующий должен сразу действовать духом и (1) встать (Еф.6:14); (2) противостать (Еф.6:13); и сопротивляться (Иаков 4:7) силам тьмы. Каждая из этих позиций означает действие духа, ибо эти слова не описывают "состояние" или "отношение" (которое является, главным образом, позицией воли) души или тела. "Встать" - это действие духа, отражающего агрессивность врага; "противостать" - это агрессия против них; и "сопротивляться" - это активно бороться духом, как человек "сопротивляется" своим телом другому, кто физически нападает на него.</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Хитрость (внушения) дьявола.</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Слово "хитрость" в оригинале означает "методы" и это слово преподносится в различных формах, как мысль о "ремесле" или изобретении; "трудиться по методу", перехитрить, преследовать цель, а также мысль о системе, пути или методе выполнения дела.</w:t>
      </w:r>
    </w:p>
    <w:p>
      <w:pPr>
        <w:pStyle w:val="Style13"/>
        <w:ind w:firstLine="720"/>
        <w:jc w:val="both"/>
        <w:rPr/>
      </w:pPr>
      <w:r>
        <w:rPr>
          <w:rFonts w:cs="Courier New" w:ascii="Courier New" w:hAnsi="Courier New"/>
        </w:rPr>
        <w:t xml:space="preserve">Война сатаны со святыми может быть суммирована в одном слове "хитрость дьявола". Он не работает в открытую, но всегда скрытно (См. главу 1 «Опасность лживых духов, воздействующих на каждого верующего»; См. главу 2 «Различие между сатаной и злыми духами» и «Неистовство и злоба злых духов» и «Различные проявления злых духов через людей»). Методы духов обмана приспособлены к индивидууму с навыком и хитростью, полученной с годами опыта. Вообще внушения это прежде всего направлены против разума или "мыслей" и в отличие от уступления известному греху, большинство </w:t>
      </w:r>
      <w:r>
        <w:rPr>
          <w:rFonts w:cs="Courier New" w:ascii="Courier New" w:hAnsi="Courier New"/>
          <w:lang w:val="en-US"/>
        </w:rPr>
        <w:t xml:space="preserve">дел </w:t>
      </w:r>
      <w:r>
        <w:rPr>
          <w:rFonts w:cs="Courier New" w:ascii="Courier New" w:hAnsi="Courier New"/>
        </w:rPr>
        <w:t>сатаны в жизни верующего может быть обнаружено в неправильной мысли или вере (См. главу 8 «Период борьбы»), допущенной в разум и не распознанной как та, что от лживого духа. Например, если верующий только думает и полагает, что все, что сатана делает - явно плохо, то сатана облекается в "хорошее", чтобы заполучить полную веру у того человека. Война, поэтому, является войной обмана и подделки и только те могут противостоять всей хитрости обманщика, кто ищет самую полную истину от Бога о Нем Самом, сатане и о себе.</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Знать хитрость дьявола.</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Апостол сказал, что верующий должен быть способным противостоять хитрости дьявола, и для этого он должен надеть всеоружие. Как человек может противостоять хитрости, если он не знает какова хитрость? Имеется различие между искушением и хитростью, между принципами и делами сатаны и его эмиссаров, и их внушениями. То есть, сами они - искусители. Искушение – это не хитрость. Хитрость – это путь, по которому они планируют искушать. Павел не говорил, что верующий должен стоять против "искушения" или лжи, он не упоминал какую-то определенную характеристику злых духов. Но он должен "способен устоять" против их хитрости. Духовный человек должен быть начеку, чтобы он не был пойман их хитростью. Если они могут быть обнаружены, то их цель может быть расстроена и разрушена. Духовный человек нуждается в самой полной концентрации, и проницательности разума для быстрого распознания своего духовного чувства и различения активных действий противника. Ему также требуется настороженность в использовании слов своего духа, которые дух передает ему. Духовный верующий должен быть способен распознавать чувство своего духа (См. главу 4 «Причины пассивности духа» и главу 9 «Некоторые законы, управляющие истинной духовной жизнью»), с той же самой инстинктивной ловкостью, как и человек признает физическое ощущение холода, когда он чувствует сквозняк и немедленно использовать свои умственные способности для активной защиты от него (см. 1Ин.5:18). Так духовный человек должен использовать свое чувство духа в определении и вытеснения противника молитвой.</w:t>
      </w:r>
    </w:p>
    <w:p>
      <w:pPr>
        <w:pStyle w:val="Style13"/>
        <w:ind w:firstLine="720"/>
        <w:jc w:val="both"/>
        <w:rPr>
          <w:rFonts w:ascii="Courier New" w:hAnsi="Courier New" w:cs="Courier New"/>
        </w:rPr>
      </w:pPr>
      <w:r>
        <w:rPr>
          <w:rFonts w:cs="Courier New" w:ascii="Courier New" w:hAnsi="Courier New"/>
        </w:rPr>
        <w:t>И еще, "цель" и "хитрость" весьма отличны. Хитрость - средства, используемые противником, чтобы достигнуть цели. Злые духи должны использовать "хитрость", чтобы достигнуть своей цели. Их цель - одержимость, но их "хитростью" будут подделки. Они лжецы, но как они могут преуспеть в проникновении их лжи в разум человека? Они не нуждаются в хитрости, чтобы делать себя лжецами, но они нуждаются в хитрости, чтобы сделать ложь принятой верующим.</w:t>
      </w:r>
    </w:p>
    <w:p>
      <w:pPr>
        <w:pStyle w:val="Style13"/>
        <w:ind w:firstLine="720"/>
        <w:jc w:val="both"/>
        <w:rPr>
          <w:rFonts w:ascii="Courier New" w:hAnsi="Courier New" w:cs="Courier New"/>
        </w:rPr>
      </w:pPr>
      <w:r>
        <w:rPr>
          <w:rFonts w:cs="Courier New" w:ascii="Courier New" w:hAnsi="Courier New"/>
        </w:rPr>
        <w:t>Хитрости дьявола и его эмиссаров бесчисленны и приспособлены к верующему (См. главу 4 «Пассивность, вызванная неверным принятием страданий» и «Признаки страдания, вызванного злыми духами»). Если он может быть взволнован страданиями от любого метода действия, вредного для их интересов, они будут играть на его симпатиях страданием, чтобы сделать их близкими и дорогими для него. Или если он устраняется от страдания в себе, они будут работать на этом, чтобы заставить его изменить его курс. Тем, кто естественно сочувствует, они будут использовать подделку любви. Те, кто может быть привлечен интеллектуальными вещами, будут отведены от духовной сферы чрезмерным занятием изучения, или им будет дана умственная привлекательность многих типов. А другие, кто сверхчувствителен и добросовестен, могут быть постоянно обвиняемы за кажущиеся постоянные промахи. Лживые духи бичуют дух человек за то, что они сами делают (См. главу 8 «Тактика врага во время борьбы»), но если верующий понимает, как отказаться от всей вины, исходящей от них, он может использовать их дела как оружие против них.</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Всеоружие для конфликта.</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Для этого конфликта с силами тьмы верующий должен изучить на опыте как брать и использовать всеоружие для сражения, описанное апостолом в Ефесянам 6. Цель в Ефесянам 6 - не в победе над грехом, это надо отметить, но победа над сатаной. Это призыв не к миру, но к Церкви. Призыв стоять во всеоружии; стоять в злой день; стоять против сил тьмы; стоять и после свержения их: "все преодолевши" (стих 13, AV) силой, данной от Бога.</w:t>
      </w:r>
    </w:p>
    <w:p>
      <w:pPr>
        <w:pStyle w:val="Style13"/>
        <w:ind w:firstLine="720"/>
        <w:jc w:val="both"/>
        <w:rPr/>
      </w:pPr>
      <w:r>
        <w:rPr>
          <w:rFonts w:cs="Courier New" w:ascii="Courier New" w:hAnsi="Courier New"/>
        </w:rPr>
        <w:t>Всеоружие подробно описано в Ефесянам 6 предполагает, что дитя Божие должно быть "</w:t>
      </w:r>
      <w:r>
        <w:rPr>
          <w:rFonts w:cs="Courier New" w:ascii="Courier New" w:hAnsi="Courier New"/>
          <w:b/>
        </w:rPr>
        <w:t>способным</w:t>
      </w:r>
      <w:r>
        <w:rPr>
          <w:rFonts w:cs="Courier New" w:ascii="Courier New" w:hAnsi="Courier New"/>
        </w:rPr>
        <w:t xml:space="preserve"> стоять" против хитрости дьявола; и ясно показывает, что верующий может быть снаряжен до способности победить все начальства и силы ада, если он выполняет необходимые условия и использует всеоружие, предусмотренное для него.</w:t>
      </w:r>
    </w:p>
    <w:p>
      <w:pPr>
        <w:pStyle w:val="Style13"/>
        <w:ind w:firstLine="720"/>
        <w:jc w:val="both"/>
        <w:rPr/>
      </w:pPr>
      <w:r>
        <w:rPr>
          <w:rFonts w:cs="Courier New" w:ascii="Courier New" w:hAnsi="Courier New"/>
        </w:rPr>
        <w:t xml:space="preserve">Это должно быть </w:t>
      </w:r>
      <w:r>
        <w:rPr>
          <w:rFonts w:cs="Courier New" w:ascii="Courier New" w:hAnsi="Courier New"/>
          <w:b/>
        </w:rPr>
        <w:t>реальное</w:t>
      </w:r>
      <w:r>
        <w:rPr>
          <w:rFonts w:cs="Courier New" w:ascii="Courier New" w:hAnsi="Courier New"/>
        </w:rPr>
        <w:t xml:space="preserve"> всеоружие, если оно предназначено для борьбы с </w:t>
      </w:r>
      <w:r>
        <w:rPr>
          <w:rFonts w:cs="Courier New" w:ascii="Courier New" w:hAnsi="Courier New"/>
          <w:b/>
        </w:rPr>
        <w:t>реальным</w:t>
      </w:r>
      <w:r>
        <w:rPr>
          <w:rFonts w:cs="Courier New" w:ascii="Courier New" w:hAnsi="Courier New"/>
        </w:rPr>
        <w:t xml:space="preserve"> противником и оно должно требовать </w:t>
      </w:r>
      <w:r>
        <w:rPr>
          <w:rFonts w:cs="Courier New" w:ascii="Courier New" w:hAnsi="Courier New"/>
          <w:b/>
        </w:rPr>
        <w:t>реального знания</w:t>
      </w:r>
      <w:r>
        <w:rPr>
          <w:rFonts w:cs="Courier New" w:ascii="Courier New" w:hAnsi="Courier New"/>
        </w:rPr>
        <w:t xml:space="preserve"> себя со стороны верующего, для которого </w:t>
      </w:r>
      <w:r>
        <w:rPr>
          <w:rFonts w:cs="Courier New" w:ascii="Courier New" w:hAnsi="Courier New"/>
          <w:b/>
        </w:rPr>
        <w:t>факт</w:t>
      </w:r>
      <w:r>
        <w:rPr>
          <w:rFonts w:cs="Courier New" w:ascii="Courier New" w:hAnsi="Courier New"/>
        </w:rPr>
        <w:t xml:space="preserve"> состояния, </w:t>
      </w:r>
      <w:r>
        <w:rPr>
          <w:rFonts w:cs="Courier New" w:ascii="Courier New" w:hAnsi="Courier New"/>
          <w:b/>
        </w:rPr>
        <w:t>факт</w:t>
      </w:r>
      <w:r>
        <w:rPr>
          <w:rFonts w:cs="Courier New" w:ascii="Courier New" w:hAnsi="Courier New"/>
        </w:rPr>
        <w:t xml:space="preserve"> противника и </w:t>
      </w:r>
      <w:r>
        <w:rPr>
          <w:rFonts w:cs="Courier New" w:ascii="Courier New" w:hAnsi="Courier New"/>
          <w:b/>
        </w:rPr>
        <w:t>факт</w:t>
      </w:r>
      <w:r>
        <w:rPr>
          <w:rFonts w:cs="Courier New" w:ascii="Courier New" w:hAnsi="Courier New"/>
        </w:rPr>
        <w:t xml:space="preserve"> борьбы, должны быть </w:t>
      </w:r>
      <w:r>
        <w:rPr>
          <w:rFonts w:cs="Courier New" w:ascii="Courier New" w:hAnsi="Courier New"/>
          <w:b/>
        </w:rPr>
        <w:t>реальными фактами</w:t>
      </w:r>
      <w:r>
        <w:rPr>
          <w:rFonts w:cs="Courier New" w:ascii="Courier New" w:hAnsi="Courier New"/>
        </w:rPr>
        <w:t>, как и любой другой из фактов, провозглашенных в Священных Писаниях. Вооруженный и невооруженный верующий могут быть кратко сравнены следующим образом:</w:t>
      </w:r>
    </w:p>
    <w:p>
      <w:pPr>
        <w:pStyle w:val="Style13"/>
        <w:ind w:firstLine="720"/>
        <w:jc w:val="both"/>
        <w:rPr>
          <w:rFonts w:ascii="Courier New" w:hAnsi="Courier New" w:cs="Courier New"/>
        </w:rPr>
      </w:pPr>
      <w:r>
        <w:rPr>
          <w:rFonts w:cs="Courier New" w:ascii="Courier New" w:hAnsi="Courier New"/>
        </w:rPr>
      </w:r>
    </w:p>
    <w:tbl>
      <w:tblPr>
        <w:tblW w:w="9712" w:type="dxa"/>
        <w:jc w:val="left"/>
        <w:tblInd w:w="-5" w:type="dxa"/>
        <w:tblLayout w:type="fixed"/>
        <w:tblCellMar>
          <w:top w:w="0" w:type="dxa"/>
          <w:left w:w="108" w:type="dxa"/>
          <w:bottom w:w="0" w:type="dxa"/>
          <w:right w:w="108" w:type="dxa"/>
        </w:tblCellMar>
      </w:tblPr>
      <w:tblGrid>
        <w:gridCol w:w="4802"/>
        <w:gridCol w:w="4910"/>
      </w:tblGrid>
      <w:tr>
        <w:trPr/>
        <w:tc>
          <w:tcPr>
            <w:tcW w:w="4802" w:type="dxa"/>
            <w:tcBorders>
              <w:top w:val="single" w:sz="4" w:space="0" w:color="000000"/>
              <w:left w:val="single" w:sz="4" w:space="0" w:color="000000"/>
              <w:bottom w:val="single" w:sz="4" w:space="0" w:color="000000"/>
              <w:right w:val="single" w:sz="4" w:space="0" w:color="000000"/>
            </w:tcBorders>
          </w:tcPr>
          <w:p>
            <w:pPr>
              <w:pStyle w:val="Style13"/>
              <w:jc w:val="center"/>
              <w:rPr>
                <w:rFonts w:ascii="Courier New" w:hAnsi="Courier New" w:cs="Courier New"/>
              </w:rPr>
            </w:pPr>
            <w:r>
              <w:rPr>
                <w:rFonts w:cs="Courier New" w:ascii="Courier New" w:hAnsi="Courier New"/>
              </w:rPr>
              <w:t>Вооруженный Христианин:</w:t>
            </w:r>
          </w:p>
        </w:tc>
        <w:tc>
          <w:tcPr>
            <w:tcW w:w="4910" w:type="dxa"/>
            <w:tcBorders>
              <w:top w:val="single" w:sz="4" w:space="0" w:color="000000"/>
              <w:left w:val="single" w:sz="4" w:space="0" w:color="000000"/>
              <w:bottom w:val="single" w:sz="4" w:space="0" w:color="000000"/>
              <w:right w:val="single" w:sz="4" w:space="0" w:color="000000"/>
            </w:tcBorders>
          </w:tcPr>
          <w:p>
            <w:pPr>
              <w:pStyle w:val="Style13"/>
              <w:jc w:val="center"/>
              <w:rPr>
                <w:rFonts w:ascii="Courier New" w:hAnsi="Courier New" w:cs="Courier New"/>
              </w:rPr>
            </w:pPr>
            <w:r>
              <w:rPr>
                <w:rFonts w:cs="Courier New" w:ascii="Courier New" w:hAnsi="Courier New"/>
              </w:rPr>
              <w:t>Невооруженный Христианин:</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Style13"/>
              <w:rPr>
                <w:rFonts w:ascii="Courier New" w:hAnsi="Courier New" w:cs="Courier New"/>
              </w:rPr>
            </w:pPr>
            <w:r>
              <w:rPr>
                <w:rFonts w:cs="Courier New" w:ascii="Courier New" w:hAnsi="Courier New"/>
              </w:rPr>
              <w:t>Вооруженный истиной.</w:t>
            </w:r>
          </w:p>
          <w:p>
            <w:pPr>
              <w:pStyle w:val="Style13"/>
              <w:rPr>
                <w:rFonts w:ascii="Courier New" w:hAnsi="Courier New" w:cs="Courier New"/>
              </w:rPr>
            </w:pPr>
            <w:r>
              <w:rPr>
                <w:rFonts w:cs="Courier New" w:ascii="Courier New" w:hAnsi="Courier New"/>
              </w:rPr>
              <w:t>Праведность жизни.</w:t>
            </w:r>
          </w:p>
          <w:p>
            <w:pPr>
              <w:pStyle w:val="Style13"/>
              <w:rPr>
                <w:rFonts w:ascii="Courier New" w:hAnsi="Courier New" w:cs="Courier New"/>
              </w:rPr>
            </w:pPr>
            <w:r>
              <w:rPr>
                <w:rFonts w:cs="Courier New" w:ascii="Courier New" w:hAnsi="Courier New"/>
              </w:rPr>
              <w:t>Создание и хранение мира.</w:t>
            </w:r>
          </w:p>
          <w:p>
            <w:pPr>
              <w:pStyle w:val="Style13"/>
              <w:rPr>
                <w:rFonts w:ascii="Courier New" w:hAnsi="Courier New" w:cs="Courier New"/>
              </w:rPr>
            </w:pPr>
            <w:r>
              <w:rPr>
                <w:rFonts w:cs="Courier New" w:ascii="Courier New" w:hAnsi="Courier New"/>
              </w:rPr>
              <w:t>Самосохранение (корень слова "спасение" в Еф.6:17) и контроль.</w:t>
            </w:r>
          </w:p>
          <w:p>
            <w:pPr>
              <w:pStyle w:val="Style13"/>
              <w:rPr>
                <w:rFonts w:ascii="Courier New" w:hAnsi="Courier New" w:cs="Courier New"/>
              </w:rPr>
            </w:pPr>
            <w:r>
              <w:rPr>
                <w:rFonts w:cs="Courier New" w:ascii="Courier New" w:hAnsi="Courier New"/>
              </w:rPr>
              <w:t>Вера как щит.</w:t>
            </w:r>
          </w:p>
          <w:p>
            <w:pPr>
              <w:pStyle w:val="Style13"/>
              <w:rPr>
                <w:rFonts w:ascii="Courier New" w:hAnsi="Courier New" w:cs="Courier New"/>
              </w:rPr>
            </w:pPr>
            <w:r>
              <w:rPr>
                <w:rFonts w:cs="Courier New" w:ascii="Courier New" w:hAnsi="Courier New"/>
              </w:rPr>
              <w:t>Священное Писание в руке.</w:t>
            </w:r>
          </w:p>
          <w:p>
            <w:pPr>
              <w:pStyle w:val="Style13"/>
              <w:jc w:val="both"/>
              <w:rPr>
                <w:rFonts w:ascii="Courier New" w:hAnsi="Courier New" w:cs="Courier New"/>
              </w:rPr>
            </w:pPr>
            <w:r>
              <w:rPr>
                <w:rFonts w:cs="Courier New" w:ascii="Courier New" w:hAnsi="Courier New"/>
              </w:rPr>
              <w:t>Молитва непрестанно.</w:t>
            </w:r>
          </w:p>
        </w:tc>
        <w:tc>
          <w:tcPr>
            <w:tcW w:w="4910" w:type="dxa"/>
            <w:tcBorders>
              <w:top w:val="single" w:sz="4" w:space="0" w:color="000000"/>
              <w:left w:val="single" w:sz="4" w:space="0" w:color="000000"/>
              <w:bottom w:val="single" w:sz="4" w:space="0" w:color="000000"/>
              <w:right w:val="single" w:sz="4" w:space="0" w:color="000000"/>
            </w:tcBorders>
          </w:tcPr>
          <w:p>
            <w:pPr>
              <w:pStyle w:val="Style13"/>
              <w:rPr>
                <w:rFonts w:ascii="Courier New" w:hAnsi="Courier New" w:cs="Courier New"/>
              </w:rPr>
            </w:pPr>
            <w:r>
              <w:rPr>
                <w:rFonts w:cs="Courier New" w:ascii="Courier New" w:hAnsi="Courier New"/>
              </w:rPr>
              <w:t>Открытый для лжи через невежество.</w:t>
            </w:r>
          </w:p>
          <w:p>
            <w:pPr>
              <w:pStyle w:val="Style13"/>
              <w:rPr>
                <w:rFonts w:ascii="Courier New" w:hAnsi="Courier New" w:cs="Courier New"/>
              </w:rPr>
            </w:pPr>
            <w:r>
              <w:rPr>
                <w:rFonts w:cs="Courier New" w:ascii="Courier New" w:hAnsi="Courier New"/>
              </w:rPr>
              <w:t>Неправедность через невежество.</w:t>
            </w:r>
          </w:p>
          <w:p>
            <w:pPr>
              <w:pStyle w:val="Style13"/>
              <w:rPr>
                <w:rFonts w:ascii="Courier New" w:hAnsi="Courier New" w:cs="Courier New"/>
              </w:rPr>
            </w:pPr>
            <w:r>
              <w:rPr>
                <w:rFonts w:cs="Courier New" w:ascii="Courier New" w:hAnsi="Courier New"/>
              </w:rPr>
              <w:t>Разногласия и ссоры.</w:t>
            </w:r>
          </w:p>
          <w:p>
            <w:pPr>
              <w:pStyle w:val="Style13"/>
              <w:rPr>
                <w:rFonts w:ascii="Courier New" w:hAnsi="Courier New" w:cs="Courier New"/>
              </w:rPr>
            </w:pPr>
            <w:r>
              <w:rPr>
                <w:rFonts w:cs="Courier New" w:ascii="Courier New" w:hAnsi="Courier New"/>
              </w:rPr>
              <w:t>Опрометчивая невнимательность.</w:t>
            </w:r>
          </w:p>
          <w:p>
            <w:pPr>
              <w:pStyle w:val="Style13"/>
              <w:rPr>
                <w:rFonts w:ascii="Courier New" w:hAnsi="Courier New" w:cs="Courier New"/>
              </w:rPr>
            </w:pPr>
            <w:r>
              <w:rPr>
                <w:rFonts w:cs="Courier New" w:ascii="Courier New" w:hAnsi="Courier New"/>
              </w:rPr>
              <w:t>Сомнение и неверие.</w:t>
            </w:r>
          </w:p>
          <w:p>
            <w:pPr>
              <w:pStyle w:val="Style13"/>
              <w:rPr>
                <w:rFonts w:ascii="Courier New" w:hAnsi="Courier New" w:cs="Courier New"/>
              </w:rPr>
            </w:pPr>
            <w:r>
              <w:rPr>
                <w:rFonts w:cs="Courier New" w:ascii="Courier New" w:hAnsi="Courier New"/>
              </w:rPr>
              <w:t xml:space="preserve">Полагается на рассудок вместо Слова Божьего. </w:t>
            </w:r>
          </w:p>
          <w:p>
            <w:pPr>
              <w:pStyle w:val="Style13"/>
              <w:jc w:val="both"/>
              <w:rPr>
                <w:rFonts w:ascii="Courier New" w:hAnsi="Courier New" w:cs="Courier New"/>
              </w:rPr>
            </w:pPr>
            <w:r>
              <w:rPr>
                <w:rFonts w:cs="Courier New" w:ascii="Courier New" w:hAnsi="Courier New"/>
              </w:rPr>
              <w:t>Полагается на работу без молитвы.</w:t>
            </w:r>
          </w:p>
        </w:tc>
      </w:tr>
    </w:tbl>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 xml:space="preserve">Верующий, который берет все всеоружие Божие как укрытие и защиту против противника, должен сам ходить в победе над врагом. Он должен иметь: </w:t>
      </w:r>
    </w:p>
    <w:p>
      <w:pPr>
        <w:pStyle w:val="Style13"/>
        <w:numPr>
          <w:ilvl w:val="0"/>
          <w:numId w:val="16"/>
        </w:numPr>
        <w:jc w:val="both"/>
        <w:rPr>
          <w:rFonts w:ascii="Courier New" w:hAnsi="Courier New" w:cs="Courier New"/>
        </w:rPr>
      </w:pPr>
      <w:r>
        <w:rPr>
          <w:rFonts w:cs="Courier New" w:ascii="Courier New" w:hAnsi="Courier New"/>
        </w:rPr>
        <w:t xml:space="preserve">дух, населенный Святым Духом, чтобы укрепляться силой Бога и чтобы стоять непоколебимо, а также принимать непрерывно "снабжение Духа Иисуса", чтобы держать свой дух при этом сладким и чистым; </w:t>
      </w:r>
    </w:p>
    <w:p>
      <w:pPr>
        <w:pStyle w:val="Style13"/>
        <w:numPr>
          <w:ilvl w:val="0"/>
          <w:numId w:val="16"/>
        </w:numPr>
        <w:jc w:val="both"/>
        <w:rPr>
          <w:rFonts w:ascii="Courier New" w:hAnsi="Courier New" w:cs="Courier New"/>
        </w:rPr>
      </w:pPr>
      <w:r>
        <w:rPr>
          <w:rFonts w:cs="Courier New" w:ascii="Courier New" w:hAnsi="Courier New"/>
        </w:rPr>
        <w:t xml:space="preserve">обновленный разум (Рим.12:1) так, чтобы было понимание, заполненное светом истины (Еф.1:18) и вытесняющим ложь сатаны и разрушающее завесу, которой сатана однажды удерживал его; разум прояснился так, что он разумно понимает то, чем является воля Господа; </w:t>
      </w:r>
    </w:p>
    <w:p>
      <w:pPr>
        <w:pStyle w:val="Style13"/>
        <w:numPr>
          <w:ilvl w:val="0"/>
          <w:numId w:val="16"/>
        </w:numPr>
        <w:jc w:val="both"/>
        <w:rPr>
          <w:rFonts w:ascii="Courier New" w:hAnsi="Courier New" w:cs="Courier New"/>
        </w:rPr>
      </w:pPr>
      <w:r>
        <w:rPr>
          <w:rFonts w:cs="Courier New" w:ascii="Courier New" w:hAnsi="Courier New"/>
        </w:rPr>
        <w:t>тело, подвластное Духу (1Кор.9:25) и послушное воле Божией в жизни и служении.</w:t>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b/>
          <w:b/>
        </w:rPr>
      </w:pPr>
      <w:r>
        <w:rPr>
          <w:rFonts w:cs="Courier New" w:ascii="Courier New" w:hAnsi="Courier New"/>
          <w:b/>
        </w:rPr>
        <w:t>Глава 11. Война с силами тьмы.</w:t>
      </w:r>
    </w:p>
    <w:p>
      <w:pPr>
        <w:pStyle w:val="Style13"/>
        <w:ind w:firstLine="720"/>
        <w:jc w:val="both"/>
        <w:rPr>
          <w:rFonts w:ascii="Courier New" w:hAnsi="Courier New" w:cs="Courier New"/>
          <w:b/>
          <w:b/>
        </w:rPr>
      </w:pPr>
      <w:r>
        <w:rPr>
          <w:rFonts w:cs="Courier New" w:ascii="Courier New" w:hAnsi="Courier New"/>
          <w:b/>
        </w:rPr>
      </w:r>
    </w:p>
    <w:p>
      <w:pPr>
        <w:pStyle w:val="Style13"/>
        <w:ind w:firstLine="720"/>
        <w:jc w:val="both"/>
        <w:rPr/>
      </w:pPr>
      <w:r>
        <w:rPr>
          <w:rFonts w:cs="Courier New" w:ascii="Courier New" w:hAnsi="Courier New"/>
        </w:rPr>
        <w:t xml:space="preserve">На пути к свободе от обмана и одержимости, верующий обнаруживает потребность в войне против сил тьмы для того, чтобы быть не обманутым и необладаемым ими. Эта война последует после этого освобождения и показывает ему глубины зла сатаны и полчищ его злых духов. Верующий видит, что он должен (1) вести войну против обладания им; (2) против всех их дел; и (3) против их обмана и одержимости других и также потребность постоянной ежедневной борьбы против всех их нападений, которые приходят к нему даже если он не дает им основания. Верующий, который необладаем рожден </w:t>
      </w:r>
      <w:r>
        <w:rPr>
          <w:rFonts w:cs="Courier New" w:ascii="Courier New" w:hAnsi="Courier New"/>
          <w:i/>
        </w:rPr>
        <w:t>и водворен</w:t>
      </w:r>
      <w:r>
        <w:rPr>
          <w:rFonts w:cs="Courier New" w:ascii="Courier New" w:hAnsi="Courier New"/>
        </w:rPr>
        <w:t xml:space="preserve"> в войну и вынужден бороться, чтобы поддерживать свою свободу. Также, как и ребенок рождается в естественный мир и должен дышать, чтобы поддерживать жизнь, так и верующий рождается </w:t>
      </w:r>
      <w:r>
        <w:rPr>
          <w:rFonts w:cs="Courier New" w:ascii="Courier New" w:hAnsi="Courier New"/>
          <w:i/>
        </w:rPr>
        <w:t>и вступает</w:t>
      </w:r>
      <w:r>
        <w:rPr>
          <w:rFonts w:cs="Courier New" w:ascii="Courier New" w:hAnsi="Courier New"/>
        </w:rPr>
        <w:t xml:space="preserve"> в войну через страдания и боль выхода из обмана и избавления от рабства сатаны.</w:t>
      </w:r>
    </w:p>
    <w:p>
      <w:pPr>
        <w:pStyle w:val="Style13"/>
        <w:ind w:firstLine="720"/>
        <w:jc w:val="both"/>
        <w:rPr>
          <w:rFonts w:ascii="Courier New" w:hAnsi="Courier New" w:cs="Courier New"/>
        </w:rPr>
      </w:pPr>
      <w:r>
        <w:rPr>
          <w:rFonts w:cs="Courier New" w:ascii="Courier New" w:hAnsi="Courier New"/>
        </w:rPr>
        <w:t>В своей агрессивной войне против противника, верующий понимает систематические дела сил сатаны. Через знание, полученное от распознание признаков обмана и одержимости в его собственном случае, он теперь способен читать их в других, и видеть их потребность в избавлении и побуждать себя молиться за них и трудиться для этого.</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Агрессивная и оборонительная война.</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pPr>
      <w:r>
        <w:rPr>
          <w:rFonts w:cs="Courier New" w:ascii="Courier New" w:hAnsi="Courier New"/>
        </w:rPr>
        <w:t xml:space="preserve">В войне, либо естественной или сверхъестественной, есть два принципа, управляющие ею, то есть: агрессивный и оборонительный, то есть сила нападения должна быть способна защитить себя также, как и быть агрессивной против врага. Между периодом освобождения от обмана и одержимости верующий учится познавать свои слабые точки и уязвимые места и начинает выявлять методические, запланированные и систематические нападения сил врага на эти точки. От этих нападений знание активных действий лживых духов и потребность постоянной войны против них углубляется в нем. Он знает, что он должен противостоять им ежедневно, а иначе он снова будет уловлен их хитростью и падет жертвой их злых замыслов. </w:t>
      </w:r>
      <w:r>
        <w:rPr>
          <w:rFonts w:cs="Courier New" w:ascii="Courier New" w:hAnsi="Courier New"/>
          <w:i/>
        </w:rPr>
        <w:t>Это он знает</w:t>
      </w:r>
      <w:r>
        <w:rPr>
          <w:rFonts w:cs="Courier New" w:ascii="Courier New" w:hAnsi="Courier New"/>
        </w:rPr>
        <w:t xml:space="preserve"> поскольку обнаруживает, что даже меньшие нападения, которые были до его обмана и одержимости, и он не чувствовал их, быстро сокрушают его и вызывают немедленно потерю равновесия или духовного баланса. Он знает, поэтому, через уроки своей борьбы за свободу, что он должен всегда находиться начеку (См. главу 8 «Признаки медленного завершения» и «Библейский аспект избавления») и быть бдительным против нападений тонкого противника, приходят ли они через окружающее, непосредственно или косвенно через других. Но косвенные нападения часто наиболее сильные.</w:t>
      </w:r>
    </w:p>
    <w:p>
      <w:pPr>
        <w:pStyle w:val="Style13"/>
        <w:ind w:firstLine="720"/>
        <w:jc w:val="both"/>
        <w:rPr/>
      </w:pPr>
      <w:r>
        <w:rPr>
          <w:rFonts w:cs="Courier New" w:ascii="Courier New" w:hAnsi="Courier New"/>
        </w:rPr>
        <w:t xml:space="preserve">Во время своего освобождения от обмана глаза верующего также откроются на сверхъестественные действия сил зла. Как и Бог виден по Своим делам (Ин.14:10,11), так и силы тьмы познаются по их действиям. И Божественные и сатанинские дела невидимы для физического глаза, но влияния их заметны тому, кто имеет силу читать признаки. Тот, кто стал необладаем, может видеть как много того, что другие приписывают суверенитету Божиему, но </w:t>
      </w:r>
      <w:r>
        <w:rPr>
          <w:rFonts w:cs="Courier New" w:ascii="Courier New" w:hAnsi="Courier New"/>
          <w:i/>
        </w:rPr>
        <w:t>на самом деле</w:t>
      </w:r>
      <w:r>
        <w:rPr>
          <w:rFonts w:cs="Courier New" w:ascii="Courier New" w:hAnsi="Courier New"/>
        </w:rPr>
        <w:t xml:space="preserve"> есть не ничто иное как результаты дел сатанинских мироправителей. Он видит, что первичная причина апатии и мертвость церкви есть сатанинская и что многие, которые опустились до греха или злой природы, стали таковыми лишь из-за работы злых духов. Следовательно он должен воевать против лжеучения, которое улаживает принятие сатанинских дел в мире как "дела Божии." Через его собственное освобождение от обмана, его старые мысли о всем, связанном с Богом и с сатаной, пали как непроверенные теории, и он получает два благословения через свое освобождение от обмана; то есть (1) очищенное "Богословие", (2) и истинную демонологию.</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Некоторые из результатов освобождения от обмана.</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Не обманутый и не обладаемый верующий также становится практическим интенсивно. Он находит, что Бог "практический". Дьявол практический и человек должен быть практическим, чтобы соединиться с Одним против другого.</w:t>
      </w:r>
    </w:p>
    <w:p>
      <w:pPr>
        <w:pStyle w:val="Style13"/>
        <w:ind w:firstLine="720"/>
        <w:jc w:val="both"/>
        <w:rPr>
          <w:rFonts w:ascii="Courier New" w:hAnsi="Courier New" w:cs="Courier New"/>
        </w:rPr>
      </w:pPr>
      <w:r>
        <w:rPr>
          <w:rFonts w:cs="Courier New" w:ascii="Courier New" w:hAnsi="Courier New"/>
        </w:rPr>
        <w:t>Верующий видит, что один из путей, по которому Сын Божий разрушил дела дьявола, это инструмент молитвы и то, что он должен теперь жить молитвенной жизнью, так как молитва - самое могущественное оружие против противника. Через свое освобождение от обмана, не обманутый верующий сознает фактическую силу, которую силы тьмы направляют, чтобы воздействовать и стоять против его трехчастного существа. И таким образом он постигает всю силу своих искупленных, обновленных и освобожденных способностей: умственных, духовных и физических. Их должен он направить против сил тьмы, чтобы стоять в свободе. На опыте он прошел и стал более сознательным о своем собственном духе и потребности использования его в силе, чистоте и власти против них. Он также обнаружил, что в постоянной войне, которую духи обмана ведут против него ни время, ни место, ни время года не свободны от их нападений. Поэтому, везде, где он находится, что бы он не делал, в каком бы состоянии не находился, он должен одинаково вести постоянную войну против них. Если он окажется в остром страдании и муке, он знает, что это - "час и власть тьмы"; и учится по страданиям, что они немилостивы также как и злы; чрезвычайно злы; и только злы; стремление только ко злу и со всей силой они способны владеть, пытаться тянуть его ко злу, упорно, тихо, постоянно, нечестиво, всегда при деле; приведены в действие бессмертной ненавистью и злобой к человеческой расе (См. главу 2 «Неистовство и злоба злых духов» и «Различные проявления злых духов через людей»). Они враги и ими будут.</w:t>
      </w:r>
    </w:p>
    <w:p>
      <w:pPr>
        <w:pStyle w:val="Style13"/>
        <w:ind w:firstLine="720"/>
        <w:jc w:val="both"/>
        <w:rPr>
          <w:rFonts w:ascii="Courier New" w:hAnsi="Courier New" w:cs="Courier New"/>
        </w:rPr>
      </w:pPr>
      <w:r>
        <w:rPr>
          <w:rFonts w:cs="Courier New" w:ascii="Courier New" w:hAnsi="Courier New"/>
        </w:rPr>
        <w:t>Чем они являются, тем они и были, и чем они были, тем и остаются, то есть злы, и только злы. Таким образом, он научается и познает, что он должен сопротивляться им и что борьба держит его дух сильным, чистым и легким для победы над ними. Нужна вся сила его существа в силе Божией, чтобы быть победным.</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ab/>
        <w:tab/>
        <w:t>Верующий находит, что он - на войне со всем адом.</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pPr>
      <w:r>
        <w:rPr>
          <w:rFonts w:cs="Courier New" w:ascii="Courier New" w:hAnsi="Courier New"/>
        </w:rPr>
        <w:t xml:space="preserve">В раскрытии зла и ненависти сверхъестественных сил зла против него, верующий узнает, что он не борется против разума одного сверхъестественного существа, но против начальств и сил с обширными ресурсами их полчищ, и </w:t>
      </w:r>
      <w:r>
        <w:rPr>
          <w:rFonts w:cs="Courier New" w:ascii="Courier New" w:hAnsi="Courier New"/>
          <w:b/>
        </w:rPr>
        <w:t>если он стоит в победе против их хитрости, то он побеждает не только одного злого духа, но и весь ад</w:t>
      </w:r>
      <w:r>
        <w:rPr>
          <w:rFonts w:cs="Courier New" w:ascii="Courier New" w:hAnsi="Courier New"/>
        </w:rPr>
        <w:t>. Он находит, что силы тьмы не будут позволять одному отдельному верующему быть победителем над ними, пока они вместе (Еф.6:12) не сумели победить его. Следовательно они нападают на него, выбирающего победу над всеми ними в жизненном союзе с Господом Победителем, Кто подверг их открытому позору Своей смертью на Кресте Голгофы (См. главу 8 «Духовное основание избавления в Голгофской победе»; «Опора на Рим.6:11, оружие победы» и «Библейский аспект избавления»).</w:t>
      </w:r>
    </w:p>
    <w:p>
      <w:pPr>
        <w:pStyle w:val="Style13"/>
        <w:ind w:firstLine="720"/>
        <w:jc w:val="both"/>
        <w:rPr/>
      </w:pPr>
      <w:r>
        <w:rPr>
          <w:rFonts w:cs="Courier New" w:ascii="Courier New" w:hAnsi="Courier New"/>
        </w:rPr>
        <w:t xml:space="preserve">Верующий призван одержать победу над всеми силами тьмы, но чтобы достигнуть цели он должен надеть всеоружие Божие и держаться Божественной силы, истины, праведности, мира, веры, могущественного меча Священных Писаний, бдительности и молитвы. Это всеоружие и снаряжение, входящее в его состав, позволят ему "стоять против всех" хитростей сатаны. Если он стоит, все небеса видят это; если он побежден, весь ад знает это. Если он одерживает победу, полки тьмы не только побеждены, но расстраиваются и становятся менее эффективными в своих схемах. Верующий, который победил бы такого дисциплинированного и упрямого противника, никогда не посмеет снять свою броню и не допустит себе небрежности, поскольку он находит, что противник так настаивает и так жаждет победить, как и сам он жаждет победы. Но тот, кто вполне знает противника и войну, и вечные результаты </w:t>
      </w:r>
      <w:r>
        <w:rPr>
          <w:rFonts w:cs="Courier New" w:ascii="Courier New" w:hAnsi="Courier New"/>
          <w:i/>
        </w:rPr>
        <w:t>замысла Божьего</w:t>
      </w:r>
      <w:r>
        <w:rPr>
          <w:rFonts w:cs="Courier New" w:ascii="Courier New" w:hAnsi="Courier New"/>
        </w:rPr>
        <w:t>, находят себя в радости войны против врага, опустошающего землю и радость победы, как предвкушение будущего торжества с Господом Христом над всеми Его врагами. (Евр.10:13, 1Кор.15:25,26).</w:t>
      </w:r>
    </w:p>
    <w:p>
      <w:pPr>
        <w:pStyle w:val="Style13"/>
        <w:ind w:firstLine="720"/>
        <w:jc w:val="both"/>
        <w:rPr>
          <w:rFonts w:ascii="Courier New" w:hAnsi="Courier New" w:cs="Courier New"/>
        </w:rPr>
      </w:pPr>
      <w:r>
        <w:rPr>
          <w:rFonts w:cs="Courier New" w:ascii="Courier New" w:hAnsi="Courier New"/>
        </w:rPr>
        <w:t>Необходимо изучить силы тьмы с точки зрения их развращенной природы (См. главу 2 «Христос всегда имел дело с невидимыми врагами» и «Различные проявления злых духов через людей»). Быть побежденным или потерять основу- мучительно для павшей природы людей и ангелов, бунтующих против признания собственного поражения. Во дни Христа вытеснение с их места укрытия по указанию выйти и, таким образом лишение пристанища, для демонов было "мучением" прежде времени (см. Мф.8:29). Они таким образом мучаются от любой истины, возглашенной о них сегодня. Истина о них и их делах с последующим освобождением людей от их власти, является нарушением их покоя в настоящее время, как и случалось, когда Христос был на земле и случится снова, когда изгнание злых духов станет признанной частью всех Христиан и деятельностью миссий (См. главу 2 «Церковь в двадцатом веке»; «Власть апостолов над злыми духами, являемая апостолами после Пятидесятницы» и «Церковь двадцатого века должна признать существование сил тьмы»). Евангелия содержат то, как сатана и его фавориты возражали против присутствия Христа на земле, поскольку Он был здесь Победителем, а они оказались побежденными.</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Использование власти Христа над силой врага.</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Верующий, который научился через огонь реальных козней и дел сатанинских сил, понимает, что он должен вести войну с ними для своей собственной защиты и за освобождение других. Он теперь обнаруживает, что Христос дал власть над "всей силой вражьей" (Луки.10:19) всем, кто будет держаться ее как части завершенного искупления Голгофы. В союзе с Ним Он дает власть верующему применять Его имя и во имя Его изгонять бесов. Это было одним из результатов власти, данной верующим ранней Церкви. Христос сказал накануне Своего Креста: "Доныне вы не просили ничего во имя Мое", но после Пятидесятницы они применяли имя Его и увидели, что Дух Божий свидетельствует о власти этого имени. "Что имею, то я даю тебе во имя Иисуса Христа встань," - сказал Петр. "Я повелеваю тебе во имя Иисуса.. выйди…"- сказал Павел злому духу (Деян.16:18). "Именем Моим будут они изгонять бесов," - сказал Христос Своим последователям. (Этот отрывок в Евангелии Марка, как считают, был сомнительным, но свидетельства таковы, что он может быть благополучно принят как авторитетный как и любая другая часть Священного Писания) "Духи повинуются вам..." (Лук.10:20) должен быть истинен для всех, кто находится в фактическом опыте "одного духа" (1Кор.6:17) с Господом.</w:t>
      </w:r>
    </w:p>
    <w:p>
      <w:pPr>
        <w:pStyle w:val="Style13"/>
        <w:ind w:firstLine="720"/>
        <w:jc w:val="both"/>
        <w:rPr>
          <w:rFonts w:ascii="Courier New" w:hAnsi="Courier New" w:cs="Courier New"/>
        </w:rPr>
      </w:pPr>
      <w:r>
        <w:rPr>
          <w:rFonts w:cs="Courier New" w:ascii="Courier New" w:hAnsi="Courier New"/>
        </w:rPr>
        <w:t>Власть Христа открыта через веру всех Его детей, кто объединен с Ним в духе, даже если через невежество они не могут быть полностью свободны от власти лживых духов в их внешнем человеке.</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Власть Христа не свойственна верующему.</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Это и ясно, потому что власть Христа как Победителя над злыми полчищами сатаны не свойственна верующим, но постигается ими через силу Святого Духа и дается Им только в ответ на веру. Однако, если верующий должен верой так повелевать злым духам, они устроят большинство ситуаций, чтобы он мог дать им нечто после того, как он смел утверждать власть имени их Победителя.</w:t>
      </w:r>
    </w:p>
    <w:p>
      <w:pPr>
        <w:pStyle w:val="Style13"/>
        <w:ind w:firstLine="720"/>
        <w:jc w:val="both"/>
        <w:rPr/>
      </w:pPr>
      <w:r>
        <w:rPr>
          <w:rFonts w:cs="Courier New" w:ascii="Courier New" w:hAnsi="Courier New"/>
        </w:rPr>
        <w:t xml:space="preserve">Это объясняется фактами, обсужденными на первых страницах этой книги, что возможно для верующего, который полностью соединен со Христом в духе и в чьем духе обитает Святой Дух, иметь расположение чуждых духов несознательно в разуме и теле, которые получили опору обманом (Этот отрывок в Евангелииот Марка считают сомнительным, но свидетельства таковы, то его можно принимать как любую другую авторитетную часть Священного Писания). Святой Дух не покидает Своего места в дитя Божием, который принял Его, потому что злоумышленник против желания человека и хитростью получил доступ. Проникновение демона в человека, в любую его часть, не делает его демоном, как и вступление Святого Духа не делает человека Богом. Когда верующий знает истину и не занимает позицию отказа от основания, дающее место врагу и, таким образом цепляется за известный грех и дает известное основание злым духам, то посредством этого его самая внутренняя жизнь становится серьезно повреждена от известного греха. Ибо грех, с которым человек не разберется, приносит тучу на небо отношений между ним и Богом. Бог использует человека, пока он честен и истинен в известном для него свете, </w:t>
      </w:r>
      <w:r>
        <w:rPr>
          <w:rFonts w:cs="Courier New" w:ascii="Courier New" w:hAnsi="Courier New"/>
          <w:i/>
        </w:rPr>
        <w:t>даже</w:t>
      </w:r>
      <w:r>
        <w:rPr>
          <w:rFonts w:cs="Courier New" w:ascii="Courier New" w:hAnsi="Courier New"/>
        </w:rPr>
        <w:t xml:space="preserve"> пока явные противоречия, неизвестные ему, могут делать преткновения другим.</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Степени результатов использования власти имени.</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Существуют степени в проявлении власти Христа через верующего над духами зла согласно степени его личной победы, описанной в нашей прошлой главе. Два верующего могут иметь веру на обладание власти Христовой и иметь различные результаты из-за различия в их знании дел сил тьмы. А, следовательно, будет и различие в их различении, в их способности ставить потом точный диагноз случая, встреченного ими. То есть, если один верующий чувствует, что он может изгонять злых духов только "повелевая" и не знает, как разобраться с основанием, то он не найдет тех же самых результатов каких найдет тот, кто знает, что с основанием нужно разобраться прежде, чем злые духи действительно будут изгнаны. Знание и различение позволяют верующему видеть в каких обстоятельствах Дух Божий воспользовался бы его упованием на власть Христа и когда применить ее. Например, власть над злыми духами для их изгнания будет бесполезна, если принимается их ложь. Тогда оружием власти будет Истина. Истина Божия, произносимая со властью знания, и есть та истина, которая делает душу свободной.</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Знание- фактор во власти.</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pPr>
      <w:r>
        <w:rPr>
          <w:rFonts w:cs="Courier New" w:ascii="Courier New" w:hAnsi="Courier New"/>
        </w:rPr>
        <w:t xml:space="preserve">Степень власти над злыми духами тогда зависит не только от персональной победы, но также и от знания. И верующий, который желает знать как полагаться на самую полную власть над злыми духами для избавления других, должен заставить себя понимать их дела также, как и быть победным </w:t>
      </w:r>
      <w:r>
        <w:rPr>
          <w:rFonts w:cs="Courier New" w:ascii="Courier New" w:hAnsi="Courier New"/>
          <w:b/>
        </w:rPr>
        <w:t>во всем и над всем, через что он проходит</w:t>
      </w:r>
      <w:r>
        <w:rPr>
          <w:rFonts w:cs="Courier New" w:ascii="Courier New" w:hAnsi="Courier New"/>
        </w:rPr>
        <w:t>. Пусть он обратит внимание как много сказано в Писании о знании и понимании. Апостол написал Колоссянам о их наполнении "познанием воли Божией во всем духовном понимании" (Кол.1:9) и Господь сказал: "Это вечная жизнь, чтобы знать Тебя..." (Ин.17:2); "Если мы ходим во свете... общение..." Ходить во свете- это знать Бога и зная Бога мы в относительной степени знаем силы тьмы; ибо свет открывает дела тьмы (см. Еф.5:11-13). Кто находится в полном возрасте духовной жизни имеет из-за использования своего рассуждения "чувства наученные различить и добро и зло" (Евр.5:14). Верующий должен желать заплатить цену за знание, необходимое для различения, ибо разве он может занять позицию сопротивления тому, во что он верит как от Бога или как добро или к чему-то нейтрален,</w:t>
      </w:r>
      <w:r>
        <w:rPr>
          <w:rFonts w:cs="Courier New" w:ascii="Courier New" w:hAnsi="Courier New"/>
          <w:i/>
        </w:rPr>
        <w:t xml:space="preserve"> если он не знает что это</w:t>
      </w:r>
      <w:r>
        <w:rPr>
          <w:rFonts w:cs="Courier New" w:ascii="Courier New" w:hAnsi="Courier New"/>
        </w:rPr>
        <w:t>? Он должен знать, от Бога ли это или нет, и поэтому степень знания, которую он имеет о делах духов зла определяет степень его (1) различения, (2) сопротивления и (3) власти над ними в применении имени Христа или в "изгнании" повелением покинуть человека, или рассеивании их светом истины. Верующий должен знать их хитрость, козни, методы и обвинения, тяжести на духе и их причины, и когда помехи и препятствия вызваны врагом, чтобы различать все это и сопротивляться им.</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 xml:space="preserve">Злые духи, подчинены верующему, </w:t>
      </w:r>
    </w:p>
    <w:p>
      <w:pPr>
        <w:pStyle w:val="Style13"/>
        <w:ind w:firstLine="720"/>
        <w:jc w:val="center"/>
        <w:rPr>
          <w:rFonts w:ascii="Courier New" w:hAnsi="Courier New" w:cs="Courier New"/>
        </w:rPr>
      </w:pPr>
      <w:r>
        <w:rPr>
          <w:rFonts w:cs="Courier New" w:ascii="Courier New" w:hAnsi="Courier New"/>
        </w:rPr>
        <w:t>соединенному с живущим Христом.</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Знание также воздействует на веру. Верующий должен знать то, что Божия воля в том, чтобы злые духи должны быть не только потенциально, но фактически подчинены ему как соединенному в жизненном союзе со Святым Божиим, Который стал Победителем над всеми ними, когда Он был на земле и дал Свою власть над ними посланникам через использование Его имени (см. Луки.10:17-24).</w:t>
      </w:r>
    </w:p>
    <w:p>
      <w:pPr>
        <w:pStyle w:val="Style13"/>
        <w:ind w:firstLine="720"/>
        <w:jc w:val="both"/>
        <w:rPr>
          <w:rFonts w:ascii="Courier New" w:hAnsi="Courier New" w:cs="Courier New"/>
        </w:rPr>
      </w:pPr>
      <w:r>
        <w:rPr>
          <w:rFonts w:cs="Courier New" w:ascii="Courier New" w:hAnsi="Courier New"/>
        </w:rPr>
        <w:t>Некоторые из выражений, используемых в Священном Писании для описания позиции Церкви и индивидуальных членов Христа к силам тьмы, ясно показывает Божию волю и цель для Его народа. Павел сказал, что Бог будет "сокрушать" сатану под ногами Его детей (Рим.16:20). И с начальствами и силами должно "бороться" (Еф.6:12) (См. главу 10 «Борьба и что она означает» и «Молитва и личный конфликт»), и конечно, не для того, чтобы они восторжествовали над Христианином; "противостоять" постоянной верой (1Пет.5:8-9), и конечно, не игнорировать их присутствия и дел. "Противостать" (Еф.6:13) их нападениям, и конечно, не невежеством о таких нападениях. "Замыслы" распознавать, чтобы ниспровергать (2Кор.2:10-11). «Изгонять» словом повеления властью имени Иисуса (Марк.16:17), как тех, которые вынуждены уйти, когда верующий признает себя их победителем и действует в уверенности о власти Его имени (см. приложении о позиции ранних отцов)</w:t>
      </w:r>
    </w:p>
    <w:p>
      <w:pPr>
        <w:pStyle w:val="Style13"/>
        <w:ind w:firstLine="720"/>
        <w:jc w:val="both"/>
        <w:rPr/>
      </w:pPr>
      <w:r>
        <w:rPr>
          <w:rFonts w:cs="Courier New" w:ascii="Courier New" w:hAnsi="Courier New"/>
        </w:rPr>
        <w:t xml:space="preserve">Знание воздействует и на использование воли в сопротивлении врагу. Как может верующий занять позицию сопротивления злым духам в собрании, если он не знает, является ли сила в этом собрании Божественной или сатанинской? Чувства также, когда остры, способствуют знанию. Если они притуплены одержимостью, знание, необходимое для чтения и различения дел сил тьмы, заблокировано. Знание управляет </w:t>
      </w:r>
      <w:r>
        <w:rPr>
          <w:rFonts w:cs="Courier New" w:ascii="Courier New" w:hAnsi="Courier New"/>
          <w:b/>
        </w:rPr>
        <w:t>молитвой</w:t>
      </w:r>
      <w:r>
        <w:rPr>
          <w:rFonts w:cs="Courier New" w:ascii="Courier New" w:hAnsi="Courier New"/>
        </w:rPr>
        <w:t>. Авраам искал знание об условиях, при которых Бог мог бы сохранить Содом, когда он благоговейно спрашивал Господа об обреченном городе. Он хотел знать Божии условия прежде, чем молиться за Содом.</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Знание, необходимое для эффективной молитвы.</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pPr>
      <w:r>
        <w:rPr>
          <w:rFonts w:cs="Courier New" w:ascii="Courier New" w:hAnsi="Courier New"/>
        </w:rPr>
        <w:t xml:space="preserve">Необходимо, чтобы верующий понял дел сил тьмы для эффективной молитвы против них. Без знания они могут активно действовать вокруг него, и он не сможет остановить их молитвой, </w:t>
      </w:r>
      <w:r>
        <w:rPr>
          <w:rFonts w:cs="Courier New" w:ascii="Courier New" w:hAnsi="Courier New"/>
          <w:b/>
        </w:rPr>
        <w:t>потому что он не сознает их присутствия или того, что они делают</w:t>
      </w:r>
      <w:r>
        <w:rPr>
          <w:rFonts w:cs="Courier New" w:ascii="Courier New" w:hAnsi="Courier New"/>
        </w:rPr>
        <w:t>. О том, что это истинно, можно заметить по тому, что дьявол работает среди народа Божьего, у которого нет противостояния обильной молитвой. Они не способны нанести ему поражение молитвой против его дел, потому что они не способны различить их.</w:t>
      </w:r>
    </w:p>
    <w:p>
      <w:pPr>
        <w:pStyle w:val="Style13"/>
        <w:ind w:firstLine="720"/>
        <w:jc w:val="both"/>
        <w:rPr>
          <w:rFonts w:ascii="Courier New" w:hAnsi="Courier New" w:cs="Courier New"/>
        </w:rPr>
      </w:pPr>
      <w:r>
        <w:rPr>
          <w:rFonts w:cs="Courier New" w:ascii="Courier New" w:hAnsi="Courier New"/>
        </w:rPr>
        <w:t>В войне с силами тьмы молитва - первичное и самое могущественное оружие, и в (1) агрессивной войне с ними и их делами, и (2) в избавлении людей от их власти и (3) против них как иерархии силы, оппозиционно настроенной в отношении Христа и Его Церкви; ибо верующий должен молиться против них, не только для себя, но и для всей Церкви (Еф.6:18) и для всего мира, который в назначенное время будет абсолютно освобожден от их присутствия и власти. (2Пет.3:13; Отк.19:20, 20:10)</w:t>
      </w:r>
    </w:p>
    <w:p>
      <w:pPr>
        <w:pStyle w:val="Style13"/>
        <w:ind w:firstLine="720"/>
        <w:jc w:val="both"/>
        <w:rPr>
          <w:rFonts w:ascii="Courier New" w:hAnsi="Courier New" w:cs="Courier New"/>
        </w:rPr>
      </w:pPr>
      <w:r>
        <w:rPr>
          <w:rFonts w:cs="Courier New" w:ascii="Courier New" w:hAnsi="Courier New"/>
        </w:rPr>
        <w:t>Существует систематическая война молитвою против царства тьмы, которая означает сотрудничество с Духом Божиим в освобождении Церкви и ускорение окончательного заключения большого змея и свержения его в преисподнюю. (Отк.20:1-3). Материальная "цепь" не смогла бы связать сверхъестественное существо. Но это сможет сделать "большой и сильный ангел", символизирующий мистического "Христа", состоящего из Главы и членов "мужемладенца", вознесенного к Престолу, когда члены ее будут освобождены от власти врага и затем уполномочены схватить обманщика, чтобы свергнуть его в преисподнюю и заключить на тысячу лет.</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Служение ангелов войны для святых.</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Сколько молитвы должно привести в движение полки света против полчищ зла мы в полноте не знаем. Есть много отрывков в Священном Писании, которые показывают, что не павшие ангелы имеют служение войны (См. главу 6 «Служение Ангелов») для святых на земле, которую последние имеют, но слабо осознают. В Ветхом Завете небесное воинство показано вокруг Елисея как армия сражения, и в Новом Завете в Откровении 12, Михаил и его ангелы ведут войну против Дракона и его ангелов, и Церковь на земле также вступает в эту войну. Объединенные силы ангельских воинств и Церковь на земле явно объединены против "сатанинских полчищ и последние "побеждаются" "словом свидетельства" и верой в драгоценную Кровь не только отдельных индивидуумов, но и объединенного сообщества: "они победили его", указывая на их союз против общего противника.</w:t>
      </w:r>
    </w:p>
    <w:p>
      <w:pPr>
        <w:pStyle w:val="Style13"/>
        <w:ind w:firstLine="720"/>
        <w:jc w:val="both"/>
        <w:rPr>
          <w:rFonts w:ascii="Courier New" w:hAnsi="Courier New" w:cs="Courier New"/>
        </w:rPr>
      </w:pPr>
      <w:r>
        <w:rPr>
          <w:rFonts w:cs="Courier New" w:ascii="Courier New" w:hAnsi="Courier New"/>
        </w:rPr>
        <w:t xml:space="preserve">Служение ангелов в войне против сил тьмы ради святых на земле, ярко показано в книге Даниила 10, где Михаил архангел, противостоит вмешательству сатанинского "князя Персии" и "князя Греции" с посланником Бога со словом к Даниилу. Таким же образом они борются против сатаны и его ангелов как показано в Откровении 12. Господь ссылался также на "легионы ангелов", который Он мог бы позвать на помощь защитить и избавить Его в час и власть тьмы (Мф.26:53), но Он выбрал бороться один, не принимая небесной помощи, но ангел был послан, чтобы укреплять его в Гефсимании. </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Обучение в молитвенной войне.</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Если систематическая молитвенная война против сил тьмы возможна для верующего, посредством которой Бог мог бы ускорить избавление Церкви Христа в подготовке ее к явлению Господа и будущей ее судьбе, то такая молитвенная война должна быть изучена также, как и любой другой предмет знания в мире людском.</w:t>
      </w:r>
    </w:p>
    <w:p>
      <w:pPr>
        <w:pStyle w:val="Style13"/>
        <w:ind w:firstLine="720"/>
        <w:jc w:val="both"/>
        <w:rPr/>
      </w:pPr>
      <w:r>
        <w:rPr>
          <w:rFonts w:cs="Courier New" w:ascii="Courier New" w:hAnsi="Courier New"/>
        </w:rPr>
        <w:t xml:space="preserve">Если мы уподобляем войну молитве, систематически применяемую против сил тьмы, войне в естественной сфере, то те, кто вели бы ее, должны желать обучиться и занять позицию того же самого ученика, как и новичок в естественной сфере. Такие верующие нуждаются не только в понимании интеллектуального использования оружия молитвы, но и в получении знания об организованных полчищах тьмы и как применять свое духовное видение так, чтобы "причина использования" стала ясной в различении дел врага в духовной сфере. Верующий должен учиться соблюдать и учиться при помощи соблюдения этих методов в войне </w:t>
      </w:r>
      <w:r>
        <w:rPr>
          <w:rFonts w:cs="Courier New" w:ascii="Courier New" w:hAnsi="Courier New"/>
          <w:i/>
        </w:rPr>
        <w:t xml:space="preserve">духов зла </w:t>
      </w:r>
      <w:r>
        <w:rPr>
          <w:rFonts w:cs="Courier New" w:ascii="Courier New" w:hAnsi="Courier New"/>
        </w:rPr>
        <w:t>против народа Божьего.</w:t>
      </w:r>
    </w:p>
    <w:p>
      <w:pPr>
        <w:pStyle w:val="Style13"/>
        <w:ind w:firstLine="720"/>
        <w:jc w:val="both"/>
        <w:rPr>
          <w:rFonts w:ascii="Courier New" w:hAnsi="Courier New" w:cs="Courier New"/>
        </w:rPr>
      </w:pPr>
      <w:r>
        <w:rPr>
          <w:rFonts w:cs="Courier New" w:ascii="Courier New" w:hAnsi="Courier New"/>
        </w:rPr>
        <w:t>Церковь Божия нуждается в "лидерах", обученных знанию всемирных кампаний врага, то есть в верующих, способных предвидеть его "хитрость" и вести рядовых в Церкви в агрессивную войну против него. Есть нужда в лидерах, квалифицированных в знании всеоружия и орудий войны, обеспеченном в Слове Божием для того, чтобы обнаруживать любые слабые места в их использовании, особенно в молитве как интеллектуальной, систематической, агрессивной контратаки против стратегических методов иерархии сатаны, направленных против церкви.</w:t>
      </w:r>
    </w:p>
    <w:p>
      <w:pPr>
        <w:pStyle w:val="Style13"/>
        <w:ind w:firstLine="720"/>
        <w:jc w:val="both"/>
        <w:rPr>
          <w:rFonts w:ascii="Courier New" w:hAnsi="Courier New" w:cs="Courier New"/>
        </w:rPr>
      </w:pPr>
      <w:r>
        <w:rPr>
          <w:rFonts w:cs="Courier New" w:ascii="Courier New" w:hAnsi="Courier New"/>
        </w:rPr>
        <w:t>Верующий, ведущий войну с сатаной, должен научиться и оборонительной и агрессивной стороне войны. Быть агрессивным против такого коварного противника без полного понимания того, как поддерживать оборонительную позицию означает, что враг скоро заблокирует агрессивную молитвенную войну атаками на незащищенные места в его жизни или окружающей его среде, заставив его отойти в защиту своего собственного положения. Например, верующий ведет войну с противником и наступает открыто со смелым свидетельством, с оружием молитвы и свергает некоторую цитадель, но скоро свидетельство одолевается некоторыми нападениями на его внутренний мир или на него самого, и ревностный воин находит, что он не сумел сохранить молитвой свою собственную область.</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Оборонительная война в Ефесянам, глава 6.</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Важность оборонительного аспекта войны против сил тьмы и устойчивой силы верующего в непоколебимости, показано в Ефесянам 6, где в семи стихах дается описание всеоружия и оборонительное положение и только одним стихом агрессивная война молитвой. (То есть Еф.6:18.)</w:t>
      </w:r>
    </w:p>
    <w:p>
      <w:pPr>
        <w:pStyle w:val="Style13"/>
        <w:ind w:firstLine="720"/>
        <w:jc w:val="both"/>
        <w:rPr>
          <w:rFonts w:ascii="Courier New" w:hAnsi="Courier New" w:cs="Courier New"/>
        </w:rPr>
      </w:pPr>
      <w:r>
        <w:rPr>
          <w:rFonts w:cs="Courier New" w:ascii="Courier New" w:hAnsi="Courier New"/>
        </w:rPr>
        <w:t>Полностью вооруженный молитвенный воин должен быть бодрым в оборонительной позиции и готовым противостоять всем хитростям дьявола (См. главу 10 «Конфликт и нападение» и с «Хитрость (внушения) дьявола» по «Всеоружие для конфликта») или полчищам злых духов, приходят ли они как "силы" полчищами или в натиске небольшим числом. Он должен знать как противостоять в "злой день" (стих 13) сатанинских нападений и "преодолевши все" (см. authorised version), знать, как стоять в час победы, различая все их новые нападения на него в изменении тактики, подходящей для момента триумфа (См. главу 10 «Отказ от агрессивного оружия в конфликте» и «Борьба и что она означает»).</w:t>
      </w:r>
    </w:p>
    <w:p>
      <w:pPr>
        <w:pStyle w:val="Style13"/>
        <w:ind w:firstLine="720"/>
        <w:jc w:val="both"/>
        <w:rPr>
          <w:rFonts w:ascii="Courier New" w:hAnsi="Courier New" w:cs="Courier New"/>
        </w:rPr>
      </w:pPr>
      <w:r>
        <w:rPr>
          <w:rFonts w:cs="Courier New" w:ascii="Courier New" w:hAnsi="Courier New"/>
        </w:rPr>
        <w:t>Чтобы поддерживать свою оборону, верующий нуждается в знании того, что злые духи могут вызвать, сделав ему и вокруг него и быть особенно начеку, чтобы не уступить их делам, думая, что он подчиняются Богу. Он должен знать, что лживые духи могут "давать бремя" другим христианам о нем, давая видение им и извращая нечто о нем, заставляя этих "обремененных" писать о нем другим и предлагать мысли другим к его вреду (См. главу 6 «Подделка личностей других» и «Подделка самого человека»; См. главу 10 «Конфликт и нападение» и «Постоянное отвержение основания злым духам»). Короче говоря, используя каждое возможное средство, чтобы вытеснить его из положения победы над ними в его собственную личную жизнь и окружающую среду. Чем крепче его позиция триумфа - "преодолевши их всех" (Еф.6:13), тем более остры новые схемы коварного противника, чтобы сместить победителя из положения облачения во всеоружие. Если любым из этих средств они могут заставить его отвернуться от агрессивной войны с ними или потревожить его предположительным неправильным суждением других или обмануть его в рассмотрении этого как "крест", который он должен перенести (См. главу 4 «Пассивность, вызванная неверным принятием страданий» и «Признаки страдания, вызванного злыми духами»), он не сумеет различить тактику коварного противника.</w:t>
      </w:r>
    </w:p>
    <w:p>
      <w:pPr>
        <w:pStyle w:val="Style13"/>
        <w:ind w:firstLine="720"/>
        <w:jc w:val="both"/>
        <w:rPr>
          <w:rFonts w:ascii="Courier New" w:hAnsi="Courier New" w:cs="Courier New"/>
        </w:rPr>
      </w:pPr>
      <w:r>
        <w:rPr>
          <w:rFonts w:cs="Courier New" w:ascii="Courier New" w:hAnsi="Courier New"/>
        </w:rPr>
        <w:t>Но когда верующий знает то, что злые духи могут сделать ему и вокруг него, он сможет отличать их дела через других и стоять стабильно в своем оборонительном положении, он защищает себя агрессивной войной с ними, поскольку они применяют эти специальные меры и не успокоятся до тех пор, пока не будут приняты все эти вещи как "воля Божия". Он располагает себя к их погашению систематической и постоянной контратакой молитвы.</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Молитва против дел дьявола.</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В войне с силами тьмы молитва может постоянно и определенно быть направленной против дел дьявола, по мере того, как верующий приближается к своему обычному призванию и видит их дела. Она может быть краткой и восклицающей, но она эффективна. Нужно только: "Господь, уничтожь эту работу дьявола!" или "Пусть Бог откроет глаза того человека к обманам сатаны вокруг него!" Есть также молитва за других, направленная определенно против злых духов в них. Но сначала нужно знание различения признаков их присутствия и способность различать между самим человеком и злым духом или духами. Любая неопределенность здесь ослабит силу молитвы. Если воин молитвы имеет сомнение относительно источника некоторых характеристик, которые заставляют другого человека действовать как две личности (См. главу 5 «Двуличие демонической одержимости» по «Смешанные проявления»), одна противоречащая другой и одна явно не его истинный характер, то он может молиться о том, что любой злой присутствующий дух мог быть разоблачен так, чтобы человек сам распознал его или чтобы молитвенный воин мог убедиться в источнике определенных вещей и мог направить молитву на правильную причину.</w:t>
      </w:r>
    </w:p>
    <w:p>
      <w:pPr>
        <w:pStyle w:val="Style13"/>
        <w:ind w:firstLine="720"/>
        <w:jc w:val="both"/>
        <w:rPr/>
      </w:pPr>
      <w:r>
        <w:rPr>
          <w:rFonts w:cs="Courier New" w:ascii="Courier New" w:hAnsi="Courier New"/>
        </w:rPr>
        <w:t xml:space="preserve">Один особый признак присутствия злого духа внутри или рядом или воздействующего на или через в любой степени одержимости, хотя бы не большой, является антагонизм ко всей истине о силах тьмы, особенно о злых духах, антагонизм неблагоразумный и нерассудительный. Ибо человек, который не тронут ими может спокойно открыть свой разум к знанию о них, также легко как и о Божием. Есть также сопротивление в таких верующих, в разуме или духе к другим аспектам истины. Будь это Библейская истина, применяемая к себе лично или истина о фактах их духовного опыта или что-то о себе или о своих действиях, что лживые духи препятствуют им узнать. Также как особое проявление присутствия Святого Духа, действующего на или через человека – это открытость к </w:t>
      </w:r>
      <w:r>
        <w:rPr>
          <w:rFonts w:cs="Courier New" w:ascii="Courier New" w:hAnsi="Courier New"/>
          <w:b/>
        </w:rPr>
        <w:t>истине,</w:t>
      </w:r>
      <w:r>
        <w:rPr>
          <w:rFonts w:cs="Courier New" w:ascii="Courier New" w:hAnsi="Courier New"/>
        </w:rPr>
        <w:t xml:space="preserve"> желание и даже острый голод к истине независимо от последствий или чувств боли (См. главу 3 «Место истины в избавлении»; См. главу 8 «Смирение в период освобождения от обмана» и «Раскрытие истины об обмане»). Верующие всех степеней духовной жизни становятся на сторону Бога Истины, когда они определенно объявляют: "Я открываюсь ко всей истине" и, так поступая, они позволяют Духу Истины выполнить Свою работу.</w:t>
      </w:r>
    </w:p>
    <w:p>
      <w:pPr>
        <w:pStyle w:val="Style13"/>
        <w:ind w:firstLine="720"/>
        <w:jc w:val="both"/>
        <w:rPr>
          <w:rFonts w:ascii="Courier New" w:hAnsi="Courier New" w:cs="Courier New"/>
        </w:rPr>
      </w:pPr>
      <w:r>
        <w:rPr>
          <w:rFonts w:cs="Courier New" w:ascii="Courier New" w:hAnsi="Courier New"/>
        </w:rPr>
        <w:t>Важно, что воин молитвы должен отличать дела злых духов, а не одержимых людей, чтобы не отклониться от прямого контакта с врагом тем, что упрекает человека, в ком они получили опору для своих проявлений.</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Как злые духи вызывают сопротивление верующих истине,</w:t>
      </w:r>
    </w:p>
    <w:p>
      <w:pPr>
        <w:pStyle w:val="Style13"/>
        <w:ind w:firstLine="720"/>
        <w:jc w:val="center"/>
        <w:rPr>
          <w:rFonts w:ascii="Courier New" w:hAnsi="Courier New" w:cs="Courier New"/>
        </w:rPr>
      </w:pPr>
      <w:r>
        <w:rPr>
          <w:rFonts w:cs="Courier New" w:ascii="Courier New" w:hAnsi="Courier New"/>
        </w:rPr>
        <w:t>в которой они нуждаются.</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pPr>
      <w:r>
        <w:rPr>
          <w:rFonts w:cs="Courier New" w:ascii="Courier New" w:hAnsi="Courier New"/>
        </w:rPr>
        <w:t xml:space="preserve">Верующий, ищущий помощи другому в его одержимости злыми духами, должен быть готов к неправильному использованию истин лживыми духами для пленника, которую он сам желает и нуждается в своем избавлении и также к искажению его понятия о том человеке, кто ищет помочь ему для его же свободы. Иногда истина, которая упоминается и освобождает обманутого несмотря на все, что кажется ему противоположным, используется лживыми духами в одержимости как кнут, бьющий его (См. главу 7 «Оправдания, используемые злыми духами, чтобы скрыть их присутствие» и главу 8 «Тактика врага во время борьбы»). Бедный пленник имеет настоящее ощущение бичевания прутами даже как бы реальное, как будто полосы легли на его теле и кажется как будто слова другого, дающего ему свет, в котором он нуждается и который в нем самом находит желание обсуждать их, становятся как прутья, хлестающие его. Но если обманутый верующий отказывается быть уязвленным болью кнута и держится истины, сказанной ему и сразу проводит </w:t>
      </w:r>
      <w:r>
        <w:rPr>
          <w:rFonts w:cs="Courier New" w:ascii="Courier New" w:hAnsi="Courier New"/>
          <w:b/>
        </w:rPr>
        <w:t>ее в молитву</w:t>
      </w:r>
      <w:r>
        <w:rPr>
          <w:rFonts w:cs="Courier New" w:ascii="Courier New" w:hAnsi="Courier New"/>
        </w:rPr>
        <w:t xml:space="preserve"> и борьбу против врага, то он берет оружие победы. Например, если человек сказал: "Враг теперь обманывает тебя" и тот сразу отвечает: "Это против моего желания. Пусть Бог покажет все обманы сатаны против меня и ко всей Церкви!", и таким образом он сразу полагается на оружие победы.</w:t>
      </w:r>
    </w:p>
    <w:p>
      <w:pPr>
        <w:pStyle w:val="Style13"/>
        <w:ind w:firstLine="720"/>
        <w:jc w:val="both"/>
        <w:rPr>
          <w:rFonts w:ascii="Courier New" w:hAnsi="Courier New" w:cs="Courier New"/>
        </w:rPr>
      </w:pPr>
      <w:r>
        <w:rPr>
          <w:rFonts w:cs="Courier New" w:ascii="Courier New" w:hAnsi="Courier New"/>
        </w:rPr>
        <w:t>Всякая истина, переданная обманутому верующему, должна вдохновить антагонизм к лживым духам сатаны, вместо порождения отчаяния или сопротивления истине или объяснений для доказательства других причин для такого-то и такого-то проявления (см. таблицу в главе 5). Верующий, который желает свободы должен с благодарностью принимать всякий свет, который разоблачит врага и говорить : "Как могу я извлечь пользу от этого как оружие против противника? "</w:t>
      </w:r>
    </w:p>
    <w:p>
      <w:pPr>
        <w:pStyle w:val="Style13"/>
        <w:ind w:firstLine="720"/>
        <w:jc w:val="both"/>
        <w:rPr>
          <w:rFonts w:ascii="Courier New" w:hAnsi="Courier New" w:cs="Courier New"/>
        </w:rPr>
      </w:pPr>
      <w:r>
        <w:rPr>
          <w:rFonts w:cs="Courier New" w:ascii="Courier New" w:hAnsi="Courier New"/>
        </w:rPr>
        <w:t>Но находясь в стрессе и, часто в замешательстве в период освобождения (См. главу 8 «Непосредственные результаты освобождения от одержимости» и «Оружие Священного Писания»), обманутый и обладаемый человек, невольно сражается против своего избавления, покрывая злых духов и становясь на их сторону, которые обманули его. Воля его может быть расположенной и заявляющей об избавлении, но все же когда истина преподается, злые духи проявляют свое присутствие в окружении человека или везде, где они могут быть расположены, пробуждая чувства восставать против самой истины или посланного с истиной, которую человек в своей воле избрал принимать. Короче говоря, они задействуют все ресурсы, которые имеют в своем распоряжении. Они льют потоки запутывающих мыслей в разум с внушениями, крайне чуждыми для желания человека, а иногда бушующими чувствами тела (атака на тело См. главу 6 «Поддельные проявления Божественных дел в теле» и главу 7 «Колонка 4» Признаки присутствия злых духов»), как будто его выворачивает с болью, спинной хребет и нервы кажутся терзаемыми раздражением и голова как будто разрывается от давления, но ничто из этого не является результатом какой-либо физической причины. Иногда посланный с истиной для избавления этого верующего пленника кажется сделал гораздо больше вреда, чем добра жертве сатаны. Но если истина дана и молитвенный воин стоит непоколебимым от шторма, направленного наружу, спокойно сопротивляясь молитвой злым духам, возбуждающим этот шторм, рано или поздно пленник окажется на свободе и более высокой степени избавления, если не полной победы.</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Изгнание злых духов.</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 xml:space="preserve">Молитве против злых духов в других, вероятно, придется сопровождаться непроизносимым повелением им оставить человека или изгнанием демона или демонов и прямо вслух. Есть несколько условий для этого, которые нуждаются в осторожном и молитвенном рассмотрении, чтобы принять такой курс. Обладаемый человек может сначала нуждаться в </w:t>
      </w:r>
    </w:p>
    <w:p>
      <w:pPr>
        <w:pStyle w:val="Style13"/>
        <w:numPr>
          <w:ilvl w:val="0"/>
          <w:numId w:val="5"/>
        </w:numPr>
        <w:jc w:val="both"/>
        <w:rPr>
          <w:rFonts w:ascii="Courier New" w:hAnsi="Courier New" w:cs="Courier New"/>
        </w:rPr>
      </w:pPr>
      <w:r>
        <w:rPr>
          <w:rFonts w:cs="Courier New" w:ascii="Courier New" w:hAnsi="Courier New"/>
        </w:rPr>
        <w:t xml:space="preserve">истине о своем состоянии и основании, на котором злой дух нашел пристанище. Это требует знания и различения со стороны работника, а иногда очень измождающего общения с одержимым; </w:t>
      </w:r>
    </w:p>
    <w:p>
      <w:pPr>
        <w:pStyle w:val="Style13"/>
        <w:numPr>
          <w:ilvl w:val="0"/>
          <w:numId w:val="5"/>
        </w:numPr>
        <w:jc w:val="both"/>
        <w:rPr>
          <w:rFonts w:ascii="Courier New" w:hAnsi="Courier New" w:cs="Courier New"/>
        </w:rPr>
      </w:pPr>
      <w:r>
        <w:rPr>
          <w:rFonts w:cs="Courier New" w:ascii="Courier New" w:hAnsi="Courier New"/>
        </w:rPr>
        <w:t xml:space="preserve">основание, которое обнаружено, должно быть определенно оставлено жертвой (См. главу 8 «Опасность предоставления нового основания» по «Непосредственные результаты освобождения от одержимости»), иначе "изгнание" может не удастся; </w:t>
      </w:r>
    </w:p>
    <w:p>
      <w:pPr>
        <w:pStyle w:val="Style13"/>
        <w:numPr>
          <w:ilvl w:val="0"/>
          <w:numId w:val="5"/>
        </w:numPr>
        <w:jc w:val="both"/>
        <w:rPr>
          <w:rFonts w:ascii="Courier New" w:hAnsi="Courier New" w:cs="Courier New"/>
        </w:rPr>
      </w:pPr>
      <w:r>
        <w:rPr>
          <w:rFonts w:cs="Courier New" w:ascii="Courier New" w:hAnsi="Courier New"/>
        </w:rPr>
        <w:t xml:space="preserve">определенная молитва Богу о Его воле, которая будет показана об этой проблеме и как Дух Божий разобрался бы с этим, и это прежде всего необходимо; </w:t>
      </w:r>
    </w:p>
    <w:p>
      <w:pPr>
        <w:pStyle w:val="Style13"/>
        <w:numPr>
          <w:ilvl w:val="0"/>
          <w:numId w:val="5"/>
        </w:numPr>
        <w:jc w:val="both"/>
        <w:rPr>
          <w:rFonts w:ascii="Courier New" w:hAnsi="Courier New" w:cs="Courier New"/>
        </w:rPr>
      </w:pPr>
      <w:r>
        <w:rPr>
          <w:rFonts w:cs="Courier New" w:ascii="Courier New" w:hAnsi="Courier New"/>
        </w:rPr>
        <w:t xml:space="preserve">Власть Христа должна быть определенно принята тем, кто призван иметь дело с обладаемым человеком и </w:t>
      </w:r>
    </w:p>
    <w:p>
      <w:pPr>
        <w:pStyle w:val="Style13"/>
        <w:numPr>
          <w:ilvl w:val="0"/>
          <w:numId w:val="5"/>
        </w:numPr>
        <w:jc w:val="both"/>
        <w:rPr>
          <w:rFonts w:ascii="Courier New" w:hAnsi="Courier New" w:cs="Courier New"/>
        </w:rPr>
      </w:pPr>
      <w:r>
        <w:rPr>
          <w:rFonts w:cs="Courier New" w:ascii="Courier New" w:hAnsi="Courier New"/>
        </w:rPr>
        <w:t>борьба с молитвой, которая достигается "постом" может будет неизбежна, если случай очень трудный (См. главу 5 «Некоторые способы освобождения от одержимости» и главу 6 «Поддельное «присутствие" чувственно само по себе»). Пост, который имеет духовный результат в таком случае, означает, что тот, кто имеет дело с обладаемым человеком берет конфликт на свой дух со злым духом или духами в одержимости, и восполнение любой телесной потребности прекращается, пока победа не будет достигнута.</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Истинный пост в конфликте.</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Конфликт Господа в пустыне проливает свет на это, ибо кажется, что только когда сатана оставил Его, напряженность конфликта ослабла, что хотя Его физическая потребность заявляла о себе, но "Он голодал" (Мф.4:2). Истинный "пост", поэтому, кажется, есть не столько результат выбора верующего и определения попоститься, воздерживаясь от пищи, сколько результат некоторого духовного бремени или конфликт, который вынуждает его к посту из-за господства духа над его телом и не потворство никакому ощущению физической потребности совсем. Но когда конфликт закончен и дух отходит от войны и требования тела заявляют о себе снова.</w:t>
      </w:r>
    </w:p>
    <w:p>
      <w:pPr>
        <w:pStyle w:val="Style13"/>
        <w:ind w:firstLine="720"/>
        <w:jc w:val="both"/>
        <w:rPr>
          <w:rFonts w:ascii="Courier New" w:hAnsi="Courier New" w:cs="Courier New"/>
        </w:rPr>
      </w:pPr>
      <w:r>
        <w:rPr>
          <w:rFonts w:cs="Courier New" w:ascii="Courier New" w:hAnsi="Courier New"/>
        </w:rPr>
        <w:t>Существует также и постоянное отношение к телу, который может быть описано словом "пост", который является необходимым условием для постоянной победы над злыми духами. Особенно для изгнания злых духов чрезвычайно важно, чтобы верующий имел полный контроль над своим телом, мог различать между законными требованиями и стремлениями духами зла получить опору за законными потребностями и обнаружить всякие хитрости, похищающие его победу над ними.</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Голос в изгнании.</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pPr>
      <w:r>
        <w:rPr>
          <w:rFonts w:cs="Courier New" w:ascii="Courier New" w:hAnsi="Courier New"/>
        </w:rPr>
        <w:t xml:space="preserve">В изгнании злых духов голос может быть сильным или слабым, поскольку это управляется обстоятельствами случая. Если он слаб, то это может быть вызвано опасением, невежеством, незрелостью духа или это результат силы противостоящего духа. Святой Дух, Который снабжает силой человека для дела "изгнания" обязательно встречает препятствия в Его действиях этими факторами в верующем (См. главу 10 «Степень избавления и победы»; См. главу 11 «Использование власти Христа над силой врага» и «Власть Христа не свойственна верующему»). Особенным ограничением </w:t>
      </w:r>
      <w:r>
        <w:rPr>
          <w:rFonts w:cs="Courier New" w:ascii="Courier New" w:hAnsi="Courier New"/>
          <w:i/>
        </w:rPr>
        <w:t>для Него</w:t>
      </w:r>
      <w:r>
        <w:rPr>
          <w:rFonts w:cs="Courier New" w:ascii="Courier New" w:hAnsi="Courier New"/>
        </w:rPr>
        <w:t xml:space="preserve"> является неразвитый дух, ибо это показывает неприменение духа вообще в конфликте. Дух становится сильным в поддерживаемом сопротивлении и конфликте с силами тьмы и получает полное обладание над душой и телом как и Иоанн Креститель в пустыне (Мф.3:4). Ибо "каждый человек борется за обладание" (1Кор.9:25) над собой, обретает способность духа для питания силой Святой Духа, которая не может быть получена никаким другим способом.</w:t>
      </w:r>
    </w:p>
    <w:p>
      <w:pPr>
        <w:pStyle w:val="Style13"/>
        <w:ind w:firstLine="720"/>
        <w:jc w:val="both"/>
        <w:rPr>
          <w:rFonts w:ascii="Courier New" w:hAnsi="Courier New" w:cs="Courier New"/>
        </w:rPr>
      </w:pPr>
      <w:r>
        <w:rPr>
          <w:rFonts w:cs="Courier New" w:ascii="Courier New" w:hAnsi="Courier New"/>
        </w:rPr>
        <w:t>Особый приток Святого Духа, который снабжает верующих для взаимодействия с Ним в обладании властью Христа над злыми духами, обсужден в другой главе (См. главу 12 «Что такое истинное Крещение Духом?» по «Говорение на языках») (Деян.13:8,9,10). Святой Дух в духе верующего является силой за актом изгнания и слуга Божий должен наблюдать чутко, чтобы не пойти на любой агрессивный шаг без Него. Павел в течение многих дней терпел атаки злого духа на него через женщину, одержимую духом прорицания, но был момент, когда "вознегодовав" Апостол обратился на него (Деян.16:18) и сказал прямо духу, а не девушке, повелевая ему выйти из нее. Верующий, который может различать чувство духа, знает этот момент и взаимодействует с Духом Божиим, двигающимся в его духе и находит силу имени Иисуса над демонами сатаны эффективной сегодня как и во времена Апостолов и ранних Отцов Церкви (См. главу 5 «Некоторые способы освобождения от одержимости» и главу 11 «Злые духи, подчинены верующему, соединенному с живущим Христом», а также приложение).</w:t>
      </w:r>
    </w:p>
    <w:p>
      <w:pPr>
        <w:pStyle w:val="Style13"/>
        <w:ind w:firstLine="720"/>
        <w:jc w:val="both"/>
        <w:rPr/>
      </w:pPr>
      <w:r>
        <w:rPr>
          <w:rFonts w:cs="Courier New" w:ascii="Courier New" w:hAnsi="Courier New"/>
        </w:rPr>
        <w:t>Главный фактор в изгнании или повелении злому духу выйти из человека являются в</w:t>
      </w:r>
      <w:r>
        <w:rPr>
          <w:rFonts w:cs="Courier New" w:ascii="Courier New" w:hAnsi="Courier New"/>
          <w:b/>
        </w:rPr>
        <w:t>ера в власть Имени Иисуса</w:t>
      </w:r>
      <w:r>
        <w:rPr>
          <w:rFonts w:cs="Courier New" w:ascii="Courier New" w:hAnsi="Courier New"/>
        </w:rPr>
        <w:t>. Эта вера основана на знании, что злые духи должны повиноваться власти Христа, осуществленную через тех, кто объединен с Ним. Любое сомнение в этом оставит повеление бесплодным. Изгнание всегда совершается словом, сказанным непосредственно к духу в одержимости и от имени Христа верующий говорит: "Я приказываю тебе от имени Иисуса Христа выйти" (Деяния 16:18)</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Могут ли злые духи передаваться.</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Нет никакой опасности, что изгнанный злой дух войдет или передастся тому, кто вступил с ними в схватку, если нет основания для их вхождения или согласие (См. главу 5 «Как злые духи обманывают» и «Некоторые способы освобождения от одержимости») не получено для их входа уловкой врага. Верующие, призванные бороться с злыми духами в других, должны добровольно объявить свою позицию на основание Голгофы (Рим.6:6-11) и, поступая так, идут единственно безопасным путем решения проблемы с главным «основанием» ветхого творения, которое может давать место врагу.</w:t>
      </w:r>
    </w:p>
    <w:p>
      <w:pPr>
        <w:pStyle w:val="Style13"/>
        <w:ind w:firstLine="720"/>
        <w:jc w:val="both"/>
        <w:rPr>
          <w:rFonts w:ascii="Courier New" w:hAnsi="Courier New" w:cs="Courier New"/>
        </w:rPr>
      </w:pPr>
      <w:r>
        <w:rPr>
          <w:rFonts w:cs="Courier New" w:ascii="Courier New" w:hAnsi="Courier New"/>
        </w:rPr>
        <w:t>Изгнание злого духа из другого может также быть случаем для проявления несознательно (см. также о возможной причине и см. главу 3 «Почему крещение Духом является особым временем опасности?") скрытого (духа) в верующем, который борется с другим обладаемым человеком. Если это так, то когда он находит немедленное проявление дел врага в себе, то он склонен приписать это к себе или нападению на себя изгоняемого духа. Через это неправильное толкование (См. главу 8 «Опасность предоставления нового основания») он теперь ищет избавление от предполагаемой "передачи" и таким образом дает новое основание духу обмана, потому что он не ищет причину проявления в его прошлой жизни; то есть он имеет дело с этим как с "нападением", вместо того, чтобы признать это как симптом, и следовательно причина или основание оставлены без разбора и неоткрытыми.</w:t>
      </w:r>
    </w:p>
    <w:p>
      <w:pPr>
        <w:pStyle w:val="Style13"/>
        <w:ind w:firstLine="720"/>
        <w:jc w:val="both"/>
        <w:rPr/>
      </w:pPr>
      <w:r>
        <w:rPr>
          <w:rFonts w:cs="Courier New" w:ascii="Courier New" w:hAnsi="Courier New"/>
        </w:rPr>
        <w:t xml:space="preserve">Возложение рук человеком несознательно обладаемым не передает злых духов. Если это появляется так, то это всего лишь случай для уже скрытого в человеке злого духа проявиться и затем предлагать неправильную причину для проявления, чтобы сбить его с пути открытия основания. Короче говоря, если уже есть лживые духи в одержимости и условия благоприятны для их проявления, </w:t>
      </w:r>
      <w:r>
        <w:rPr>
          <w:rFonts w:cs="Courier New" w:ascii="Courier New" w:hAnsi="Courier New"/>
          <w:b/>
        </w:rPr>
        <w:t>ибо все проявления злых духов в человеке означают основание</w:t>
      </w:r>
      <w:r>
        <w:rPr>
          <w:rFonts w:cs="Courier New" w:ascii="Courier New" w:hAnsi="Courier New"/>
        </w:rPr>
        <w:t xml:space="preserve"> (См. главу 3 «Почему крещение Духом является особым временем опасности?"; См. главу 5 «Степень того, что нужно злым духам для</w:t>
      </w:r>
      <w:r>
        <w:rPr>
          <w:rFonts w:cs="Courier New" w:ascii="Courier New" w:hAnsi="Courier New"/>
          <w:lang w:val="en-US"/>
        </w:rPr>
        <w:t xml:space="preserve"> </w:t>
      </w:r>
      <w:r>
        <w:rPr>
          <w:rFonts w:cs="Courier New" w:ascii="Courier New" w:hAnsi="Courier New"/>
        </w:rPr>
        <w:t>обладания, определить невозможно»; начало 7-ой главы и Резюме основания) для их оккупации человека, то с ним нужно иметь дело сразу. Если симптоматическое проявление называется "нападением" извне, никакого избавления не будет до тех пор, пока истинная причина не будет признана. Можно сказать об этом, что в "возложении рук" может быть любое значение, но результат должен быть духовен и в духе, а не в физическом ощущении или любых сознаваемых чувствах в эмоциях (См. главу 6 «Поддельное «присутствие" чувственно само по себе» по «Результаты входа злого духа в тело»).</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Дар различения духов.</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pPr>
      <w:r>
        <w:rPr>
          <w:rFonts w:cs="Courier New" w:ascii="Courier New" w:hAnsi="Courier New"/>
        </w:rPr>
        <w:t xml:space="preserve">Многое из знания, необходимого для "различения духов" можно получить внимательным прочтением предшествующей главы, но есть дар "различения духов", упомянутый в 1Кор.12, как проявление Святого Духа в членах Тела Христа. Подобно всем дарам Духа применение и этого дара нуждается в полном взаимодействии верующего </w:t>
      </w:r>
      <w:r>
        <w:rPr>
          <w:rFonts w:cs="Courier New" w:ascii="Courier New" w:hAnsi="Courier New"/>
          <w:i/>
        </w:rPr>
        <w:t>с Богом</w:t>
      </w:r>
      <w:r>
        <w:rPr>
          <w:rFonts w:cs="Courier New" w:ascii="Courier New" w:hAnsi="Courier New"/>
        </w:rPr>
        <w:t xml:space="preserve"> для использования и становится более ясным и более сильным по мере применения. По этой причине он может появляться и обычно и сильно, как использование способности духа, принадлежащей человеку, чего другие просто не видят. То есть, он может казаться несверхъестественным и не действовать удивительным способом.</w:t>
      </w:r>
    </w:p>
    <w:p>
      <w:pPr>
        <w:pStyle w:val="Style13"/>
        <w:ind w:firstLine="720"/>
        <w:jc w:val="both"/>
        <w:rPr>
          <w:rFonts w:ascii="Courier New" w:hAnsi="Courier New" w:cs="Courier New"/>
        </w:rPr>
      </w:pPr>
      <w:r>
        <w:rPr>
          <w:rFonts w:cs="Courier New" w:ascii="Courier New" w:hAnsi="Courier New"/>
        </w:rPr>
        <w:t>Также, подобно всем другим дарам, он не предназначен для выставки, а для пользы (ст.7) и он распознаваем только когда он находится в действии, и даже может потребоваться духовный человек, чтобы различить его наличие и проявление. Сила различения духов исходит от духа верующего, из места откуда Святой Дух проявляет Свое присутствие и силу и переходит в проявление через разум и человек растет в знании и опыте духовного и учится видеть и наблюдать пути Божии и дела злых сверхъестественных сил. Различение является "даром Духа", но он проявляется как плод внимательности, а внимательность - плод острой настороженности со стороны верующего. Требуется большое терпение, большой навык и великая настойчивость, чтобы стать опытным в распознании и различении. (см. Евр.5:14)</w:t>
      </w:r>
    </w:p>
    <w:p>
      <w:pPr>
        <w:pStyle w:val="Style13"/>
        <w:ind w:firstLine="720"/>
        <w:jc w:val="both"/>
        <w:rPr/>
      </w:pPr>
      <w:r>
        <w:rPr>
          <w:rFonts w:cs="Courier New" w:ascii="Courier New" w:hAnsi="Courier New"/>
        </w:rPr>
        <w:t xml:space="preserve">Вера, необходимая для упования и применения власти Христа над духами зла не может быть произведена </w:t>
      </w:r>
      <w:r>
        <w:rPr>
          <w:rFonts w:cs="Courier New" w:ascii="Courier New" w:hAnsi="Courier New"/>
          <w:i/>
        </w:rPr>
        <w:t>сама собой</w:t>
      </w:r>
      <w:r>
        <w:rPr>
          <w:rFonts w:cs="Courier New" w:ascii="Courier New" w:hAnsi="Courier New"/>
        </w:rPr>
        <w:t>. И если есть любое усилие в ее применении, верующий должен знать, что есть нечто ошибочное, что нужно проверить и искать и понимать помехи действию истинной веры. Когда воин молитвы находит трудным "веровать", то он должен выяснить причину; либо это от (1) оппозиции сил тьмы; или (2) бездействие Святого Духа по отношению к нему о данной проблеме. (см. Марк 16:20). Есть то, что может быть описано как "лукавая" вера, то есть принуждение (см. о принуждении как о признаке действия злых духов, а также главу 3 «Опасности от штампованных фраз для выражения духовного») "верить", которое приходит от злого духа. Факт, что дьявол борется против применения веры, не является никаким доказательством, что "вера" является истинной или наоборот. Истинно, что дьявол пробует подавлять истинную веру и верующий может бороться, чтобы держать ее живой, но он должен исследовать и знать природу веры, которая находится в нем. От Бога ли она в духе или от разума и воли и основывается на личном желании? Короче говоря, происходит она от самого человека или от Бога?</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Другие аспекты молитвенной войны.</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pPr>
      <w:r>
        <w:rPr>
          <w:rFonts w:cs="Courier New" w:ascii="Courier New" w:hAnsi="Courier New"/>
        </w:rPr>
        <w:t xml:space="preserve">Есть много аспектов молитвенной войны против сил тьмы, которые не затронуть полностью, типа уроков, которые можно извлечь из дела Моисея, поднимавшего свои руки на вершине холма, что было внешним выражением духовного </w:t>
      </w:r>
      <w:r>
        <w:rPr>
          <w:rFonts w:cs="Courier New" w:ascii="Courier New" w:hAnsi="Courier New"/>
          <w:b/>
        </w:rPr>
        <w:t>действия</w:t>
      </w:r>
      <w:r>
        <w:rPr>
          <w:rFonts w:cs="Courier New" w:ascii="Courier New" w:hAnsi="Courier New"/>
        </w:rPr>
        <w:t>. Результат его действия был заметен на равнине, когда силы Израиля одерживали победу. Причина победы была невидимой. Кое-что в духовном царстве было выполнено внешне, видимой позицией человека на холме, что было показано ему и людям, которые были с ним, когда он позволял опускать вниз свои уставшие руки.</w:t>
      </w:r>
    </w:p>
    <w:p>
      <w:pPr>
        <w:pStyle w:val="Style13"/>
        <w:ind w:firstLine="720"/>
        <w:jc w:val="both"/>
        <w:rPr>
          <w:rFonts w:ascii="Courier New" w:hAnsi="Courier New" w:cs="Courier New"/>
        </w:rPr>
      </w:pPr>
      <w:r>
        <w:rPr>
          <w:rFonts w:cs="Courier New" w:ascii="Courier New" w:hAnsi="Courier New"/>
        </w:rPr>
        <w:t>Злые силы, нападавшие на Израиль через Амалика те же самые, что и силы против Церкви Христа сегодня. Моисей мог бы хранить твердость веры в Иегову как Победителя, внятно и непрерывно провозглашая в течение длительной борьбы. Но эта непрерывность в вере была жизненна и должна быть замечена в момент, когда его руки опускались и враг одерживал победу, а когда они поднимались, Израиль побеждал.</w:t>
      </w:r>
    </w:p>
    <w:p>
      <w:pPr>
        <w:pStyle w:val="Style13"/>
        <w:ind w:firstLine="720"/>
        <w:jc w:val="both"/>
        <w:rPr>
          <w:rFonts w:ascii="Courier New" w:hAnsi="Courier New" w:cs="Courier New"/>
        </w:rPr>
      </w:pPr>
      <w:r>
        <w:rPr>
          <w:rFonts w:cs="Courier New" w:ascii="Courier New" w:hAnsi="Courier New"/>
        </w:rPr>
        <w:t>Есть времена в длительной борьбе с полчищами сатаны, когда она открыта духовному видению и враг теряет основание от "слова свидетельства" и от того, что силы Божии побеждают, когда молитвенники Господни поддерживают восклицание победы. В такие часы некоторые физический акты, выражающие поддерживание позиции победы, чтобы освободить разум и тело от перенапряжения, могут быть допустимы и поднятые руки или воздеваемые руки могут инстинктивно применены на "вершине холма" конфликта за Церковь Христа. Есть часы также, когда батальоны злых духов стоят позади, а князь тьмы сам противостоит верующему, как в Захарии 3:2. Тогда слова: "Господь да запретит тебе, сатана" никогда не подводят.</w:t>
      </w:r>
    </w:p>
    <w:p>
      <w:pPr>
        <w:pStyle w:val="Style13"/>
        <w:ind w:firstLine="720"/>
        <w:jc w:val="both"/>
        <w:rPr>
          <w:rFonts w:ascii="Courier New" w:hAnsi="Courier New" w:cs="Courier New"/>
        </w:rPr>
      </w:pPr>
      <w:r>
        <w:rPr>
          <w:rFonts w:cs="Courier New" w:ascii="Courier New" w:hAnsi="Courier New"/>
        </w:rPr>
        <w:t>Когда молитва также нуждается в фокусировании внимания на некоторой цитадели врага в терпеливой и постоянной молитве в течении длительного периода или в борьбе в духе в большом кризисе сражения против сил тьмы, держа некоторую занимаемую позицию, то существует много оружия, доступного вооруженному верующему, так как он стоит во Христе, противостоя полчищам злых духов в высях (поднебесье). Не только поднятые руки Моисея, и упрекающие слова Михаила, но держась проклятия (см. приложения) Божия на князя тьмы и все его полчища, проклятия, которое Господь Бог сказал на него в Едемской трагедии Падения, на великого духа, облекшегося в облик змея. Это проклятие, которое никогда не отменяется и которое сатана знает, лежит перед ним в окончательной судьбе его в озере огненном. Напоминание этого проклятия является часто эффективным оружием против противника (см. приложения).</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Молитва и действие.</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Верующий, который терпеливо и постоянно трудится в молитве и в конфликте с врагом за других должен держать себя готовым к действию, ибо Бог может использовать молящегося, чтобы он стал инструментом избавления того, за которого он молится. Необходимо иметь также действие, как и молитву. Многие думают, что это весьма достаточно - молиться, потому что Бог - всемогущий; но Богу нужны люди молитвы, которые также готовы действовать. Корнилий молился, а затем действовал, послав за Петром (Деян.10:7-8). Анания молился о Павле, а затем был послан говорить с ним (Деян.9:11). Моисей молился об избавлении Израиля, но он сам был призван, чтобы стать большим фактором в ответ на свои молитвы (Исход 3:10).</w:t>
      </w:r>
    </w:p>
    <w:p>
      <w:pPr>
        <w:pStyle w:val="Style13"/>
        <w:ind w:firstLine="720"/>
        <w:jc w:val="both"/>
        <w:rPr>
          <w:rFonts w:ascii="Courier New" w:hAnsi="Courier New" w:cs="Courier New"/>
        </w:rPr>
      </w:pPr>
      <w:r>
        <w:rPr>
          <w:rFonts w:cs="Courier New" w:ascii="Courier New" w:hAnsi="Courier New"/>
        </w:rPr>
        <w:t>Есть также время для ответа на молитву (Луки 2:26) и существуют препятствующие ответу на молитву (Дан.10:13). Те, кто молятся об избавлении других, должны иметь терпение быть в молитве в течение многих дней. Бывает иногда неправильная мысль в ожидании "потока" молитвы, находящегося истинно в духе. Так как верующие не находят никакой легкости потока, они прекращают постоянство в молитве, а на самом деле молитва, когда в ней противостоят врагу, часто представляет собой рубящие слова в реальной борьбе против препятствующих молитве. Верующие не должны ожидать того, что те, кто глубоко обманут будут избавлены через несколько недель, для этого могут быть затрачены месяцы и даже годы молитвы. Контакт с молитвенниками для многих может ускорить их избавление, по этой причине Бог может действовать более быстро, когда Он может использовать других, чтобы помочь незрелым Христианам, когда они не понимают. Косвенно мы отвечаем на наши собственные молитвы, когда мы идем к тем, за кого мы молимся (то есть сначала уверившись о воле Божией) и даем им свет, в котором они нуждаются.</w:t>
      </w:r>
    </w:p>
    <w:p>
      <w:pPr>
        <w:pStyle w:val="Style13"/>
        <w:ind w:firstLine="720"/>
        <w:jc w:val="both"/>
        <w:rPr/>
      </w:pPr>
      <w:r>
        <w:rPr>
          <w:rFonts w:cs="Courier New" w:ascii="Courier New" w:hAnsi="Courier New"/>
        </w:rPr>
        <w:t xml:space="preserve">Терпение и настойчивость необходимы, потому что, как мы видели, верующие, нуждающиеся в избавлении, встречают препятствие через невежество, когда они встают на сторону злых духов, веруя их внушениям и отговоркам (См. главу 5 «Как злые духи обманывают»; См. главу 8 «Духовное основание избавления в Голгофской победе» по «Называть нападения </w:t>
      </w:r>
      <w:r>
        <w:rPr>
          <w:rFonts w:cs="Courier New" w:ascii="Courier New" w:hAnsi="Courier New"/>
          <w:i/>
        </w:rPr>
        <w:t xml:space="preserve">по имени </w:t>
      </w:r>
      <w:r>
        <w:rPr>
          <w:rFonts w:cs="Courier New" w:ascii="Courier New" w:hAnsi="Courier New"/>
        </w:rPr>
        <w:t>- фактор в победе»), даже если они искренне желают быть освобожденным от их власти.</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Молитва и проповедование.</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Молящийся может быть призван действовать для передачи истины проповедью. Если так, то он будет нуждаться в понимании роли молитвы в его проповедовании. Он нуждается в молитвах других для эффективного произнесения (Еф.6:19), и он должен вести войну сам на опыте, когда он передает истину, которая воздействует на царство сатаны. Если молитвой он борется с силами тьмы перед проповедованием, поток через его дух может быть не заблокирован, но если злые духи препятствуют его сообщению, вероятно, придется бороться своими словами с трудностью, потому что его дух в это же самое время сопротивляется препятствиям в духовном царстве. Это может вызвать огрубение его голоса из-за сопротивления в атмосфере (См. главу 7 «Голос под влиянием злых духов»), голос проясняется в тоне, когда сопротивление имеет успех. Всякий раз, когда дух таким образом занят в конфликте, внешний человек затронут и менее спокоен в действии или речи. Пока верующий проповедует, лживые духи могут прилагать усилия к примешиванию к его слову потока "комментариев" (См. главу 10 «Победа над неправдой с помощью истины»), так сказать, обвиняя его своими собственными делами, то есть они будут нашептывать ему всякие причины об истинном состоянии собрания (См. главу 5 «Сверхъестественное письмо и говорение» и «Проповедование из умственных представлений», а также см. главу 7 «Голос под влиянием злых духов»), изливая обвинения в его разум, пока он говорит, мешая словам, исходящим из его уст. Если он говорит о святости жизни, необходимой для детей Божиих, ему говорят о том, как далек он от того, что он проповедует другим; и вызов настолько постоянен, что говорящий может внезапно вставить в свое сообщение обесценивающие слова о себе и через эти слова, предложенные ему злыми духами, и считаемые говорящим его собственными, они льют поток в атмосферу собрания, что приносит темное облако на людей (См. главу 4 «Пассивность на основе неправильной идеи о смирении»).</w:t>
      </w:r>
    </w:p>
    <w:p>
      <w:pPr>
        <w:pStyle w:val="Style13"/>
        <w:ind w:firstLine="720"/>
        <w:jc w:val="both"/>
        <w:rPr>
          <w:rFonts w:ascii="Courier New" w:hAnsi="Courier New" w:cs="Courier New"/>
        </w:rPr>
      </w:pPr>
      <w:r>
        <w:rPr>
          <w:rFonts w:cs="Courier New" w:ascii="Courier New" w:hAnsi="Courier New"/>
        </w:rPr>
        <w:t>Молитва выполняет некоторый закон, который позволяет Богу действовать и делает возможным для Него выполнить Его цели. Если такого закона нет и Бог не имеет никакой потребности в молитве Его детей, тогда прошение есть трата времени, но фактически, молитва - самое большое потенциальное оружие разрушения в распоряжении верующего, разрушающее препятствия Божиему делу и от греха и от дел дьявола.</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Молитва как оружие разрушения.</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Молитва разрушительна также, как конструктивна, но для этого она должна быть радикальной, проницая сам источник вещей, уничтожая причину или причины помех действиям Бога. Молитва должна быть определенной и радикальной, сначала в сфере личной, затем через поместного к всеобщему. Деятельность в молитве должна быть в таком порядке: (1) личной молитвы за личные нужды; (2) молитва семейная, охватывающая потребности семьи; (3) поместная молитва, охватывающая потребности окружения; (4) всеобъемлющая молитва, охватывающая потребности всей Церкви Христа и мир в целом (1Тим.2:1; Еф.6:18).</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Всеобъемлющая молитва.</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Если молитвенный воин молится всеобъемлюще, не разобравшись сначала с личными и поместными нуждами, враг коснется этих меньших сфер и таким образом сила атак на личное и поместное уведет верующего от всеобъемлющей перспективы. Порядок молитвы поэтому начинается с исчерпывающей молитвы о всех личных и поместных сферах, а потом молиться к более широкому масштабу.</w:t>
      </w:r>
    </w:p>
    <w:p>
      <w:pPr>
        <w:pStyle w:val="Style13"/>
        <w:ind w:firstLine="720"/>
        <w:jc w:val="both"/>
        <w:rPr>
          <w:rFonts w:ascii="Courier New" w:hAnsi="Courier New" w:cs="Courier New"/>
        </w:rPr>
      </w:pPr>
      <w:r>
        <w:rPr>
          <w:rFonts w:cs="Courier New" w:ascii="Courier New" w:hAnsi="Courier New"/>
        </w:rPr>
        <w:t>Молитва должна быть не только исчерпывающей, но и постоянной. Верующий нуждается для этого: (1) в силе для молитвы, (2) видения для прошения и (3) знание о чем молиться; ибо есть последовательность в молитве, которую надо понять разумно и дело молитвы, требующее столько научения и снаряжения, сколько необходимо для проповедования.</w:t>
      </w:r>
    </w:p>
    <w:p>
      <w:pPr>
        <w:pStyle w:val="Style13"/>
        <w:ind w:firstLine="720"/>
        <w:jc w:val="both"/>
        <w:rPr>
          <w:rFonts w:ascii="Courier New" w:hAnsi="Courier New" w:cs="Courier New"/>
        </w:rPr>
      </w:pPr>
      <w:r>
        <w:rPr>
          <w:rFonts w:cs="Courier New" w:ascii="Courier New" w:hAnsi="Courier New"/>
        </w:rPr>
        <w:t>Наученный воин молитвы знает кое-что о всех различных аспектах молитвы, таких как молитва прошения (Ин.14:13); молитва ходатайства (Рим.8:26); "высказывания" (Мф.21:21, Мк.11:23-25) и бремя молитвы, которое может быть бременем в духе или на разуме (Кол.2:1; 4:12). Он знает, что трудности в молитве могут быть сознаваемыми, но что он не должен ожидать сознаваемого бремени для каждой молитвы, ни ждать пока он "не почувствует побуждение молиться." Он знает, что для того, чтобы видеть нужду в молитве достаточно призыва к молитве, и если он ждет "чувство" того, что он может молиться, когда он имеет видение на молитву, то это - грех. Он понимает также единство всего Тела Христа в сфере всеобъемлющей, и что в этой сфере союза он может говорить "Аминь" на молитвы всей Церкви поскольку они от Святого Духа по воле Божией.</w:t>
      </w:r>
    </w:p>
    <w:p>
      <w:pPr>
        <w:pStyle w:val="Style13"/>
        <w:ind w:firstLine="720"/>
        <w:jc w:val="both"/>
        <w:rPr>
          <w:rFonts w:ascii="Courier New" w:hAnsi="Courier New" w:cs="Courier New"/>
        </w:rPr>
      </w:pPr>
      <w:r>
        <w:rPr>
          <w:rFonts w:cs="Courier New" w:ascii="Courier New" w:hAnsi="Courier New"/>
        </w:rPr>
        <w:t>Все это лишь касается края молитвенной войны, которая могла бы вестись с силами тьмы для избавление народа Божьего, что является истинной целью Пробуждения.</w:t>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b/>
          <w:b/>
        </w:rPr>
      </w:pPr>
      <w:r>
        <w:rPr>
          <w:rFonts w:cs="Courier New" w:ascii="Courier New" w:hAnsi="Courier New"/>
          <w:b/>
        </w:rPr>
        <w:t>Глава 12. Рассвет пробуждения и крещение Духом.</w:t>
      </w:r>
    </w:p>
    <w:p>
      <w:pPr>
        <w:pStyle w:val="Style13"/>
        <w:ind w:firstLine="720"/>
        <w:jc w:val="both"/>
        <w:rPr>
          <w:rFonts w:ascii="Courier New" w:hAnsi="Courier New" w:cs="Courier New"/>
          <w:b/>
          <w:b/>
        </w:rPr>
      </w:pPr>
      <w:r>
        <w:rPr>
          <w:rFonts w:cs="Courier New" w:ascii="Courier New" w:hAnsi="Courier New"/>
          <w:b/>
        </w:rPr>
      </w:r>
    </w:p>
    <w:p>
      <w:pPr>
        <w:pStyle w:val="Style13"/>
        <w:ind w:firstLine="720"/>
        <w:jc w:val="both"/>
        <w:rPr>
          <w:rFonts w:ascii="Courier New" w:hAnsi="Courier New" w:cs="Courier New"/>
        </w:rPr>
      </w:pPr>
      <w:r>
        <w:rPr>
          <w:rFonts w:cs="Courier New" w:ascii="Courier New" w:hAnsi="Courier New"/>
        </w:rPr>
        <w:t>Мы видели, что период в жизни верующего, когда он принимает крещение Святым Духом это особое время опасности от злого сверхъестественного мира и крещение Духом это сущность Пробуждения . Рассвет Пробуждения, поэтому, удачный момент для лживых духов, чтобы найти доступ в верующем обманом через подделки, заканчивающегося иногда одержимостью, обсужденных на предыдущих страницах.</w:t>
      </w:r>
    </w:p>
    <w:p>
      <w:pPr>
        <w:pStyle w:val="Style13"/>
        <w:ind w:firstLine="720"/>
        <w:jc w:val="both"/>
        <w:rPr>
          <w:rFonts w:ascii="Courier New" w:hAnsi="Courier New" w:cs="Courier New"/>
        </w:rPr>
      </w:pPr>
      <w:r>
        <w:rPr>
          <w:rFonts w:cs="Courier New" w:ascii="Courier New" w:hAnsi="Courier New"/>
        </w:rPr>
        <w:t>Час Пробуждения -это время кризиса и возможной катастрофы. Кризис в истории каждого человека, как и в истории страны, церкви или местности. Кризис для возрожденного человека, в котором он решает свою вечную судьбу, когда он принимает или отклоняет обращение к Богу; кризис у тех, кто получает полноту Святого Духа и у тех, кто отклоняют Его, ибо для верующего, кто склоняется и принимает Святого Духа это - день посещения Всевышним, но для других это означает решение, станут ли они духовными людьми или останутся плотскими (1Кор.3:1); выберут ли они пребывание в поражении в личной жизни или решат наступать как победители.</w:t>
      </w:r>
    </w:p>
    <w:p>
      <w:pPr>
        <w:pStyle w:val="Style13"/>
        <w:ind w:firstLine="720"/>
        <w:jc w:val="both"/>
        <w:rPr>
          <w:rFonts w:ascii="Courier New" w:hAnsi="Courier New" w:cs="Courier New"/>
        </w:rPr>
      </w:pPr>
      <w:r>
        <w:rPr>
          <w:rFonts w:cs="Courier New" w:ascii="Courier New" w:hAnsi="Courier New"/>
        </w:rPr>
        <w:t>Немногие проходят кризис, не впадая в обман врага в большей или меньшей степени и только те, кто берутся за использование своих способностей рассуждения в это время, могут надеяться быть сохраненными от катастрофы стать жертвой тонких дел злых сверхъестественных сил. Если верующий станет обманутым злыми духами во время своего крещения Духом, то почти немедленно после самого высокого пункта своего опыта, он начинает через обман опускаться в пропасть, которая в конечном счете означает глубину тьмы, неволи и скорби, пока он не станет необманутым и не возвратится к нормальному пути. Те, кто не обнаруживают обмана, опускаются в более глубокий обман и становятся фактически бесполезными Богу и Церкви.</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Час Пробуждения и сила Божия.</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pPr>
      <w:r>
        <w:rPr>
          <w:rFonts w:cs="Courier New" w:ascii="Courier New" w:hAnsi="Courier New"/>
        </w:rPr>
        <w:t xml:space="preserve">Пробуждение - это час и силы Божией и силы дьявола, ибо схождение Божественной силы сопровождается атаками злых сверхъестественных сил. Это означает движение </w:t>
      </w:r>
      <w:r>
        <w:rPr>
          <w:rFonts w:cs="Courier New" w:ascii="Courier New" w:hAnsi="Courier New"/>
          <w:b/>
        </w:rPr>
        <w:t>в духовном царстве</w:t>
      </w:r>
      <w:r>
        <w:rPr>
          <w:rFonts w:cs="Courier New" w:ascii="Courier New" w:hAnsi="Courier New"/>
        </w:rPr>
        <w:t>. Пробуждение само - это час Божий, когда небеса открыты и сила Божия действует среди людей, но когда Божественная сила кажется, проходит, то злые сверхъестественные силы проявляют свои дела в человеке, церкви или стране, и тогда люди дивятся, что дела дьявола должны быть там, где Бог был так явен, не зная, что дьявол сеял свои семена, и исполнял свою работу с самого рассвета Пробуждения. Отлив Пробуждения начался с излияния своего потока, но все невидимо.</w:t>
      </w:r>
    </w:p>
    <w:p>
      <w:pPr>
        <w:pStyle w:val="Style13"/>
        <w:ind w:firstLine="720"/>
        <w:jc w:val="both"/>
        <w:rPr>
          <w:rFonts w:ascii="Courier New" w:hAnsi="Courier New" w:cs="Courier New"/>
        </w:rPr>
      </w:pPr>
      <w:r>
        <w:rPr>
          <w:rFonts w:cs="Courier New" w:ascii="Courier New" w:hAnsi="Courier New"/>
        </w:rPr>
        <w:t>В час и силе Божией в Пробуждении "искуситель" кажется отсутствующим, но он присутствует как поддельщик. Люди говорят, что нет "никакого дьявола" и все же это его самое урожайное время. Он ловит сетью своих жертв, смешивая свои дела с делами Бога и обманывая святых более эффективно, чем он был когда-либо способен делать это своими искушениями ко греху. Как поддельщик и обманщик, всегда осторожный противник использует свои старые методы обмана и хитрости на новообращенных, которые, имея победу над известными грехами, думают, что искуситель оставил их и они не знают его новых методов. Его отсутствие только предположительно, но не реально. Сатана не был никогда более активен, как среди сынов Божиих.</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Почему останавливается пробуждение.</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Дьявольская великая цель состоит в том, чтобы остановить силу Пробуждения от Бога и каждое Пробуждение, которое было дано от Бога к восстановлению Его народа, прекращалось спустя некоторое время, более или менее короткое, из-за (1) невежества Церкви о законах духа для взаимодействия с Богом (См. главу 9 «Отдельный организм духа» по «Подделка человеческого духа»); и (2) коварных вползающих сил тьмы, нераспознанных и которым народ Божий через невежество уступил. Те, кто рождены от Духа в такой период проявления силы Святого Духа входят в духовный мир , где они вступают в контакт с духовными существами зла, теми, чье существование они не знают на опыте. Они начинают сознавать духовное, о котором они думают, что это от Бога и не знают о возможности смешанности дел злых духов с делами Бога. Это та причина, по которой Пробуждение, которое оживляет Церковь и в течение некоторого периода передает миру возрождение, вознесенную сила Бога, производит как следствие много подлинных возрожденных от Духа верующих, которых считают принадлежащими "религиозной мании" или называют "чудаками". И поэтому "Пробуждение" рано или поздно тормозится и дискредитируется, свидетельство к погибающему миру разрушается, трезвая часть Церкви встревожена и напугана этими результатами.</w:t>
      </w:r>
    </w:p>
    <w:p>
      <w:pPr>
        <w:pStyle w:val="Style13"/>
        <w:ind w:firstLine="720"/>
        <w:jc w:val="both"/>
        <w:rPr/>
      </w:pPr>
      <w:r>
        <w:rPr>
          <w:rFonts w:cs="Courier New" w:ascii="Courier New" w:hAnsi="Courier New"/>
        </w:rPr>
        <w:t xml:space="preserve">Грубо говоря, час Пробуждения - это случай для злых духов для достижения "одержимости" духовных верующих и Пробуждение прекращается из-за такой одержимости. Наиболее духовные верующие, крещенные Святым Духом и наиболее пригодные для использования Богом в Пробуждении для служения, могут стать обманутыми и обладаемыми злыми духами в своем внешнем существе </w:t>
      </w:r>
      <w:r>
        <w:rPr>
          <w:rFonts w:cs="Courier New" w:ascii="Courier New" w:hAnsi="Courier New"/>
          <w:b/>
        </w:rPr>
        <w:t>через принятие</w:t>
      </w:r>
      <w:r>
        <w:rPr>
          <w:rFonts w:cs="Courier New" w:ascii="Courier New" w:hAnsi="Courier New"/>
        </w:rPr>
        <w:t xml:space="preserve"> подделки сатаны. Верующие, которые не так преданы Духу, избегают острой "одержимости", но в их контакте с этими неизвестными делами от духовного царства, они одинаково открыты для обмана, который проявляется менее распознаваемым образом (См. главу 4 «Класс верующих, открытых для пассивности» по «Пассивность воли»).</w:t>
      </w:r>
    </w:p>
    <w:p>
      <w:pPr>
        <w:pStyle w:val="Style13"/>
        <w:ind w:firstLine="720"/>
        <w:jc w:val="both"/>
        <w:rPr>
          <w:rFonts w:ascii="Courier New" w:hAnsi="Courier New" w:cs="Courier New"/>
        </w:rPr>
      </w:pPr>
      <w:r>
        <w:rPr>
          <w:rFonts w:cs="Courier New" w:ascii="Courier New" w:hAnsi="Courier New"/>
        </w:rPr>
        <w:t>То, что называется "фанатическим" (См. главу 3 «Могут ли «честные души" быть обмануты?» по «Необходимо испытание теорий») духом, который в некоторой степени следует за Пробуждением, вполне является работой злых духов. При рассвете Пробуждения невежественные способны учиться, но через свои "духовные опыты" позже они становятся неспособными учиться. Простота перед Пробуждением уступает сатанинской "непогрешимости" или духу неученичества. Упорное, закоснелое упрямство в верующем после Пробуждения не от его собственного человеческого источника, но от злых духов, обманывающих его разум, держащих его дух в своей власти и делая его несгибаемым и неблагоразумным (См. главу 4 «Пассивность суждения и рассуждения»; См. главу 5 «Злые духи заменяют личность», а также «Подделка присутствия Бога»).</w:t>
      </w:r>
    </w:p>
    <w:p>
      <w:pPr>
        <w:pStyle w:val="Style13"/>
        <w:ind w:firstLine="720"/>
        <w:jc w:val="both"/>
        <w:rPr>
          <w:rFonts w:ascii="Courier New" w:hAnsi="Courier New" w:cs="Courier New"/>
        </w:rPr>
      </w:pPr>
      <w:r>
        <w:rPr>
          <w:rFonts w:cs="Courier New" w:ascii="Courier New" w:hAnsi="Courier New"/>
        </w:rPr>
        <w:t>Схема сил тьмы на рассвете Пробуждения - это вести или подтолкнуть к крайности того, что является истинным. Их "толчок" очень небольшой и незаметен в начале во внушении мыслей, или побуждении к действиям слегка противоречащим рассудку, но если "толчку" поддаются и использование рассудка заставлено молчать (См. главу 6 «Как злые духи приспосабливают их водительство к жертве» по «Использование злыми духами верующего как «планшета»), то те, кто таким образом обманут, должным образом станут фанатиками. Суждение таких верующих ведет их к неблагоразумным действиям, может быть против и даже сопротивляться вещам, в которых они сверхъестественно убеждены на деле (См. главу 5 «Почему злые духи стремятся к телу» и См. главу 6 «Использование злыми духами верующего как «планшета»), и все же они неспособны стоять против сверхъестественной силы, ведущей их, о которой они думают и верят, что она - от Бога.</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Пробуждение и война против сатаны.</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Обо всем этом и уже много раз говорилось на предыдущих страницах и по последующей истории всех Пробуждений прошлого ясно, что минус Пробуждений в войне с сатаной и его злыми духами должен всегда проявиться в конце в частичном поражении через смешанные результаты, последовавшие от сатанинских подделок дел Святого Духа. Церковь, поэтому, очень нуждается в вооруженных верующих со знанием и различением, чтобы встретить сатанинские подделки, которые неизменно следуют за появлением Пробуждения, знающие признаки сатанинского обмана и одержимости и способные сопротивляться силам тьмы и преподавать детям Божиим путь победы над ними и агрессивную войну с ними (См. главу 11 «Агрессивная и оборонительная война» по «Молитва как оружие разрушения»). Война с нападающими духами зла обязательна для поддержания здоровья, здравомыслия и духовной силы тех, кто возрожден.</w:t>
      </w:r>
    </w:p>
    <w:p>
      <w:pPr>
        <w:pStyle w:val="Style13"/>
        <w:ind w:firstLine="720"/>
        <w:jc w:val="both"/>
        <w:rPr>
          <w:rFonts w:ascii="Courier New" w:hAnsi="Courier New" w:cs="Courier New"/>
        </w:rPr>
      </w:pPr>
      <w:r>
        <w:rPr>
          <w:rFonts w:cs="Courier New" w:ascii="Courier New" w:hAnsi="Courier New"/>
        </w:rPr>
        <w:t>Чистое Пробуждение, свободное от обычных последствий, возможно, если Церковь поняла истину о силах тьмы и также путь взаимодействия со Святым Духом. Без этого знания дел сатаны и его злых духов, чтобы быть способным распознавать их присутствие под любым обликом, никто не может с безопасностью принимать все сверхъестественные проявления, которые сопровождают Пробуждение, или верить всем кажущимся "силам Пятидесятницы" как будто они от Бога. Чистое Пробуждение - это Божественная сила в полном действии минус грех и сатана. Это не холодная "вера", но жизнь и ее должно вести духом, а не интеллектом.</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Молитва о Пробуждении.</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Без этого знания те, кто молятся для Пробуждения ясно не понимают то, за что они молятся, ни то как действовать, когда их молитвам придет ответ; ибо они не подготовлены, чтобы встретить сатанинскую оппозицию их молитвам и даже опасности, сопровождающие молитву за Пробуждение (об опасностях сказано в главе 3 «Ошибочное представление об «ожидании Духа» и примеры в других частях этой книги).</w:t>
      </w:r>
    </w:p>
    <w:p>
      <w:pPr>
        <w:pStyle w:val="Style13"/>
        <w:ind w:firstLine="720"/>
        <w:jc w:val="both"/>
        <w:rPr>
          <w:rFonts w:ascii="Courier New" w:hAnsi="Courier New" w:cs="Courier New"/>
        </w:rPr>
      </w:pPr>
      <w:r>
        <w:rPr>
          <w:rFonts w:cs="Courier New" w:ascii="Courier New" w:hAnsi="Courier New"/>
        </w:rPr>
        <w:t>Почему еще нет всемирного Пробуждения в ответ на всемирную молитву? По той же самой причине Пробуждение спадает, когда оно началось и собрания молитвы за Пробуждение могут заканчиваться катастрофой или бессилием. Препятствие Пробуждению и когда оно началось и в молитве, предшествующей его появлению, вызвана духами зла, обманывающими или препятствующими молящимся.</w:t>
      </w:r>
    </w:p>
    <w:p>
      <w:pPr>
        <w:pStyle w:val="Style13"/>
        <w:ind w:firstLine="720"/>
        <w:jc w:val="both"/>
        <w:rPr>
          <w:rFonts w:ascii="Courier New" w:hAnsi="Courier New" w:cs="Courier New"/>
        </w:rPr>
      </w:pPr>
      <w:r>
        <w:rPr>
          <w:rFonts w:cs="Courier New" w:ascii="Courier New" w:hAnsi="Courier New"/>
        </w:rPr>
        <w:t>Препятствие Пробуждению в настоящее время находится не только в этой оппозиции сил тьмы, но в настоящем состоянии наиболее духовной части церкви, через которую Бог может действовать в силе Пробуждения. Это верующие, которые знают крещение Святым Духом и были освобождены в духе в Пробуждении в прошлом десятилетии, но которые теперь отступают назад в себя давлением врага в атмосфере или к тому же захвачены противником через его подделки.</w:t>
      </w:r>
    </w:p>
    <w:p>
      <w:pPr>
        <w:pStyle w:val="Style13"/>
        <w:ind w:firstLine="720"/>
        <w:jc w:val="both"/>
        <w:rPr>
          <w:rFonts w:ascii="Courier New" w:hAnsi="Courier New" w:cs="Courier New"/>
        </w:rPr>
      </w:pPr>
      <w:r>
        <w:rPr>
          <w:rFonts w:cs="Courier New" w:ascii="Courier New" w:hAnsi="Courier New"/>
        </w:rPr>
        <w:t>Пусть эти подавленные или обманутые верующие освободятся еще раз и те, кто теперь бесполезен, будет бесценен для обучения и укрепления других, когда Пробуждение будет еще раз дано.</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Инструменты Пробуждения.</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Святой Дух все еще в тех, кто крещены Духом во время прошлых Пробуждений. Ошибкой во время Пробуждения в Уэльсе в 1904 было занятие результатами Пробуждения и небодрствование и отсутствие молитвы за защиту и сохранение причины Пробуждения. Дух крестил души и теперешние запертые в духе или уведенные в сторону через сатанинские обманы, все еще являются теми, кто был бы инструментами, через которых Бог мог бы действовать, если бы они освободились. Бесполезные теперь станут бесценными в зрелости и опыте и знании для руководства и охраны Пробужденной Церкви, когда они еще раз освободятся для истинного взаимодействия со Святым Духом Божиим.</w:t>
      </w:r>
    </w:p>
    <w:p>
      <w:pPr>
        <w:pStyle w:val="Style13"/>
        <w:ind w:firstLine="720"/>
        <w:jc w:val="both"/>
        <w:rPr>
          <w:rFonts w:ascii="Courier New" w:hAnsi="Courier New" w:cs="Courier New"/>
        </w:rPr>
      </w:pPr>
      <w:r>
        <w:rPr>
          <w:rFonts w:cs="Courier New" w:ascii="Courier New" w:hAnsi="Courier New"/>
        </w:rPr>
        <w:t>Как тогда должны Господни молитвенники молиться в настоящее время? Они должны молиться: (1) Против злых духов, теперь блокирующих и препятствующих Пробуждению. (2) За очищение и избавление тех, кто стал обладаемым через обман во время более поздних Пробуждений. (3) Чтобы данное еще раз Пробуждение могло сохраниться чистым (4) За подготовку инструментов для Пробуждений, обученных и опытных от Бога, чтобы принять меры против дальнейших нашествий сил тьмы.</w:t>
      </w:r>
    </w:p>
    <w:p>
      <w:pPr>
        <w:pStyle w:val="Style13"/>
        <w:ind w:firstLine="720"/>
        <w:jc w:val="both"/>
        <w:rPr/>
      </w:pPr>
      <w:r>
        <w:rPr>
          <w:rFonts w:cs="Courier New" w:ascii="Courier New" w:hAnsi="Courier New"/>
        </w:rPr>
        <w:t xml:space="preserve">В основном пусть все, кто молятся о Пробуждении, молятся о свете, который достиг бы тех, кто </w:t>
      </w:r>
      <w:r>
        <w:rPr>
          <w:rFonts w:cs="Courier New" w:ascii="Courier New" w:hAnsi="Courier New"/>
          <w:b/>
        </w:rPr>
        <w:t>был пойман в ловушку неволи обманчивых сил тьмы</w:t>
      </w:r>
      <w:r>
        <w:rPr>
          <w:rFonts w:cs="Courier New" w:ascii="Courier New" w:hAnsi="Courier New"/>
        </w:rPr>
        <w:t xml:space="preserve"> и чтобы они могли быть освобождены и еще раз стали годными к употреблению в служении Пробуждения и тогда силы зла будут выбиты из основания, которое они захватили и которое все еще принадлежит Богу.</w:t>
      </w:r>
    </w:p>
    <w:p>
      <w:pPr>
        <w:pStyle w:val="Style13"/>
        <w:ind w:firstLine="720"/>
        <w:jc w:val="both"/>
        <w:rPr>
          <w:rFonts w:ascii="Courier New" w:hAnsi="Courier New" w:cs="Courier New"/>
        </w:rPr>
      </w:pPr>
      <w:r>
        <w:rPr>
          <w:rFonts w:cs="Courier New" w:ascii="Courier New" w:hAnsi="Courier New"/>
        </w:rPr>
        <w:t>Крещение Святым Духом- сущность Пробуждения, ибо Пробуждение приходит от знания Святого Духа и пути взаимодействия с Ним, что позволяет Ему действовать в силе Пробуждения. Первичное условие для Пробуждения состоит в том, что верующие должны индивидуально познать крещение Святым Духом. Этот термин используется как удобное выражение для описания определенного потока Святого Духа, который тысячи верующих повсюду в Церкви Христа получили как определенный опыт. Такое наполнение Духом вызвало не только Пробуждение в Уэльсе в 1904-1905, но и во всех других пробуждениях в истории мира.</w:t>
      </w:r>
    </w:p>
    <w:p>
      <w:pPr>
        <w:pStyle w:val="Style13"/>
        <w:ind w:firstLine="720"/>
        <w:jc w:val="both"/>
        <w:rPr>
          <w:rFonts w:ascii="Courier New" w:hAnsi="Courier New" w:cs="Courier New"/>
        </w:rPr>
      </w:pPr>
      <w:r>
        <w:rPr>
          <w:rFonts w:cs="Courier New" w:ascii="Courier New" w:hAnsi="Courier New"/>
        </w:rPr>
        <w:t>Факт того, что работа подделывания сатаною следует Пробуждению через такое открытие духовного мира и что это позволяет злым духовным существам найти доступ к верующим под обликом Божественного Духа, не должен сдерживать детей Божиих от стремления к истинному приливу Духа для чистого Пробуждения и освобождения Церкви Христа от уз греха и сатаны.</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Что такое истинное Крещение Духом?</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Имеет первичную важность понимание того, что есть истинное крещение Духом и условия для его принятия и результаты получения его. Предыдущие главы пролили много света на то, чем оно не является и опасности, которых надо избегать в стремлении к нему. Это не влияние, воздействующее на тело и, согласно записанному в Деяниях апостолов, оно не сопровождается физическими проявлениями, типа конвульсий, дергания и кривления человеческих оболочек; и при этом оно не забирает у человека полноценного интеллектуального действия разума или когда-либо делает его безответственным к своей речи и действиям. Короче говоря, место пребывания Духа Божьего в человеке дает ключ всем истинным проявлениям, связанным с крещением Духом, как и с условиями для его получения и результатов в личном опыте и служении. Это место есть человеческий дух. Однажды дав верующему понять, что его дух - орган, через который Святой Дух действует внутри и через него, он будет способен к различению истинного значения наполнения Святым Духом и того, как обнаружить поддельные дела сатана в сфере чувств. Крещение Святым Духом может быть описано как поток, внезапный или постепенный, Духа Божьего в дух человека, который освобождает его от сосуда души и поднимает его в господство над душой и телом. Освобожденный дух тогда становится открытым каналом для Духа Божьего, чтобы изливать через него исток Божественной силы. Разум получает в то же самое время разъясняющее оживление и "глаза понимания" наполняются светом (Еф.1:18). Тело становится полностью под полным человеческим управлением, как результат преобладания духа и часто получает оживление в силе для терпения в военном служении, в которое он вовлечен.</w:t>
      </w:r>
    </w:p>
    <w:p>
      <w:pPr>
        <w:pStyle w:val="Style13"/>
        <w:ind w:firstLine="720"/>
        <w:jc w:val="both"/>
        <w:rPr>
          <w:rFonts w:ascii="Courier New" w:hAnsi="Courier New" w:cs="Courier New"/>
        </w:rPr>
      </w:pPr>
      <w:r>
        <w:rPr>
          <w:rFonts w:cs="Courier New" w:ascii="Courier New" w:hAnsi="Courier New"/>
        </w:rPr>
        <w:t>То, что Дух Божий действует через орган духа человека, как показано в посланиях Павла, должно быть учтено при чтении написанного о делах Святого Духа в Деяниях Апостолов.</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Пришествие Святого Духа в Пятидесятницу.</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В день Пятидесятницы 120 мужчин и женщин, учеников были наполнены Духом, так как Дух Божий наполнил атмосферу и их языки были освобождены так, что они сами как разумные личности смогли заговорить о могущественных делах Божиих, так как Дух давал высказывание, то есть дал им силу говорить.</w:t>
      </w:r>
    </w:p>
    <w:p>
      <w:pPr>
        <w:pStyle w:val="Style13"/>
        <w:ind w:firstLine="720"/>
        <w:jc w:val="both"/>
        <w:rPr>
          <w:rFonts w:ascii="Courier New" w:hAnsi="Courier New" w:cs="Courier New"/>
        </w:rPr>
      </w:pPr>
      <w:r>
        <w:rPr>
          <w:rFonts w:cs="Courier New" w:ascii="Courier New" w:hAnsi="Courier New"/>
        </w:rPr>
        <w:t>Написанное не дает никакого намека на то, что они стали автоматами или что Дух говорил Сам через них, или вместо них. От сокровенного духа и вдохновения Духа Божьего им самим дано был разумное понимание и высказывание о чудных делах Божьих, потому что они были "движимы в духе" Им. Это поток Божественного Духа в их духи не только оставил их умственные силы полностью действующими, но и прояснил их и увеличил их остроту различения и силу мысли, как отмечено в действии и словах Петра, который говорил с такой убедительной силой, что через его слова, вдохновленные Духом, но говоримые им в рассудительной четкости разума, три тысячи были обличены и спасены. Истинное влияние Бога Святого Духа, проявляемое через него не в "контроле" над теми, кто слушал его, но в глубоком обличении их совести, что и обратило их Богу, не будучи побежденные ужасом от Бога, но благоговейным страхом, который вел их к благоговейной печали и раскаянию.</w:t>
      </w:r>
    </w:p>
    <w:p>
      <w:pPr>
        <w:pStyle w:val="Style13"/>
        <w:ind w:firstLine="720"/>
        <w:jc w:val="both"/>
        <w:rPr/>
      </w:pPr>
      <w:r>
        <w:rPr>
          <w:rFonts w:cs="Courier New" w:ascii="Courier New" w:hAnsi="Courier New"/>
        </w:rPr>
        <w:t>Поэтому "Схождение" Духа на них (Деян.2:15), это схождение на дух, облечение его Божественным светом и силой и вознесение его в союз духа с прославленным Господом в небесах; в то же самое время крещение верующего в один Дух с каждым другим членом мистического тела Христа, соединенного с Главой в небесах. Все, кто таким образом освобождены и облечены в духе "напоены одним Духом" (1Кор.12:13) и Святой Дух через способность духа каждого члена Тела способен распределить каждому дары Духа для эффективного свидетельства вознесенной Главе, "разделяя каждому особенно как Ему угодно" (см.1Кор.12:4-11).</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Святой Дух, открывающий Христа в небесах.</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Другой аспект истинного крещения Духа имеет важное следствие опытов верующих и сегодня должен быть отмечен нами в словах Петра в День Пятидесятницы и показывает, что откровение Христа, данного Святым Духом в то время состояло в том, что Христос - прославленный Человек в небесах (Деян.2:33,34), а не какое-то видение или проявление Его как человека внутри (См. главу 6 «Каким видят местонахождение Бога верующие» по «Подделка присутствия Бога»). То же самое отношение к Христу, сидящему справа от Бога, одинаково показано во всех поздних описаниях работы Духа в Деяниях Апостолов (Деян.3:15,21; 4:10; 5:27,30). Мученик Стефан видит "Сына Человеческого, стоящего справа от Бога" (Деян.7:56), и Павел на пути к Дамаску остановлен светом с небес (Деян.9:3; 22:6; 26:13), откуда облеченный во свет вознесенный Господь сказал ему, говоря: "Я - Иисус".</w:t>
      </w:r>
    </w:p>
    <w:p>
      <w:pPr>
        <w:pStyle w:val="Style13"/>
        <w:ind w:firstLine="720"/>
        <w:jc w:val="both"/>
        <w:rPr>
          <w:rFonts w:ascii="Courier New" w:hAnsi="Courier New" w:cs="Courier New"/>
        </w:rPr>
      </w:pPr>
      <w:r>
        <w:rPr>
          <w:rFonts w:cs="Courier New" w:ascii="Courier New" w:hAnsi="Courier New"/>
        </w:rPr>
        <w:t>Святой Дух наполняет человеческий дух верующего и передает ему Самого Духа Иисуса, соединяя его в одном духе с Духом прославленного Господа, передавая ему жизнь и природу Христа для созидания нового творения в Его подобии (Рим.8:29; Евр.2:2-13). Вместо того, чтобы быть обращенным вовнутрь к эгоцентричному сознанию Христа он вхождением Духа Божьего в его дух возносится, если можно так выразиться, из узких своих пределов (См. главу 6 «Каким видят местонахождение Бога верующие»), в духовную сферу, где он окажется одним духом с другими, кто соединен с Живой Главой, составляя одно Тело - или духовный организм - для притока и оттока Духа Господня. (см. 1Кор.12:12-27; Еф.4:15; Кол.2:18,19)</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Пробуждение зависит от истинного понимания крещения Духа.</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Этот аспект истинного значения крещения Духом и духовный результат имеет важное влияние на Пробуждение и причины почему Пробуждение не приходит.</w:t>
      </w:r>
    </w:p>
    <w:p>
      <w:pPr>
        <w:pStyle w:val="Style13"/>
        <w:ind w:firstLine="720"/>
        <w:jc w:val="both"/>
        <w:rPr>
          <w:rFonts w:ascii="Courier New" w:hAnsi="Courier New" w:cs="Courier New"/>
        </w:rPr>
      </w:pPr>
      <w:r>
        <w:rPr>
          <w:rFonts w:cs="Courier New" w:ascii="Courier New" w:hAnsi="Courier New"/>
        </w:rPr>
        <w:t>Пробуждение - это отток Духа Божьего через орган человеческого духа, освобожденного для Его использования. Когда пришествие Духа происходит в духи многих верующих и находит выход через единство всех их, которое было так отмечено в ранней Церкви, то оно проявляется и объединяющая сила становится достаточно сильной, чтобы выйти за пределы через всех этих освобожденных к другим.</w:t>
      </w:r>
    </w:p>
    <w:p>
      <w:pPr>
        <w:pStyle w:val="Style13"/>
        <w:ind w:firstLine="720"/>
        <w:jc w:val="both"/>
        <w:rPr/>
      </w:pPr>
      <w:r>
        <w:rPr>
          <w:rFonts w:cs="Courier New" w:ascii="Courier New" w:hAnsi="Courier New"/>
        </w:rPr>
        <w:t xml:space="preserve">Но если верующий станет внутренним и (1) через давление оппозиции (2) сил тьмы в атмосфере или (3) чтобы поклоняться и молиться эгоцентрично; или занят в любой степени внутренним опытом, то </w:t>
      </w:r>
      <w:r>
        <w:rPr>
          <w:rFonts w:cs="Courier New" w:ascii="Courier New" w:hAnsi="Courier New"/>
          <w:b/>
        </w:rPr>
        <w:t>отток Святого Духа блокируется</w:t>
      </w:r>
      <w:r>
        <w:rPr>
          <w:rFonts w:cs="Courier New" w:ascii="Courier New" w:hAnsi="Courier New"/>
        </w:rPr>
        <w:t xml:space="preserve">; единство с другим освобожденными верующими встречает невидимый барьер, который встал между ними, и освобожденный дух, который сохранялся доминирующим над душой и телом, когда человек был направленным наружу как канал для притока и оттока Святого Духа, погружается в сосуд души, "дух в тюрьму", если можно так выразиться, еще больше (См. главу 4 «Пассивность духа» и «Пассивность тела»). </w:t>
      </w:r>
    </w:p>
    <w:p>
      <w:pPr>
        <w:pStyle w:val="Style13"/>
        <w:ind w:firstLine="720"/>
        <w:jc w:val="both"/>
        <w:rPr>
          <w:rFonts w:ascii="Courier New" w:hAnsi="Courier New" w:cs="Courier New"/>
        </w:rPr>
      </w:pPr>
      <w:r>
        <w:rPr>
          <w:rFonts w:cs="Courier New" w:ascii="Courier New" w:hAnsi="Courier New"/>
        </w:rPr>
        <w:t>"Пробуждение" тогда блокируется при самом рождении, потому что верующие, которые ищут и получают крещение Духом, не ясно понимают условия, при которых приток был дан, ни то, как взаимодействовать со Святым Духом в цели Его пришествия, чтобы сделать их каналами для оттока рек живой воды.</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Истинное откровение Христа.</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Пришествие Духа Божьего в человеческий дух означает любовь, радость, свободу, легкость, свет и силу. Это означает откровение Христа как воскресшего и вознесенного Господа, которое приносит радость, неизреченную и полную славы; и близкое ощущение Его присутствия в общении и молитве, что делает "я в Вас" живой силой. В это время невежество опасно. Если верующий не понимает, что все это является результатом внутри союза со Христом в небесах и результатом, который продолжится только пока он пребывает в правильном положении к прославленному Христу в небесах, то он обратится внутрь и погрузится в душу то есть в себя; и затем духи обмана будут подделывать в сфере чувств истинные опыты, который он имел в духе через приход Святого Духа.</w:t>
      </w:r>
    </w:p>
    <w:p>
      <w:pPr>
        <w:pStyle w:val="Style13"/>
        <w:ind w:firstLine="720"/>
        <w:jc w:val="both"/>
        <w:rPr>
          <w:rFonts w:ascii="Courier New" w:hAnsi="Courier New" w:cs="Courier New"/>
        </w:rPr>
      </w:pPr>
      <w:r>
        <w:rPr>
          <w:rFonts w:cs="Courier New" w:ascii="Courier New" w:hAnsi="Courier New"/>
        </w:rPr>
        <w:t xml:space="preserve">Эти "опыты" тогда имеют немного влияния на верующего. Когда истинное пришествие Святого Духа в дух произошло, то было (1) единство с другими в том же самом Духе, (2) радость, (3) свобода высказывания, (4) сила свидетельства Христу, (5) эффективные и постоянные результаты в жизни других и небесный "огонь" от Бога в горении пламенного духа (Рим.12:11) в служении Богу. Но когда происходит подделка ощущения (См. главу 9 «Подделка человеческого духа» по «Некоторые описания духа»), сверхъестественные "переживания" часто происходят в то же самое время, когда различим неверный дух, типа грубости, горечи, гордости, самонадеянности, разобщения, и т.д., показывая то, (1) что "переживания" не от духа, или (2) что дух находится не во взаимодействии со Святым Духом и (3) Святой Дух больше не способен приносить дальше чистый плод Духа через дух и жизнь верующего. (Это может быть и временно, до тех пор, пока верующий не станет сознавать, что нечто неправильно и он предпримет шаги, чтобы восстановить свое правильное состояние духа, тогда Святой Дух снова проявляет Его присутствие и силу). </w:t>
      </w:r>
    </w:p>
    <w:p>
      <w:pPr>
        <w:pStyle w:val="Style13"/>
        <w:ind w:firstLine="720"/>
        <w:jc w:val="both"/>
        <w:rPr>
          <w:rFonts w:ascii="Courier New" w:hAnsi="Courier New" w:cs="Courier New"/>
        </w:rPr>
      </w:pPr>
      <w:r>
        <w:rPr>
          <w:rFonts w:cs="Courier New" w:ascii="Courier New" w:hAnsi="Courier New"/>
        </w:rPr>
        <w:t>Последующая подделка истинного также отмечается в: (1) неспособности признать и объединяться с Духом Божиим в других, что вопреки образу единства Тела, показанного в 1Кор.12, где тот же самый Дух в каждом члене находится в гармонии с Духом в другом; (2) Дух отделения и разделения на основе не прямоты отношений в несущественных вопросах для союза духа, где Святой Дух правит и действует. Возможно также и не единство веры, которое может быть только сообразно степени знания. (см. Еф.4:3,13)</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Почему верующие не получают крещение Духом.</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Верующие, которые знают, что крещение Духом возможно и доступно им, могут не получить это крещение из-за многих неправильных представлений относительно переживаний.</w:t>
      </w:r>
    </w:p>
    <w:p>
      <w:pPr>
        <w:pStyle w:val="Style13"/>
        <w:ind w:firstLine="720"/>
        <w:jc w:val="both"/>
        <w:rPr>
          <w:rFonts w:ascii="Courier New" w:hAnsi="Courier New" w:cs="Courier New"/>
        </w:rPr>
      </w:pPr>
      <w:r>
        <w:rPr>
          <w:rFonts w:cs="Courier New" w:ascii="Courier New" w:hAnsi="Courier New"/>
        </w:rPr>
        <w:t>Принятие Святого Духа и мера наделения полномочиями в Пятидесятницу, или облечения в Дух изменяются в проявлении и результате согласно подготовке и знания верующего. Многие не получают крещение Духом, потому что они неправильно представляют себе это, что препятствует им во взаимодействии с Духом Божиим в Его делах, не принимая во внимание различие фактов в связи с этим крещением, и как следствие очевидные противоречия в учении о нем.</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Принятие дара Святого Духа.</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Судя по тому, как Господь наделил Своих учеников и тому, что происходит в опыте многих сегодня, ясно, что существует принятие Святого Духа, отвечающее опыту Пасхального Дня как начальная стадия проявления Святого Духа в наделении полномочиями силы, т.е. входом Духа Божьего в человеческий дух, что освобождает человека для произнесения и свидетельства. Принятие Святого Духа в начальной форме требует некоторых условий, который верующий должен быстро и просто выполнять:</w:t>
      </w:r>
    </w:p>
    <w:p>
      <w:pPr>
        <w:pStyle w:val="Style13"/>
        <w:ind w:firstLine="720"/>
        <w:jc w:val="both"/>
        <w:rPr>
          <w:rFonts w:ascii="Courier New" w:hAnsi="Courier New" w:cs="Courier New"/>
        </w:rPr>
      </w:pPr>
      <w:r>
        <w:rPr>
          <w:rFonts w:cs="Courier New" w:ascii="Courier New" w:hAnsi="Courier New"/>
        </w:rPr>
        <w:t xml:space="preserve">(1 ) устранить каждый известный грех в жизни; </w:t>
      </w:r>
    </w:p>
    <w:p>
      <w:pPr>
        <w:pStyle w:val="Style13"/>
        <w:ind w:firstLine="720"/>
        <w:jc w:val="both"/>
        <w:rPr>
          <w:rFonts w:ascii="Courier New" w:hAnsi="Courier New" w:cs="Courier New"/>
        </w:rPr>
      </w:pPr>
      <w:r>
        <w:rPr>
          <w:rFonts w:cs="Courier New" w:ascii="Courier New" w:hAnsi="Courier New"/>
        </w:rPr>
        <w:t xml:space="preserve">(2) определенное доверие силе Крови Христа к очищению всякой неправедности (1Ин.1:9), </w:t>
      </w:r>
    </w:p>
    <w:p>
      <w:pPr>
        <w:pStyle w:val="Style13"/>
        <w:ind w:firstLine="720"/>
        <w:jc w:val="both"/>
        <w:rPr>
          <w:rFonts w:ascii="Courier New" w:hAnsi="Courier New" w:cs="Courier New"/>
        </w:rPr>
      </w:pPr>
      <w:r>
        <w:rPr>
          <w:rFonts w:cs="Courier New" w:ascii="Courier New" w:hAnsi="Courier New"/>
        </w:rPr>
        <w:t xml:space="preserve">(3) повиновение до конца свету через Слово Божие; </w:t>
      </w:r>
    </w:p>
    <w:p>
      <w:pPr>
        <w:pStyle w:val="Style13"/>
        <w:ind w:firstLine="720"/>
        <w:jc w:val="both"/>
        <w:rPr>
          <w:rFonts w:ascii="Courier New" w:hAnsi="Courier New" w:cs="Courier New"/>
        </w:rPr>
      </w:pPr>
      <w:r>
        <w:rPr>
          <w:rFonts w:cs="Courier New" w:ascii="Courier New" w:hAnsi="Courier New"/>
        </w:rPr>
        <w:t xml:space="preserve">(4) полная отдача Богу для принадлежности Ему как Его собственности, ни за что не цепляться и не отнимать у Него; </w:t>
      </w:r>
    </w:p>
    <w:p>
      <w:pPr>
        <w:pStyle w:val="Style13"/>
        <w:ind w:firstLine="720"/>
        <w:jc w:val="both"/>
        <w:rPr>
          <w:rFonts w:ascii="Courier New" w:hAnsi="Courier New" w:cs="Courier New"/>
        </w:rPr>
      </w:pPr>
      <w:r>
        <w:rPr>
          <w:rFonts w:cs="Courier New" w:ascii="Courier New" w:hAnsi="Courier New"/>
        </w:rPr>
        <w:t>(5) дело веры, при котором верующий, выполняя эти условия, принимает дар Святого Духа так просто, как он получил дар вечной жизни через Христа.</w:t>
      </w:r>
    </w:p>
    <w:p>
      <w:pPr>
        <w:pStyle w:val="Style13"/>
        <w:ind w:firstLine="720"/>
        <w:jc w:val="both"/>
        <w:rPr>
          <w:rFonts w:ascii="Courier New" w:hAnsi="Courier New" w:cs="Courier New"/>
        </w:rPr>
      </w:pPr>
      <w:r>
        <w:rPr>
          <w:rFonts w:cs="Courier New" w:ascii="Courier New" w:hAnsi="Courier New"/>
        </w:rPr>
        <w:t>Верующие должны понять, что эти простые условия могут быть выполнены действием одного желания без сознания какого-либо ощущения. Коль принятие совершено, то оно должно храниться постоянно и устойчиво без сомнения или отклонения от направленной воли.</w:t>
      </w:r>
    </w:p>
    <w:p>
      <w:pPr>
        <w:pStyle w:val="Style13"/>
        <w:ind w:firstLine="720"/>
        <w:jc w:val="both"/>
        <w:rPr>
          <w:rFonts w:ascii="Courier New" w:hAnsi="Courier New" w:cs="Courier New"/>
        </w:rPr>
      </w:pPr>
      <w:r>
        <w:rPr>
          <w:rFonts w:cs="Courier New" w:ascii="Courier New" w:hAnsi="Courier New"/>
        </w:rPr>
        <w:t>В некоторых случаях вхождение Святого Духа в обновленный дух в проявлении плода Духа (Гал.5:22) очень быстро следует за выполнением условий. Но верующий должен быть начеку, чтобы не обратиться к любому переживанию, как основание продолжающейся веры, а иначе оно быстро окончится. Общение с Богом по Его Слову очень зависит от того, проявляется ли в духовном сознании присутствие Святого Духа или нет. Однажды появившееся общение должно поддерживаться преданным верующим с переживанием или без него. Начиная с этого, Дух Божий теперь трудится над воспитанием и направлением верующего к знанию большего принятия Его силы, которая является полномочием для служения и для агрессивной войны против начальств и сил сатаны.</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Полномочие для служения и условия.</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Некоторые говорят, что они молились часами за необходимое помазание, но бесполезно; другие провели недели или месяцы в ожидании Бога для некоторого переживания, которым, они думают, сопровождается это крещение с очень серьезными результатами в поддельной силе, наступающей на них дальше с проявлениями, впоследствии признанными, как пришедшими от духов обмана сатаны. Другие получили истинный приток Духа, но через невежество и неправильные представления дали место в это же самое время делам злых духов в физической оболочке (См. главу 3 «Почему крещение Духом является особым временем опасности?"). Это мы уже обсуждали в ранних главах, и нужно теперь только сформулировать условия в знании полномочий для служения и результатов, которые последуют.</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Пробужденное чувство нужды.</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Во-первых должна быть определенная гарантия, что такое полномочие силы возможно, и нужно глубокое обличение и чувство нужды. Это может прийти к верующему через обнаружение, что он не имеет никакой эффективности своей жизни и служения, хотя он, возможно, знал в течение лет Святого Духа в Его силе пребывания. Особенно чувство потребности может быть остро в недостатке говорения и силе свидетельства о Боге и почти полного отсутствия агрессивной силы против сил тьмы, так отмеченной в ранней церкви.</w:t>
      </w:r>
    </w:p>
    <w:p>
      <w:pPr>
        <w:pStyle w:val="Style13"/>
        <w:ind w:firstLine="720"/>
        <w:jc w:val="both"/>
        <w:rPr>
          <w:rFonts w:ascii="Courier New" w:hAnsi="Courier New" w:cs="Courier New"/>
        </w:rPr>
      </w:pPr>
      <w:r>
        <w:rPr>
          <w:rFonts w:cs="Courier New" w:ascii="Courier New" w:hAnsi="Courier New"/>
        </w:rPr>
        <w:t>Иногда те, кто таким образом движимы Духом к чувству нужды, которая предшествует большему притоку Его силы, отклоняются или терпят препятствия от нажима других, кто не находится в той же самой стадии духовной жизни и которые говорят, что это полномочие не доступно. Верующий в таком случае должен отложить голоса людей и иметь дело прямо с Богом, уверяя себя, что Бог встретит его пробужденную потребность.</w:t>
      </w:r>
    </w:p>
    <w:p>
      <w:pPr>
        <w:pStyle w:val="Style13"/>
        <w:ind w:firstLine="720"/>
        <w:jc w:val="both"/>
        <w:rPr>
          <w:rFonts w:ascii="Courier New" w:hAnsi="Courier New" w:cs="Courier New"/>
        </w:rPr>
      </w:pPr>
      <w:r>
        <w:rPr>
          <w:rFonts w:cs="Courier New" w:ascii="Courier New" w:hAnsi="Courier New"/>
        </w:rPr>
        <w:t>Это означает определенные отношения с Богом, в том, что (1) Он даст молящемуся то, что Он считает "крещением Святым Духом"; и (2) Своим собственным способом предоставит Своему искупленному свободу высказывания и силу для эффективного служения, которое он должен иметь для выполнения его части как члена Тела Христова.</w:t>
      </w:r>
    </w:p>
    <w:p>
      <w:pPr>
        <w:pStyle w:val="Style13"/>
        <w:ind w:firstLine="720"/>
        <w:jc w:val="both"/>
        <w:rPr>
          <w:rFonts w:ascii="Courier New" w:hAnsi="Courier New" w:cs="Courier New"/>
        </w:rPr>
      </w:pPr>
      <w:r>
        <w:rPr>
          <w:rFonts w:cs="Courier New" w:ascii="Courier New" w:hAnsi="Courier New"/>
        </w:rPr>
        <w:t>Это должны быть отношения с Богом в намеренном акте воли, которая не должна откладываться, что бы ни было последующим переживанием. Это и есть принятие Духа верой, на основе Слова Божьего. "Христос искупил нас, став проклятием для нас, чтобы мы могли получить обещанного Духа через веру". (Гал.3:13,14).</w:t>
      </w:r>
    </w:p>
    <w:p>
      <w:pPr>
        <w:pStyle w:val="Style13"/>
        <w:ind w:firstLine="720"/>
        <w:jc w:val="both"/>
        <w:rPr>
          <w:rFonts w:ascii="Courier New" w:hAnsi="Courier New" w:cs="Courier New"/>
        </w:rPr>
      </w:pPr>
      <w:r>
        <w:rPr>
          <w:rFonts w:cs="Courier New" w:ascii="Courier New" w:hAnsi="Courier New"/>
        </w:rPr>
        <w:t>Как мы видели (См. главу 3 «Ошибочное представление об «ожидании Духа» по «Почему собрания ожидания так выгодны злым духам»), нет никакой заповеди, данной церкви после Пятидесятницы, чтобы "ждать" личного полномочия для служения. Дух Господень сошел на людей в доме Корнилия без какого-либо "ожидания", и Он так и будет делать впредь на всякого верующего лично, если он находится в правильном положении и выполняет условия для Духа Божьего для наполнения его духа Его силой. Ожидание со стороны верующего является действительно терпением, когда он ожидает Духа Божьего для совершения работы в нем, которая требуется, после того, как он определенно уладил все с Богом для такого полномочия Его Духа. "Ожидание" состоит из последующей преданной разгрузки обязанностей обычной жизни, из чего он узнает, что повиновение каждой минуты всей известной воле Божией необходимо, когда ему позже дается более определенное служение.</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Препятствия крещению Духом.</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В течение этого периода общение веры верующего с Богом должно продолжать быть активным, доверяя Духу Божиему, приготавливающего его к принятию полномочий, требуемых для его служения. Опасность теперь состоит в использовании оправдания, чтобы покрывать недостаток силы или удаление от испытания сфер в жизни, с которыми Дух Божий имеет дело или даже подавления Духа отвержением послушания Богу, чего Он требует или испугом от некоторых жертв, в которые обернется освобождение духа ищущего для притока большей меры силы.</w:t>
      </w:r>
    </w:p>
    <w:p>
      <w:pPr>
        <w:pStyle w:val="Style13"/>
        <w:ind w:firstLine="720"/>
        <w:jc w:val="both"/>
        <w:rPr>
          <w:rFonts w:ascii="Courier New" w:hAnsi="Courier New" w:cs="Courier New"/>
        </w:rPr>
      </w:pPr>
      <w:r>
        <w:rPr>
          <w:rFonts w:cs="Courier New" w:ascii="Courier New" w:hAnsi="Courier New"/>
        </w:rPr>
        <w:t>При начальном принятии Духа необходимо соблюсти все условия в тщательности. Это означало только возрожденный центр человека в воле и сердце, сначала в послушании Богу и, во-вторых в очищении от любви ко греху. Но в наделении силой, круг Божиих интересов расширяется. Дух человека (См. главу 9 «Отдельный организм духа» по «Некоторые описания духа») должен отделиться от путаницы души и законных вещей, принадлежащих естественному или душа-человек должен быть оставлен так, чтобы он мог стать духовным человеком управляемым только своим духом. Он должен удалить каждый след непреклонного духа (Это тот смысл, в котором слово "примесь" используется в главе 4 «Пассивность духа», в связи с человеческим духом. Это есть загрязнение смеси души и духа в отличие от чистого духа, который объединяется с Духом Божиим в необходимый союз. Человеческий дух должен быть освобожден от непреклонного элемента души, двигаться плавно в соответствие со Святым Духом), чтобы его дух мог сотрудничать со Святым Духом с податливостью, он должен потерять всякую степень не прощающего духа, чтобы не дать никакого проникновения злым духам, когда движимый Святым Духом, он может быть обвиняем в обличении греха или терпеть отвержение ради Христа; и быть освобожденным от узкого понимания духа, если он должен быть широким каналом для оттока благодатного животворящего Духа Божьего.</w:t>
      </w:r>
    </w:p>
    <w:p>
      <w:pPr>
        <w:pStyle w:val="Style13"/>
        <w:ind w:firstLine="720"/>
        <w:jc w:val="both"/>
        <w:rPr/>
      </w:pPr>
      <w:r>
        <w:rPr>
          <w:rFonts w:cs="Courier New" w:ascii="Courier New" w:hAnsi="Courier New"/>
        </w:rPr>
        <w:t xml:space="preserve">Кроме того, человек, который ищет наделения силой должен желать, чтобы Дух Божий полностью разобрался с его жизнью и удалил из нее каждое препятствие для его немедленной готовности выполнить всякую волю Божию. Он должен быть испытан в мотивах и научен принципам праведности, ибо наделение от Духа, которое он стремится познать, означает </w:t>
      </w:r>
      <w:r>
        <w:rPr>
          <w:rFonts w:cs="Courier New" w:ascii="Courier New" w:hAnsi="Courier New"/>
          <w:b/>
        </w:rPr>
        <w:t>агрессивную войну против греха и сил зла</w:t>
      </w:r>
      <w:r>
        <w:rPr>
          <w:rFonts w:cs="Courier New" w:ascii="Courier New" w:hAnsi="Courier New"/>
        </w:rPr>
        <w:t xml:space="preserve"> и как может Святой Дух обличить грех проповедью праведности, если человек, которого Он снаряжает как посланца Бога, не осведомлен о законе праведности? Он должен познать, что Божие отношение ко греху находится в его собственной жизни, чтобы он мог быть Божиим свидетелем против греха в других.</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Почему есть задержка крещения Святым Духом.</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Если верующий просил у Бога крещения Духом и принял его верой, но длительное время нет никакого свидетельства в опыте, то он должен возобновить свою молитву к Богу об удалении всех препятствий настолько скоро, насколько это возможно и быть начеку в сотрудничестве с Богом, следуя данному ему свету. Неправильные представления о методе, по которому Дух будет действовать, могут помешать верующему познать очевидность ответа на его молитву. Он может ожидать переживания, подобного тому, какое некоторый другой верующий пережил или иметь некоторую мысль в своем разуме, управляющую его пожеланиями или молитвами, которая ослепляет его к делу Святого Духа противоположным способом.</w:t>
      </w:r>
    </w:p>
    <w:p>
      <w:pPr>
        <w:pStyle w:val="Style13"/>
        <w:ind w:firstLine="720"/>
        <w:jc w:val="both"/>
        <w:rPr>
          <w:rFonts w:ascii="Courier New" w:hAnsi="Courier New" w:cs="Courier New"/>
        </w:rPr>
      </w:pPr>
      <w:r>
        <w:rPr>
          <w:rFonts w:cs="Courier New" w:ascii="Courier New" w:hAnsi="Courier New"/>
        </w:rPr>
        <w:t>Так дается преимущество духам зла. Если верующий склонен к некоторому специфичному признаку, как свидетельство крещения, то духи обмана используют всякое возможное средство, чтобы дать ищущему подделку. Приток Духа Божьего в дух верующего несет собственное свидетельство о высвобождении духа в свет, свободу и силу, завершающиеся свободой произнесения свидетельства взаимодействия в обличении других Святым Духом, которое является абсолютной целью Его прихода.</w:t>
      </w:r>
    </w:p>
    <w:p>
      <w:pPr>
        <w:pStyle w:val="Style13"/>
        <w:ind w:firstLine="720"/>
        <w:jc w:val="both"/>
        <w:rPr/>
      </w:pPr>
      <w:r>
        <w:rPr>
          <w:rFonts w:cs="Courier New" w:ascii="Courier New" w:hAnsi="Courier New"/>
        </w:rPr>
        <w:t>Верующие, которые дисциплинируются и обучены Святым Духом для наделения силой, должны продолжать служить для Христа в самой острой верности свету, используя полную и уже полученную меру благодати, потому что гарантия наделения силой может быть дана на пути преданного служения. Это закон Бога, состоящий в том, что Его дети используют все, Он дал им, пока Он не даст больше. Верующий должен являть свое повиновение Богу в предельной степени его настоящего знания, научаясь внимать чувству своего духа</w:t>
      </w:r>
      <w:r>
        <w:rPr>
          <w:rFonts w:cs="Courier New" w:ascii="Courier New" w:hAnsi="Courier New"/>
          <w:lang w:val="en-US"/>
        </w:rPr>
        <w:t xml:space="preserve"> (</w:t>
      </w:r>
      <w:r>
        <w:rPr>
          <w:rFonts w:cs="Courier New" w:ascii="Courier New" w:hAnsi="Courier New"/>
        </w:rPr>
        <w:t>См. главу 9 «Как верующие игнорируют человеческий дух» по «Степень избавления и победы»</w:t>
      </w:r>
      <w:r>
        <w:rPr>
          <w:rFonts w:cs="Courier New" w:ascii="Courier New" w:hAnsi="Courier New"/>
          <w:lang w:val="en-US"/>
        </w:rPr>
        <w:t xml:space="preserve">) </w:t>
      </w:r>
      <w:r>
        <w:rPr>
          <w:rFonts w:cs="Courier New" w:ascii="Courier New" w:hAnsi="Courier New"/>
        </w:rPr>
        <w:t xml:space="preserve">и используя свой разум и суждение в уповании на просвещение Духа Божьего, так как он стремится познать разум Божий в Его Слове. </w:t>
      </w:r>
    </w:p>
    <w:p>
      <w:pPr>
        <w:pStyle w:val="Style13"/>
        <w:ind w:firstLine="720"/>
        <w:jc w:val="both"/>
        <w:rPr>
          <w:rFonts w:ascii="Courier New" w:hAnsi="Courier New" w:cs="Courier New"/>
        </w:rPr>
      </w:pPr>
      <w:r>
        <w:rPr>
          <w:rFonts w:cs="Courier New" w:ascii="Courier New" w:hAnsi="Courier New"/>
        </w:rPr>
        <w:t xml:space="preserve">Три слова предупреждения можно дать верующим в этом пункте из опыта: </w:t>
      </w:r>
    </w:p>
    <w:p>
      <w:pPr>
        <w:pStyle w:val="Style13"/>
        <w:numPr>
          <w:ilvl w:val="0"/>
          <w:numId w:val="11"/>
        </w:numPr>
        <w:jc w:val="both"/>
        <w:rPr>
          <w:rFonts w:ascii="Courier New" w:hAnsi="Courier New" w:cs="Courier New"/>
        </w:rPr>
      </w:pPr>
      <w:r>
        <w:rPr>
          <w:rFonts w:cs="Courier New" w:ascii="Courier New" w:hAnsi="Courier New"/>
        </w:rPr>
        <w:t xml:space="preserve">Не повинуйтесь внешнему или кажущемуся внутреннему "голосу"; </w:t>
      </w:r>
    </w:p>
    <w:p>
      <w:pPr>
        <w:pStyle w:val="Style13"/>
        <w:numPr>
          <w:ilvl w:val="0"/>
          <w:numId w:val="11"/>
        </w:numPr>
        <w:jc w:val="both"/>
        <w:rPr>
          <w:rFonts w:ascii="Courier New" w:hAnsi="Courier New" w:cs="Courier New"/>
        </w:rPr>
      </w:pPr>
      <w:r>
        <w:rPr>
          <w:rFonts w:cs="Courier New" w:ascii="Courier New" w:hAnsi="Courier New"/>
        </w:rPr>
        <w:t xml:space="preserve">Не предполагайте присутствие Бога как внутри или вокруг; </w:t>
      </w:r>
    </w:p>
    <w:p>
      <w:pPr>
        <w:pStyle w:val="Style13"/>
        <w:numPr>
          <w:ilvl w:val="0"/>
          <w:numId w:val="11"/>
        </w:numPr>
        <w:jc w:val="both"/>
        <w:rPr>
          <w:rFonts w:ascii="Courier New" w:hAnsi="Courier New" w:cs="Courier New"/>
        </w:rPr>
      </w:pPr>
      <w:r>
        <w:rPr>
          <w:rFonts w:cs="Courier New" w:ascii="Courier New" w:hAnsi="Courier New"/>
        </w:rPr>
        <w:t>Не молитесь Богу как внутри или вокруг, в атмосфере, но как в небесах, (см. об ошибочном местоположении Бога и главу 6 «Как обнаружить источник голоса» и «Как распознать источник «текстов", данных сверхъестественно?» на распознании голосов от сверхъестественной сферы)</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Говорение на языках.</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Вопрос возникает здесь относительно того, могут ли верующие теперь говорить на неизвестных языках как ученики во время исполнения Святым Духом в Пятидесятницу? Есть те, кто говорит: "Да", но истины, сформулированные в предшествующих главах, показывают, что до тех пор, пока духовная часть Церкви Христа не будет больше ознакомлена с поддельными методами духов зла и закономерностей, которые дают им власть работать, на любое доказательство такого опыта как истинного нельзя благополучно положиться. (Предмета говорения на языках мы не будем далее касаться, так как подделки в связи с ним есть только доля бесчисленных подделок, наступающих на детей Божиих в настоящее время, множество их которых не обсуждаемы на этих страницах. Верующий, не обманутый подделкой говорения на языках, может быть обманут и обладаем, принимая другие подделки. Понимание обширных принципов, показывающих основные различия между методом Божиих дел и вводящих в заблуждение имитаций сатаны, позволят духовным верующим различить для себя все подделки, с которыми они встречаются сегодня.)</w:t>
      </w:r>
    </w:p>
    <w:p>
      <w:pPr>
        <w:pStyle w:val="Style13"/>
        <w:ind w:firstLine="720"/>
        <w:jc w:val="both"/>
        <w:rPr>
          <w:rFonts w:ascii="Courier New" w:hAnsi="Courier New" w:cs="Courier New"/>
        </w:rPr>
      </w:pPr>
      <w:r>
        <w:rPr>
          <w:rFonts w:cs="Courier New" w:ascii="Courier New" w:hAnsi="Courier New"/>
        </w:rPr>
        <w:t>Позвольте сказать снова: Пробуждение - истечение Духа Божьего через орган человеческого духа и крещение Духом есть приток Духа Божьего в дух человека, посредством чего он, освобожденный от всех препятствий и препон, которые угнетают или придавливают его и закрывают или уменьшают его способность, как выхода для Святого Духа. Эти препятствия могут возвращаться через вводящие в заблуждение дела противника и верующий станет запертым в духе снова или фактически бесполезным Богу и Его людям.</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Цели истин относительно сил тьмы.</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Есть две цели истин, которые сформулированы на предшествующих страницах. Первое - удаление этих препятствий так, чтобы сила Пробуждения, которая замкнута во многих, смогла проломиться еще раз и церковь Христа устремилась к зрелости и к силе, победной над силами тьмы, препятствующим ее прогрессу. Злые духи достигли своей цели, заблокировав Пробуждение через невежество Божьего народа, но могут быть побеждены и отброшены от основания, из которого верующие извлекли пользу через распознание их дел, агрессивной молитвой против них. Истины о них, когда они введены в действие не только освободят отдельных верующих, но рассеют блокаду в атмосфере, в церкви или городе или стране.</w:t>
      </w:r>
    </w:p>
    <w:p>
      <w:pPr>
        <w:pStyle w:val="Style13"/>
        <w:ind w:firstLine="720"/>
        <w:jc w:val="both"/>
        <w:rPr>
          <w:rFonts w:ascii="Courier New" w:hAnsi="Courier New" w:cs="Courier New"/>
        </w:rPr>
      </w:pPr>
      <w:r>
        <w:rPr>
          <w:rFonts w:cs="Courier New" w:ascii="Courier New" w:hAnsi="Courier New"/>
        </w:rPr>
        <w:t>Если доказано, что один злой дух может стать бессильным от молитвы, тогда все полчища сатаны в их нападении на Церковь могут быть побеждены, если дети Божии использовали бы оружие победы. Если весь ад был побежден Христом, то силы сатаны могли бы быть обращены в бегство и Церковь Христова освободилась бы от их власти.</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Почему Бог разрешает нападения сатаны.</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Помеха агрессивной войне против лжи противника находится в нежелании Церкви стоять перед истиной, а не в недостатке оружия для победы. Верующие довольны, потому что они невежественны о своем состоянии. Хорошее, что они имеют, ослепляет их еще к большему хорошему и большей нужде Церкви.</w:t>
      </w:r>
    </w:p>
    <w:p>
      <w:pPr>
        <w:pStyle w:val="Style13"/>
        <w:ind w:firstLine="720"/>
        <w:jc w:val="both"/>
        <w:rPr/>
      </w:pPr>
      <w:r>
        <w:rPr>
          <w:rFonts w:cs="Courier New" w:ascii="Courier New" w:hAnsi="Courier New"/>
        </w:rPr>
        <w:t>Поэтому, чтобы пробудить их от их самодовольного состояния, Бог разрешил сатане просеивать Его народ, ибо сатана не может пройти и одного дюйма без допущения Бога. Верующие будут научены истине о себе только опытом, поэтому Бог разрешает опыт. Церковь Христа должна созреть и подготовиться к явлению Господню, поэтому Бог разрешает нападение противника, ибо только через огонь просеивания народ Божий убедится отправиться в сражение и к победе, которая будет вытеснять силы сатаны с их места в поднебесье, расчищая путь для Церкви, чтобы вознестись к ее месту торжества с Господом.</w:t>
      </w:r>
    </w:p>
    <w:p>
      <w:pPr>
        <w:pStyle w:val="Style13"/>
        <w:ind w:firstLine="720"/>
        <w:jc w:val="both"/>
        <w:rPr>
          <w:rFonts w:ascii="Courier New" w:hAnsi="Courier New" w:cs="Courier New"/>
        </w:rPr>
      </w:pPr>
      <w:r>
        <w:rPr>
          <w:rFonts w:cs="Courier New" w:ascii="Courier New" w:hAnsi="Courier New"/>
        </w:rPr>
        <w:t>Неправильные представления о Божественном могут быть разрушены только опытом. Многие из детей Божиих обмануты, считая, что они защищены Богом. Они выполняют условия для дел Бога без интеллектуального понимания того, почему Он делает так и они не понимают, что это также есть возможное невежественное исполнение условий для дел злых духов через незнание законов, управляющих и Божественными и сатанинскими делами.</w:t>
      </w:r>
    </w:p>
    <w:p>
      <w:pPr>
        <w:pStyle w:val="Style13"/>
        <w:ind w:firstLine="720"/>
        <w:jc w:val="both"/>
        <w:rPr>
          <w:rFonts w:ascii="Courier New" w:hAnsi="Courier New" w:cs="Courier New"/>
        </w:rPr>
      </w:pPr>
      <w:r>
        <w:rPr>
          <w:rFonts w:cs="Courier New" w:ascii="Courier New" w:hAnsi="Courier New"/>
        </w:rPr>
        <w:t>Сверхъестественные проявления в настоящее время навязываются вниманию Церкви Христа и крушат дела для Бога и посвященных индивидуальных верующих. Другие дети Божии входят в середину таких проявлений в слепом доверии, что Бог будет защищать и все же часто они не защищены, потому что не понимают условия для такой защиты. Иногда их доверие покрывает неправильное состояние в самих себе, которое скрыто от их знания, то есть, (1) Они имеют тайную самоуверенность, что способны рассудить о том, что они видят и слышат, что не имеет никакого основания в истинной уверенности в Боге по глубокому сознанию своего невежества, (2) тайный дух любопытства, желания видеть то, что "чудесно"; (3) тайное желание идти на такие собрания, не поискав сперва непредубежденным разумом ясного знания воли Господней; или они могут иметь (4) реальную цель в получении больше благословений от Бога, что раскрывает глубоко скрытую гордость или амбицию быть среди первых в Царстве Божием. Любая из этих скрытых причин может расстроить защиту Бога, но где есть истинное, чистое, бесхитростное упование на Бога, чтобы защититься от хитрости сатаны с бодрствованием в молитве и разумом, готовому открыться истине как только Бог дает ее с непредубежденной верности воле Божией, - даже если при том, ища большего, чем личное добро, дальнейшее видение мудрости Божией может позволить верующему обнаружить по печальному опыту вводящие в заблуждение дела поддельщика, - такой человек будет способен сказать: "От всех их Господь избавил меня" (2Тим.3:11).</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Жертвы сатаны стали победителями.</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Второй и самый большой окончательный результат действия истин о вводящих в заблуждение делах сатаны и пути победы находится в соединении с запланированным Богом положением Церкви с точки зрения последних дней этого века и тысячелетнего явления вознесенного Господа. Это тысячелетнее явление прославленного Христа означает торжество его бывших жертв над сатаной и его иерархией сил и их восхождение к престолу Христа, где в правлении с их Господом они будут "судить ангелов" (1Кор.6:2,3). Это означает для павшего архангела самую глубокую чашу унижения, которую ему все же придется испить, когда искупленный человек, который был немного в то время ниже ангелов (Евр.2:5) и изгнан из-за своего падения до уровня животного, поднят снова и посажен с князьями и поднят выше высокого положения, которое сатана однажды занимал как великий архангел Божий, поднят до одной природы и одной жизни и положения с Сыном Божиим как наследник Бога и сонаследник Христу (Рим.8:17; Евр.2:11-12), поднят с Господом Искупителем намного выше всех начальств и сил и всякого имени, которое именуется на небесах или на земле или ниже земли, поднят к самому месту торжествующего Господа, к месту суда противника. Ибо сатану там ждет бездна, безграничная преисподняя, озеро огненное. А его жертв – разделение престола с Сыном Божиим выше ангелов и архангелов Божиих.</w:t>
      </w:r>
    </w:p>
    <w:p>
      <w:pPr>
        <w:pStyle w:val="Style13"/>
        <w:ind w:firstLine="720"/>
        <w:jc w:val="both"/>
        <w:rPr>
          <w:rFonts w:ascii="Courier New" w:hAnsi="Courier New" w:cs="Courier New"/>
        </w:rPr>
      </w:pPr>
      <w:r>
        <w:rPr>
          <w:rFonts w:cs="Courier New" w:ascii="Courier New" w:hAnsi="Courier New"/>
        </w:rPr>
      </w:r>
    </w:p>
    <w:p>
      <w:pPr>
        <w:pStyle w:val="Style13"/>
        <w:ind w:firstLine="720"/>
        <w:jc w:val="center"/>
        <w:rPr>
          <w:rFonts w:ascii="Courier New" w:hAnsi="Courier New" w:cs="Courier New"/>
        </w:rPr>
      </w:pPr>
      <w:r>
        <w:rPr>
          <w:rFonts w:cs="Courier New" w:ascii="Courier New" w:hAnsi="Courier New"/>
        </w:rPr>
        <w:t>Сила имени голгофского Победителя.</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Это чудо, что в конце века и на накануне тысячелетнего торжества Церкви вся иерархия злых сил прилагает усилия погрузить будущих судей до павших полчищ сатаны. Не более ли это любого чуда, что Бог разрешает нападения, ибо это Его метод в течение веков: использовать эту планету как место сражения и научения Его народа. Сын Божий Сам должен был стать послушным до смерти, даже смерти Крестной, чтобы Ему дано было имя, которое выше всякого имени; то имя, которое теперь говорит каждому павшему ангелу и каждому злому духу в мутном мире духов о завоевании Голгофы. И каждый член Христов, кто будет царствовать с Ним и участвовать в Его суде павших ангелов должен лично научиться сначала самому не только тому, чтобы ходить в победе над грехом, но и попирать ногами выводок змея ада, (см. Лук.10:19) при помощи имени Завоевателя. Они должны победить "как Он победил", (Отк.3:21; Кол.3:4;Отк.19:14;20:4-6) если они должны разделить Его престол и завоевание. Он показал путь. Они должны следовать. Он прошел через час и власть тьмы на Голгофе и прошел сквозь них к победе. Объединенные с Ним в духе, они проходят через ту же самую темную атмосферу, наполненную с полчищами зла к их месту торжества в Нем.</w:t>
      </w:r>
    </w:p>
    <w:p>
      <w:pPr>
        <w:pStyle w:val="Style13"/>
        <w:ind w:firstLine="720"/>
        <w:jc w:val="both"/>
        <w:rPr>
          <w:rFonts w:ascii="Courier New" w:hAnsi="Courier New" w:cs="Courier New"/>
        </w:rPr>
      </w:pPr>
      <w:r>
        <w:rPr>
          <w:rFonts w:cs="Courier New" w:ascii="Courier New" w:hAnsi="Courier New"/>
        </w:rPr>
        <w:t>Это заключительное нападение полчищ тьмы на Церковь. Ни один живущий член Вознесенной главы не может избежать нападения, если он истинно "объединен" в Теле (Еф.6:16). Некоторые узнают это раньше других согласно их месту в Теле. "Если все Тело было бы глазом, где был бы слух?" (1Кор.12:14-21) Те, кто - "ноги" узнают это последними, но знать это они будут, поскольку те, кто "ноги" должны также взойти, хотя нога будет последней частью, которая войдет в небо и самая близкая к земле в восходящем Теле. Некоторые из "избранных" из Тела -да, многие- могут "пасть" жертвами вводящих в заблуждение хитростей сатаны, но хотя они могут казаться потопленными на время и по их собственному видению быть бесполезными для их Господа, если они только увидят как все обманы сатаны могут быть направлены к победе и снаряжения для избавление других от его власти, то и могут встать снова и станут как "глаза" (1Кор.12:14-21) в Теле Христа в победе над полчищами тьмы в воздухе, пролагая путь. Они могут встать снова, когда они обнаружат, что предпринятое сатаной чтобы сокрушить их может быть изменено светом истины в славном освобождении от вражьей силы и таким образом сделать их свидетелями не только людям, но и начальствам и силам на небесах (Еф.3:10) о многоразличной премудрости Божией.</w:t>
      </w:r>
    </w:p>
    <w:p>
      <w:pPr>
        <w:pStyle w:val="Style13"/>
        <w:ind w:firstLine="720"/>
        <w:jc w:val="both"/>
        <w:rPr>
          <w:rFonts w:ascii="Courier New" w:hAnsi="Courier New" w:cs="Courier New"/>
        </w:rPr>
      </w:pPr>
      <w:r>
        <w:rPr>
          <w:rFonts w:cs="Courier New" w:ascii="Courier New" w:hAnsi="Courier New"/>
        </w:rPr>
        <w:t>Иерархия сатанинской силы может надеяться на задержку их суда на время, но цели Бога должны в конечном итоге прийти в дело. Он приведет Свою Церковь через соединение к Вознесенной Главе в должное время, даже если час и власть тьмы теперь окружает ее.</w:t>
      </w:r>
    </w:p>
    <w:p>
      <w:pPr>
        <w:pStyle w:val="Style13"/>
        <w:ind w:firstLine="720"/>
        <w:jc w:val="both"/>
        <w:rPr>
          <w:rFonts w:ascii="Courier New" w:hAnsi="Courier New" w:cs="Courier New"/>
        </w:rPr>
      </w:pPr>
      <w:r>
        <w:rPr>
          <w:rFonts w:cs="Courier New" w:ascii="Courier New" w:hAnsi="Courier New"/>
        </w:rPr>
        <w:t>Окончательный призыв к войне против сил тьмы - это Пробуждение! Но абсолютное в этом Пробуждении, которое придет как результат победы над сатаной - это торжество Вознесения; тысячелетнее явление Христа и повержение сатаны и его злой силы в бездну.</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t>Да приди Господь Иисус!</w:t>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Style13"/>
        <w:ind w:firstLine="720"/>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Резюме "Основания".</w:t>
      </w:r>
    </w:p>
    <w:p>
      <w:pPr>
        <w:pStyle w:val="Normal"/>
        <w:jc w:val="center"/>
        <w:rPr>
          <w:rFonts w:ascii="Courier New" w:hAnsi="Courier New" w:cs="Courier New"/>
          <w:b/>
          <w:b/>
        </w:rPr>
      </w:pPr>
      <w:r>
        <w:rPr>
          <w:rFonts w:cs="Courier New" w:ascii="Courier New" w:hAnsi="Courier New"/>
          <w:b/>
        </w:rPr>
      </w:r>
    </w:p>
    <w:p>
      <w:pPr>
        <w:pStyle w:val="Normal"/>
        <w:ind w:left="283" w:hanging="0"/>
        <w:jc w:val="both"/>
        <w:rPr>
          <w:rFonts w:ascii="Courier New" w:hAnsi="Courier New" w:cs="Courier New"/>
          <w:b/>
          <w:b/>
        </w:rPr>
      </w:pPr>
      <w:r>
        <w:rPr>
          <w:rFonts w:cs="Courier New" w:ascii="Courier New" w:hAnsi="Courier New"/>
          <w:b/>
        </w:rPr>
        <w:t xml:space="preserve">1. Злые духи должно быть имеют основание: </w:t>
      </w:r>
    </w:p>
    <w:p>
      <w:pPr>
        <w:pStyle w:val="Normal"/>
        <w:jc w:val="both"/>
        <w:rPr>
          <w:rFonts w:ascii="Courier New" w:hAnsi="Courier New" w:cs="Courier New"/>
        </w:rPr>
      </w:pPr>
      <w:r>
        <w:rPr>
          <w:rFonts w:cs="Courier New" w:ascii="Courier New" w:hAnsi="Courier New"/>
        </w:rPr>
        <w:t xml:space="preserve">а. Степень основания для одержимости не может быть определена. </w:t>
      </w:r>
    </w:p>
    <w:p>
      <w:pPr>
        <w:pStyle w:val="Normal"/>
        <w:jc w:val="both"/>
        <w:rPr>
          <w:rFonts w:ascii="Courier New" w:hAnsi="Courier New" w:cs="Courier New"/>
        </w:rPr>
      </w:pPr>
      <w:r>
        <w:rPr>
          <w:rFonts w:cs="Courier New" w:ascii="Courier New" w:hAnsi="Courier New"/>
        </w:rPr>
        <w:t>б. Основание может быть углублено.</w:t>
      </w:r>
    </w:p>
    <w:p>
      <w:pPr>
        <w:pStyle w:val="Normal"/>
        <w:jc w:val="both"/>
        <w:rPr>
          <w:rFonts w:ascii="Courier New" w:hAnsi="Courier New" w:cs="Courier New"/>
        </w:rPr>
      </w:pPr>
      <w:r>
        <w:rPr>
          <w:rFonts w:cs="Courier New" w:ascii="Courier New" w:hAnsi="Courier New"/>
        </w:rPr>
        <w:t>в. Не может быть примешивания к функциям, если не дано основание.</w:t>
      </w:r>
    </w:p>
    <w:p>
      <w:pPr>
        <w:pStyle w:val="Normal"/>
        <w:jc w:val="both"/>
        <w:rPr>
          <w:rFonts w:ascii="Courier New" w:hAnsi="Courier New" w:cs="Courier New"/>
          <w:b/>
          <w:b/>
        </w:rPr>
      </w:pPr>
      <w:r>
        <w:rPr>
          <w:rFonts w:cs="Courier New" w:ascii="Courier New" w:hAnsi="Courier New"/>
        </w:rPr>
        <w:t>г. Они обманывают и нападают, чтобы получить основание.</w:t>
      </w:r>
    </w:p>
    <w:p>
      <w:pPr>
        <w:pStyle w:val="Normal"/>
        <w:jc w:val="center"/>
        <w:rPr>
          <w:rFonts w:ascii="Courier New" w:hAnsi="Courier New" w:cs="Courier New"/>
          <w:b/>
          <w:b/>
        </w:rPr>
      </w:pPr>
      <w:r>
        <w:rPr>
          <w:rFonts w:cs="Courier New" w:ascii="Courier New" w:hAnsi="Courier New"/>
          <w:b/>
        </w:rPr>
      </w:r>
    </w:p>
    <w:tbl>
      <w:tblPr>
        <w:tblW w:w="9855" w:type="dxa"/>
        <w:jc w:val="left"/>
        <w:tblInd w:w="-115" w:type="dxa"/>
        <w:tblLayout w:type="fixed"/>
        <w:tblCellMar>
          <w:top w:w="0" w:type="dxa"/>
          <w:left w:w="108" w:type="dxa"/>
          <w:bottom w:w="0" w:type="dxa"/>
          <w:right w:w="108" w:type="dxa"/>
        </w:tblCellMar>
      </w:tblPr>
      <w:tblGrid>
        <w:gridCol w:w="7538"/>
        <w:gridCol w:w="2317"/>
      </w:tblGrid>
      <w:tr>
        <w:trPr/>
        <w:tc>
          <w:tcPr>
            <w:tcW w:w="75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2. Основание, данное злым духам для доступа:</w:t>
            </w:r>
          </w:p>
        </w:tc>
        <w:tc>
          <w:tcPr>
            <w:tcW w:w="2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7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 xml:space="preserve">а. Каждая мысль, принятая от них. </w:t>
            </w:r>
          </w:p>
          <w:p>
            <w:pPr>
              <w:pStyle w:val="Normal"/>
              <w:rPr>
                <w:rFonts w:ascii="Courier New" w:hAnsi="Courier New" w:cs="Courier New"/>
              </w:rPr>
            </w:pPr>
            <w:r>
              <w:rPr>
                <w:rFonts w:cs="Courier New" w:ascii="Courier New" w:hAnsi="Courier New"/>
              </w:rPr>
              <w:t xml:space="preserve">б. Неправильные представление, предложенные ими о духовном. </w:t>
            </w:r>
          </w:p>
          <w:p>
            <w:pPr>
              <w:pStyle w:val="Normal"/>
              <w:rPr>
                <w:rFonts w:ascii="Courier New" w:hAnsi="Courier New" w:cs="Courier New"/>
              </w:rPr>
            </w:pPr>
            <w:r>
              <w:rPr>
                <w:rFonts w:cs="Courier New" w:ascii="Courier New" w:hAnsi="Courier New"/>
              </w:rPr>
              <w:t xml:space="preserve">в. Неправильная интерпретация их дел, вера их лжи. </w:t>
            </w:r>
          </w:p>
        </w:tc>
        <w:tc>
          <w:tcPr>
            <w:tcW w:w="2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Разу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c>
      </w:tr>
      <w:tr>
        <w:trPr/>
        <w:tc>
          <w:tcPr>
            <w:tcW w:w="75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а. Пассивность духа, души и тела.</w:t>
            </w:r>
          </w:p>
          <w:p>
            <w:pPr>
              <w:pStyle w:val="Normal"/>
              <w:rPr>
                <w:rFonts w:ascii="Courier New" w:hAnsi="Courier New" w:cs="Courier New"/>
              </w:rPr>
            </w:pPr>
            <w:r>
              <w:rPr>
                <w:rFonts w:cs="Courier New" w:ascii="Courier New" w:hAnsi="Courier New"/>
              </w:rPr>
              <w:t>б. Принятие подделок.</w:t>
            </w:r>
          </w:p>
          <w:p>
            <w:pPr>
              <w:pStyle w:val="Normal"/>
              <w:rPr>
                <w:rFonts w:ascii="Courier New" w:hAnsi="Courier New" w:cs="Courier New"/>
              </w:rPr>
            </w:pPr>
            <w:r>
              <w:rPr>
                <w:rFonts w:cs="Courier New" w:ascii="Courier New" w:hAnsi="Courier New"/>
              </w:rPr>
            </w:r>
          </w:p>
        </w:tc>
        <w:tc>
          <w:tcPr>
            <w:tcW w:w="231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дух, душа и тело.</w:t>
            </w:r>
          </w:p>
        </w:tc>
      </w:tr>
    </w:tbl>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Примечание; </w:t>
      </w:r>
    </w:p>
    <w:p>
      <w:pPr>
        <w:pStyle w:val="Normal"/>
        <w:ind w:firstLine="720"/>
        <w:jc w:val="both"/>
        <w:rPr>
          <w:rFonts w:ascii="Courier New" w:hAnsi="Courier New" w:cs="Courier New"/>
        </w:rPr>
      </w:pPr>
      <w:r>
        <w:rPr>
          <w:rFonts w:cs="Courier New" w:ascii="Courier New" w:hAnsi="Courier New"/>
        </w:rPr>
        <w:t>(а) павшая природа - постоянное основание, нуждающееся в постоянном разбирательстве с ней на основе Рим. 6</w:t>
      </w:r>
    </w:p>
    <w:p>
      <w:pPr>
        <w:pStyle w:val="Normal"/>
        <w:ind w:firstLine="720"/>
        <w:jc w:val="both"/>
        <w:rPr>
          <w:rFonts w:ascii="Courier New" w:hAnsi="Courier New" w:cs="Courier New"/>
        </w:rPr>
      </w:pPr>
      <w:r>
        <w:rPr>
          <w:rFonts w:cs="Courier New" w:ascii="Courier New" w:hAnsi="Courier New"/>
        </w:rPr>
        <w:t>(б) Действия греха может также дать основание.</w:t>
      </w:r>
    </w:p>
    <w:p>
      <w:pPr>
        <w:pStyle w:val="Normal"/>
        <w:ind w:firstLine="720"/>
        <w:jc w:val="both"/>
        <w:rPr>
          <w:rFonts w:ascii="Courier New" w:hAnsi="Courier New" w:cs="Courier New"/>
          <w:b/>
          <w:b/>
        </w:rPr>
      </w:pPr>
      <w:r>
        <w:rPr>
          <w:rFonts w:cs="Courier New" w:ascii="Courier New" w:hAnsi="Courier New"/>
          <w:b/>
        </w:rPr>
      </w:r>
    </w:p>
    <w:p>
      <w:pPr>
        <w:pStyle w:val="Normal"/>
        <w:ind w:firstLine="720"/>
        <w:jc w:val="both"/>
        <w:rPr>
          <w:rFonts w:ascii="Courier New" w:hAnsi="Courier New" w:cs="Courier New"/>
        </w:rPr>
      </w:pPr>
      <w:r>
        <w:rPr>
          <w:rFonts w:cs="Courier New" w:ascii="Courier New" w:hAnsi="Courier New"/>
          <w:b/>
        </w:rPr>
        <w:t>3. Результаты данного основания :</w:t>
      </w:r>
    </w:p>
    <w:p>
      <w:pPr>
        <w:pStyle w:val="Normal"/>
        <w:ind w:firstLine="720"/>
        <w:jc w:val="both"/>
        <w:rPr>
          <w:rFonts w:ascii="Courier New" w:hAnsi="Courier New" w:cs="Courier New"/>
        </w:rPr>
      </w:pPr>
      <w:r>
        <w:rPr>
          <w:rFonts w:cs="Courier New" w:ascii="Courier New" w:hAnsi="Courier New"/>
        </w:rPr>
        <w:t>Способности притуплены, оставлены недействующими, и т.д.</w:t>
      </w:r>
    </w:p>
    <w:p>
      <w:pPr>
        <w:pStyle w:val="Normal"/>
        <w:ind w:firstLine="720"/>
        <w:jc w:val="both"/>
        <w:rPr>
          <w:rFonts w:ascii="Courier New" w:hAnsi="Courier New" w:eastAsia="Courier New" w:cs="Courier New"/>
          <w:b/>
          <w:b/>
        </w:rPr>
      </w:pPr>
      <w:r>
        <w:rPr>
          <w:rFonts w:eastAsia="Courier New" w:cs="Courier New" w:ascii="Courier New" w:hAnsi="Courier New"/>
          <w:b/>
        </w:rPr>
        <w:t xml:space="preserve"> </w:t>
      </w:r>
    </w:p>
    <w:p>
      <w:pPr>
        <w:pStyle w:val="Normal"/>
        <w:ind w:firstLine="720"/>
        <w:jc w:val="both"/>
        <w:rPr>
          <w:rFonts w:ascii="Courier New" w:hAnsi="Courier New" w:cs="Courier New"/>
        </w:rPr>
      </w:pPr>
      <w:r>
        <w:rPr>
          <w:rFonts w:cs="Courier New" w:ascii="Courier New" w:hAnsi="Courier New"/>
          <w:b/>
        </w:rPr>
        <w:t>4. Как основание дается злым духам:</w:t>
      </w:r>
    </w:p>
    <w:p>
      <w:pPr>
        <w:pStyle w:val="Normal"/>
        <w:ind w:firstLine="720"/>
        <w:jc w:val="both"/>
        <w:rPr>
          <w:rFonts w:ascii="Courier New" w:hAnsi="Courier New" w:cs="Courier New"/>
        </w:rPr>
      </w:pPr>
      <w:r>
        <w:rPr>
          <w:rFonts w:cs="Courier New" w:ascii="Courier New" w:hAnsi="Courier New"/>
        </w:rPr>
        <w:t>СОГЛАСИЕМ, то есть, актом воли сознательным или подсознательным, намеренно данным или получено хитростью.</w:t>
      </w:r>
    </w:p>
    <w:p>
      <w:pPr>
        <w:pStyle w:val="Normal"/>
        <w:ind w:firstLine="720"/>
        <w:jc w:val="both"/>
        <w:rPr>
          <w:rFonts w:ascii="Courier New" w:hAnsi="Courier New" w:cs="Courier New"/>
          <w:b/>
          <w:b/>
        </w:rPr>
      </w:pPr>
      <w:r>
        <w:rPr>
          <w:rFonts w:cs="Courier New" w:ascii="Courier New" w:hAnsi="Courier New"/>
          <w:b/>
        </w:rPr>
      </w:r>
    </w:p>
    <w:p>
      <w:pPr>
        <w:pStyle w:val="Normal"/>
        <w:ind w:firstLine="720"/>
        <w:jc w:val="both"/>
        <w:rPr>
          <w:rFonts w:ascii="Courier New" w:hAnsi="Courier New" w:cs="Courier New"/>
        </w:rPr>
      </w:pPr>
      <w:r>
        <w:rPr>
          <w:rFonts w:cs="Courier New" w:ascii="Courier New" w:hAnsi="Courier New"/>
          <w:b/>
        </w:rPr>
        <w:t>5. Как разобраться с основанием, данным злым духам.</w:t>
      </w:r>
    </w:p>
    <w:p>
      <w:pPr>
        <w:pStyle w:val="Normal"/>
        <w:ind w:firstLine="720"/>
        <w:jc w:val="both"/>
        <w:rPr>
          <w:rFonts w:ascii="Courier New" w:hAnsi="Courier New" w:cs="Courier New"/>
        </w:rPr>
      </w:pPr>
      <w:r>
        <w:rPr>
          <w:rFonts w:cs="Courier New" w:ascii="Courier New" w:hAnsi="Courier New"/>
        </w:rPr>
        <w:t>а. Должно быть выяснено и оставлено то есть, отказаться от "мысли" или "пассивности" и т.д.</w:t>
      </w:r>
    </w:p>
    <w:p>
      <w:pPr>
        <w:pStyle w:val="Normal"/>
        <w:ind w:firstLine="720"/>
        <w:jc w:val="both"/>
        <w:rPr>
          <w:rFonts w:ascii="Courier New" w:hAnsi="Courier New" w:cs="Courier New"/>
        </w:rPr>
      </w:pPr>
      <w:r>
        <w:rPr>
          <w:rFonts w:cs="Courier New" w:ascii="Courier New" w:hAnsi="Courier New"/>
        </w:rPr>
        <w:t>б. Свет на основание, полученный через молитвы.</w:t>
      </w:r>
    </w:p>
    <w:p>
      <w:pPr>
        <w:pStyle w:val="Normal"/>
        <w:ind w:firstLine="720"/>
        <w:jc w:val="both"/>
        <w:rPr>
          <w:rFonts w:ascii="Courier New" w:hAnsi="Courier New" w:cs="Courier New"/>
        </w:rPr>
      </w:pPr>
      <w:r>
        <w:rPr>
          <w:rFonts w:cs="Courier New" w:ascii="Courier New" w:hAnsi="Courier New"/>
        </w:rPr>
        <w:t>в. Знание основания и оставление основания. Пример См. главу 8 «Период борьбы»</w:t>
      </w:r>
    </w:p>
    <w:p>
      <w:pPr>
        <w:pStyle w:val="Normal"/>
        <w:ind w:firstLine="720"/>
        <w:jc w:val="both"/>
        <w:rPr>
          <w:rFonts w:ascii="Courier New" w:hAnsi="Courier New" w:cs="Courier New"/>
        </w:rPr>
      </w:pPr>
      <w:r>
        <w:rPr>
          <w:rFonts w:cs="Courier New" w:ascii="Courier New" w:hAnsi="Courier New"/>
        </w:rPr>
        <w:t xml:space="preserve">г. Должен стоять перед истиной об основании. </w:t>
      </w:r>
    </w:p>
    <w:p>
      <w:pPr>
        <w:pStyle w:val="Normal"/>
        <w:ind w:firstLine="720"/>
        <w:jc w:val="both"/>
        <w:rPr>
          <w:rFonts w:ascii="Courier New" w:hAnsi="Courier New" w:cs="Courier New"/>
        </w:rPr>
      </w:pPr>
      <w:r>
        <w:rPr>
          <w:rFonts w:cs="Courier New" w:ascii="Courier New" w:hAnsi="Courier New"/>
        </w:rPr>
        <w:t>д. Основание должно быть расследовано подробно для полного снятия одержимости от злых духов.</w:t>
      </w:r>
    </w:p>
    <w:p>
      <w:pPr>
        <w:pStyle w:val="Normal"/>
        <w:ind w:firstLine="720"/>
        <w:jc w:val="both"/>
        <w:rPr>
          <w:rFonts w:ascii="Courier New" w:hAnsi="Courier New" w:cs="Courier New"/>
        </w:rPr>
      </w:pPr>
      <w:r>
        <w:rPr>
          <w:rFonts w:cs="Courier New" w:ascii="Courier New" w:hAnsi="Courier New"/>
        </w:rPr>
        <w:t>е. Основание оставлено детально в пунктах, в каких он обманут.</w:t>
      </w:r>
    </w:p>
    <w:p>
      <w:pPr>
        <w:pStyle w:val="Normal"/>
        <w:ind w:firstLine="720"/>
        <w:jc w:val="both"/>
        <w:rPr>
          <w:rFonts w:ascii="Courier New" w:hAnsi="Courier New" w:cs="Courier New"/>
        </w:rPr>
      </w:pPr>
      <w:r>
        <w:rPr>
          <w:rFonts w:cs="Courier New" w:ascii="Courier New" w:hAnsi="Courier New"/>
        </w:rPr>
        <w:t>ж. Основание прослежено до радикальной причины, то есть мысли и веры. Пример: См. главу 8 «Период борьбы»</w:t>
      </w:r>
    </w:p>
    <w:p>
      <w:pPr>
        <w:pStyle w:val="Normal"/>
        <w:ind w:firstLine="720"/>
        <w:jc w:val="both"/>
        <w:rPr>
          <w:rFonts w:ascii="Courier New" w:hAnsi="Courier New" w:cs="Courier New"/>
        </w:rPr>
      </w:pPr>
      <w:r>
        <w:rPr>
          <w:rFonts w:cs="Courier New" w:ascii="Courier New" w:hAnsi="Courier New"/>
          <w:b/>
          <w:i/>
        </w:rPr>
        <w:t>"Основание" нельзя изгонять.</w:t>
      </w:r>
    </w:p>
    <w:p>
      <w:pPr>
        <w:pStyle w:val="Normal"/>
        <w:ind w:firstLine="720"/>
        <w:jc w:val="both"/>
        <w:rPr>
          <w:rFonts w:ascii="Courier New" w:hAnsi="Courier New" w:cs="Courier New"/>
          <w:b/>
          <w:b/>
        </w:rPr>
      </w:pPr>
      <w:r>
        <w:rPr>
          <w:rFonts w:cs="Courier New" w:ascii="Courier New" w:hAnsi="Courier New"/>
          <w:b/>
        </w:rPr>
      </w:r>
    </w:p>
    <w:p>
      <w:pPr>
        <w:pStyle w:val="Normal"/>
        <w:ind w:firstLine="720"/>
        <w:jc w:val="both"/>
        <w:rPr>
          <w:rFonts w:ascii="Courier New" w:hAnsi="Courier New" w:cs="Courier New"/>
        </w:rPr>
      </w:pPr>
      <w:r>
        <w:rPr>
          <w:rFonts w:cs="Courier New" w:ascii="Courier New" w:hAnsi="Courier New"/>
          <w:b/>
        </w:rPr>
        <w:t>6. Как основание удаляется или оставляется:</w:t>
      </w:r>
    </w:p>
    <w:p>
      <w:pPr>
        <w:pStyle w:val="Normal"/>
        <w:ind w:firstLine="720"/>
        <w:jc w:val="both"/>
        <w:rPr>
          <w:rFonts w:ascii="Courier New" w:hAnsi="Courier New" w:cs="Courier New"/>
        </w:rPr>
      </w:pPr>
      <w:r>
        <w:rPr>
          <w:rFonts w:cs="Courier New" w:ascii="Courier New" w:hAnsi="Courier New"/>
        </w:rPr>
        <w:t>а. Отменяя согласие, данное в прошлом, сознательно или несознательно, то есть устойчивым отвержением.</w:t>
      </w:r>
    </w:p>
    <w:p>
      <w:pPr>
        <w:pStyle w:val="Normal"/>
        <w:ind w:firstLine="720"/>
        <w:jc w:val="both"/>
        <w:rPr>
          <w:rFonts w:ascii="Courier New" w:hAnsi="Courier New" w:cs="Courier New"/>
        </w:rPr>
      </w:pPr>
      <w:r>
        <w:rPr>
          <w:rFonts w:cs="Courier New" w:ascii="Courier New" w:hAnsi="Courier New"/>
        </w:rPr>
        <w:t>б. Постоянное отвержение необходимо до получения свободы.</w:t>
      </w:r>
    </w:p>
    <w:p>
      <w:pPr>
        <w:pStyle w:val="Normal"/>
        <w:ind w:firstLine="720"/>
        <w:jc w:val="both"/>
        <w:rPr>
          <w:rFonts w:ascii="Courier New" w:hAnsi="Courier New" w:cs="Courier New"/>
        </w:rPr>
      </w:pPr>
      <w:r>
        <w:rPr>
          <w:rFonts w:cs="Courier New" w:ascii="Courier New" w:hAnsi="Courier New"/>
        </w:rPr>
        <w:t>в. Основание может исчезнуть постепенно.</w:t>
      </w:r>
    </w:p>
    <w:p>
      <w:pPr>
        <w:pStyle w:val="Normal"/>
        <w:ind w:firstLine="720"/>
        <w:jc w:val="both"/>
        <w:rPr>
          <w:rFonts w:ascii="Courier New" w:hAnsi="Courier New" w:cs="Courier New"/>
        </w:rPr>
      </w:pPr>
      <w:r>
        <w:rPr>
          <w:rFonts w:cs="Courier New" w:ascii="Courier New" w:hAnsi="Courier New"/>
        </w:rPr>
        <w:t>г. Основание может исчезнуть несознательно, держась Рим.6 гл.</w:t>
      </w:r>
    </w:p>
    <w:p>
      <w:pPr>
        <w:pStyle w:val="Normal"/>
        <w:ind w:firstLine="720"/>
        <w:jc w:val="both"/>
        <w:rPr>
          <w:rFonts w:ascii="Courier New" w:hAnsi="Courier New" w:cs="Courier New"/>
        </w:rPr>
      </w:pPr>
      <w:r>
        <w:rPr>
          <w:rFonts w:cs="Courier New" w:ascii="Courier New" w:hAnsi="Courier New"/>
        </w:rPr>
        <w:t>Почему основание не исчезает, когда оно оставлено?</w:t>
      </w:r>
    </w:p>
    <w:p>
      <w:pPr>
        <w:pStyle w:val="Normal"/>
        <w:ind w:firstLine="720"/>
        <w:jc w:val="both"/>
        <w:rPr>
          <w:rFonts w:ascii="Courier New" w:hAnsi="Courier New" w:cs="Courier New"/>
          <w:b/>
          <w:b/>
        </w:rPr>
      </w:pPr>
      <w:r>
        <w:rPr>
          <w:rFonts w:cs="Courier New" w:ascii="Courier New" w:hAnsi="Courier New"/>
          <w:b/>
        </w:rPr>
      </w:r>
    </w:p>
    <w:p>
      <w:pPr>
        <w:pStyle w:val="Normal"/>
        <w:ind w:firstLine="720"/>
        <w:jc w:val="both"/>
        <w:rPr>
          <w:rFonts w:ascii="Courier New" w:hAnsi="Courier New" w:cs="Courier New"/>
        </w:rPr>
      </w:pPr>
      <w:r>
        <w:rPr>
          <w:rFonts w:cs="Courier New" w:ascii="Courier New" w:hAnsi="Courier New"/>
          <w:b/>
        </w:rPr>
        <w:t>7. Как достигается удаление одержимости:</w:t>
      </w:r>
    </w:p>
    <w:p>
      <w:pPr>
        <w:pStyle w:val="Normal"/>
        <w:ind w:firstLine="720"/>
        <w:jc w:val="both"/>
        <w:rPr>
          <w:rFonts w:ascii="Courier New" w:hAnsi="Courier New" w:cs="Courier New"/>
        </w:rPr>
      </w:pPr>
      <w:r>
        <w:rPr>
          <w:rFonts w:cs="Courier New" w:ascii="Courier New" w:hAnsi="Courier New"/>
        </w:rPr>
        <w:t>а. По мере удаления основания злые духи уходят или теряют опору.</w:t>
      </w:r>
    </w:p>
    <w:p>
      <w:pPr>
        <w:pStyle w:val="Normal"/>
        <w:ind w:firstLine="720"/>
        <w:jc w:val="both"/>
        <w:rPr>
          <w:rFonts w:ascii="Courier New" w:hAnsi="Courier New" w:cs="Courier New"/>
        </w:rPr>
      </w:pPr>
      <w:r>
        <w:rPr>
          <w:rFonts w:cs="Courier New" w:ascii="Courier New" w:hAnsi="Courier New"/>
        </w:rPr>
        <w:t>б. Верующий свободен от одержимости, поскольку основание удалено, то есть оставлены неправильные мысли, пассивность, и т.д.</w:t>
      </w:r>
    </w:p>
    <w:p>
      <w:pPr>
        <w:pStyle w:val="Normal"/>
        <w:ind w:firstLine="720"/>
        <w:jc w:val="both"/>
        <w:rPr>
          <w:rFonts w:ascii="Courier New" w:hAnsi="Courier New" w:cs="Courier New"/>
        </w:rPr>
      </w:pPr>
      <w:r>
        <w:rPr>
          <w:rFonts w:cs="Courier New" w:ascii="Courier New" w:hAnsi="Courier New"/>
        </w:rPr>
        <w:t>в. Способности постепенно освобождаются, по мере оставления основания Пример: См. главу 8 «Период борьбы»</w:t>
      </w:r>
    </w:p>
    <w:p>
      <w:pPr>
        <w:pStyle w:val="Normal"/>
        <w:ind w:left="283" w:firstLine="437"/>
        <w:jc w:val="both"/>
        <w:rPr>
          <w:rFonts w:ascii="Courier New" w:hAnsi="Courier New" w:cs="Courier New"/>
          <w:b/>
          <w:b/>
        </w:rPr>
      </w:pPr>
      <w:r>
        <w:rPr>
          <w:rFonts w:cs="Courier New" w:ascii="Courier New" w:hAnsi="Courier New"/>
          <w:b/>
        </w:rPr>
      </w:r>
    </w:p>
    <w:p>
      <w:pPr>
        <w:pStyle w:val="Normal"/>
        <w:ind w:left="283" w:firstLine="437"/>
        <w:jc w:val="both"/>
        <w:rPr/>
      </w:pPr>
      <w:r>
        <w:rPr>
          <w:rFonts w:cs="Courier New" w:ascii="Courier New" w:hAnsi="Courier New"/>
          <w:b/>
        </w:rPr>
        <w:t>8. Основание злым духам отвержено и отобрано для Бога</w:t>
      </w:r>
      <w:r>
        <w:rPr>
          <w:rFonts w:cs="Courier New" w:ascii="Courier New" w:hAnsi="Courier New"/>
        </w:rPr>
        <w:t>; способности, отданные злым духам, освободившись, восстановлены для Бога.</w:t>
      </w:r>
    </w:p>
    <w:p>
      <w:pPr>
        <w:pStyle w:val="Normal"/>
        <w:ind w:firstLine="720"/>
        <w:jc w:val="both"/>
        <w:rPr>
          <w:rFonts w:ascii="Courier New" w:hAnsi="Courier New" w:cs="Courier New"/>
          <w:b/>
          <w:b/>
        </w:rPr>
      </w:pPr>
      <w:r>
        <w:rPr>
          <w:rFonts w:cs="Courier New" w:ascii="Courier New" w:hAnsi="Courier New"/>
          <w:b/>
        </w:rPr>
      </w:r>
    </w:p>
    <w:p>
      <w:pPr>
        <w:pStyle w:val="Normal"/>
        <w:ind w:firstLine="720"/>
        <w:jc w:val="both"/>
        <w:rPr>
          <w:rFonts w:ascii="Courier New" w:hAnsi="Courier New" w:cs="Courier New"/>
        </w:rPr>
      </w:pPr>
      <w:r>
        <w:rPr>
          <w:rFonts w:cs="Courier New" w:ascii="Courier New" w:hAnsi="Courier New"/>
          <w:b/>
        </w:rPr>
        <w:t>9. Нужда в наблюдательности, чтобы не дать новое основание.</w:t>
      </w:r>
    </w:p>
    <w:p>
      <w:pPr>
        <w:pStyle w:val="Normal"/>
        <w:ind w:firstLine="720"/>
        <w:jc w:val="both"/>
        <w:rPr>
          <w:rFonts w:ascii="Courier New" w:hAnsi="Courier New" w:cs="Courier New"/>
        </w:rPr>
      </w:pPr>
      <w:r>
        <w:rPr>
          <w:rFonts w:cs="Courier New" w:ascii="Courier New" w:hAnsi="Courier New"/>
        </w:rPr>
        <w:t>Будет конфликт из-за того, что злые духи опять пытаются обманывать и заново войти, нужно осторожное и исчерпывающее отвержение.</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Объяснения.</w:t>
      </w:r>
    </w:p>
    <w:p>
      <w:pPr>
        <w:pStyle w:val="Normal"/>
        <w:rPr>
          <w:rFonts w:ascii="Courier New" w:hAnsi="Courier New" w:cs="Courier New"/>
          <w:b/>
          <w:b/>
        </w:rPr>
      </w:pPr>
      <w:r>
        <w:rPr>
          <w:rFonts w:cs="Courier New" w:ascii="Courier New" w:hAnsi="Courier New"/>
          <w:b/>
        </w:rPr>
      </w:r>
    </w:p>
    <w:p>
      <w:pPr>
        <w:pStyle w:val="Normal"/>
        <w:ind w:firstLine="720"/>
        <w:jc w:val="both"/>
        <w:rPr/>
      </w:pPr>
      <w:r>
        <w:rPr>
          <w:rFonts w:cs="Courier New" w:ascii="Courier New" w:hAnsi="Courier New"/>
          <w:b/>
        </w:rPr>
        <w:t>Основание, которое будет оставлено</w:t>
      </w:r>
      <w:r>
        <w:rPr>
          <w:rFonts w:cs="Courier New" w:ascii="Courier New" w:hAnsi="Courier New"/>
        </w:rPr>
        <w:t>: например, мысль и вера, обнаруженные как обман и "оставленные".</w:t>
      </w:r>
    </w:p>
    <w:p>
      <w:pPr>
        <w:pStyle w:val="Normal"/>
        <w:ind w:firstLine="720"/>
        <w:jc w:val="both"/>
        <w:rPr/>
      </w:pPr>
      <w:r>
        <w:rPr>
          <w:rFonts w:cs="Courier New" w:ascii="Courier New" w:hAnsi="Courier New"/>
          <w:b/>
        </w:rPr>
        <w:t>Основание, которое допускает злых духов, содержит злых духов в одержимости</w:t>
      </w:r>
      <w:r>
        <w:rPr>
          <w:rFonts w:cs="Courier New" w:ascii="Courier New" w:hAnsi="Courier New"/>
        </w:rPr>
        <w:t>: то есть, злые духи действуют из-за пассивности, которая является основанием для их работы. Если не удалить, то это будет содержать злых духов в одержимости.</w:t>
      </w:r>
    </w:p>
    <w:p>
      <w:pPr>
        <w:pStyle w:val="Normal"/>
        <w:ind w:firstLine="720"/>
        <w:jc w:val="both"/>
        <w:rPr/>
      </w:pPr>
      <w:r>
        <w:rPr>
          <w:rFonts w:cs="Courier New" w:ascii="Courier New" w:hAnsi="Courier New"/>
          <w:b/>
        </w:rPr>
        <w:t>Основание, которое будет взято обратно у противника</w:t>
      </w:r>
      <w:r>
        <w:rPr>
          <w:rFonts w:cs="Courier New" w:ascii="Courier New" w:hAnsi="Courier New"/>
        </w:rPr>
        <w:t>: т.е. способности, восстановленные для использования.</w:t>
      </w:r>
    </w:p>
    <w:p>
      <w:pPr>
        <w:pStyle w:val="Normal"/>
        <w:ind w:firstLine="720"/>
        <w:jc w:val="both"/>
        <w:rPr/>
      </w:pPr>
      <w:r>
        <w:rPr>
          <w:rFonts w:cs="Courier New" w:ascii="Courier New" w:hAnsi="Courier New"/>
          <w:b/>
        </w:rPr>
        <w:t>Основание, данное снова</w:t>
      </w:r>
      <w:r>
        <w:rPr>
          <w:rFonts w:cs="Courier New" w:ascii="Courier New" w:hAnsi="Courier New"/>
        </w:rPr>
        <w:t>: например, новый обман через веру одной из лжи злых духов.</w:t>
      </w:r>
    </w:p>
    <w:p>
      <w:pPr>
        <w:pStyle w:val="Normal"/>
        <w:ind w:firstLine="720"/>
        <w:jc w:val="both"/>
        <w:rPr>
          <w:rFonts w:ascii="Courier New" w:hAnsi="Courier New" w:cs="Courier New"/>
          <w:i/>
          <w:i/>
        </w:rPr>
      </w:pPr>
      <w:r>
        <w:rPr>
          <w:rFonts w:cs="Courier New" w:ascii="Courier New" w:hAnsi="Courier New"/>
          <w:i/>
        </w:rPr>
        <w:t>Примечание. Всякое сверхъестественное проявление злыми духами в верующем означает, что есть основание для их дел.</w:t>
      </w:r>
    </w:p>
    <w:p>
      <w:pPr>
        <w:pStyle w:val="Normal"/>
        <w:ind w:firstLine="720"/>
        <w:jc w:val="both"/>
        <w:rPr/>
      </w:pPr>
      <w:r>
        <w:rPr>
          <w:rFonts w:cs="Courier New" w:ascii="Courier New" w:hAnsi="Courier New"/>
          <w:i/>
        </w:rPr>
        <w:t xml:space="preserve">Верующий, борющийся за свободу, должен наблюдать, чтобы не дать новое основание неправильным толкованием проявлений злых духов См. таблицу </w:t>
      </w:r>
      <w:r>
        <w:rPr>
          <w:rFonts w:cs="Courier New" w:ascii="Courier New" w:hAnsi="Courier New"/>
        </w:rPr>
        <w:t>в главе 7 «Жизнь, полная противоречия»</w:t>
      </w:r>
      <w:r>
        <w:rPr>
          <w:rFonts w:cs="Courier New" w:ascii="Courier New" w:hAnsi="Courier New"/>
          <w:i/>
        </w:rPr>
        <w:t>Потребность во внимательности против "отговорок", предложенных злыми духами, чтобы покрыть основание или отклонить разбирательство с ним. Для дальнейшего знания об основании таблицы в главах 5 и 8.</w:t>
      </w:r>
    </w:p>
    <w:p>
      <w:pPr>
        <w:pStyle w:val="Normal"/>
        <w:rPr>
          <w:rFonts w:ascii="Courier New" w:hAnsi="Courier New" w:cs="Courier New"/>
          <w:i/>
          <w:i/>
        </w:rPr>
      </w:pPr>
      <w:r>
        <w:rPr>
          <w:rFonts w:cs="Courier New" w:ascii="Courier New" w:hAnsi="Courier New"/>
          <w:i/>
        </w:rPr>
      </w:r>
    </w:p>
    <w:p>
      <w:pPr>
        <w:pStyle w:val="Normal"/>
        <w:jc w:val="center"/>
        <w:rPr>
          <w:rFonts w:ascii="Courier New" w:hAnsi="Courier New" w:cs="Courier New"/>
          <w:b/>
          <w:b/>
        </w:rPr>
      </w:pPr>
      <w:r>
        <w:rPr>
          <w:rFonts w:cs="Courier New" w:ascii="Courier New" w:hAnsi="Courier New"/>
          <w:b/>
        </w:rPr>
        <w:t xml:space="preserve">Поиск радикальной </w:t>
      </w:r>
    </w:p>
    <w:p>
      <w:pPr>
        <w:pStyle w:val="Normal"/>
        <w:jc w:val="center"/>
        <w:rPr>
          <w:rFonts w:ascii="Courier New" w:hAnsi="Courier New" w:cs="Courier New"/>
          <w:b/>
          <w:b/>
        </w:rPr>
      </w:pPr>
      <w:r>
        <w:rPr>
          <w:rFonts w:cs="Courier New" w:ascii="Courier New" w:hAnsi="Courier New"/>
          <w:b/>
        </w:rPr>
        <w:t>причины в основании.</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Ища радикальную причину одержимости злыми духами верующий должен наблюдать, чтобы обнаружить основание для доступа, например, как в следующих случаях.</w:t>
      </w:r>
    </w:p>
    <w:p>
      <w:pPr>
        <w:pStyle w:val="Normal"/>
        <w:rPr>
          <w:rFonts w:ascii="Courier New" w:hAnsi="Courier New" w:cs="Courier New"/>
        </w:rPr>
      </w:pPr>
      <w:r>
        <w:rPr>
          <w:rFonts w:cs="Courier New" w:ascii="Courier New" w:hAnsi="Courier New"/>
        </w:rPr>
      </w:r>
    </w:p>
    <w:tbl>
      <w:tblPr>
        <w:tblW w:w="9856" w:type="dxa"/>
        <w:jc w:val="left"/>
        <w:tblInd w:w="-108" w:type="dxa"/>
        <w:tblLayout w:type="fixed"/>
        <w:tblCellMar>
          <w:top w:w="0" w:type="dxa"/>
          <w:left w:w="108" w:type="dxa"/>
          <w:bottom w:w="0" w:type="dxa"/>
          <w:right w:w="108" w:type="dxa"/>
        </w:tblCellMar>
      </w:tblPr>
      <w:tblGrid>
        <w:gridCol w:w="3510"/>
        <w:gridCol w:w="2578"/>
        <w:gridCol w:w="3768"/>
      </w:tblGrid>
      <w:tr>
        <w:trPr/>
        <w:tc>
          <w:tcPr>
            <w:tcW w:w="3510" w:type="dxa"/>
            <w:tcBorders/>
          </w:tcPr>
          <w:p>
            <w:pPr>
              <w:pStyle w:val="Normal"/>
              <w:jc w:val="center"/>
              <w:rPr>
                <w:rFonts w:ascii="Courier New" w:hAnsi="Courier New" w:cs="Courier New"/>
              </w:rPr>
            </w:pPr>
            <w:r>
              <w:rPr>
                <w:rFonts w:cs="Courier New" w:ascii="Courier New" w:hAnsi="Courier New"/>
                <w:b/>
              </w:rPr>
              <w:t>Верующий думал, что он открылся Богу, чтобы получить:</w:t>
            </w:r>
          </w:p>
        </w:tc>
        <w:tc>
          <w:tcPr>
            <w:tcW w:w="2578" w:type="dxa"/>
            <w:tcBorders/>
          </w:tcPr>
          <w:p>
            <w:pPr>
              <w:pStyle w:val="Normal"/>
              <w:snapToGrid w:val="false"/>
              <w:rPr>
                <w:rFonts w:ascii="Courier New" w:hAnsi="Courier New" w:cs="Courier New"/>
              </w:rPr>
            </w:pPr>
            <w:r>
              <w:rPr>
                <w:rFonts w:cs="Courier New" w:ascii="Courier New" w:hAnsi="Courier New"/>
              </w:rPr>
            </w:r>
          </w:p>
        </w:tc>
        <w:tc>
          <w:tcPr>
            <w:tcW w:w="3768" w:type="dxa"/>
            <w:tcBorders/>
          </w:tcPr>
          <w:p>
            <w:pPr>
              <w:pStyle w:val="Normal"/>
              <w:jc w:val="center"/>
              <w:rPr>
                <w:rFonts w:ascii="Courier New" w:hAnsi="Courier New" w:cs="Courier New"/>
                <w:b/>
                <w:b/>
              </w:rPr>
            </w:pPr>
            <w:r>
              <w:rPr>
                <w:rFonts w:cs="Courier New" w:ascii="Courier New" w:hAnsi="Courier New"/>
                <w:b/>
              </w:rPr>
              <w:t>Верующий открылся злым духам, что фактически закончилось:</w:t>
            </w:r>
          </w:p>
        </w:tc>
      </w:tr>
      <w:tr>
        <w:trPr/>
        <w:tc>
          <w:tcPr>
            <w:tcW w:w="3510" w:type="dxa"/>
            <w:tcBorders/>
          </w:tcPr>
          <w:p>
            <w:pPr>
              <w:pStyle w:val="Normal"/>
              <w:jc w:val="center"/>
              <w:rPr>
                <w:rFonts w:ascii="Courier New" w:hAnsi="Courier New" w:cs="Courier New"/>
              </w:rPr>
            </w:pPr>
            <w:r>
              <w:rPr>
                <w:rFonts w:cs="Courier New" w:ascii="Courier New" w:hAnsi="Courier New"/>
              </w:rPr>
              <w:t>Знание</w:t>
            </w:r>
          </w:p>
          <w:p>
            <w:pPr>
              <w:pStyle w:val="Normal"/>
              <w:jc w:val="center"/>
              <w:rPr>
                <w:rFonts w:ascii="Courier New" w:hAnsi="Courier New" w:cs="Courier New"/>
              </w:rPr>
            </w:pPr>
            <w:r>
              <w:rPr>
                <w:rFonts w:cs="Courier New" w:ascii="Courier New" w:hAnsi="Courier New"/>
              </w:rPr>
              <w:t>Силу</w:t>
            </w:r>
          </w:p>
          <w:p>
            <w:pPr>
              <w:pStyle w:val="Normal"/>
              <w:jc w:val="center"/>
              <w:rPr>
                <w:rFonts w:ascii="Courier New" w:hAnsi="Courier New" w:cs="Courier New"/>
              </w:rPr>
            </w:pPr>
            <w:r>
              <w:rPr>
                <w:rFonts w:cs="Courier New" w:ascii="Courier New" w:hAnsi="Courier New"/>
              </w:rPr>
              <w:t>Истину</w:t>
            </w:r>
          </w:p>
          <w:p>
            <w:pPr>
              <w:pStyle w:val="Normal"/>
              <w:jc w:val="center"/>
              <w:rPr>
                <w:rFonts w:ascii="Courier New" w:hAnsi="Courier New" w:cs="Courier New"/>
              </w:rPr>
            </w:pPr>
            <w:r>
              <w:rPr>
                <w:rFonts w:cs="Courier New" w:ascii="Courier New" w:hAnsi="Courier New"/>
              </w:rPr>
              <w:t>Водительство</w:t>
            </w:r>
          </w:p>
          <w:p>
            <w:pPr>
              <w:pStyle w:val="Normal"/>
              <w:jc w:val="center"/>
              <w:rPr>
                <w:rFonts w:ascii="Courier New" w:hAnsi="Courier New" w:cs="Courier New"/>
              </w:rPr>
            </w:pPr>
            <w:r>
              <w:rPr>
                <w:rFonts w:cs="Courier New" w:ascii="Courier New" w:hAnsi="Courier New"/>
              </w:rPr>
              <w:t>Жизнь</w:t>
            </w:r>
          </w:p>
          <w:p>
            <w:pPr>
              <w:pStyle w:val="Normal"/>
              <w:jc w:val="center"/>
              <w:rPr>
                <w:rFonts w:ascii="Courier New" w:hAnsi="Courier New" w:cs="Courier New"/>
              </w:rPr>
            </w:pPr>
            <w:r>
              <w:rPr>
                <w:rFonts w:cs="Courier New" w:ascii="Courier New" w:hAnsi="Courier New"/>
              </w:rPr>
              <w:t>Огонь</w:t>
            </w:r>
          </w:p>
          <w:p>
            <w:pPr>
              <w:pStyle w:val="Normal"/>
              <w:jc w:val="center"/>
              <w:rPr>
                <w:rFonts w:ascii="Courier New" w:hAnsi="Courier New" w:cs="Courier New"/>
              </w:rPr>
            </w:pPr>
            <w:r>
              <w:rPr>
                <w:rFonts w:cs="Courier New" w:ascii="Courier New" w:hAnsi="Courier New"/>
              </w:rPr>
              <w:t>Исцеление</w:t>
            </w:r>
          </w:p>
          <w:p>
            <w:pPr>
              <w:pStyle w:val="Normal"/>
              <w:jc w:val="center"/>
              <w:rPr>
                <w:rFonts w:ascii="Courier New" w:hAnsi="Courier New" w:cs="Courier New"/>
              </w:rPr>
            </w:pPr>
            <w:r>
              <w:rPr>
                <w:rFonts w:cs="Courier New" w:ascii="Courier New" w:hAnsi="Courier New"/>
              </w:rPr>
              <w:t>Помощь</w:t>
            </w:r>
          </w:p>
          <w:p>
            <w:pPr>
              <w:pStyle w:val="Normal"/>
              <w:jc w:val="center"/>
              <w:rPr>
                <w:rFonts w:ascii="Courier New" w:hAnsi="Courier New" w:cs="Courier New"/>
              </w:rPr>
            </w:pPr>
            <w:r>
              <w:rPr>
                <w:rFonts w:cs="Courier New" w:ascii="Courier New" w:hAnsi="Courier New"/>
              </w:rPr>
              <w:t>Обличение</w:t>
            </w:r>
          </w:p>
          <w:p>
            <w:pPr>
              <w:pStyle w:val="Normal"/>
              <w:jc w:val="center"/>
              <w:rPr>
                <w:rFonts w:ascii="Courier New" w:hAnsi="Courier New" w:cs="Courier New"/>
              </w:rPr>
            </w:pPr>
            <w:r>
              <w:rPr>
                <w:rFonts w:cs="Courier New" w:ascii="Courier New" w:hAnsi="Courier New"/>
              </w:rPr>
              <w:t>Любовь</w:t>
            </w:r>
          </w:p>
        </w:tc>
        <w:tc>
          <w:tcPr>
            <w:tcW w:w="2578" w:type="dxa"/>
            <w:tcBorders/>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 xml:space="preserve">Все это дано сверхъестественно подделкой, истинная цель и полученный результат </w:t>
            </w:r>
          </w:p>
          <w:p>
            <w:pPr>
              <w:pStyle w:val="Normal"/>
              <w:jc w:val="center"/>
              <w:rPr>
                <w:rFonts w:ascii="Courier New" w:hAnsi="Courier New" w:cs="Courier New"/>
              </w:rPr>
            </w:pPr>
            <w:r>
              <w:rPr>
                <w:rFonts w:cs="Courier New" w:ascii="Courier New" w:hAnsi="Courier New"/>
              </w:rPr>
            </w:r>
          </w:p>
        </w:tc>
        <w:tc>
          <w:tcPr>
            <w:tcW w:w="3768" w:type="dxa"/>
            <w:tcBorders/>
          </w:tcPr>
          <w:p>
            <w:pPr>
              <w:pStyle w:val="Normal"/>
              <w:jc w:val="center"/>
              <w:rPr>
                <w:rFonts w:ascii="Courier New" w:hAnsi="Courier New" w:cs="Courier New"/>
              </w:rPr>
            </w:pPr>
            <w:r>
              <w:rPr>
                <w:rFonts w:cs="Courier New" w:ascii="Courier New" w:hAnsi="Courier New"/>
              </w:rPr>
              <w:t>Невежеством</w:t>
            </w:r>
          </w:p>
          <w:p>
            <w:pPr>
              <w:pStyle w:val="Normal"/>
              <w:jc w:val="center"/>
              <w:rPr>
                <w:rFonts w:ascii="Courier New" w:hAnsi="Courier New" w:cs="Courier New"/>
              </w:rPr>
            </w:pPr>
            <w:r>
              <w:rPr>
                <w:rFonts w:cs="Courier New" w:ascii="Courier New" w:hAnsi="Courier New"/>
              </w:rPr>
              <w:t>Слабостью</w:t>
            </w:r>
          </w:p>
          <w:p>
            <w:pPr>
              <w:pStyle w:val="Normal"/>
              <w:jc w:val="center"/>
              <w:rPr>
                <w:rFonts w:ascii="Courier New" w:hAnsi="Courier New" w:cs="Courier New"/>
              </w:rPr>
            </w:pPr>
            <w:r>
              <w:rPr>
                <w:rFonts w:cs="Courier New" w:ascii="Courier New" w:hAnsi="Courier New"/>
              </w:rPr>
              <w:t>Ложью</w:t>
            </w:r>
          </w:p>
          <w:p>
            <w:pPr>
              <w:pStyle w:val="Normal"/>
              <w:jc w:val="center"/>
              <w:rPr>
                <w:rFonts w:ascii="Courier New" w:hAnsi="Courier New" w:cs="Courier New"/>
              </w:rPr>
            </w:pPr>
            <w:r>
              <w:rPr>
                <w:rFonts w:cs="Courier New" w:ascii="Courier New" w:hAnsi="Courier New"/>
              </w:rPr>
              <w:t>Грубыми ошибки</w:t>
            </w:r>
          </w:p>
          <w:p>
            <w:pPr>
              <w:pStyle w:val="Normal"/>
              <w:jc w:val="center"/>
              <w:rPr>
                <w:rFonts w:ascii="Courier New" w:hAnsi="Courier New" w:cs="Courier New"/>
              </w:rPr>
            </w:pPr>
            <w:r>
              <w:rPr>
                <w:rFonts w:cs="Courier New" w:ascii="Courier New" w:hAnsi="Courier New"/>
              </w:rPr>
              <w:t>Смертью</w:t>
            </w:r>
          </w:p>
          <w:p>
            <w:pPr>
              <w:pStyle w:val="Normal"/>
              <w:jc w:val="center"/>
              <w:rPr>
                <w:rFonts w:ascii="Courier New" w:hAnsi="Courier New" w:cs="Courier New"/>
              </w:rPr>
            </w:pPr>
            <w:r>
              <w:rPr>
                <w:rFonts w:cs="Courier New" w:ascii="Courier New" w:hAnsi="Courier New"/>
              </w:rPr>
              <w:t>Холодом</w:t>
            </w:r>
          </w:p>
          <w:p>
            <w:pPr>
              <w:pStyle w:val="Normal"/>
              <w:jc w:val="center"/>
              <w:rPr>
                <w:rFonts w:ascii="Courier New" w:hAnsi="Courier New" w:cs="Courier New"/>
              </w:rPr>
            </w:pPr>
            <w:r>
              <w:rPr>
                <w:rFonts w:cs="Courier New" w:ascii="Courier New" w:hAnsi="Courier New"/>
              </w:rPr>
              <w:t>Немощью</w:t>
            </w:r>
          </w:p>
          <w:p>
            <w:pPr>
              <w:pStyle w:val="Normal"/>
              <w:jc w:val="center"/>
              <w:rPr>
                <w:rFonts w:ascii="Courier New" w:hAnsi="Courier New" w:cs="Courier New"/>
              </w:rPr>
            </w:pPr>
            <w:r>
              <w:rPr>
                <w:rFonts w:cs="Courier New" w:ascii="Courier New" w:hAnsi="Courier New"/>
              </w:rPr>
              <w:t>Препятствием</w:t>
            </w:r>
          </w:p>
          <w:p>
            <w:pPr>
              <w:pStyle w:val="Normal"/>
              <w:jc w:val="center"/>
              <w:rPr>
                <w:rFonts w:ascii="Courier New" w:hAnsi="Courier New" w:cs="Courier New"/>
              </w:rPr>
            </w:pPr>
            <w:r>
              <w:rPr>
                <w:rFonts w:cs="Courier New" w:ascii="Courier New" w:hAnsi="Courier New"/>
              </w:rPr>
              <w:t>Обвинением</w:t>
            </w:r>
          </w:p>
          <w:p>
            <w:pPr>
              <w:pStyle w:val="Normal"/>
              <w:jc w:val="center"/>
              <w:rPr>
                <w:rFonts w:ascii="Courier New" w:hAnsi="Courier New" w:cs="Courier New"/>
              </w:rPr>
            </w:pPr>
            <w:r>
              <w:rPr>
                <w:rFonts w:cs="Courier New" w:ascii="Courier New" w:hAnsi="Courier New"/>
              </w:rPr>
              <w:t>Страданием</w:t>
            </w:r>
          </w:p>
        </w:tc>
      </w:tr>
    </w:tbl>
    <w:p>
      <w:pPr>
        <w:pStyle w:val="Normal"/>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Если верующий принимает все перечисленное в колонке 1, от злых духов, то он обязательно получит результаты, названные в колонке 2.</w:t>
      </w:r>
    </w:p>
    <w:p>
      <w:pPr>
        <w:pStyle w:val="Normal"/>
        <w:ind w:firstLine="720"/>
        <w:jc w:val="both"/>
        <w:rPr>
          <w:rFonts w:ascii="Courier New" w:hAnsi="Courier New" w:cs="Courier New"/>
        </w:rPr>
      </w:pPr>
      <w:r>
        <w:rPr>
          <w:rFonts w:cs="Courier New" w:ascii="Courier New" w:hAnsi="Courier New"/>
        </w:rPr>
        <w:t>Пример: Верующий встревожен злыми духами, говорящими ему и обвиняющие его. Истинная причина находится в факте, что он:</w:t>
      </w:r>
    </w:p>
    <w:p>
      <w:pPr>
        <w:pStyle w:val="Normal"/>
        <w:ind w:firstLine="720"/>
        <w:jc w:val="both"/>
        <w:rPr>
          <w:rFonts w:ascii="Courier New" w:hAnsi="Courier New" w:cs="Courier New"/>
        </w:rPr>
      </w:pPr>
      <w:r>
        <w:rPr>
          <w:rFonts w:cs="Courier New" w:ascii="Courier New" w:hAnsi="Courier New"/>
        </w:rPr>
        <w:t>1. Поскольку считал, что открыт Богу, Который Сам говорит о Себе по собственной инициативе, сообщая человеку нечто, кроме того, что он просил и он открылся к слушанию того, что он считал говорением Бога.</w:t>
      </w:r>
    </w:p>
    <w:p>
      <w:pPr>
        <w:pStyle w:val="Normal"/>
        <w:ind w:firstLine="720"/>
        <w:jc w:val="both"/>
        <w:rPr>
          <w:rFonts w:ascii="Courier New" w:hAnsi="Courier New" w:cs="Courier New"/>
        </w:rPr>
      </w:pPr>
      <w:r>
        <w:rPr>
          <w:rFonts w:cs="Courier New" w:ascii="Courier New" w:hAnsi="Courier New"/>
        </w:rPr>
        <w:t>2. Или он думал, что Бог говорил с ним в ответ на молитву и он слушал.</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Поэтому причина говорения злых духов и их обвинений состоит в том, что было дано основание в противоположности, то есть, предполагалось слушание Бога.</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Другие примеры:</w:t>
      </w:r>
    </w:p>
    <w:p>
      <w:pPr>
        <w:pStyle w:val="Normal"/>
        <w:rPr>
          <w:rFonts w:ascii="Courier New" w:hAnsi="Courier New" w:cs="Courier New"/>
          <w:b/>
          <w:b/>
        </w:rPr>
      </w:pPr>
      <w:r>
        <w:rPr>
          <w:rFonts w:cs="Courier New" w:ascii="Courier New" w:hAnsi="Courier New"/>
          <w:b/>
        </w:rPr>
      </w:r>
    </w:p>
    <w:p>
      <w:pPr>
        <w:pStyle w:val="Normal"/>
        <w:ind w:firstLine="720"/>
        <w:jc w:val="both"/>
        <w:rPr>
          <w:rFonts w:ascii="Courier New" w:hAnsi="Courier New" w:cs="Courier New"/>
        </w:rPr>
      </w:pPr>
      <w:r>
        <w:rPr>
          <w:rFonts w:cs="Courier New" w:ascii="Courier New" w:hAnsi="Courier New"/>
        </w:rPr>
        <w:t>Верующий чувствует "холод" - реальное сверхъестественное трепетание. Коренная причина- это прошлое принятие "огня" от злых духов с верой, что это было огонь от Бога. Причина одной крайности - это причина другой. Два результата приходят от той же самой причины, например, причина холода или дрожь, является причиной высокой температуры, и т.д.</w:t>
      </w:r>
    </w:p>
    <w:p>
      <w:pPr>
        <w:pStyle w:val="Normal"/>
        <w:ind w:firstLine="720"/>
        <w:jc w:val="both"/>
        <w:rPr>
          <w:rFonts w:ascii="Courier New" w:hAnsi="Courier New" w:cs="Courier New"/>
        </w:rPr>
      </w:pPr>
      <w:r>
        <w:rPr>
          <w:rFonts w:cs="Courier New" w:ascii="Courier New" w:hAnsi="Courier New"/>
        </w:rPr>
        <w:t>Если верующий теперь встречает препятствие от злых духов, то он принял помощь от них в прошлом, а принятая помощь дает им доступ, чтобы препятствовать теперь. (См. главу 7 «Два пути, которыми враг помещает мысли в разум» И «Причины депрессии не из-за физического состояния»).</w:t>
      </w:r>
    </w:p>
    <w:p>
      <w:pPr>
        <w:pStyle w:val="Normal"/>
        <w:ind w:firstLine="720"/>
        <w:jc w:val="both"/>
        <w:rPr>
          <w:rFonts w:ascii="Courier New" w:hAnsi="Courier New" w:cs="Courier New"/>
        </w:rPr>
      </w:pPr>
      <w:r>
        <w:rPr>
          <w:rFonts w:cs="Courier New" w:ascii="Courier New" w:hAnsi="Courier New"/>
        </w:rPr>
        <w:t>Если теперь верующий не предпринимает никакой инициативы, то прекратил действовать в прошлом, ожидая побуждения от злых духов, а это побуждение и ожидание предоставили им власть теперь предотвращать инициативу к действию. (См. главу 4 «Пассивность воли»).</w:t>
      </w:r>
    </w:p>
    <w:p>
      <w:pPr>
        <w:pStyle w:val="Normal"/>
        <w:ind w:firstLine="720"/>
        <w:jc w:val="both"/>
        <w:rPr>
          <w:rFonts w:ascii="Courier New" w:hAnsi="Courier New" w:cs="Courier New"/>
        </w:rPr>
      </w:pPr>
      <w:r>
        <w:rPr>
          <w:rFonts w:cs="Courier New" w:ascii="Courier New" w:hAnsi="Courier New"/>
        </w:rPr>
        <w:t>Если есть внезапное прекращение работы разума теперь, выражающееся в механических словах, то причина находится в том, что он пришел в медиумическое состояние по отношению к Богу в прошлом, что вызвало привычку к прекращению действия для сверхъестественного действия.( См. главу 5 «Письмо под руководством Бога»)</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b/>
        </w:rPr>
        <w:t>Краткие примечания.</w:t>
      </w:r>
    </w:p>
    <w:p>
      <w:pPr>
        <w:pStyle w:val="Normal"/>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b/>
        </w:rPr>
        <w:t>Мысли о нетерпении</w:t>
      </w:r>
      <w:r>
        <w:rPr>
          <w:rFonts w:cs="Courier New" w:ascii="Courier New" w:hAnsi="Courier New"/>
        </w:rPr>
        <w:t>, (См. главу 7 «Два пути, которыми враг помещает мысли в разум» И «Причины депрессии не из-за физического состояния»). То есть непосредственно физического, не морального. Результат - одержимость демоном. Средство восстановления- нормальное состояние и отвержение одержимости демоном как причины. Рим. 6:11 должно быть духовным основанием во всех случаях.</w:t>
      </w:r>
    </w:p>
    <w:p>
      <w:pPr>
        <w:pStyle w:val="Normal"/>
        <w:ind w:firstLine="720"/>
        <w:jc w:val="both"/>
        <w:rPr>
          <w:rFonts w:ascii="Courier New" w:hAnsi="Courier New" w:cs="Courier New"/>
          <w:b/>
          <w:b/>
        </w:rPr>
      </w:pPr>
      <w:r>
        <w:rPr>
          <w:rFonts w:cs="Courier New" w:ascii="Courier New" w:hAnsi="Courier New"/>
          <w:b/>
        </w:rPr>
      </w:r>
    </w:p>
    <w:p>
      <w:pPr>
        <w:pStyle w:val="Normal"/>
        <w:ind w:firstLine="720"/>
        <w:jc w:val="both"/>
        <w:rPr/>
      </w:pPr>
      <w:r>
        <w:rPr>
          <w:rFonts w:cs="Courier New" w:ascii="Courier New" w:hAnsi="Courier New"/>
          <w:b/>
        </w:rPr>
        <w:t>Дневные видения</w:t>
      </w:r>
      <w:r>
        <w:rPr>
          <w:rFonts w:cs="Courier New" w:ascii="Courier New" w:hAnsi="Courier New"/>
        </w:rPr>
        <w:t xml:space="preserve"> в собраниях (См. главу 7 «Два пути, которыми враг помещает мысли в разум»). Сопротивляйтесь вмешательствам злых духов активным отвержением и выбирайте концентрацию внимания.</w:t>
      </w:r>
    </w:p>
    <w:p>
      <w:pPr>
        <w:pStyle w:val="Normal"/>
        <w:ind w:firstLine="720"/>
        <w:jc w:val="both"/>
        <w:rPr>
          <w:rFonts w:ascii="Courier New" w:hAnsi="Courier New" w:cs="Courier New"/>
          <w:b/>
          <w:b/>
        </w:rPr>
      </w:pPr>
      <w:r>
        <w:rPr>
          <w:rFonts w:cs="Courier New" w:ascii="Courier New" w:hAnsi="Courier New"/>
          <w:b/>
        </w:rPr>
      </w:r>
    </w:p>
    <w:p>
      <w:pPr>
        <w:pStyle w:val="Normal"/>
        <w:ind w:firstLine="720"/>
        <w:jc w:val="both"/>
        <w:rPr/>
      </w:pPr>
      <w:r>
        <w:rPr>
          <w:rFonts w:cs="Courier New" w:ascii="Courier New" w:hAnsi="Courier New"/>
          <w:b/>
        </w:rPr>
        <w:t>Гарантия безопасности может быть обманом</w:t>
      </w:r>
      <w:r>
        <w:rPr>
          <w:rFonts w:cs="Courier New" w:ascii="Courier New" w:hAnsi="Courier New"/>
        </w:rPr>
        <w:t>, (См. главу 8 «Принятие возможности обмана»). Как верующий может стать уверенным? Только ища света от Бога постоянно во всем и определенным упованием на Него без переживаний разных опытов.</w:t>
      </w:r>
    </w:p>
    <w:p>
      <w:pPr>
        <w:pStyle w:val="Normal"/>
        <w:ind w:firstLine="720"/>
        <w:jc w:val="both"/>
        <w:rPr>
          <w:rFonts w:ascii="Courier New" w:hAnsi="Courier New" w:cs="Courier New"/>
          <w:b/>
          <w:b/>
        </w:rPr>
      </w:pPr>
      <w:r>
        <w:rPr>
          <w:rFonts w:cs="Courier New" w:ascii="Courier New" w:hAnsi="Courier New"/>
          <w:b/>
        </w:rPr>
      </w:r>
    </w:p>
    <w:p>
      <w:pPr>
        <w:pStyle w:val="Normal"/>
        <w:ind w:firstLine="720"/>
        <w:jc w:val="both"/>
        <w:rPr/>
      </w:pPr>
      <w:r>
        <w:rPr>
          <w:rFonts w:cs="Courier New" w:ascii="Courier New" w:hAnsi="Courier New"/>
          <w:b/>
        </w:rPr>
        <w:t>Слабость</w:t>
      </w:r>
      <w:r>
        <w:rPr>
          <w:rFonts w:cs="Courier New" w:ascii="Courier New" w:hAnsi="Courier New"/>
        </w:rPr>
        <w:t xml:space="preserve"> (См. главу 4 «Пассивность, вызванная неправильным понятием о слабости»). Слабость не дается злыми духами, но производится ими также как подделка собственной человеческой силы или мощи, применяемой в действии.</w:t>
      </w:r>
    </w:p>
    <w:p>
      <w:pPr>
        <w:pStyle w:val="Normal"/>
        <w:ind w:firstLine="720"/>
        <w:jc w:val="both"/>
        <w:rPr>
          <w:rFonts w:ascii="Courier New" w:hAnsi="Courier New" w:cs="Courier New"/>
          <w:b/>
          <w:b/>
        </w:rPr>
      </w:pPr>
      <w:r>
        <w:rPr>
          <w:rFonts w:cs="Courier New" w:ascii="Courier New" w:hAnsi="Courier New"/>
          <w:b/>
        </w:rPr>
      </w:r>
    </w:p>
    <w:p>
      <w:pPr>
        <w:pStyle w:val="Normal"/>
        <w:ind w:firstLine="720"/>
        <w:jc w:val="both"/>
        <w:rPr/>
      </w:pPr>
      <w:r>
        <w:rPr>
          <w:rFonts w:cs="Courier New" w:ascii="Courier New" w:hAnsi="Courier New"/>
          <w:b/>
        </w:rPr>
        <w:t>Ужас Бога, рабский страх</w:t>
      </w:r>
      <w:r>
        <w:rPr>
          <w:rFonts w:cs="Courier New" w:ascii="Courier New" w:hAnsi="Courier New"/>
        </w:rPr>
        <w:t>, (См. главу 5 «Физически не должно чувствовать Бога»). "Страх" и ужас отличаются. Бог вдохновляет почтение и страх, как сыновское опасение, но не ужас.</w:t>
      </w:r>
    </w:p>
    <w:p>
      <w:pPr>
        <w:pStyle w:val="Normal"/>
        <w:ind w:firstLine="720"/>
        <w:jc w:val="both"/>
        <w:rPr>
          <w:rFonts w:ascii="Courier New" w:hAnsi="Courier New" w:cs="Courier New"/>
          <w:b/>
          <w:b/>
        </w:rPr>
      </w:pPr>
      <w:r>
        <w:rPr>
          <w:rFonts w:cs="Courier New" w:ascii="Courier New" w:hAnsi="Courier New"/>
          <w:b/>
        </w:rPr>
      </w:r>
    </w:p>
    <w:p>
      <w:pPr>
        <w:pStyle w:val="Normal"/>
        <w:ind w:firstLine="720"/>
        <w:jc w:val="both"/>
        <w:rPr/>
      </w:pPr>
      <w:r>
        <w:rPr>
          <w:rFonts w:cs="Courier New" w:ascii="Courier New" w:hAnsi="Courier New"/>
          <w:b/>
        </w:rPr>
        <w:t>Цель утвердиться</w:t>
      </w:r>
      <w:r>
        <w:rPr>
          <w:rFonts w:cs="Courier New" w:ascii="Courier New" w:hAnsi="Courier New"/>
        </w:rPr>
        <w:t xml:space="preserve"> (См. главу 8 «Отвержение всех оснований»). Верующий должен противостоять лжи истиной и говорить громко, чтобы противодействовать впечатлениям своего собственного разума.</w:t>
      </w:r>
    </w:p>
    <w:p>
      <w:pPr>
        <w:pStyle w:val="Normal"/>
        <w:ind w:firstLine="720"/>
        <w:jc w:val="both"/>
        <w:rPr>
          <w:rFonts w:ascii="Courier New" w:hAnsi="Courier New" w:cs="Courier New"/>
          <w:b/>
          <w:b/>
        </w:rPr>
      </w:pPr>
      <w:r>
        <w:rPr>
          <w:rFonts w:cs="Courier New" w:ascii="Courier New" w:hAnsi="Courier New"/>
          <w:b/>
        </w:rPr>
      </w:r>
    </w:p>
    <w:p>
      <w:pPr>
        <w:pStyle w:val="Normal"/>
        <w:ind w:firstLine="720"/>
        <w:jc w:val="both"/>
        <w:rPr/>
      </w:pPr>
      <w:r>
        <w:rPr>
          <w:rFonts w:cs="Courier New" w:ascii="Courier New" w:hAnsi="Courier New"/>
          <w:b/>
        </w:rPr>
        <w:t>"Жажда"</w:t>
      </w:r>
      <w:r>
        <w:rPr>
          <w:rFonts w:cs="Courier New" w:ascii="Courier New" w:hAnsi="Courier New"/>
        </w:rPr>
        <w:t xml:space="preserve"> (См. главу 6 «Подделка самого человека») Можно сказать в общем, что все жаждущие находятся либо в физической сфере, то есть питье, или в сфере души, то есть любви, общения, и т.д., а не в Божией.</w:t>
      </w:r>
    </w:p>
    <w:p>
      <w:pPr>
        <w:pStyle w:val="Normal"/>
        <w:ind w:firstLine="720"/>
        <w:jc w:val="both"/>
        <w:rPr>
          <w:rFonts w:ascii="Courier New" w:hAnsi="Courier New" w:cs="Courier New"/>
          <w:b/>
          <w:b/>
        </w:rPr>
      </w:pPr>
      <w:r>
        <w:rPr>
          <w:rFonts w:cs="Courier New" w:ascii="Courier New" w:hAnsi="Courier New"/>
          <w:b/>
        </w:rPr>
      </w:r>
    </w:p>
    <w:p>
      <w:pPr>
        <w:pStyle w:val="Normal"/>
        <w:ind w:firstLine="720"/>
        <w:jc w:val="both"/>
        <w:rPr/>
      </w:pPr>
      <w:r>
        <w:rPr>
          <w:rFonts w:cs="Courier New" w:ascii="Courier New" w:hAnsi="Courier New"/>
          <w:b/>
        </w:rPr>
        <w:t>Самоосуждение</w:t>
      </w:r>
      <w:r>
        <w:rPr>
          <w:rFonts w:cs="Courier New" w:ascii="Courier New" w:hAnsi="Courier New"/>
        </w:rPr>
        <w:t>, (См. главу 8 «Опасность предоставления нового основания»). Каждый верующий должен различать или "судить" себя; истинное "я" или личность должна пройти человеческое суждение. Суждение не должно быть только целью желания, или хотения сердца, но действий и жизни. Постоянное суждение или самоосуждение - не есть самоанализ.</w:t>
      </w:r>
    </w:p>
    <w:p>
      <w:pPr>
        <w:pStyle w:val="Normal"/>
        <w:ind w:firstLine="720"/>
        <w:jc w:val="both"/>
        <w:rPr>
          <w:rFonts w:ascii="Courier New" w:hAnsi="Courier New" w:cs="Courier New"/>
          <w:b/>
          <w:b/>
        </w:rPr>
      </w:pPr>
      <w:r>
        <w:rPr>
          <w:rFonts w:cs="Courier New" w:ascii="Courier New" w:hAnsi="Courier New"/>
          <w:b/>
        </w:rPr>
      </w:r>
    </w:p>
    <w:p>
      <w:pPr>
        <w:pStyle w:val="Normal"/>
        <w:ind w:firstLine="720"/>
        <w:jc w:val="both"/>
        <w:rPr/>
      </w:pPr>
      <w:r>
        <w:rPr>
          <w:rFonts w:cs="Courier New" w:ascii="Courier New" w:hAnsi="Courier New"/>
          <w:b/>
        </w:rPr>
        <w:t>Прекращение действия</w:t>
      </w:r>
      <w:r>
        <w:rPr>
          <w:rFonts w:cs="Courier New" w:ascii="Courier New" w:hAnsi="Courier New"/>
        </w:rPr>
        <w:t>, (См. главу 4 «Пассивность, вызванная неправильным пониманием истины о «смерти»). Верующий не должен никогда останавливаться в действия, ибо "Бог действует". То есть, прекратить использовать память, ибо «Бог напомнит». Люди прекращают действовать, потому что злые духи действуют, но никогда это не происходит от Бога, ибо Он снабжает человека силой действовать. Внезапное прекращение работы разума, сопровождающееся механическими словами, вызванные вмешательством злых духов, неправильно называется иногда "безумием". (См. главу 7 «Основание злым духам в разуме» и «Признаки примешивания к разуму»)</w:t>
      </w:r>
    </w:p>
    <w:p>
      <w:pPr>
        <w:pStyle w:val="Normal"/>
        <w:ind w:firstLine="720"/>
        <w:jc w:val="both"/>
        <w:rPr>
          <w:rFonts w:ascii="Courier New" w:hAnsi="Courier New" w:cs="Courier New"/>
          <w:b/>
          <w:b/>
        </w:rPr>
      </w:pPr>
      <w:r>
        <w:rPr>
          <w:rFonts w:cs="Courier New" w:ascii="Courier New" w:hAnsi="Courier New"/>
          <w:b/>
        </w:rPr>
      </w:r>
    </w:p>
    <w:p>
      <w:pPr>
        <w:pStyle w:val="Normal"/>
        <w:ind w:firstLine="720"/>
        <w:jc w:val="both"/>
        <w:rPr/>
      </w:pPr>
      <w:r>
        <w:rPr>
          <w:rFonts w:cs="Courier New" w:ascii="Courier New" w:hAnsi="Courier New"/>
          <w:b/>
        </w:rPr>
        <w:t>Бремена.</w:t>
      </w:r>
      <w:r>
        <w:rPr>
          <w:rFonts w:cs="Courier New" w:ascii="Courier New" w:hAnsi="Courier New"/>
        </w:rPr>
        <w:t xml:space="preserve"> (См. главу 11 «Всеобъемлющая молитва»). Ложные бремена могут быть результатом одержимости демоном и не проходить до тех пор, пока они не будут рассматриваться как чисто «духовные» бремена. Они будут наоборот развиваться и расти, особенно если человек гордится своими "бременами", доказывающими зло их источника. Желание содержать их как показ своей "духовности" также демонстрирует их характер. Если облегчение приходит после выполнения бремени, вывод не может всегда сводиться к тому, что бремя было от Бога, потому что враг может давать бремена и когда повиновение отдано кажущемуся бремени, оно проходит.</w:t>
      </w:r>
    </w:p>
    <w:p>
      <w:pPr>
        <w:pStyle w:val="Normal"/>
        <w:ind w:firstLine="720"/>
        <w:jc w:val="both"/>
        <w:rPr>
          <w:rFonts w:ascii="Courier New" w:hAnsi="Courier New" w:cs="Courier New"/>
          <w:b/>
          <w:b/>
        </w:rPr>
      </w:pPr>
      <w:r>
        <w:rPr>
          <w:rFonts w:cs="Courier New" w:ascii="Courier New" w:hAnsi="Courier New"/>
          <w:b/>
        </w:rPr>
      </w:r>
    </w:p>
    <w:p>
      <w:pPr>
        <w:pStyle w:val="Normal"/>
        <w:ind w:firstLine="720"/>
        <w:jc w:val="both"/>
        <w:rPr/>
      </w:pPr>
      <w:r>
        <w:rPr>
          <w:rFonts w:cs="Courier New" w:ascii="Courier New" w:hAnsi="Courier New"/>
          <w:b/>
        </w:rPr>
        <w:t>Идентичность злых духов с индивидуальностью верующего</w:t>
      </w:r>
      <w:r>
        <w:rPr>
          <w:rFonts w:cs="Courier New" w:ascii="Courier New" w:hAnsi="Courier New"/>
        </w:rPr>
        <w:t xml:space="preserve"> (См. главу 6 «Подделка самого человека» и См. главу 7 «Колонка 6» Результаты одержимости на верующего»). Одно письмо говорит о христианской работнице со "специфическим ощущением непонимания ее собственной индивидуальности, но чувствовавшей ее подобно как во сне." Временами она бросалась в "конвульсии", все же оставаясь посвященной работницей для Христа. Те, кто имеют ощущение отсутствия «индивидуальности», должны определенно утвердить свое личное существование. Злые духи в одержимости подвигают таких людей к постоянному говорению "мы" вместо "я". Они должны отвергнуть искушение к множественности в мысли и слове. Это ощущение потери персональной идентичности может приходить от постоянного высказывания "не я", но Христос, пока такой верующий не найдет трудным использовать личное местоимение вообще. Подавление индивидуальности в мысли и языке дает место злым духам, чтобы идентифицировать себя с личностью, так как Бог не идентифицирует Себя с верующими таким способом, делая их автомашиной.</w:t>
      </w:r>
    </w:p>
    <w:p>
      <w:pPr>
        <w:pStyle w:val="Normal"/>
        <w:ind w:firstLine="720"/>
        <w:jc w:val="both"/>
        <w:rPr>
          <w:rFonts w:ascii="Courier New" w:hAnsi="Courier New" w:cs="Courier New"/>
          <w:b/>
          <w:b/>
        </w:rPr>
      </w:pPr>
      <w:r>
        <w:rPr>
          <w:rFonts w:cs="Courier New" w:ascii="Courier New" w:hAnsi="Courier New"/>
          <w:b/>
        </w:rPr>
      </w:r>
    </w:p>
    <w:p>
      <w:pPr>
        <w:pStyle w:val="Normal"/>
        <w:ind w:firstLine="720"/>
        <w:jc w:val="both"/>
        <w:rPr/>
      </w:pPr>
      <w:r>
        <w:rPr>
          <w:rFonts w:cs="Courier New" w:ascii="Courier New" w:hAnsi="Courier New"/>
          <w:b/>
        </w:rPr>
        <w:t>Признаки безумия не различимы от одержимости демоном</w:t>
      </w:r>
      <w:r>
        <w:rPr>
          <w:rFonts w:cs="Courier New" w:ascii="Courier New" w:hAnsi="Courier New"/>
        </w:rPr>
        <w:t>, (См. главу 7 «Манипуляция телом»). У такой личности может быть постоянно обвинение злыми духами о "сумасшествии". Он должен отказаться от такой мысли любой ценой. Если есть естественное основание к этому, есть и надежда на его удаление, если злые духи отвергнуты в их попытках заставить человека принять их или принятием дать согласие их внушениям. То же самое можно сказать в отношение искушения к самоубийству.</w:t>
      </w:r>
    </w:p>
    <w:p>
      <w:pPr>
        <w:pStyle w:val="Normal"/>
        <w:ind w:firstLine="720"/>
        <w:jc w:val="both"/>
        <w:rPr>
          <w:rFonts w:ascii="Courier New" w:hAnsi="Courier New" w:cs="Courier New"/>
          <w:b/>
          <w:b/>
        </w:rPr>
      </w:pPr>
      <w:r>
        <w:rPr>
          <w:rFonts w:cs="Courier New" w:ascii="Courier New" w:hAnsi="Courier New"/>
          <w:b/>
        </w:rPr>
      </w:r>
    </w:p>
    <w:p>
      <w:pPr>
        <w:pStyle w:val="Normal"/>
        <w:ind w:firstLine="720"/>
        <w:jc w:val="both"/>
        <w:rPr/>
      </w:pPr>
      <w:r>
        <w:rPr>
          <w:rFonts w:cs="Courier New" w:ascii="Courier New" w:hAnsi="Courier New"/>
          <w:b/>
        </w:rPr>
        <w:t>Исцеление по "внушению"</w:t>
      </w:r>
      <w:r>
        <w:rPr>
          <w:rFonts w:cs="Courier New" w:ascii="Courier New" w:hAnsi="Courier New"/>
        </w:rPr>
        <w:t xml:space="preserve"> (См. главу 9 </w:t>
      </w:r>
      <w:r>
        <w:rPr>
          <w:rFonts w:cs="Courier New" w:ascii="Courier New" w:hAnsi="Courier New"/>
          <w:lang w:val="en-US"/>
        </w:rPr>
        <w:t>“</w:t>
      </w:r>
      <w:r>
        <w:rPr>
          <w:rFonts w:cs="Courier New" w:ascii="Courier New" w:hAnsi="Courier New"/>
        </w:rPr>
        <w:t xml:space="preserve">Право верующего решения волей») Что исцелено по внушению, был вызвано внушением. </w:t>
      </w:r>
    </w:p>
    <w:p>
      <w:pPr>
        <w:pStyle w:val="Normal"/>
        <w:ind w:firstLine="720"/>
        <w:jc w:val="both"/>
        <w:rPr>
          <w:rFonts w:ascii="Courier New" w:hAnsi="Courier New" w:cs="Courier New"/>
          <w:b/>
          <w:b/>
        </w:rPr>
      </w:pPr>
      <w:r>
        <w:rPr>
          <w:rFonts w:cs="Courier New" w:ascii="Courier New" w:hAnsi="Courier New"/>
          <w:b/>
        </w:rPr>
      </w:r>
    </w:p>
    <w:p>
      <w:pPr>
        <w:pStyle w:val="Normal"/>
        <w:ind w:firstLine="720"/>
        <w:jc w:val="both"/>
        <w:rPr/>
      </w:pPr>
      <w:r>
        <w:rPr>
          <w:rFonts w:cs="Courier New" w:ascii="Courier New" w:hAnsi="Courier New"/>
          <w:b/>
        </w:rPr>
        <w:t>Опасение в изгнании</w:t>
      </w:r>
      <w:r>
        <w:rPr>
          <w:rFonts w:cs="Courier New" w:ascii="Courier New" w:hAnsi="Courier New"/>
        </w:rPr>
        <w:t>, (См. главу 11 «Голос в изгнании»). Отвержение всякого опасения злых духов абсолютно необходимо для победы над ними. Нет причины их бояться ввиду полной победы Христа на Голгофе и Его власти над всеми эмиссарами сатаны. Любое опасение, от которого нельзя избавиться - результат навязчивой идеи или одержимости.</w:t>
      </w:r>
    </w:p>
    <w:p>
      <w:pPr>
        <w:pStyle w:val="Normal"/>
        <w:ind w:firstLine="720"/>
        <w:jc w:val="both"/>
        <w:rPr>
          <w:rFonts w:ascii="Courier New" w:hAnsi="Courier New" w:cs="Courier New"/>
          <w:b/>
          <w:b/>
        </w:rPr>
      </w:pPr>
      <w:r>
        <w:rPr>
          <w:rFonts w:cs="Courier New" w:ascii="Courier New" w:hAnsi="Courier New"/>
          <w:b/>
        </w:rPr>
      </w:r>
    </w:p>
    <w:p>
      <w:pPr>
        <w:pStyle w:val="Normal"/>
        <w:ind w:firstLine="720"/>
        <w:jc w:val="both"/>
        <w:rPr/>
      </w:pPr>
      <w:r>
        <w:rPr>
          <w:rFonts w:cs="Courier New" w:ascii="Courier New" w:hAnsi="Courier New"/>
          <w:b/>
        </w:rPr>
        <w:t>Жизнь в теле</w:t>
      </w:r>
      <w:r>
        <w:rPr>
          <w:rFonts w:cs="Courier New" w:ascii="Courier New" w:hAnsi="Courier New"/>
        </w:rPr>
        <w:t>, (См. главу 4 «Потеря духовного чувства из-за ощущениях тела») В некоторых случаях одержимости демоном "душевные" проявления доминируют, а в других - телесные. Одна форма выражает всякую форму потворства плоти. Другая предельную строгость и умеренность в пище, сне и обычном телесном покое. В этих случаях человек обманут, считая, что все находится под контролем, потому что духовные проявления компенсируют чувства в другой форме.</w:t>
      </w:r>
    </w:p>
    <w:p>
      <w:pPr>
        <w:pStyle w:val="Normal"/>
        <w:ind w:firstLine="720"/>
        <w:jc w:val="both"/>
        <w:rPr>
          <w:rFonts w:ascii="Courier New" w:hAnsi="Courier New" w:cs="Courier New"/>
          <w:b/>
          <w:b/>
        </w:rPr>
      </w:pPr>
      <w:r>
        <w:rPr>
          <w:rFonts w:cs="Courier New" w:ascii="Courier New" w:hAnsi="Courier New"/>
          <w:b/>
        </w:rPr>
      </w:r>
    </w:p>
    <w:p>
      <w:pPr>
        <w:pStyle w:val="Normal"/>
        <w:ind w:firstLine="720"/>
        <w:jc w:val="both"/>
        <w:rPr/>
      </w:pPr>
      <w:r>
        <w:rPr>
          <w:rFonts w:cs="Courier New" w:ascii="Courier New" w:hAnsi="Courier New"/>
          <w:b/>
        </w:rPr>
        <w:t>Болтливость</w:t>
      </w:r>
      <w:r>
        <w:rPr>
          <w:rFonts w:cs="Courier New" w:ascii="Courier New" w:hAnsi="Courier New"/>
        </w:rPr>
        <w:t xml:space="preserve"> (См. главу 7 «Пассивность тела как результат пассивности разума»). Немота или лукавое молчание - признак одержимости демоном с результатом периодического недостатка контроля речи, вызванной пассивностью правильной человеческой речи, ибо Бог желает, чтобы мы говорили. </w:t>
      </w:r>
      <w:r>
        <w:rPr>
          <w:rFonts w:cs="Courier New" w:ascii="Courier New" w:hAnsi="Courier New"/>
          <w:lang w:val="en-US"/>
        </w:rPr>
        <w:t>(</w:t>
      </w:r>
      <w:r>
        <w:rPr>
          <w:rFonts w:cs="Courier New" w:ascii="Courier New" w:hAnsi="Courier New"/>
        </w:rPr>
        <w:t>См. главу 5 «Злые духи подменяют Бога»</w:t>
      </w:r>
      <w:r>
        <w:rPr>
          <w:rFonts w:cs="Courier New" w:ascii="Courier New" w:hAnsi="Courier New"/>
          <w:lang w:val="en-US"/>
        </w:rPr>
        <w:t>)</w:t>
      </w:r>
      <w:r>
        <w:rPr>
          <w:rFonts w:cs="Courier New" w:ascii="Courier New" w:hAnsi="Courier New"/>
        </w:rPr>
        <w:t xml:space="preserve"> и примеры противоположных причин в приложении «демоническая одержимость среди христиан»</w:t>
      </w:r>
    </w:p>
    <w:p>
      <w:pPr>
        <w:pStyle w:val="Normal"/>
        <w:ind w:firstLine="720"/>
        <w:jc w:val="both"/>
        <w:rPr>
          <w:rFonts w:ascii="Courier New" w:hAnsi="Courier New" w:cs="Courier New"/>
          <w:b/>
          <w:b/>
        </w:rPr>
      </w:pPr>
      <w:r>
        <w:rPr>
          <w:rFonts w:cs="Courier New" w:ascii="Courier New" w:hAnsi="Courier New"/>
          <w:b/>
        </w:rPr>
      </w:r>
    </w:p>
    <w:p>
      <w:pPr>
        <w:pStyle w:val="Normal"/>
        <w:ind w:firstLine="720"/>
        <w:jc w:val="both"/>
        <w:rPr/>
      </w:pPr>
      <w:r>
        <w:rPr>
          <w:rFonts w:cs="Courier New" w:ascii="Courier New" w:hAnsi="Courier New"/>
          <w:b/>
        </w:rPr>
        <w:t>Поддельное говорение Бога</w:t>
      </w:r>
      <w:r>
        <w:rPr>
          <w:rFonts w:cs="Courier New" w:ascii="Courier New" w:hAnsi="Courier New"/>
        </w:rPr>
        <w:t>, Как лживые духи подделывают говорение Бога было замечено в одном дитя Божием, который страдал от того, что думал, что у него "что-то со здоровьем", но то, что она и ее семейство впоследствии узнали, было одержимостью. Молясь однажды ночью о том, чтобы познать волю Божью: должна ли она быть исцеленной, мягкий и нежный голос сказал: "Сегодня ты будешь со мной в Раю". Получив ответ так быстро на свою молитву, она приняла это как "голос Бога" и уступила себя ему, когда пришло внушение, чтобы выпить некоторый яд, который находился под рукой. Под сверхъестественной силой ее суждение и совесть стали пассивными и ее застали во время принятия яда и удержали. Эта девушка теперь свободна.</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b/>
          <w:b/>
        </w:rPr>
      </w:pPr>
      <w:r>
        <w:rPr>
          <w:rFonts w:cs="Courier New" w:ascii="Courier New" w:hAnsi="Courier New"/>
          <w:b/>
        </w:rPr>
        <w:t>Приложение.</w:t>
      </w:r>
    </w:p>
    <w:p>
      <w:pPr>
        <w:pStyle w:val="Normal"/>
        <w:ind w:firstLine="720"/>
        <w:jc w:val="both"/>
        <w:rPr>
          <w:rFonts w:ascii="Courier New" w:hAnsi="Courier New" w:cs="Courier New"/>
          <w:b/>
          <w:b/>
        </w:rPr>
      </w:pPr>
      <w:r>
        <w:rPr>
          <w:rFonts w:cs="Courier New" w:ascii="Courier New" w:hAnsi="Courier New"/>
          <w:b/>
        </w:rPr>
      </w:r>
    </w:p>
    <w:p>
      <w:pPr>
        <w:pStyle w:val="Normal"/>
        <w:ind w:firstLine="720"/>
        <w:jc w:val="center"/>
        <w:rPr>
          <w:rFonts w:ascii="Courier New" w:hAnsi="Courier New" w:cs="Courier New"/>
          <w:i/>
          <w:i/>
        </w:rPr>
      </w:pPr>
      <w:r>
        <w:rPr>
          <w:rFonts w:cs="Courier New" w:ascii="Courier New" w:hAnsi="Courier New"/>
          <w:i/>
        </w:rPr>
        <w:t>Примечание: страничные ссылки во всех случаях относятся к предшествующим</w:t>
      </w:r>
    </w:p>
    <w:p>
      <w:pPr>
        <w:pStyle w:val="Normal"/>
        <w:ind w:firstLine="720"/>
        <w:jc w:val="center"/>
        <w:rPr>
          <w:rFonts w:ascii="Courier New" w:hAnsi="Courier New" w:cs="Courier New"/>
          <w:i/>
          <w:i/>
        </w:rPr>
      </w:pPr>
      <w:r>
        <w:rPr>
          <w:rFonts w:cs="Courier New" w:ascii="Courier New" w:hAnsi="Courier New"/>
          <w:i/>
        </w:rPr>
        <w:t>главам "Войны со святыми".</w:t>
      </w:r>
    </w:p>
    <w:p>
      <w:pPr>
        <w:pStyle w:val="Normal"/>
        <w:ind w:firstLine="720"/>
        <w:jc w:val="both"/>
        <w:rPr>
          <w:rFonts w:ascii="Courier New" w:hAnsi="Courier New" w:cs="Courier New"/>
          <w:i/>
          <w:i/>
        </w:rPr>
      </w:pPr>
      <w:r>
        <w:rPr>
          <w:rFonts w:cs="Courier New" w:ascii="Courier New" w:hAnsi="Courier New"/>
          <w:i/>
        </w:rPr>
      </w:r>
    </w:p>
    <w:p>
      <w:pPr>
        <w:pStyle w:val="Normal"/>
        <w:ind w:firstLine="720"/>
        <w:jc w:val="center"/>
        <w:rPr>
          <w:rFonts w:ascii="Courier New" w:hAnsi="Courier New" w:cs="Courier New"/>
          <w:b/>
          <w:b/>
        </w:rPr>
      </w:pPr>
      <w:r>
        <w:rPr>
          <w:rFonts w:cs="Courier New" w:ascii="Courier New" w:hAnsi="Courier New"/>
          <w:b/>
        </w:rPr>
        <w:t>Отношение Ранних Отцов к злым духам.</w:t>
      </w:r>
    </w:p>
    <w:p>
      <w:pPr>
        <w:pStyle w:val="Normal"/>
        <w:ind w:firstLine="720"/>
        <w:jc w:val="both"/>
        <w:rPr>
          <w:rFonts w:ascii="Courier New" w:hAnsi="Courier New" w:cs="Courier New"/>
          <w:b/>
          <w:b/>
        </w:rPr>
      </w:pPr>
      <w:r>
        <w:rPr>
          <w:rFonts w:cs="Courier New" w:ascii="Courier New" w:hAnsi="Courier New"/>
          <w:b/>
        </w:rPr>
      </w:r>
    </w:p>
    <w:p>
      <w:pPr>
        <w:pStyle w:val="Normal"/>
        <w:ind w:firstLine="720"/>
        <w:jc w:val="both"/>
        <w:rPr/>
      </w:pPr>
      <w:r>
        <w:rPr>
          <w:rFonts w:cs="Courier New" w:ascii="Courier New" w:hAnsi="Courier New"/>
          <w:b/>
        </w:rPr>
        <w:t>Тертуллиан</w:t>
      </w:r>
      <w:r>
        <w:rPr>
          <w:rFonts w:cs="Courier New" w:ascii="Courier New" w:hAnsi="Courier New"/>
        </w:rPr>
        <w:t xml:space="preserve"> говорит в своей Апологии, адресованной Правителям Римской Империи:</w:t>
      </w:r>
    </w:p>
    <w:p>
      <w:pPr>
        <w:pStyle w:val="Normal"/>
        <w:ind w:firstLine="720"/>
        <w:jc w:val="both"/>
        <w:rPr/>
      </w:pPr>
      <w:r>
        <w:rPr>
          <w:rFonts w:cs="Courier New" w:ascii="Courier New" w:hAnsi="Courier New"/>
        </w:rPr>
        <w:t>«... Пусть человек будет приведен перед вашими судилищами, который явно одержим демоном. Злой дух, заставленный говорить последователем Христа, также с готовностью сделает правдивое исповедание, что он - демон, как в другом случае он ложно утверждал, что он - бог. Или, если Вы желаете, то пусть будет один из обладаемых богом, как предполагается, если они(демоны) не признаются в своем опасении солгать христианину, что они - демоны, то тогда они проливали бы кровь наиболее ревностных последователей Христа.»</w:t>
      </w:r>
    </w:p>
    <w:p>
      <w:pPr>
        <w:pStyle w:val="Normal"/>
        <w:ind w:firstLine="720"/>
        <w:jc w:val="both"/>
        <w:rPr>
          <w:rFonts w:ascii="Courier New" w:hAnsi="Courier New" w:cs="Courier New"/>
        </w:rPr>
      </w:pPr>
      <w:r>
        <w:rPr>
          <w:rFonts w:cs="Courier New" w:ascii="Courier New" w:hAnsi="Courier New"/>
        </w:rPr>
        <w:t>"Вся власть и сила, которую мы имеем над ними исходит от того, что мы именуемся именем Христа, и приводим на память проклятие, которое Бог сказал им рукой Христа, их Судьи, и что они ожидают одного дня, который настигнет их. Боясь Христа в Боге и Бога в Христе, они послушны слугам Божиим и Христа. Так по одному приказу и дыханию, разбитые мыслью и пониманием тех огней суда, они убегают, не желая этого и встревоженные, от нашего повеления выйти из тел тех, в кого они вступили, и перед вашими собственными глазами они преданы открытому позору.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b/>
        </w:rPr>
        <w:t>Иустин мученик</w:t>
      </w:r>
      <w:r>
        <w:rPr>
          <w:rFonts w:cs="Courier New" w:ascii="Courier New" w:hAnsi="Courier New"/>
        </w:rPr>
        <w:t xml:space="preserve"> в его второй Апологии, адресованной Римскому Сенату, говорит: "Бесчисленные бесы </w:t>
      </w:r>
      <w:r>
        <w:rPr>
          <w:rFonts w:cs="Courier New" w:ascii="Courier New" w:hAnsi="Courier New"/>
          <w:i/>
        </w:rPr>
        <w:t>ходят</w:t>
      </w:r>
      <w:r>
        <w:rPr>
          <w:rFonts w:cs="Courier New" w:ascii="Courier New" w:hAnsi="Courier New"/>
        </w:rPr>
        <w:t xml:space="preserve"> по всему миру и в вашем городе и многие из наших Христиан изгоняют их именем Иисуса Христа, Который был распят при Понтии Пилате, исцеляя и исцеляясь, помогая беспомощным и выгоняя обладающих бесов из людей; и они не могли бы быть исцеленными какими-либо другими изгоняющими и теми, кто используют колдовство и дурманящие вещества"</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b/>
        </w:rPr>
        <w:t>Киприан</w:t>
      </w:r>
      <w:r>
        <w:rPr>
          <w:rFonts w:cs="Courier New" w:ascii="Courier New" w:hAnsi="Courier New"/>
        </w:rPr>
        <w:t xml:space="preserve"> выразился с той же уверенностью. Сказав, что они - злые духи, которые вдохновляют ложных пророков из язычников и возвещают предсказания, всегда смешивая истину с неправдой, и чтобы доказать, что они говорят, он добавляет: "Однако эти злые духи, которые заклинаемы живым Богом и немедленно повинуются нам, покорны нам, нашей власти и вынуждены выйти из тел тех, которыми они обладают...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b/>
          <w:b/>
          <w:lang w:val="en-US"/>
        </w:rPr>
      </w:pPr>
      <w:r>
        <w:rPr>
          <w:rFonts w:cs="Courier New" w:ascii="Courier New" w:hAnsi="Courier New"/>
          <w:b/>
        </w:rPr>
        <w:t>Признаки демонической одержимости.</w:t>
      </w:r>
    </w:p>
    <w:p>
      <w:pPr>
        <w:pStyle w:val="Normal"/>
        <w:ind w:firstLine="720"/>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подборка из " Демонической Одержимости" доктора Дж. Л. Невиус.</w:t>
      </w:r>
    </w:p>
    <w:p>
      <w:pPr>
        <w:pStyle w:val="Normal"/>
        <w:ind w:firstLine="720"/>
        <w:jc w:val="both"/>
        <w:rPr>
          <w:rFonts w:ascii="Courier New" w:hAnsi="Courier New" w:cs="Courier New"/>
        </w:rPr>
      </w:pPr>
      <w:r>
        <w:rPr>
          <w:rFonts w:cs="Courier New" w:ascii="Courier New" w:hAnsi="Courier New"/>
        </w:rPr>
      </w:r>
    </w:p>
    <w:p>
      <w:pPr>
        <w:pStyle w:val="Normal"/>
        <w:numPr>
          <w:ilvl w:val="0"/>
          <w:numId w:val="10"/>
        </w:numPr>
        <w:jc w:val="both"/>
        <w:rPr>
          <w:rFonts w:ascii="Courier New" w:hAnsi="Courier New" w:cs="Courier New"/>
        </w:rPr>
      </w:pPr>
      <w:r>
        <w:rPr>
          <w:rFonts w:cs="Courier New" w:ascii="Courier New" w:hAnsi="Courier New"/>
        </w:rPr>
        <w:t>Тот, кто находится под властью демона - ненамеренная жертва. Желающая этого душа (в случае верующих согласие получено хитростью. См. главу 5 «Как злые духи обманывают», «Личность Бога - в небесах, Его присутствие на земле - Святым Духом», «Некоторые способы освобождения от одержимости», См. главу 8 «Духовное основание избавления в Голгофской победе») называется как медиум.</w:t>
      </w:r>
    </w:p>
    <w:p>
      <w:pPr>
        <w:pStyle w:val="Normal"/>
        <w:numPr>
          <w:ilvl w:val="0"/>
          <w:numId w:val="10"/>
        </w:numPr>
        <w:jc w:val="both"/>
        <w:rPr/>
      </w:pPr>
      <w:r>
        <w:rPr>
          <w:rFonts w:cs="Courier New" w:ascii="Courier New" w:hAnsi="Courier New"/>
        </w:rPr>
        <w:t>Главная характеристика демономании отличается от "другой личности" (См. главу 5 «Степень того, что нужно злым духам для</w:t>
      </w:r>
      <w:r>
        <w:rPr>
          <w:rFonts w:cs="Courier New" w:ascii="Courier New" w:hAnsi="Courier New"/>
          <w:lang w:val="en-US"/>
        </w:rPr>
        <w:t xml:space="preserve"> </w:t>
      </w:r>
      <w:r>
        <w:rPr>
          <w:rFonts w:cs="Courier New" w:ascii="Courier New" w:hAnsi="Courier New"/>
        </w:rPr>
        <w:t xml:space="preserve">обладания, определить невозможно») внутри. (Это отлично от демонического влияния, см. навязчивую идею, См. главу 5 «Внешние проявления, характерные для навязчивых идей» ибо эти люди следуют их собственным желаниям и сохраняют свою собственную индивидуальность.) </w:t>
      </w:r>
    </w:p>
    <w:p>
      <w:pPr>
        <w:pStyle w:val="Normal"/>
        <w:numPr>
          <w:ilvl w:val="0"/>
          <w:numId w:val="10"/>
        </w:numPr>
        <w:jc w:val="both"/>
        <w:rPr>
          <w:rFonts w:ascii="Courier New" w:hAnsi="Courier New" w:cs="Courier New"/>
        </w:rPr>
      </w:pPr>
      <w:r>
        <w:rPr>
          <w:rFonts w:cs="Courier New" w:ascii="Courier New" w:hAnsi="Courier New"/>
        </w:rPr>
        <w:t>Демоны стремятся к телу, чтобы обладать им (Мф.12:43; 8:31), как будто это дает им некоторое облегчение, и они входят в тела животных, также как и в тела людей. Существуют отчетливо индивидуальные особенности духов.</w:t>
      </w:r>
    </w:p>
    <w:p>
      <w:pPr>
        <w:pStyle w:val="Normal"/>
        <w:numPr>
          <w:ilvl w:val="0"/>
          <w:numId w:val="10"/>
        </w:numPr>
        <w:jc w:val="both"/>
        <w:rPr>
          <w:rFonts w:ascii="Courier New" w:hAnsi="Courier New" w:cs="Courier New"/>
        </w:rPr>
      </w:pPr>
      <w:r>
        <w:rPr>
          <w:rFonts w:cs="Courier New" w:ascii="Courier New" w:hAnsi="Courier New"/>
        </w:rPr>
        <w:t>Они говорят через органы речи и создают видимость личности, желания, страха. (См. главу 2 «Характеристики злых духов»)</w:t>
      </w:r>
    </w:p>
    <w:p>
      <w:pPr>
        <w:pStyle w:val="Normal"/>
        <w:numPr>
          <w:ilvl w:val="0"/>
          <w:numId w:val="10"/>
        </w:numPr>
        <w:jc w:val="both"/>
        <w:rPr>
          <w:rFonts w:ascii="Courier New" w:hAnsi="Courier New" w:cs="Courier New"/>
        </w:rPr>
      </w:pPr>
      <w:r>
        <w:rPr>
          <w:rFonts w:cs="Courier New" w:ascii="Courier New" w:hAnsi="Courier New"/>
        </w:rPr>
        <w:t>Они создают видимость знания и силы, которой не обладает субъект. (См. главу 5 «Почему злые духи стремятся к телу») В Германии пастор Блумхардт приводит случаи с демонами, говорящих на всех Европейских языках и на некоторых незнакомых языках. Во Франции были некоторые случаи «дара языков», говорящих по-немецки, по-латински, по-арабски.</w:t>
      </w:r>
    </w:p>
    <w:p>
      <w:pPr>
        <w:pStyle w:val="Normal"/>
        <w:numPr>
          <w:ilvl w:val="0"/>
          <w:numId w:val="10"/>
        </w:numPr>
        <w:jc w:val="both"/>
        <w:rPr>
          <w:rFonts w:ascii="Courier New" w:hAnsi="Courier New" w:cs="Courier New"/>
        </w:rPr>
      </w:pPr>
      <w:r>
        <w:rPr>
          <w:rFonts w:cs="Courier New" w:ascii="Courier New" w:hAnsi="Courier New"/>
        </w:rPr>
        <w:t>Демон в одержимости телом полностью изменяет моральный характер тех, в кого он вступает, заставляя их действовать полностью вопреки их нормальному поведению. Сдержанные и терпеливые люди будут плакать, петь, смеяться, говорить; кроткие души будут бушевать; обычно чистоязычные мужчины и женщины будут говорить о вещах, которые не должны именоваться среди детей Божиих и действовать так и вести себя вопреки их нормальному достоинству и принципу, за что они не ответственны, пока находятся под "контролем" этой другой личности внутри них. В основном они проявят черты характера крайне отличные от тех, которые свойственны им обычно.</w:t>
      </w:r>
    </w:p>
    <w:p>
      <w:pPr>
        <w:pStyle w:val="Normal"/>
        <w:numPr>
          <w:ilvl w:val="0"/>
          <w:numId w:val="10"/>
        </w:numPr>
        <w:jc w:val="both"/>
        <w:rPr>
          <w:rFonts w:ascii="Courier New" w:hAnsi="Courier New" w:cs="Courier New"/>
        </w:rPr>
      </w:pPr>
      <w:r>
        <w:rPr>
          <w:rFonts w:cs="Courier New" w:ascii="Courier New" w:hAnsi="Courier New"/>
        </w:rPr>
        <w:t>Существуют также нервные и мышечные симптомы, специфические для демонической одержимости тела.</w:t>
      </w:r>
    </w:p>
    <w:p>
      <w:pPr>
        <w:pStyle w:val="Normal"/>
        <w:numPr>
          <w:ilvl w:val="0"/>
          <w:numId w:val="10"/>
        </w:numPr>
        <w:jc w:val="both"/>
        <w:rPr>
          <w:rFonts w:ascii="Courier New" w:hAnsi="Courier New" w:cs="Courier New"/>
        </w:rPr>
      </w:pPr>
      <w:r>
        <w:rPr>
          <w:rFonts w:cs="Courier New" w:ascii="Courier New" w:hAnsi="Courier New"/>
        </w:rPr>
        <w:t>Существуют также грудные вздохи, которые являются особым знаком одержимости демоном, и</w:t>
      </w:r>
    </w:p>
    <w:p>
      <w:pPr>
        <w:pStyle w:val="Normal"/>
        <w:numPr>
          <w:ilvl w:val="0"/>
          <w:numId w:val="10"/>
        </w:numPr>
        <w:jc w:val="both"/>
        <w:rPr>
          <w:rFonts w:ascii="Courier New" w:hAnsi="Courier New" w:cs="Courier New"/>
        </w:rPr>
      </w:pPr>
      <w:r>
        <w:rPr>
          <w:rFonts w:cs="Courier New" w:ascii="Courier New" w:hAnsi="Courier New"/>
        </w:rPr>
        <w:t>Пророческие высказывания даются толчками и предложениями, (См. главу 7 «Болтливость христиан») весьма отличными от спокойной рассудительной последовательности языка, отмеченного в произнесенном апостолами слове в Пятидесятницу.</w:t>
      </w:r>
    </w:p>
    <w:p>
      <w:pPr>
        <w:pStyle w:val="Normal"/>
        <w:numPr>
          <w:ilvl w:val="0"/>
          <w:numId w:val="10"/>
        </w:numPr>
        <w:jc w:val="both"/>
        <w:rPr>
          <w:rFonts w:ascii="Courier New" w:hAnsi="Courier New" w:cs="Courier New"/>
        </w:rPr>
      </w:pPr>
      <w:r>
        <w:rPr>
          <w:rFonts w:cs="Courier New" w:ascii="Courier New" w:hAnsi="Courier New"/>
        </w:rPr>
        <w:t>Существует «левитация» тела, известная спиритистам, когда человек говорит, что он полностью не сознает обладание телом и при этом неизменно имеет место пассивный разум. (см. главу 4 о пассивности). Существует часто отличающийся голос, который говорит через уста человека, выражая мысли и слова неумышленно.</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pPr>
      <w:r>
        <w:rPr>
          <w:rFonts w:cs="Courier New" w:ascii="Courier New" w:hAnsi="Courier New"/>
          <w:b/>
        </w:rPr>
        <w:t>Демоническая деятельность в последние времена.</w:t>
      </w:r>
      <w:r>
        <w:rPr>
          <w:rFonts w:cs="Courier New" w:ascii="Courier New" w:hAnsi="Courier New"/>
        </w:rPr>
        <w:t xml:space="preserve"> Выдержка из "Проявление Духа" сэра Роберта Андерсона.</w:t>
      </w:r>
    </w:p>
    <w:p>
      <w:pPr>
        <w:pStyle w:val="Normal"/>
        <w:ind w:firstLine="720"/>
        <w:jc w:val="center"/>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Евангелия свидетельствуют о деятельности демонов во время служения Христа на земле, и Послания предупреждают нас относительно возобновления демонической деятельности в "последние времена" перед Его возвращением. "Все Священное Писание Богодухновенно"; но кажется, что иногда откровение дано с особой определенностью и это специфическое предупреждение выражено словами; "Дух говорит явно". И это относится не к любому новому развитию морали зла в мире, но к новым видам в выражении Церкви, культам, предложенными "совращающими духами" с высоко чувствительной духовностью и наиболее скрупулезной этикой, чем само Христианство (1Тим.4).</w:t>
      </w:r>
    </w:p>
    <w:p>
      <w:pPr>
        <w:pStyle w:val="Normal"/>
        <w:ind w:firstLine="720"/>
        <w:jc w:val="both"/>
        <w:rPr>
          <w:rFonts w:ascii="Courier New" w:hAnsi="Courier New" w:cs="Courier New"/>
        </w:rPr>
      </w:pPr>
      <w:r>
        <w:rPr>
          <w:rFonts w:cs="Courier New" w:ascii="Courier New" w:hAnsi="Courier New"/>
        </w:rPr>
        <w:t>Рассказ Евангелий утверждает, что некоторые демоны были основой и злостными духами, которые жестоко влияли на своих жертв. Но Господь явно указал, что они были классом обособленным ("этот вид" Мк.9:29). Они все "нечистые духи," но в еврейском используется слово akathartos, связанное с духовным осквернением. То, что это не подразумевает моральное осквернение, доказано фактом, что Господь Иисус был обвиняем в наличии беса, хотя даже большинство Его злейших врагов никогда не обвиняли Его в злой морали. Только молитвой эти мерзкие духи могут быть изгнаны; а набожные демоны признавали Христа и выходили, когда Его ученики повелевали им Его именем..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b/>
          <w:b/>
        </w:rPr>
      </w:pPr>
      <w:r>
        <w:rPr>
          <w:rFonts w:cs="Courier New" w:ascii="Courier New" w:hAnsi="Courier New"/>
          <w:b/>
        </w:rPr>
        <w:t xml:space="preserve">Психология духа. </w:t>
      </w:r>
    </w:p>
    <w:p>
      <w:pPr>
        <w:pStyle w:val="Normal"/>
        <w:ind w:firstLine="720"/>
        <w:jc w:val="center"/>
        <w:rPr>
          <w:rFonts w:ascii="Courier New" w:hAnsi="Courier New" w:cs="Courier New"/>
        </w:rPr>
      </w:pPr>
      <w:r>
        <w:rPr>
          <w:rFonts w:cs="Courier New" w:ascii="Courier New" w:hAnsi="Courier New"/>
        </w:rPr>
        <w:t>Подборка из "Первый человек внутри" Джеймса Голла.</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Естественное тело имеет свои чувства и дух также имеет свои чувства ... "</w:t>
      </w:r>
    </w:p>
    <w:p>
      <w:pPr>
        <w:pStyle w:val="Normal"/>
        <w:ind w:firstLine="720"/>
        <w:jc w:val="both"/>
        <w:rPr>
          <w:rFonts w:ascii="Courier New" w:hAnsi="Courier New" w:cs="Courier New"/>
        </w:rPr>
      </w:pPr>
      <w:r>
        <w:rPr>
          <w:rFonts w:cs="Courier New" w:ascii="Courier New" w:hAnsi="Courier New"/>
        </w:rPr>
        <w:t>"Существуют чувства внутри, исследующие и судящие, одобряющие и осуждающие, радующиеся и огорченные, надеющиеся и боящиеся особенным образом, которому никакое телесное ощущение не сможет подражать.. "</w:t>
      </w:r>
    </w:p>
    <w:p>
      <w:pPr>
        <w:pStyle w:val="Normal"/>
        <w:ind w:firstLine="720"/>
        <w:jc w:val="both"/>
        <w:rPr>
          <w:rFonts w:ascii="Courier New" w:hAnsi="Courier New" w:cs="Courier New"/>
        </w:rPr>
      </w:pPr>
      <w:r>
        <w:rPr>
          <w:rFonts w:cs="Courier New" w:ascii="Courier New" w:hAnsi="Courier New"/>
        </w:rPr>
        <w:t>"Существует дух внутри, который мы называем самими собой и он совершенно отличается от тела, в котором мы живем... "</w:t>
      </w:r>
    </w:p>
    <w:p>
      <w:pPr>
        <w:pStyle w:val="Normal"/>
        <w:ind w:firstLine="720"/>
        <w:jc w:val="both"/>
        <w:rPr>
          <w:rFonts w:ascii="Courier New" w:hAnsi="Courier New" w:cs="Courier New"/>
        </w:rPr>
      </w:pPr>
      <w:r>
        <w:rPr>
          <w:rFonts w:cs="Courier New" w:ascii="Courier New" w:hAnsi="Courier New"/>
        </w:rPr>
        <w:t>"Если наши духи, которые произведены Богом у нас внутри или вместе с нашими телами, построены из нематериальных веществ в отдельное существование, образуя индивидуальные духи... эти индивидуальные духи должны составляться из духовного вещества или веществ и должны обладать различными способностями..."</w:t>
      </w:r>
    </w:p>
    <w:p>
      <w:pPr>
        <w:pStyle w:val="Normal"/>
        <w:ind w:firstLine="720"/>
        <w:jc w:val="both"/>
        <w:rPr>
          <w:rFonts w:ascii="Courier New" w:hAnsi="Courier New" w:cs="Courier New"/>
        </w:rPr>
      </w:pPr>
      <w:r>
        <w:rPr>
          <w:rFonts w:cs="Courier New" w:ascii="Courier New" w:hAnsi="Courier New"/>
        </w:rPr>
        <w:t>"Наше языковое наречие указывает на то, что человеческий дух это организм, составленный из частей взаимосвязанных, которые, хотя и различны, являются в общем тем же самым веществом... "</w:t>
      </w:r>
    </w:p>
    <w:p>
      <w:pPr>
        <w:pStyle w:val="Normal"/>
        <w:ind w:firstLine="720"/>
        <w:jc w:val="both"/>
        <w:rPr>
          <w:rFonts w:ascii="Courier New" w:hAnsi="Courier New" w:cs="Courier New"/>
        </w:rPr>
      </w:pPr>
      <w:r>
        <w:rPr>
          <w:rFonts w:cs="Courier New" w:ascii="Courier New" w:hAnsi="Courier New"/>
        </w:rPr>
        <w:t>"Это хорошо основанное учение Священного Писания, что тело оживляется разумным и бессмертным духом, который чувствует и действует посредством материального механизма, будучи сам нематериален."</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b/>
          <w:b/>
        </w:rPr>
      </w:pPr>
      <w:r>
        <w:rPr>
          <w:rFonts w:cs="Courier New" w:ascii="Courier New" w:hAnsi="Courier New"/>
          <w:b/>
        </w:rPr>
        <w:t>Демоническая одержимость среди Христиан.</w:t>
      </w:r>
    </w:p>
    <w:p>
      <w:pPr>
        <w:pStyle w:val="Normal"/>
        <w:ind w:firstLine="720"/>
        <w:jc w:val="center"/>
        <w:rPr>
          <w:rFonts w:ascii="Courier New" w:hAnsi="Courier New" w:cs="Courier New"/>
        </w:rPr>
      </w:pPr>
      <w:r>
        <w:rPr>
          <w:rFonts w:cs="Courier New" w:ascii="Courier New" w:hAnsi="Courier New"/>
        </w:rPr>
        <w:t xml:space="preserve">случай с христианской девушкой. </w:t>
      </w:r>
    </w:p>
    <w:p>
      <w:pPr>
        <w:pStyle w:val="Normal"/>
        <w:ind w:firstLine="720"/>
        <w:jc w:val="center"/>
        <w:rPr>
          <w:rFonts w:ascii="Courier New" w:hAnsi="Courier New" w:cs="Courier New"/>
          <w:i/>
          <w:i/>
        </w:rPr>
      </w:pPr>
      <w:r>
        <w:rPr>
          <w:rFonts w:cs="Courier New" w:ascii="Courier New" w:hAnsi="Courier New"/>
          <w:i/>
        </w:rPr>
        <w:t>извлечение от частных переписок известного Евангелиста в Германии.</w:t>
      </w:r>
    </w:p>
    <w:p>
      <w:pPr>
        <w:pStyle w:val="Normal"/>
        <w:ind w:firstLine="720"/>
        <w:jc w:val="both"/>
        <w:rPr>
          <w:rFonts w:ascii="Courier New" w:hAnsi="Courier New" w:cs="Courier New"/>
          <w:i/>
          <w:i/>
        </w:rPr>
      </w:pPr>
      <w:r>
        <w:rPr>
          <w:rFonts w:cs="Courier New" w:ascii="Courier New" w:hAnsi="Courier New"/>
          <w:i/>
        </w:rPr>
      </w:r>
    </w:p>
    <w:p>
      <w:pPr>
        <w:pStyle w:val="Normal"/>
        <w:ind w:firstLine="720"/>
        <w:jc w:val="both"/>
        <w:rPr>
          <w:rFonts w:ascii="Courier New" w:hAnsi="Courier New" w:cs="Courier New"/>
        </w:rPr>
      </w:pPr>
      <w:r>
        <w:rPr>
          <w:rFonts w:cs="Courier New" w:ascii="Courier New" w:hAnsi="Courier New"/>
        </w:rPr>
        <w:t>"..Весной этого года (1912) служительница Божия, которая была одержима, пришла сюда, и духи, обладающие ею говорили через нее голосами крайне отличающимися от ее собственного. Они изрыгали через нее чрезвычайно ужасные хуления против Бога и против нашего Господа Иисуса Христа и пророчествовали о Церкви.</w:t>
      </w:r>
    </w:p>
    <w:p>
      <w:pPr>
        <w:pStyle w:val="Normal"/>
        <w:ind w:firstLine="720"/>
        <w:jc w:val="both"/>
        <w:rPr>
          <w:rFonts w:ascii="Courier New" w:hAnsi="Courier New" w:cs="Courier New"/>
        </w:rPr>
      </w:pPr>
      <w:r>
        <w:rPr>
          <w:rFonts w:cs="Courier New" w:ascii="Courier New" w:hAnsi="Courier New"/>
        </w:rPr>
        <w:t>Мы много молились за нее и с нею. Когда безумие находило на нее, она ужасно тряслась, билась о предметы в комнате, выла как собака со сжатыми руками; ее лицо вело ужасными гримасами и т.д. Но чудом было для каждого то, что ее здоровье было нормально, хотя безумие находило на нее каждый день, а иногда однажды или дважды или более в один день, она спала хорошо и временами была очень прекрасной христианской женщиной... " (См. главу 5 «Двуличие демонической одержимости в христианах» и «Некоторые способы освобождения от одержимости»)</w:t>
      </w:r>
    </w:p>
    <w:p>
      <w:pPr>
        <w:pStyle w:val="Normal"/>
        <w:ind w:firstLine="720"/>
        <w:jc w:val="both"/>
        <w:rPr>
          <w:rFonts w:ascii="Courier New" w:hAnsi="Courier New" w:cs="Courier New"/>
        </w:rPr>
      </w:pPr>
      <w:r>
        <w:rPr>
          <w:rFonts w:cs="Courier New" w:ascii="Courier New" w:hAnsi="Courier New"/>
        </w:rPr>
        <w:t xml:space="preserve">Позже. "Эта сестра - не та, что не получила веру. Она хорошо утверждена в той же самой вере, и имеет тот же самый свет, какой имеем мы; но мы здесь имеем дело с бесом, подобного которому я никогда не встречал прежде и не читал.... </w:t>
      </w:r>
    </w:p>
    <w:p>
      <w:pPr>
        <w:pStyle w:val="Normal"/>
        <w:ind w:firstLine="720"/>
        <w:jc w:val="both"/>
        <w:rPr>
          <w:rFonts w:ascii="Courier New" w:hAnsi="Courier New" w:cs="Courier New"/>
        </w:rPr>
      </w:pPr>
      <w:r>
        <w:rPr>
          <w:rFonts w:cs="Courier New" w:ascii="Courier New" w:hAnsi="Courier New"/>
        </w:rPr>
        <w:t xml:space="preserve">Это было бы также ошибкой, если кто-то думал, что молитва и повеление не имеет какой-либо пользы, так как Бог в эти последние три недели сделал великие и чудесные вещи так, что мы исполнены Его обожанием. Бес все еще в ней, это истинно, но он разгромлен могущественно так, что он не может больше мучить сестру. Он весьма бессилен в ней и она выглядит так излучающе счастливой с небесной радостью, свежей и сильной. Также бес лишен всей власти над ее устами. (См. главу 7 «Характеристики острой «одержимости" в разуме и теле» по «Голос под влиянием злых духов») Вместо хулении и бреда существует только отчаянный и жалобный вой. И это продолжается все время, пока мы молимся." </w:t>
      </w:r>
    </w:p>
    <w:p>
      <w:pPr>
        <w:pStyle w:val="Normal"/>
        <w:ind w:firstLine="720"/>
        <w:jc w:val="both"/>
        <w:rPr>
          <w:rFonts w:ascii="Courier New" w:hAnsi="Courier New" w:cs="Courier New"/>
        </w:rPr>
      </w:pPr>
      <w:r>
        <w:rPr>
          <w:rFonts w:cs="Courier New" w:ascii="Courier New" w:hAnsi="Courier New"/>
        </w:rPr>
        <w:t>Позже. "Приблизительно две недели бес был тих. В течение восьми дней он не говорил ни единого слова, только он вскричал дважды: «Власть изгоняет меня!» Единственное, что он делал это выл и скрежетал зубами. Таким образом это продолжается теперь в течении десяти или четырнадцати дней, только этот ужасный крик, как будто от великого страха. Нет никакого богохульства, ни проклятия Бога, нет больше утверждения, что он не уйдет. Ужасное высмеивание, хуления, угрозы, и все высказывания, что он не уйдет, что ничто не удовлетворит его, все это прекратилось. Вместо ужасного бреда и вспышек гнева теперь отчаянный вой, часто леденящий крик как будто от страха и сестра почти свободна от ее мучителя.</w:t>
      </w:r>
    </w:p>
    <w:p>
      <w:pPr>
        <w:pStyle w:val="Normal"/>
        <w:ind w:firstLine="720"/>
        <w:jc w:val="both"/>
        <w:rPr>
          <w:rFonts w:ascii="Courier New" w:hAnsi="Courier New" w:cs="Courier New"/>
        </w:rPr>
      </w:pPr>
      <w:r>
        <w:rPr>
          <w:rFonts w:cs="Courier New" w:ascii="Courier New" w:hAnsi="Courier New"/>
        </w:rPr>
        <w:t>Бес должно быть получил сильный удар от Бога и его хуление замолчало. Так было прошлым вечером, когда мы молились, отчаянный крик начался внезапно и я почувствовал еще раз импульс повелевать бесу выйти именем Господа Иисуса. (См. главу 11 «Изгнание злых духов» по «Голос в изгнании»), он тогда задал большое начало, он дрожал, выл, протягивал обе руки как будто умолял о милосердии и просил нас не делать этого, но ему не позволили произносить и слова. Но последовала сильная реакция и рвота и это повторялось столь часто, сколько я повелевал ему выйти именем Господа Иисуса.</w:t>
      </w:r>
    </w:p>
    <w:p>
      <w:pPr>
        <w:pStyle w:val="Normal"/>
        <w:ind w:firstLine="720"/>
        <w:jc w:val="both"/>
        <w:rPr>
          <w:rFonts w:ascii="Courier New" w:hAnsi="Courier New" w:cs="Courier New"/>
        </w:rPr>
      </w:pPr>
      <w:r>
        <w:rPr>
          <w:rFonts w:cs="Courier New" w:ascii="Courier New" w:hAnsi="Courier New"/>
        </w:rPr>
        <w:t>Конечно мы должны продолжить молиться все также искренне, поскольку и Бог сделал такие великие дела и если мы продолжаем молиться, то последний удар будет нанесен. Бес должен уйти."</w:t>
      </w:r>
    </w:p>
    <w:p>
      <w:pPr>
        <w:pStyle w:val="Normal"/>
        <w:ind w:firstLine="720"/>
        <w:jc w:val="both"/>
        <w:rPr>
          <w:rFonts w:ascii="Courier New" w:hAnsi="Courier New" w:cs="Courier New"/>
        </w:rPr>
      </w:pPr>
      <w:r>
        <w:rPr>
          <w:rFonts w:cs="Courier New" w:ascii="Courier New" w:hAnsi="Courier New"/>
        </w:rPr>
        <w:t>Примечание: Дальнейшие подробные сведения этого случая приводятся в книге "У сильного человека отобрано" A.Р. Хаберсона. (Морган и Скотт, Лондон). Теперь та девушка полностью освобождена и способна вернуться к ее миссионерской работе. Теперь вполне ясно, что ее умственные способности не были ослаблены и она способна была приготовить все счета и лист баланса миссии, в чем она была занята не задолго до того, как нападения стали проявляться.</w:t>
      </w:r>
    </w:p>
    <w:p>
      <w:pPr>
        <w:pStyle w:val="Normal"/>
        <w:ind w:firstLine="720"/>
        <w:jc w:val="both"/>
        <w:rPr>
          <w:rFonts w:ascii="Courier New" w:hAnsi="Courier New" w:cs="Courier New"/>
        </w:rPr>
      </w:pPr>
      <w:r>
        <w:rPr>
          <w:rFonts w:cs="Courier New" w:ascii="Courier New" w:hAnsi="Courier New"/>
        </w:rPr>
        <w:t>В этой книге делается ударение на подтверждение бесом власти и силы, данной тем, кто повелевали им и другими духам выйти. Дух в одержимости сказал: "О, эта власть, эта власть, которую они теперь познали это ужасно для ада!"</w:t>
      </w:r>
    </w:p>
    <w:p>
      <w:pPr>
        <w:pStyle w:val="Normal"/>
        <w:ind w:firstLine="720"/>
        <w:jc w:val="both"/>
        <w:rPr>
          <w:rFonts w:ascii="Courier New" w:hAnsi="Courier New" w:cs="Courier New"/>
        </w:rPr>
      </w:pPr>
      <w:r>
        <w:rPr>
          <w:rFonts w:cs="Courier New" w:ascii="Courier New" w:hAnsi="Courier New"/>
        </w:rPr>
        <w:t>Моля о милости в другое время злые духи говорили: "Ухожу от ваших повелений. В течение трех недель я терпел невыносимые муки из-за этого. Не говорите никому, что мы были должны уступить этой власти... О, эти молитвы верующих... Они всегда молятся, они больше не боятся... "</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b/>
          <w:b/>
        </w:rPr>
      </w:pPr>
      <w:r>
        <w:rPr>
          <w:rFonts w:cs="Courier New" w:ascii="Courier New" w:hAnsi="Courier New"/>
          <w:b/>
        </w:rPr>
        <w:t>Дела злых духов в христианских собраниях.</w:t>
      </w:r>
    </w:p>
    <w:p>
      <w:pPr>
        <w:pStyle w:val="Normal"/>
        <w:ind w:firstLine="720"/>
        <w:jc w:val="both"/>
        <w:rPr>
          <w:rFonts w:ascii="Courier New" w:hAnsi="Courier New" w:cs="Courier New"/>
          <w:b/>
          <w:b/>
        </w:rPr>
      </w:pPr>
      <w:r>
        <w:rPr>
          <w:rFonts w:cs="Courier New" w:ascii="Courier New" w:hAnsi="Courier New"/>
          <w:b/>
        </w:rPr>
      </w:r>
    </w:p>
    <w:p>
      <w:pPr>
        <w:pStyle w:val="Normal"/>
        <w:numPr>
          <w:ilvl w:val="0"/>
          <w:numId w:val="7"/>
        </w:numPr>
        <w:jc w:val="center"/>
        <w:rPr>
          <w:rFonts w:ascii="Courier New" w:hAnsi="Courier New" w:cs="Courier New"/>
          <w:b/>
          <w:b/>
        </w:rPr>
      </w:pPr>
      <w:r>
        <w:rPr>
          <w:rFonts w:cs="Courier New" w:ascii="Courier New" w:hAnsi="Courier New"/>
          <w:b/>
        </w:rPr>
        <w:t>Предполагаемое "обличение греха" лживыми духами.</w:t>
      </w:r>
    </w:p>
    <w:p>
      <w:pPr>
        <w:pStyle w:val="Normal"/>
        <w:ind w:left="720" w:hanging="0"/>
        <w:jc w:val="cen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Герр Шелтц. Известный Евангелист в Германии.)</w:t>
      </w:r>
    </w:p>
    <w:p>
      <w:pPr>
        <w:pStyle w:val="Normal"/>
        <w:ind w:firstLine="720"/>
        <w:jc w:val="both"/>
        <w:rPr>
          <w:rFonts w:ascii="Courier New" w:hAnsi="Courier New" w:cs="Courier New"/>
          <w:b/>
          <w:b/>
        </w:rPr>
      </w:pPr>
      <w:r>
        <w:rPr>
          <w:rFonts w:cs="Courier New" w:ascii="Courier New" w:hAnsi="Courier New"/>
          <w:b/>
        </w:rPr>
      </w:r>
    </w:p>
    <w:p>
      <w:pPr>
        <w:pStyle w:val="Normal"/>
        <w:ind w:firstLine="720"/>
        <w:jc w:val="both"/>
        <w:rPr>
          <w:rFonts w:ascii="Courier New" w:hAnsi="Courier New" w:cs="Courier New"/>
        </w:rPr>
      </w:pPr>
      <w:r>
        <w:rPr>
          <w:rFonts w:cs="Courier New" w:ascii="Courier New" w:hAnsi="Courier New"/>
        </w:rPr>
        <w:t>".. Я собирался со многими братьями и сестрами целую неделю каждый месяц для молитвы Богу об излиянии больше Его Духа, даров и силы. Делая так в течение некоторого времени с большой искренностью, такие мощные и чудесные проявления Бога и Его Святого Духа (казалось бы) стали происходить, что мы больше не сомневались о том, что Бог услышал нашу молитву и Его Дух снисходил к нам и на наше собрание. Среди других был этот дух, о котором мы думали, что он - Святой Дух, и который использовал 15-летнюю девушку как свой инструмент, через которую каждый в нашем собрании имевший какой-нибудь грех или бремя в совести был выставляем собранию. Никто не мог остаться в собрании с каким-то бременем в совести без того, чтобы быть открытым собранию этим духом. Например: джентльмен уважаемый и почтенный в окрестности приходил в собрание и все его грехи выставлялись в присутствии собрания 15-летней девушкой. Вслед за этим он повел меня в смежную комнату, такой расстроенный и признался мне со слезами, что он совершил все эти грехи, которые девушка выставила. Он исповедывал этот и все другие грехи, известные ему. Тогда он пришел снова в собрание, но едва он вступил, как тот же самый голос сказал ему: "Ха! ты все же не все исповедал, ты украл 10 гульденов и не исповедал". Потом он также взял меня снова в смежную комнату и сказал: «Это истинно, я также сделал это..» Этот человек никогда не видел этой 15-летней девушки в его жизни, ни она- его.</w:t>
      </w:r>
    </w:p>
    <w:p>
      <w:pPr>
        <w:pStyle w:val="Normal"/>
        <w:ind w:firstLine="720"/>
        <w:jc w:val="both"/>
        <w:rPr>
          <w:rFonts w:ascii="Courier New" w:hAnsi="Courier New" w:cs="Courier New"/>
        </w:rPr>
      </w:pPr>
      <w:r>
        <w:rPr>
          <w:rFonts w:cs="Courier New" w:ascii="Courier New" w:hAnsi="Courier New"/>
        </w:rPr>
        <w:t>От таких слов было удивительно, что дух святого страха приходил на всех в собрании и был контроль, который мог только выражен в словах: «кто среди нас может жить с огнем поедающим? Кто среди нас будет жить в постоянном горении?» Страх удивлял лицемеров. Был явный дух страха и кто мог бы сомневаться в нем, когда даже сильный был разбит и никто не смел оставаться в собрании, если был с помехой.</w:t>
      </w:r>
    </w:p>
    <w:p>
      <w:pPr>
        <w:pStyle w:val="Normal"/>
        <w:ind w:firstLine="720"/>
        <w:jc w:val="both"/>
        <w:rPr>
          <w:rFonts w:ascii="Courier New" w:hAnsi="Courier New" w:cs="Courier New"/>
        </w:rPr>
      </w:pPr>
      <w:r>
        <w:rPr>
          <w:rFonts w:cs="Courier New" w:ascii="Courier New" w:hAnsi="Courier New"/>
        </w:rPr>
        <w:t>И все же мы были должны разоблачить этот дух, который вызвал эти вещи и которого мы приняли за Святого Духа, но который был ужасной силой тьмы. Я имел такое непростое чувство недоверия, которое не могло быть побеждено... Но я вспомнил, что такое было раньше у старшего брата и друга: «Он сказал: "Брат Шелтц, если ты продолжаешь способствовать неверию, ты можешь совершать грех против Святого Духа, который никогда не будет прощен.» Это были ужасные дни и часы для меня, потому что я не знал имели ли мы дело с силой Бога или с замаскированным духом сатаны и одно только было ясно мне: я и это собрание не должны позволить себе быть ведомыми этим духом, когда мы не имеем ясного света и подтверждение, была ли эта сила свыше или снизу. Вслед за этим я взял ведущих братьев и сестер в верхнюю комнату дома и оповестил их о своей позиции и сказал, что мы должны все плакать и молится, чтобы мы могли проверить было ли это силой света или тьмы.</w:t>
      </w:r>
    </w:p>
    <w:p>
      <w:pPr>
        <w:pStyle w:val="Normal"/>
        <w:ind w:firstLine="720"/>
        <w:jc w:val="both"/>
        <w:rPr>
          <w:rFonts w:ascii="Courier New" w:hAnsi="Courier New" w:cs="Courier New"/>
        </w:rPr>
      </w:pPr>
      <w:r>
        <w:rPr>
          <w:rFonts w:cs="Courier New" w:ascii="Courier New" w:hAnsi="Courier New"/>
        </w:rPr>
        <w:t>Как только мы пришли вниз, голос этой силы сказал через 15-летнюю девушку как свой инструмент: "Что за восстание в вашей среде? Вы будете очень наказаны за ваше неверие". Я сказал этому голосу, что истинно, что мы не знаем с кем мы имеем дело. Но мы хотели быть в такой позиции и если это ангел Божий или от Духа Божьего, то мы не будем грешить против Него, но если это дьявол, мы не будем обмануты им." Если ты - сила Божия, ты будешь в согласии с тем, что мы обращаемся к Слову Божиему". "Испытывайте духов, от Бога ли они." Все мы встали на колени и возопили и взмолились Богу с такой серьезностью, чтобы Он оказал милость нам и показал нам некоторым способом с кем мы имели дело. Тогда сила была должна показать себя по собственному согласию. Через личность, которую он использовал как свой инструмент он сделал такие отвратительные и ужасные гримасы и завопил таким ужасным тоном: "Теперь я разоблачен, теперь я разоблачен.. "</w:t>
      </w:r>
    </w:p>
    <w:p>
      <w:pPr>
        <w:pStyle w:val="Normal"/>
        <w:ind w:firstLine="720"/>
        <w:jc w:val="both"/>
        <w:rPr>
          <w:rFonts w:ascii="Courier New" w:hAnsi="Courier New" w:cs="Courier New"/>
        </w:rPr>
      </w:pPr>
      <w:r>
        <w:rPr>
          <w:rFonts w:cs="Courier New" w:ascii="Courier New" w:hAnsi="Courier New"/>
        </w:rPr>
      </w:r>
    </w:p>
    <w:p>
      <w:pPr>
        <w:pStyle w:val="Normal"/>
        <w:ind w:left="720" w:hanging="0"/>
        <w:jc w:val="center"/>
        <w:rPr>
          <w:rFonts w:ascii="Courier New" w:hAnsi="Courier New" w:cs="Courier New"/>
          <w:b/>
          <w:b/>
        </w:rPr>
      </w:pPr>
      <w:r>
        <w:rPr>
          <w:rFonts w:cs="Courier New" w:ascii="Courier New" w:hAnsi="Courier New"/>
          <w:b/>
        </w:rPr>
        <w:t>2. Предполагаемое единство для «Пробуждения».</w:t>
      </w:r>
    </w:p>
    <w:p>
      <w:pPr>
        <w:pStyle w:val="Normal"/>
        <w:ind w:firstLine="720"/>
        <w:jc w:val="both"/>
        <w:rPr>
          <w:rFonts w:ascii="Courier New" w:hAnsi="Courier New" w:cs="Courier New"/>
          <w:b/>
          <w:b/>
        </w:rPr>
      </w:pPr>
      <w:r>
        <w:rPr>
          <w:rFonts w:cs="Courier New" w:ascii="Courier New" w:hAnsi="Courier New"/>
          <w:b/>
        </w:rPr>
      </w:r>
    </w:p>
    <w:p>
      <w:pPr>
        <w:pStyle w:val="Normal"/>
        <w:ind w:firstLine="720"/>
        <w:jc w:val="both"/>
        <w:rPr>
          <w:rFonts w:ascii="Courier New" w:hAnsi="Courier New" w:cs="Courier New"/>
        </w:rPr>
      </w:pPr>
      <w:r>
        <w:rPr>
          <w:rFonts w:cs="Courier New" w:ascii="Courier New" w:hAnsi="Courier New"/>
        </w:rPr>
        <w:t>В течение некоторого времени у меня было на сердце попробовать описать нечто, о чем больно свидетельствовать и через что было больно пройти в связи с делами сатаны как "ангела света," ибо все казалось таким сложным и перепутанным.</w:t>
      </w:r>
    </w:p>
    <w:p>
      <w:pPr>
        <w:pStyle w:val="Normal"/>
        <w:ind w:firstLine="720"/>
        <w:jc w:val="both"/>
        <w:rPr>
          <w:rFonts w:ascii="Courier New" w:hAnsi="Courier New" w:cs="Courier New"/>
        </w:rPr>
      </w:pPr>
      <w:r>
        <w:rPr>
          <w:rFonts w:cs="Courier New" w:ascii="Courier New" w:hAnsi="Courier New"/>
        </w:rPr>
        <w:t>Сначала его нападения, кажется, совершаются на наиболее духовных людей, тех, кто полностью предали себя Богу и кто сознает духовную близость, которая, как они верят, если нарушается, то это проваливает всю цель Божию (1Кор.1:10). Лживые духи настаивают на том, чтобы был один разум и суждение и одно выражение. Эти души, таким образом, "объединяются" в форме так называемой "ассамблеи" и провозглашают Псалом 88:8- «Страшен Бог в великом сонме святых, страшен Он для всех окружающих Его». Все говоримое в "ассамблее" делается для решения, утверждения, что никакая индивидуальная душа не может познать разум Господа, основываясь на Притчах 11:14; 5:22; 20:18. Часы проходят в утверждении самых крошечных деталей ежедневной жизни перед Господом. Лидер говорит каждое высказывание, прося всех прийти к единомыслию. Ответ затем дается каждым с помощью некоторого слова из Священного Писания. Занятая позиция выражается в принятии предполагаемого "слова Господа" и с сопротивлением любой иной мысли или причине и позволением разуму быть совершенно незаполненным. Если кто-то пытается высказать свое мнение или какое-либо суждение, то таковые исключаются из общения, тот факт рассуждения расценивается как доказательство "жизни по плоти."</w:t>
      </w:r>
    </w:p>
    <w:p>
      <w:pPr>
        <w:pStyle w:val="Normal"/>
        <w:ind w:firstLine="720"/>
        <w:jc w:val="both"/>
        <w:rPr>
          <w:rFonts w:ascii="Courier New" w:hAnsi="Courier New" w:cs="Courier New"/>
        </w:rPr>
      </w:pPr>
      <w:r>
        <w:rPr>
          <w:rFonts w:cs="Courier New" w:ascii="Courier New" w:hAnsi="Courier New"/>
        </w:rPr>
        <w:t>Дисциплина такого служения была действительно суровой. Они не позволяли кому-то говорить или выполнять какой-то вид работы. В некоторых случаях это продолжалось в течении недели и даже месяцев. Влияние на разум было очень ужасным. Единственным путем назад, которое удовлетворило бы их, это заявление на "собрании", что было истинное раскаяние.</w:t>
      </w:r>
    </w:p>
    <w:p>
      <w:pPr>
        <w:pStyle w:val="Normal"/>
        <w:ind w:firstLine="720"/>
        <w:jc w:val="both"/>
        <w:rPr>
          <w:rFonts w:ascii="Courier New" w:hAnsi="Courier New" w:cs="Courier New"/>
        </w:rPr>
      </w:pPr>
      <w:r>
        <w:rPr>
          <w:rFonts w:cs="Courier New" w:ascii="Courier New" w:hAnsi="Courier New"/>
        </w:rPr>
        <w:t>Притчи. 21:4 и Исаия 49:3 это слова, данные для не исполнения, и также Рим.8:8. Молитва и чтение слова - все это добавляет ко греху - следовательно инакомыслящая душа закрывается в муках и отчаянии и исключается из всех собраний.</w:t>
      </w:r>
    </w:p>
    <w:p>
      <w:pPr>
        <w:pStyle w:val="Normal"/>
        <w:ind w:firstLine="720"/>
        <w:jc w:val="both"/>
        <w:rPr>
          <w:rFonts w:ascii="Courier New" w:hAnsi="Courier New" w:cs="Courier New"/>
        </w:rPr>
      </w:pPr>
      <w:r>
        <w:rPr>
          <w:rFonts w:cs="Courier New" w:ascii="Courier New" w:hAnsi="Courier New"/>
        </w:rPr>
        <w:t>Второе. "Проявление Духа" в пророчестве, молитве и муках рождения. Один человек часто молится в течение часа, а иногда и два часа, без перерыва. Сообщения также часто длятся в течение двух часов, а все собрание в течение восьми или девяти часов. Всякий уступающий сну или истощению сразу объявляется "плотским" и помехой собранию.</w:t>
      </w:r>
    </w:p>
    <w:p>
      <w:pPr>
        <w:pStyle w:val="Normal"/>
        <w:ind w:firstLine="720"/>
        <w:jc w:val="both"/>
        <w:rPr>
          <w:rFonts w:ascii="Courier New" w:hAnsi="Courier New" w:cs="Courier New"/>
        </w:rPr>
      </w:pPr>
      <w:r>
        <w:rPr>
          <w:rFonts w:cs="Courier New" w:ascii="Courier New" w:hAnsi="Courier New"/>
        </w:rPr>
        <w:t xml:space="preserve">"Мука рождения" должна проявляться слезами, стонами и верчением тела; и у некоторых это было точно подобно истерикам и длилось часами. Это весьма поощрялось как средство, через которое Бог трудился бы для избавления душ и те, кто не приступали к таким проявлениям, были осуждаемы как «сохраняющие свою собственную душу» и не желающие "идти вперед" из-за самолюбия; и считалось, что, когда все собрание было вместе под так называемым "проявлением Духа", тогда Бог осуществил бы Пробуждение. Я мог бы сказать здесь, что все это началось с ночных молитвенных собраний для Пробуждения без временного предела. </w:t>
      </w:r>
    </w:p>
    <w:p>
      <w:pPr>
        <w:pStyle w:val="Normal"/>
        <w:ind w:firstLine="720"/>
        <w:jc w:val="both"/>
        <w:rPr>
          <w:rFonts w:ascii="Courier New" w:hAnsi="Courier New" w:cs="Courier New"/>
        </w:rPr>
      </w:pPr>
      <w:r>
        <w:rPr>
          <w:rFonts w:cs="Courier New" w:ascii="Courier New" w:hAnsi="Courier New"/>
        </w:rPr>
        <w:t>Парализующий страх сопротивления Богу любым недостатком покорности и уклонения от креста нежеланием страдать, только колеблет душу и никто не осмеливается уступить хотя бы одной мысли вопреки "разуму Христа" в "ассамблее..."</w:t>
      </w:r>
    </w:p>
    <w:p>
      <w:pPr>
        <w:pStyle w:val="Normal"/>
        <w:ind w:firstLine="720"/>
        <w:jc w:val="both"/>
        <w:rPr>
          <w:rFonts w:ascii="Courier New" w:hAnsi="Courier New" w:cs="Courier New"/>
        </w:rPr>
      </w:pPr>
      <w:r>
        <w:rPr>
          <w:rFonts w:cs="Courier New" w:ascii="Courier New" w:hAnsi="Courier New"/>
        </w:rPr>
      </w:r>
    </w:p>
    <w:p>
      <w:pPr>
        <w:pStyle w:val="Normal"/>
        <w:ind w:left="720" w:hanging="0"/>
        <w:jc w:val="center"/>
        <w:rPr>
          <w:rFonts w:ascii="Courier New" w:hAnsi="Courier New" w:cs="Courier New"/>
          <w:b/>
          <w:b/>
        </w:rPr>
      </w:pPr>
      <w:r>
        <w:rPr>
          <w:rFonts w:cs="Courier New" w:ascii="Courier New" w:hAnsi="Courier New"/>
          <w:b/>
        </w:rPr>
        <w:t>3.Предполагаемые проявления Святого Духа.</w:t>
      </w:r>
    </w:p>
    <w:p>
      <w:pPr>
        <w:pStyle w:val="Normal"/>
        <w:ind w:firstLine="720"/>
        <w:jc w:val="both"/>
        <w:rPr>
          <w:rFonts w:ascii="Courier New" w:hAnsi="Courier New" w:cs="Courier New"/>
          <w:b/>
          <w:b/>
        </w:rPr>
      </w:pPr>
      <w:r>
        <w:rPr>
          <w:rFonts w:cs="Courier New" w:ascii="Courier New" w:hAnsi="Courier New"/>
          <w:b/>
        </w:rPr>
      </w:r>
    </w:p>
    <w:p>
      <w:pPr>
        <w:pStyle w:val="Normal"/>
        <w:ind w:firstLine="720"/>
        <w:jc w:val="both"/>
        <w:rPr>
          <w:rFonts w:ascii="Courier New" w:hAnsi="Courier New" w:cs="Courier New"/>
          <w:i/>
          <w:i/>
        </w:rPr>
      </w:pPr>
      <w:r>
        <w:rPr>
          <w:rFonts w:cs="Courier New" w:ascii="Courier New" w:hAnsi="Courier New"/>
          <w:i/>
        </w:rPr>
        <w:t>Из недавно изданной книги, в которой говорится, что в ней сказаны слова самого Господа Иисуса, говорящего через некоторых из Его детей и записанный как от первого лица. Следующее краткое извлечение сделано для того, чтобы показать степень медиумического контроля лживых духов, что некоторые считают работой Святого Духа. (Эта книга ходит среди глубоко посвященных верующих и считается некоторыми равной по ценности с Библией.)</w:t>
      </w:r>
    </w:p>
    <w:p>
      <w:pPr>
        <w:pStyle w:val="Normal"/>
        <w:ind w:firstLine="720"/>
        <w:jc w:val="both"/>
        <w:rPr>
          <w:rFonts w:ascii="Courier New" w:hAnsi="Courier New" w:cs="Courier New"/>
          <w:i/>
          <w:i/>
        </w:rPr>
      </w:pPr>
      <w:r>
        <w:rPr>
          <w:rFonts w:cs="Courier New" w:ascii="Courier New" w:hAnsi="Courier New"/>
          <w:i/>
        </w:rPr>
      </w:r>
    </w:p>
    <w:p>
      <w:pPr>
        <w:pStyle w:val="Normal"/>
        <w:ind w:firstLine="720"/>
        <w:jc w:val="both"/>
        <w:rPr>
          <w:rFonts w:ascii="Courier New" w:hAnsi="Courier New" w:cs="Courier New"/>
        </w:rPr>
      </w:pPr>
      <w:r>
        <w:rPr>
          <w:rFonts w:cs="Courier New" w:ascii="Courier New" w:hAnsi="Courier New"/>
        </w:rPr>
        <w:t>Господь Иисус, как считают, сказал:</w:t>
      </w:r>
    </w:p>
    <w:p>
      <w:pPr>
        <w:pStyle w:val="Normal"/>
        <w:ind w:firstLine="720"/>
        <w:jc w:val="both"/>
        <w:rPr>
          <w:rFonts w:ascii="Courier New" w:hAnsi="Courier New" w:cs="Courier New"/>
        </w:rPr>
      </w:pPr>
      <w:r>
        <w:rPr>
          <w:rFonts w:cs="Courier New" w:ascii="Courier New" w:hAnsi="Courier New"/>
        </w:rPr>
        <w:t>"Проявления Духа в некотором виде бывают очень странными. Иногда Он будет крутить тело так или по-другому, что покажется вам темным. Я хочу, чтобы вы знали некоторые вещи по части работы духа. Я хочу, чтобы вы видели, что они не бесполезны.</w:t>
      </w:r>
    </w:p>
    <w:p>
      <w:pPr>
        <w:pStyle w:val="Normal"/>
        <w:ind w:firstLine="720"/>
        <w:jc w:val="both"/>
        <w:rPr>
          <w:rFonts w:ascii="Courier New" w:hAnsi="Courier New" w:cs="Courier New"/>
        </w:rPr>
      </w:pPr>
      <w:r>
        <w:rPr>
          <w:rFonts w:cs="Courier New" w:ascii="Courier New" w:hAnsi="Courier New"/>
        </w:rPr>
        <w:t>Если Вы говорите на вашем собственном языке, когда Дух вошел в вас, то это не так благословенно для вас, но возможно вы думаете, что лучше говорить самим, как многие говорят. Поэтому когда Дух входит и говорит вам на неизвестном языке, чтобы вы узнали то, что сами не говорите...</w:t>
      </w:r>
    </w:p>
    <w:p>
      <w:pPr>
        <w:pStyle w:val="Normal"/>
        <w:ind w:firstLine="720"/>
        <w:jc w:val="both"/>
        <w:rPr>
          <w:rFonts w:ascii="Courier New" w:hAnsi="Courier New" w:cs="Courier New"/>
        </w:rPr>
      </w:pPr>
      <w:r>
        <w:rPr>
          <w:rFonts w:cs="Courier New" w:ascii="Courier New" w:hAnsi="Courier New"/>
        </w:rPr>
        <w:t>Он часто поднимал ваши руки и по-всякому Он двигал вашими пальцами. Ваши глаза открываются и закрываются теперь Духом, как этого не было прежде. Сама ваша голова была потрясаема Духом и вы не знали почему Он делал это. Вы думали иногда, что это для того только, чтобы показать, что Он жил в ней и это истинно, но в этом есть больше и Он покажет вам как Он может это. Другими словами, именно то, что некоторые из этих вещей значат...</w:t>
      </w:r>
    </w:p>
    <w:p>
      <w:pPr>
        <w:pStyle w:val="Normal"/>
        <w:ind w:firstLine="720"/>
        <w:jc w:val="both"/>
        <w:rPr>
          <w:rFonts w:ascii="Courier New" w:hAnsi="Courier New" w:cs="Courier New"/>
        </w:rPr>
      </w:pPr>
      <w:r>
        <w:rPr>
          <w:rFonts w:cs="Courier New" w:ascii="Courier New" w:hAnsi="Courier New"/>
        </w:rPr>
        <w:t>Некоторое в проявлениях очень особенно для Вас. Вы удивлены им. Не считайте это странным, что Дух работает в вас по-всякому. Его действие больше, чем двугранно. Оно- многогранно. Оно озадачивает многие умы. Они видят как Дух потрясает. Они слышат Его пение. Они чувствуют Его смех и они иногда испытываются Им при помощи Его различных кручений и дерганий, как если бы Он рвал бы их по частям.</w:t>
      </w:r>
    </w:p>
    <w:p>
      <w:pPr>
        <w:pStyle w:val="Normal"/>
        <w:ind w:firstLine="720"/>
        <w:jc w:val="both"/>
        <w:rPr>
          <w:rFonts w:ascii="Courier New" w:hAnsi="Courier New" w:cs="Courier New"/>
        </w:rPr>
      </w:pPr>
      <w:r>
        <w:rPr>
          <w:rFonts w:cs="Courier New" w:ascii="Courier New" w:hAnsi="Courier New"/>
        </w:rPr>
        <w:t>Иногда кажется, что Он подражает животным в различных звуках и делах. Это было всегда всякой тайной для святых. Его работа, Я говорю, многогранна. Он ищет как-то показать им, что все едины друг с другом во всем творении... Если Он показывает вам нечто шумом некоторого дикого животного и что вы - подобно ему, и вы не должны презирать Его метод работы, ибо Святой Дух знает, почему Он делает это. Он делает эти звуки в животных, не может ли Он делать их в вас?</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b/>
          <w:b/>
        </w:rPr>
      </w:pPr>
      <w:r>
        <w:rPr>
          <w:rFonts w:cs="Courier New" w:ascii="Courier New" w:hAnsi="Courier New"/>
          <w:b/>
        </w:rPr>
        <w:t>Свет "Ненормальных" опытов (из «Победителя» 1910.)</w:t>
      </w:r>
    </w:p>
    <w:p>
      <w:pPr>
        <w:pStyle w:val="Normal"/>
        <w:ind w:firstLine="720"/>
        <w:jc w:val="center"/>
        <w:rPr>
          <w:rFonts w:ascii="Courier New" w:hAnsi="Courier New" w:cs="Courier New"/>
        </w:rPr>
      </w:pPr>
      <w:r>
        <w:rPr>
          <w:rFonts w:cs="Courier New" w:ascii="Courier New" w:hAnsi="Courier New"/>
        </w:rPr>
        <w:t xml:space="preserve">извлечение из книги, изданной в Германии </w:t>
      </w:r>
    </w:p>
    <w:p>
      <w:pPr>
        <w:pStyle w:val="Normal"/>
        <w:ind w:firstLine="720"/>
        <w:jc w:val="center"/>
        <w:rPr>
          <w:rFonts w:ascii="Courier New" w:hAnsi="Courier New" w:cs="Courier New"/>
        </w:rPr>
      </w:pPr>
      <w:r>
        <w:rPr>
          <w:rFonts w:cs="Courier New" w:ascii="Courier New" w:hAnsi="Courier New"/>
        </w:rPr>
        <w:t>Пастором Эрнстом Лохманном, переведенной с немецкого.</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 xml:space="preserve">Также как и должна быть выявлена подделка выдающихся особенностей истины, хотя и сходство их велико, так и явления, которые мы находим в системе язычества, в теософии, в так называемом новом буддизме, в спиритизме и т.д., походят до некоторой степени на Божественные проявления, называемые даже трудом Святого Духа над духом человека. Это и откровения и пророчества, говорение и воспевание на языках, исцеление и творение чудес. Нам важно изучить этот предмет, чтобы найти ответ на вопрос о том, как эти явления происходят. Самоочевидно, что они не являются проявлениями Святого Духа. Многочисленные и точные исследования, которые сделаны в наши дни об этом предмете, дают нам возрастающее понимание в этой темной сфере. В человеке раскрываются силы и возможности, о которых до сих пор полностью не подозревалось. Они называются "подсознательными силами", что мы называем "подсознанием." </w:t>
      </w:r>
      <w:r>
        <w:rPr>
          <w:rFonts w:cs="Courier New" w:ascii="Courier New" w:hAnsi="Courier New"/>
          <w:i/>
        </w:rPr>
        <w:t>(Дж. Грассет в "</w:t>
      </w:r>
      <w:r>
        <w:rPr>
          <w:rFonts w:cs="Courier New" w:ascii="Courier New" w:hAnsi="Courier New"/>
          <w:i/>
          <w:lang w:val="en-US"/>
        </w:rPr>
        <w:t>Le</w:t>
      </w:r>
      <w:r>
        <w:rPr>
          <w:rFonts w:cs="Courier New" w:ascii="Courier New" w:hAnsi="Courier New"/>
          <w:i/>
        </w:rPr>
        <w:t xml:space="preserve"> psychisme inferieur" 1906, пишет; «Психические состояния подразделяются на две группы: (1) таковые более высокого порядка: сознательные, волевые, свободные; (2) таковые более низкого класса, несознательные, механические, ненамеренные.» "Об этом предмете доктор Наум Котик говорит в "Происхождении психофизической энергии": "При обычных условиях в деятельности мозга, подсознание едва ощущаемо и по этой причине мы не имеем никакого подозрения о его существовании. Существуют состояния псюхе (души), однако, типа лунатизма, в которых подсознание выходит наружу и занимает полный контроль и вынуждает высшее сознание отойти назад в положение, которое оно (т.е. подсознание) законно занимает. Действия, которые свидетельствуют о деятельности подсознания независимо от сверхсознания, обычно называются автоматическими.) </w:t>
      </w:r>
      <w:r>
        <w:rPr>
          <w:rFonts w:cs="Courier New" w:ascii="Courier New" w:hAnsi="Courier New"/>
        </w:rPr>
        <w:t>Какие проявления в физической сфере происходят при этом? Более низкие нервные центры (нервные узлы, или "вегетативные" нервы, как они называются), которые имеют свое главное местоположение в области внутренности желудка, пробуждаются к преувеличенной деятельности. В то же самое время центральная область главной нервной системы (мозговой системы), которая в нормальном состоянии дел является средой сознательного восприятия и действия, становится парализованной. Существует обратный порядок в природе. Более низкие нервы занимают место более высоких (своего рода компенсация). Это состояние происходит при потере более высоким органом своего естественного превосходства под давлением болезни или искусственно-гипноза, самовнушения, и т.д., и когда более низкие нервы, некоторым способом возбужденные искусственно к преувеличенной деятельности, становятся доминирующими. Эти нервы тогда способны являть то, чем наши обычные органы чувств не обладают, они получают впечатления от сферы, обычно закрытой для нас, типа ясновидения, предчувствия, пророчеств, говорение языками, и т.д.</w:t>
      </w:r>
    </w:p>
    <w:p>
      <w:pPr>
        <w:pStyle w:val="Normal"/>
        <w:ind w:firstLine="720"/>
        <w:jc w:val="both"/>
        <w:rPr>
          <w:rFonts w:ascii="Courier New" w:hAnsi="Courier New" w:cs="Courier New"/>
        </w:rPr>
      </w:pPr>
      <w:r>
        <w:rPr>
          <w:rFonts w:cs="Courier New" w:ascii="Courier New" w:hAnsi="Courier New"/>
        </w:rPr>
        <w:t>Магометанский предсказатель Дшалал-Ед-Динруми описывает состояние транса следующим образом: "Мои глаза закрыты и мое сердце - в открытых воротах." Анна Катарина Еммерич (1774-1824): "Я вижу свет не моими глазами, но как если бы я видела его моим сердцем (нервами, которые в глубине живота)... , который фактически вокруг меня, я вижу смутно глазами подобно находящимися в забвении и начинающие засыпать; мое второе видение тянет меня сильно и оно более ясно, чем мое естественное видение, но оно - не через мои глаза..." В состоянии лунатизма, внутренние усиленные в своей деятельности чувства, ощущают внешнее также ясно и обильно, как в состоянии пробуждения, и когда они узнают материальные объекты с закрытыми глазами и, будучи абсолютно не способными видеть, видят их точно также как взглядом. Это происходит как единодушно свидетельствуют все лунатики через глубину живота, то есть через нервы, которые находятся в этой области... И из той же области нервы направляют действия, двигающие органами речи (в говорении языками и так далее) ...</w:t>
      </w:r>
    </w:p>
    <w:p>
      <w:pPr>
        <w:pStyle w:val="Normal"/>
        <w:ind w:firstLine="720"/>
        <w:jc w:val="both"/>
        <w:rPr>
          <w:rFonts w:ascii="Courier New" w:hAnsi="Courier New" w:cs="Courier New"/>
        </w:rPr>
      </w:pPr>
      <w:r>
        <w:rPr>
          <w:rFonts w:cs="Courier New" w:ascii="Courier New" w:hAnsi="Courier New"/>
        </w:rPr>
        <w:t>Бесчисленные случаи ложного мистицизма во все столетия существования Церкви показывают те же самые характеристики, что именно подсознание является всегда средством такого восприятия и функций. Они болезнетворны и приходят под личиной Божественных проявлений, чтобы вести души в заблуждение. Теперь же по уверениям лидеров очень существенно, что это характеризуется как деятельность подсознания, что мы встречаем в (так называемом) "пятидесятническом движении". Мы читаем в сообщении "Международной пятидесятнической конференции.":</w:t>
      </w:r>
    </w:p>
    <w:p>
      <w:pPr>
        <w:pStyle w:val="Normal"/>
        <w:ind w:firstLine="720"/>
        <w:jc w:val="both"/>
        <w:rPr>
          <w:rFonts w:ascii="Courier New" w:hAnsi="Courier New" w:cs="Courier New"/>
          <w:i/>
          <w:i/>
        </w:rPr>
      </w:pPr>
      <w:r>
        <w:rPr>
          <w:rFonts w:cs="Courier New" w:ascii="Courier New" w:hAnsi="Courier New"/>
          <w:i/>
        </w:rPr>
        <w:t>"Во вторник пастор предложил обсуждение. Главной темой была работа подсознания в проповеди и пророчестве. Много непонятного было в беседе об отношении нашего сознания к нашему подсознанию. Библейское различение их было предпочтительнее (!Кор.14:14,15), где о них говорится как “понимание” и “дух”.</w:t>
      </w:r>
    </w:p>
    <w:p>
      <w:pPr>
        <w:pStyle w:val="Normal"/>
        <w:ind w:firstLine="720"/>
        <w:jc w:val="both"/>
        <w:rPr>
          <w:rFonts w:ascii="Courier New" w:hAnsi="Courier New" w:cs="Courier New"/>
          <w:i/>
          <w:i/>
        </w:rPr>
      </w:pPr>
      <w:r>
        <w:rPr>
          <w:rFonts w:cs="Courier New" w:ascii="Courier New" w:hAnsi="Courier New"/>
          <w:i/>
        </w:rPr>
        <w:t>"Когда Христос поселяется в нас, Он живет в наших сердцах, а в сердце - две палаты. В одной живет совесть и я через совесть могу знать, что Христос живет во мне. В другой палате моего сердца живет подсознание и там также живет Христос. Мы смотрим на 1Кор.4:14: "Ибо если я молюсь на языке мой дух молится, но мое понимание не имеет плода."</w:t>
      </w:r>
    </w:p>
    <w:p>
      <w:pPr>
        <w:pStyle w:val="Normal"/>
        <w:ind w:firstLine="720"/>
        <w:jc w:val="both"/>
        <w:rPr>
          <w:rFonts w:ascii="Courier New" w:hAnsi="Courier New" w:cs="Courier New"/>
        </w:rPr>
      </w:pPr>
      <w:r>
        <w:rPr>
          <w:rFonts w:cs="Courier New" w:ascii="Courier New" w:hAnsi="Courier New"/>
        </w:rPr>
        <w:t>Отметьте выражение "мой дух" (мой подсознательный разум), а также выражение "мое понимание," то есть, "когда мой дух молится на языках, мой подсознательный разум молится!"</w:t>
      </w:r>
    </w:p>
    <w:p>
      <w:pPr>
        <w:pStyle w:val="Normal"/>
        <w:ind w:firstLine="720"/>
        <w:jc w:val="both"/>
        <w:rPr>
          <w:rFonts w:ascii="Courier New" w:hAnsi="Courier New" w:cs="Courier New"/>
        </w:rPr>
      </w:pPr>
      <w:r>
        <w:rPr>
          <w:rFonts w:cs="Courier New" w:ascii="Courier New" w:hAnsi="Courier New"/>
        </w:rPr>
        <w:t>В заявлении второй Мюльхеймской "пятидесятнической Конференции" 15-ого сентября 1909 г. мы читаем :</w:t>
      </w:r>
    </w:p>
    <w:p>
      <w:pPr>
        <w:pStyle w:val="Normal"/>
        <w:ind w:firstLine="720"/>
        <w:jc w:val="both"/>
        <w:rPr>
          <w:rFonts w:ascii="Courier New" w:hAnsi="Courier New" w:cs="Courier New"/>
          <w:i/>
          <w:i/>
        </w:rPr>
      </w:pPr>
      <w:r>
        <w:rPr>
          <w:rFonts w:cs="Courier New" w:ascii="Courier New" w:hAnsi="Courier New"/>
          <w:i/>
        </w:rPr>
        <w:t>"В 1Кор. 14:14 (перевод Лютера) Павел делает различие между пониманием и духом человека. Словом, понимание означает сознательное, а дух несознательное, духовная жизнь, жизнь человека. В этой несознательной духовной жизни, на современном языке также называемой "подсознанием", Бог поместил дар говорения на языках и пророчество."</w:t>
      </w:r>
    </w:p>
    <w:p>
      <w:pPr>
        <w:pStyle w:val="Normal"/>
        <w:ind w:firstLine="720"/>
        <w:jc w:val="both"/>
        <w:rPr>
          <w:rFonts w:ascii="Courier New" w:hAnsi="Courier New" w:cs="Courier New"/>
        </w:rPr>
      </w:pPr>
      <w:r>
        <w:rPr>
          <w:rFonts w:cs="Courier New" w:ascii="Courier New" w:hAnsi="Courier New"/>
        </w:rPr>
        <w:t>Согласно этому заявлению, духовная жизнь верующего сходна с подсознанием лунатика. И чем более высоко развито это подсознание в индивидууме, тем более высоко развита и его духовная жизнь. Только попробуйте найти слова “подсознание” в тех отрывках, где Священное Писание говорит о духе человека, например Пс.50:17, Пс.76:6, Ис.66:2, Деян.7:59, Деян.18:5, Деян.20:22, Рим.1:9, Рим.2:29, Рим.8:16, 1Кор.2:11, 1Кор.4:21, 1Кор. 5:5, Гал.6:1, Гал.6:18, Еф.4:23, 1Фес.5:23).</w:t>
      </w:r>
    </w:p>
    <w:p>
      <w:pPr>
        <w:pStyle w:val="Normal"/>
        <w:ind w:firstLine="720"/>
        <w:jc w:val="both"/>
        <w:rPr>
          <w:rFonts w:ascii="Courier New" w:hAnsi="Courier New" w:cs="Courier New"/>
        </w:rPr>
      </w:pPr>
      <w:r>
        <w:rPr>
          <w:rFonts w:cs="Courier New" w:ascii="Courier New" w:hAnsi="Courier New"/>
        </w:rPr>
        <w:t>В том, в ком подсознание становится активным таким способом, как описано выше, чувствует как будто электрический поток, проходящий через тело, который возбуждает нервы, находящиеся в глубине живота. Именно отсюда рот приводится в движение в говорении языками.</w:t>
      </w:r>
    </w:p>
    <w:p>
      <w:pPr>
        <w:pStyle w:val="Normal"/>
        <w:ind w:firstLine="720"/>
        <w:jc w:val="both"/>
        <w:rPr>
          <w:rFonts w:ascii="Courier New" w:hAnsi="Courier New" w:cs="Courier New"/>
        </w:rPr>
      </w:pPr>
      <w:r>
        <w:rPr>
          <w:rFonts w:cs="Courier New" w:ascii="Courier New" w:hAnsi="Courier New"/>
        </w:rPr>
        <w:t>Один из лидеров "пятидесятнического движения", описывая процесс так называемого крещения Духом в его теле, использовал единственное сравнение, по которому казалось, что в его теле как будто перевернутая бутылка. Сравнение было непостижимо для меня, но этот способ выражения наиболее поразительно осветил идентичность, которую я нахожу в почти том же выражении, используемом одним магометанским предсказателем. Теверкул Бег, ученик муллы Шаха получал наставление от своего наставника о том, как он мог бы добраться до экстатического состояния. Он говорит: "После того, как он закрыл свои глаза.. я увидел нечто в моем внутреннем существе, сходное с опущенным тумблером.., когда этот объект вставал вертикально- чувство безграничного счастья наполняло мое существо."</w:t>
      </w:r>
    </w:p>
    <w:p>
      <w:pPr>
        <w:pStyle w:val="Normal"/>
        <w:ind w:firstLine="720"/>
        <w:jc w:val="both"/>
        <w:rPr>
          <w:rFonts w:ascii="Courier New" w:hAnsi="Courier New" w:cs="Courier New"/>
        </w:rPr>
      </w:pPr>
      <w:r>
        <w:rPr>
          <w:rFonts w:cs="Courier New" w:ascii="Courier New" w:hAnsi="Courier New"/>
        </w:rPr>
        <w:t>Это счастье есть другая характерная особенность этого класса случаев. Возбуждением более низкого уровня нервной системы происходит регулярное интенсивное чувство экстаза... Сначала мы находим связанное с этим обычно ненамеренное сокращение мышц и движение членов, а затем неестественную инверсию нервной системы.</w:t>
      </w:r>
    </w:p>
    <w:p>
      <w:pPr>
        <w:pStyle w:val="Normal"/>
        <w:ind w:firstLine="720"/>
        <w:jc w:val="both"/>
        <w:rPr>
          <w:rFonts w:ascii="Courier New" w:hAnsi="Courier New" w:cs="Courier New"/>
        </w:rPr>
      </w:pPr>
      <w:r>
        <w:rPr>
          <w:rFonts w:cs="Courier New" w:ascii="Courier New" w:hAnsi="Courier New"/>
        </w:rPr>
        <w:t>Пастор Пол снова говорит:</w:t>
      </w:r>
    </w:p>
    <w:p>
      <w:pPr>
        <w:pStyle w:val="Normal"/>
        <w:ind w:firstLine="720"/>
        <w:jc w:val="both"/>
        <w:rPr>
          <w:rFonts w:ascii="Courier New" w:hAnsi="Courier New" w:cs="Courier New"/>
          <w:i/>
          <w:i/>
        </w:rPr>
      </w:pPr>
      <w:r>
        <w:rPr>
          <w:rFonts w:cs="Courier New" w:ascii="Courier New" w:hAnsi="Courier New"/>
          <w:i/>
        </w:rPr>
        <w:t>"Если кто-то пророчествует таким способом, который я теперь еще не постиг, то Бог должен двигать устами пророчествующего, как Он прежде двигал устами ослицы Валаама. Ослица не понимала ничего из слов, которые говорила, она только сказала, что должна была говорить. Существует опасность в произнесении вещей, которые мы понимаем. Слишком просто примешать собственные мысли, а затем произносить что кто думает. Это происходит без нашего размышления, даже в малейшем. Это та причина, по которой Бог так учит Своих пророков в подготовке их говорить то, что точно передает им Дух. Говорение на странных языках - хорошая предварительная школа. В ней каждый учится говорить как движимы уста. Каждый говорит, не зная, что говорит просто по положению рта. Так точно в пророчестве, каждый говорит по положению уст. В говорении языками и пророчестве тот же самый принцип."</w:t>
      </w:r>
    </w:p>
    <w:p>
      <w:pPr>
        <w:pStyle w:val="Normal"/>
        <w:ind w:firstLine="720"/>
        <w:jc w:val="both"/>
        <w:rPr>
          <w:rFonts w:ascii="Courier New" w:hAnsi="Courier New" w:cs="Courier New"/>
        </w:rPr>
      </w:pPr>
      <w:r>
        <w:rPr>
          <w:rFonts w:cs="Courier New" w:ascii="Courier New" w:hAnsi="Courier New"/>
        </w:rPr>
        <w:t>Очевидно, что в этих явлениях мы имеем точную противоположность того, что Священное Писание понимают под общением Духа. Когда Дух Божий пребывает в духе человека, Он восстанавливает его до нормального состояния и дух приобретает полную, данную ему Создателем, власть над силами души и через душу над телом. Сознательная личная жизнь находится снова под властью духа. Зависимость от Бога, которую человек стремился сломать в своей мании к возвеличиванию себя на трон, надмевая себя в разуме, своих эмоциях или плоти, восстановлена снова. Дух Божий может применять снова Свое управление и силу оживления. Дела плоти преданы смерти духом, силы и дары Духа развиваются, человек становится духовным, полный Святого Духа."</w:t>
      </w:r>
    </w:p>
    <w:p>
      <w:pPr>
        <w:pStyle w:val="Normal"/>
        <w:ind w:firstLine="720"/>
        <w:jc w:val="both"/>
        <w:rPr>
          <w:rFonts w:ascii="Courier New" w:hAnsi="Courier New" w:cs="Courier New"/>
        </w:rPr>
      </w:pPr>
      <w:r>
        <w:rPr>
          <w:rFonts w:cs="Courier New" w:ascii="Courier New" w:hAnsi="Courier New"/>
        </w:rPr>
      </w:r>
    </w:p>
    <w:p>
      <w:pPr>
        <w:pStyle w:val="Normal"/>
        <w:ind w:firstLine="720"/>
        <w:jc w:val="center"/>
        <w:rPr>
          <w:rFonts w:ascii="Courier New" w:hAnsi="Courier New" w:cs="Courier New"/>
          <w:b/>
          <w:b/>
        </w:rPr>
      </w:pPr>
      <w:r>
        <w:rPr>
          <w:rFonts w:cs="Courier New" w:ascii="Courier New" w:hAnsi="Courier New"/>
          <w:b/>
        </w:rPr>
        <w:t>Примечание миссис Пенн-Льюис.</w:t>
      </w:r>
    </w:p>
    <w:p>
      <w:pPr>
        <w:pStyle w:val="Normal"/>
        <w:ind w:firstLine="720"/>
        <w:jc w:val="both"/>
        <w:rPr>
          <w:rFonts w:ascii="Courier New" w:hAnsi="Courier New" w:cs="Courier New"/>
          <w:b/>
          <w:b/>
        </w:rPr>
      </w:pPr>
      <w:r>
        <w:rPr>
          <w:rFonts w:cs="Courier New" w:ascii="Courier New" w:hAnsi="Courier New"/>
          <w:b/>
        </w:rPr>
      </w:r>
    </w:p>
    <w:p>
      <w:pPr>
        <w:pStyle w:val="Normal"/>
        <w:ind w:firstLine="720"/>
        <w:jc w:val="both"/>
        <w:rPr>
          <w:rFonts w:ascii="Courier New" w:hAnsi="Courier New" w:cs="Courier New"/>
        </w:rPr>
      </w:pPr>
      <w:r>
        <w:rPr>
          <w:rFonts w:cs="Courier New" w:ascii="Courier New" w:hAnsi="Courier New"/>
        </w:rPr>
        <w:t>Свет, переданный Герром Лохманном откроет глаза многих озадаченных верующих и даст им разумное понимание многого, из того, что беспокоило их и вызывало болезненное разделение среди наиболее преданных детей Божиих. Он также подтверждает утверждения, которые мы сделали ранее о делах злых духов в окружении верующего, хотя в то же самое время по масштабу его сознания, он не знает ничего за собой перед Господом, ибо сатана и его эмиссары хорошо знают законы человеческих существ и работу в направлении пробуждения и возбуждения естественной жизни под обликом духовного.</w:t>
      </w:r>
    </w:p>
    <w:p>
      <w:pPr>
        <w:pStyle w:val="Normal"/>
        <w:ind w:firstLine="720"/>
        <w:jc w:val="both"/>
        <w:rPr>
          <w:rFonts w:ascii="Courier New" w:hAnsi="Courier New" w:cs="Courier New"/>
        </w:rPr>
      </w:pPr>
      <w:r>
        <w:rPr>
          <w:rFonts w:cs="Courier New" w:ascii="Courier New" w:hAnsi="Courier New"/>
        </w:rPr>
        <w:t>Ложное представление о “преданности" как уступки тела сверхъестественной силе с прекращающим действием разума есть самая высокая тонкость врага, и она раскрыта также в этой книге, ибо она вызывает, как Герр Лохманн объясняет, паралич "нервных" систем, то есть действия разума и позволяет "вегетативным нервам" иметь полный контроль и деятельность, возбужденные злыми духами. Ибо Святой Дух живет внутри и действует через дух человека, а не через какой-то другой нервный центр, которые все должны быть под контролем духа.</w:t>
      </w:r>
    </w:p>
    <w:p>
      <w:pPr>
        <w:pStyle w:val="Normal"/>
        <w:ind w:firstLine="720"/>
        <w:jc w:val="both"/>
        <w:rPr>
          <w:rFonts w:ascii="Courier New" w:hAnsi="Courier New" w:cs="Courier New"/>
        </w:rPr>
      </w:pPr>
      <w:r>
        <w:rPr>
          <w:rFonts w:cs="Courier New" w:ascii="Courier New" w:hAnsi="Courier New"/>
        </w:rPr>
        <w:t>Мы также указывали снова и снова, что "требование Крови" не может защитить нас от врага, если каким-либо способом ему дают место, например, если мозговые нервы прекращают действовать, "позволяя разуму быть пустым" и вегетативные нервы пробуждаются, чтобы занять их место так, чтобы последние возбудились и дали "трепетания" и "потоки жизни" через тело, то никакое требование драгоценной Крови Христа не предотвратит этих действий физических законов, когда условия для их действия выполнены. Следовательно есть странный факт, который озадачил многих: ненормальные опыты явно вопреки Духу Божиему имели место когда человек искренне повторял слова о "Крови".</w:t>
      </w:r>
    </w:p>
    <w:p>
      <w:pPr>
        <w:pStyle w:val="Normal"/>
        <w:ind w:firstLine="720"/>
        <w:jc w:val="both"/>
        <w:rPr>
          <w:rFonts w:ascii="Courier New" w:hAnsi="Courier New" w:cs="Courier New"/>
        </w:rPr>
      </w:pPr>
      <w:r>
        <w:rPr>
          <w:rFonts w:cs="Courier New" w:ascii="Courier New" w:hAnsi="Courier New"/>
        </w:rPr>
        <w:t>Кроме того, пробуждение "вегетативных нервов" к такой неправильной деятельности, в результате которой "потоки жизни" казалось изливались через все тело и враг шептал в тот же самый момент: "Это Божественно" (1) притупляли разум и делали его инертным в действии, (2) вызывали жажду в получателе больше этой "Божественной" жизни, (3) вели к опасности служения этим другим и после всего этого следует как путь в жизни преследование этих переживаний в честной вере и доверии, что это "особое достижение" в жизни Божией.</w:t>
      </w:r>
    </w:p>
    <w:p>
      <w:pPr>
        <w:pStyle w:val="Normal"/>
        <w:ind w:firstLine="720"/>
        <w:jc w:val="both"/>
        <w:rPr>
          <w:rFonts w:ascii="Courier New" w:hAnsi="Courier New" w:cs="Courier New"/>
        </w:rPr>
      </w:pPr>
      <w:r>
        <w:rPr>
          <w:rFonts w:cs="Courier New" w:ascii="Courier New" w:hAnsi="Courier New"/>
        </w:rPr>
        <w:t>Если читая это, некто обнаруживает свой собственный случай, то пусть благодарит Бога за познание истины и (1) просто отклонит позицией воли все, ибо все это не от Бога, (2) согласится доверять Богу в Его Слове без каких-то “переживаний"; (3) стоит на Рим.6:11 и Иаков 4:7 против врага и Ин 16:13 "через Вечного Духа."</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b/>
        </w:rPr>
        <w:t>Как бесы нападают на достигших верующих.</w:t>
      </w:r>
    </w:p>
    <w:p>
      <w:pPr>
        <w:pStyle w:val="Normal"/>
        <w:ind w:firstLine="720"/>
        <w:jc w:val="center"/>
        <w:rPr>
          <w:rFonts w:ascii="Courier New" w:hAnsi="Courier New" w:cs="Courier New"/>
          <w:i/>
          <w:i/>
        </w:rPr>
      </w:pPr>
      <w:r>
        <w:rPr>
          <w:rFonts w:cs="Courier New" w:ascii="Courier New" w:hAnsi="Courier New"/>
          <w:i/>
        </w:rPr>
        <w:t>Извлечения из статьи, приведенной в Американской газете и переизданной в</w:t>
      </w:r>
    </w:p>
    <w:p>
      <w:pPr>
        <w:pStyle w:val="Normal"/>
        <w:ind w:firstLine="720"/>
        <w:jc w:val="center"/>
        <w:rPr>
          <w:rFonts w:ascii="Courier New" w:hAnsi="Courier New" w:cs="Courier New"/>
          <w:i/>
          <w:i/>
        </w:rPr>
      </w:pPr>
      <w:r>
        <w:rPr>
          <w:rFonts w:cs="Courier New" w:ascii="Courier New" w:hAnsi="Courier New"/>
          <w:i/>
        </w:rPr>
        <w:t>журнале "Христианин" несколько лет назад. Мы не знаем имя автора.</w:t>
      </w:r>
    </w:p>
    <w:p>
      <w:pPr>
        <w:pStyle w:val="Normal"/>
        <w:ind w:firstLine="720"/>
        <w:jc w:val="both"/>
        <w:rPr>
          <w:rFonts w:ascii="Courier New" w:hAnsi="Courier New" w:cs="Courier New"/>
          <w:i/>
          <w:i/>
        </w:rPr>
      </w:pPr>
      <w:r>
        <w:rPr>
          <w:rFonts w:cs="Courier New" w:ascii="Courier New" w:hAnsi="Courier New"/>
          <w:i/>
        </w:rPr>
      </w:r>
    </w:p>
    <w:p>
      <w:pPr>
        <w:pStyle w:val="Normal"/>
        <w:ind w:firstLine="720"/>
        <w:jc w:val="both"/>
        <w:rPr>
          <w:rFonts w:ascii="Courier New" w:hAnsi="Courier New" w:cs="Courier New"/>
        </w:rPr>
      </w:pPr>
      <w:r>
        <w:rPr>
          <w:rFonts w:cs="Courier New" w:ascii="Courier New" w:hAnsi="Courier New"/>
        </w:rPr>
        <w:t>(1) Проявление силы демона.</w:t>
      </w:r>
    </w:p>
    <w:p>
      <w:pPr>
        <w:pStyle w:val="Normal"/>
        <w:ind w:firstLine="720"/>
        <w:jc w:val="both"/>
        <w:rPr>
          <w:rFonts w:ascii="Courier New" w:hAnsi="Courier New" w:cs="Courier New"/>
          <w:sz w:val="18"/>
        </w:rPr>
      </w:pPr>
      <w:r>
        <w:rPr>
          <w:rFonts w:cs="Courier New" w:ascii="Courier New" w:hAnsi="Courier New"/>
        </w:rPr>
        <w:t>Дела демонов всегда становятся более заметны вниманию при проявлении силы Божиих дел среди душ. Когда Сын Божий явился во плоти, то это вызвало деятельность и неслыханные дела демонов больше, чем когда-либо прежде.</w:t>
      </w:r>
    </w:p>
    <w:p>
      <w:pPr>
        <w:pStyle w:val="Normal"/>
        <w:ind w:firstLine="720"/>
        <w:jc w:val="both"/>
        <w:rPr>
          <w:rFonts w:ascii="Courier New" w:hAnsi="Courier New" w:cs="Courier New"/>
        </w:rPr>
      </w:pPr>
      <w:r>
        <w:rPr>
          <w:rFonts w:cs="Courier New" w:ascii="Courier New" w:hAnsi="Courier New"/>
        </w:rPr>
        <w:t>(2) Различные виды демонов.</w:t>
      </w:r>
    </w:p>
    <w:p>
      <w:pPr>
        <w:pStyle w:val="Normal"/>
        <w:ind w:firstLine="720"/>
        <w:jc w:val="both"/>
        <w:rPr/>
      </w:pPr>
      <w:r>
        <w:rPr>
          <w:rFonts w:cs="Courier New" w:ascii="Courier New" w:hAnsi="Courier New"/>
        </w:rPr>
        <w:t xml:space="preserve">Демонов бывает множество, великое разнообразие. Они имеют различные типы и больше в разнообразии, чем люди. Эти демоны всегда стремятся обладать человеком, согласным с ними по некоторой характеристике. Библия сообщает нам о нечистых бесах: с </w:t>
      </w:r>
      <w:r>
        <w:rPr>
          <w:rFonts w:cs="Courier New" w:ascii="Courier New" w:hAnsi="Courier New"/>
          <w:i/>
        </w:rPr>
        <w:t>магическим</w:t>
      </w:r>
      <w:r>
        <w:rPr>
          <w:rFonts w:cs="Courier New" w:ascii="Courier New" w:hAnsi="Courier New"/>
        </w:rPr>
        <w:t xml:space="preserve"> ремеслом и вещателях благосостояния, безумия, пьянства, обжорства, безделья, чудотворящих, деспотических, теологических, демонах визжащих и вопящих. Существуют демоны, которые воздействуют особенно на тело или на некоторый другой орган или аппетит тела. Есть другие, которые действуют более непосредственно на интеллект или чувства, эмоции и привязанности. Существуют другие, более высокого порядка, которые действуют прямо на духовную природу человека, на совесть или духовное восприятие. Есть те, которые действуют как ангелы света и удаляют и вводят в заблуждение многих истинных христиан.</w:t>
      </w:r>
    </w:p>
    <w:p>
      <w:pPr>
        <w:pStyle w:val="Normal"/>
        <w:ind w:firstLine="720"/>
        <w:jc w:val="both"/>
        <w:rPr>
          <w:rFonts w:ascii="Courier New" w:hAnsi="Courier New" w:cs="Courier New"/>
        </w:rPr>
      </w:pPr>
      <w:r>
        <w:rPr>
          <w:rFonts w:cs="Courier New" w:ascii="Courier New" w:hAnsi="Courier New"/>
        </w:rPr>
        <w:t>(3) Как демоны сосредотачиваются в людях.</w:t>
      </w:r>
    </w:p>
    <w:p>
      <w:pPr>
        <w:pStyle w:val="Normal"/>
        <w:ind w:firstLine="720"/>
        <w:jc w:val="both"/>
        <w:rPr>
          <w:rFonts w:ascii="Courier New" w:hAnsi="Courier New" w:cs="Courier New"/>
        </w:rPr>
      </w:pPr>
      <w:r>
        <w:rPr>
          <w:rFonts w:cs="Courier New" w:ascii="Courier New" w:hAnsi="Courier New"/>
        </w:rPr>
        <w:t>Они ищут тех, чье состояние и характер наиболее благоприятны им и затем стремятся закрепиться в некоторой части тела, мозге или некотором аппетите, некоторой функции разума, рассудка, воображения или восприятия. И когда они получают доступ, то «хоронят» себя в самой структуре человека, чтобы идентифицировать себя с теми, кем они обладают. В очень многих случаях они не добиваются одержимости индивидуумом, но получают такую связь с некоторой частью разума, чтобы мучить человека периодическими нападениями чего-то странного и ненормального вне всякой пропорции обычному характеру и состояния индивидуума.</w:t>
      </w:r>
    </w:p>
    <w:p>
      <w:pPr>
        <w:pStyle w:val="Normal"/>
        <w:ind w:firstLine="720"/>
        <w:jc w:val="both"/>
        <w:rPr>
          <w:rFonts w:ascii="Courier New" w:hAnsi="Courier New" w:cs="Courier New"/>
        </w:rPr>
      </w:pPr>
      <w:r>
        <w:rPr>
          <w:rFonts w:cs="Courier New" w:ascii="Courier New" w:hAnsi="Courier New"/>
        </w:rPr>
        <w:t>(4) Цель демонов, ищущих места в людях.</w:t>
      </w:r>
    </w:p>
    <w:p>
      <w:pPr>
        <w:pStyle w:val="Normal"/>
        <w:ind w:firstLine="720"/>
        <w:jc w:val="both"/>
        <w:rPr>
          <w:rFonts w:ascii="Courier New" w:hAnsi="Courier New" w:cs="Courier New"/>
        </w:rPr>
      </w:pPr>
      <w:r>
        <w:rPr>
          <w:rFonts w:cs="Courier New" w:ascii="Courier New" w:hAnsi="Courier New"/>
        </w:rPr>
        <w:t>Эти демоны питают себя от человека, к которому они присоединились. Существуют указания в Священном Писании и факты из опыта, достаточные для доказательства, что некоторые виды демонов живут соками человеческой крови.</w:t>
      </w:r>
    </w:p>
    <w:p>
      <w:pPr>
        <w:pStyle w:val="Normal"/>
        <w:ind w:firstLine="720"/>
        <w:jc w:val="both"/>
        <w:rPr>
          <w:rFonts w:ascii="Courier New" w:hAnsi="Courier New" w:cs="Courier New"/>
        </w:rPr>
      </w:pPr>
      <w:r>
        <w:rPr>
          <w:rFonts w:cs="Courier New" w:ascii="Courier New" w:hAnsi="Courier New"/>
        </w:rPr>
        <w:t>(5) Класс демонов, которые нападают на достигших христиан.</w:t>
      </w:r>
    </w:p>
    <w:p>
      <w:pPr>
        <w:pStyle w:val="Normal"/>
        <w:ind w:firstLine="720"/>
        <w:jc w:val="both"/>
        <w:rPr>
          <w:rFonts w:ascii="Courier New" w:hAnsi="Courier New" w:cs="Courier New"/>
        </w:rPr>
      </w:pPr>
      <w:r>
        <w:rPr>
          <w:rFonts w:cs="Courier New" w:ascii="Courier New" w:hAnsi="Courier New"/>
        </w:rPr>
        <w:t>Существуют религиозные демоны, не святые, но религиозные и исполненные дьявольской формой религии, которая является подделкой истинной, глубокой духовности. Эти псевдорелигиозные демоны очень редко нападают на новообращенных, но они крутятся вокруг людей, которые достигли более глубоких опытов и ищут любой возможности закрепиться за совесть или духовные эмоции людей в высоких положений благодати и, особенно, если они имеют яркий или энергичный характер. Это демоны, которые производят опустошение среди многих специалистов по святости. Так они овладевают людьми: душа проходит через великую борьбу и чудесно благословляется. Потоки света и эмоций движутся через существо. Все береговые линии размыты. Душа вплыла в море экстравагантного опыта. В таком стечении обстоятельств эти демоны парят вокруг души, и создают странные внушения разуму чего-то странного или диковинного или внушения вопреки здравому смыслу или приличному вкусу. Они делают свои внушения под видом Святого Духа. Они раздувают эмоции и производят странную, фиктивную взволнованность, которая является просто приманкой, чтобы добраться до некоторой функции души ...</w:t>
      </w:r>
    </w:p>
    <w:p>
      <w:pPr>
        <w:pStyle w:val="Normal"/>
        <w:ind w:firstLine="720"/>
        <w:jc w:val="both"/>
        <w:rPr>
          <w:rFonts w:ascii="Courier New" w:hAnsi="Courier New" w:cs="Courier New"/>
        </w:rPr>
      </w:pPr>
      <w:r>
        <w:rPr>
          <w:rFonts w:cs="Courier New" w:ascii="Courier New" w:hAnsi="Courier New"/>
        </w:rPr>
        <w:t xml:space="preserve">(6) Некоторые примеры того, как демоны захватывают наполненных Духом христиан. </w:t>
      </w:r>
    </w:p>
    <w:p>
      <w:pPr>
        <w:pStyle w:val="Normal"/>
        <w:ind w:firstLine="720"/>
        <w:jc w:val="both"/>
        <w:rPr>
          <w:rFonts w:ascii="Courier New" w:hAnsi="Courier New" w:cs="Courier New"/>
        </w:rPr>
      </w:pPr>
      <w:r>
        <w:rPr>
          <w:rFonts w:cs="Courier New" w:ascii="Courier New" w:hAnsi="Courier New"/>
        </w:rPr>
        <w:t>Очень святая и используемая Богом женщина говорит, что вскоре после получения крещения Духом, однажды ей в церкви пришел дикий ненормальный импульс бросить сборник с гимнами в проповедника и пробежать по церкви с криком. И потребовалась вся ее сила воли, чтобы удержать свою руку от броска этой книги, но она имела здравый смысл, чтобы понять, что Святой Дух не был автором такого внушения. Если бы она уступила этому внезапному чувству, то это, вероятно, дало бы этому фанатическому демону возможность войти в ее эмоциональный характер и погубить ее дело жизни. Она тот человек, который знает могущественные проявления Святого Духа и понимает Бога достаточно, чтобы знать, что Он - не источник дикого и неприличного поведения.</w:t>
      </w:r>
    </w:p>
    <w:p>
      <w:pPr>
        <w:pStyle w:val="Normal"/>
        <w:ind w:firstLine="720"/>
        <w:jc w:val="both"/>
        <w:rPr>
          <w:rFonts w:ascii="Courier New" w:hAnsi="Courier New" w:cs="Courier New"/>
        </w:rPr>
      </w:pPr>
      <w:r>
        <w:rPr>
          <w:rFonts w:cs="Courier New" w:ascii="Courier New" w:hAnsi="Courier New"/>
        </w:rPr>
        <w:t>Другой человек рассказал, что он испытал желание прокатиться по полу со стонами и опрокидывать стулья, стоящие вокруг, но он отчетливо почувствовал, что импульс так поступать содержит в себе нечто дикое и сам за себя показывает, что это вопреки мягкости и сладости Иисуса. И как только он увидел, что это было нападение ложного духа, он был избавлен. Но другой человек имел тот же самый импульс и не справился и упал со стоном и ревом, стуча по полу руками и ногами и демон вошел в него как ангел света и заставил его думать, что его поведение - от Святого Духа и это стало его регулярной привычкой в собраниях, которые он посещал, пока не разорил всякое собрание, в котором был...</w:t>
      </w:r>
    </w:p>
    <w:p>
      <w:pPr>
        <w:pStyle w:val="Normal"/>
        <w:ind w:firstLine="720"/>
        <w:jc w:val="both"/>
        <w:rPr>
          <w:rFonts w:ascii="Courier New" w:hAnsi="Courier New" w:cs="Courier New"/>
        </w:rPr>
      </w:pPr>
      <w:r>
        <w:rPr>
          <w:rFonts w:cs="Courier New" w:ascii="Courier New" w:hAnsi="Courier New"/>
        </w:rPr>
        <w:t>(7) Наиболее опасный класс демонов.</w:t>
      </w:r>
    </w:p>
    <w:p>
      <w:pPr>
        <w:pStyle w:val="Normal"/>
        <w:ind w:firstLine="720"/>
        <w:jc w:val="both"/>
        <w:rPr>
          <w:rFonts w:ascii="Courier New" w:hAnsi="Courier New" w:cs="Courier New"/>
        </w:rPr>
      </w:pPr>
      <w:r>
        <w:rPr>
          <w:rFonts w:cs="Courier New" w:ascii="Courier New" w:hAnsi="Courier New"/>
        </w:rPr>
        <w:t>Испытание этих ложных духов и их обнаружение требует большого смирения. Существуют другие демоны, которые псевдонабожные, которые подпрыгивают до далеких высот духовной жизни, подобно орлам вокруг вершин гор и стремятся вцепится своими когтями в высокую и заметную добычу. Это демоны духовной гордости, религиозных амбиций, ложных пророческих видений, напряженных и глубоких просвещений, чуждых фантастических понятий. Это демоны, которые мелькают над освещенными солнцем областями земли Ханаан и нападающие очень редко на любых верующих, но часто на достигших.</w:t>
      </w:r>
    </w:p>
    <w:p>
      <w:pPr>
        <w:pStyle w:val="Normal"/>
        <w:ind w:firstLine="720"/>
        <w:jc w:val="both"/>
        <w:rPr>
          <w:rFonts w:ascii="Courier New" w:hAnsi="Courier New" w:cs="Courier New"/>
        </w:rPr>
      </w:pPr>
      <w:r>
        <w:rPr>
          <w:rFonts w:cs="Courier New" w:ascii="Courier New" w:hAnsi="Courier New"/>
        </w:rPr>
        <w:t>(8) Некоторый результат влияния демона.</w:t>
      </w:r>
    </w:p>
    <w:p>
      <w:pPr>
        <w:pStyle w:val="Normal"/>
        <w:ind w:firstLine="720"/>
        <w:jc w:val="both"/>
        <w:rPr>
          <w:rFonts w:ascii="Courier New" w:hAnsi="Courier New" w:cs="Courier New"/>
        </w:rPr>
      </w:pPr>
      <w:r>
        <w:rPr>
          <w:rFonts w:cs="Courier New" w:ascii="Courier New" w:hAnsi="Courier New"/>
        </w:rPr>
        <w:t>Результаты этого вида бесов многогранны и ясны хорошо сбалансированному разуму. Они заставляют людей стремится к чему-то странному и глупому, неблагоразумному и неприличному. Это ведет их к изданию особого голоса или протяжного звука, неестественного крика или некоторого колебания тела или же такое влияние проявляется специфическими ересями в разуме, которых существует великое разнообразие. Они производят некоторую дикость в глазах и грубость в голосе. Такие люди неизменно нарушают закон любви и сурово осуждают людей, которые не соответствуют им. Как правило такие люди измождают свою плоть, ибо демоническая одержимость очень изнашивает жизненные силы и оказывает ужасное влияние на сердечную и нервную систему.</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b/>
        </w:rPr>
        <w:t>Истинные дела Божии и подделки сатаны.</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 xml:space="preserve">"...всяком знание и всяком различении: так, чтобы вы могли испытывать </w:t>
      </w:r>
    </w:p>
    <w:p>
      <w:pPr>
        <w:pStyle w:val="Normal"/>
        <w:jc w:val="center"/>
        <w:rPr>
          <w:rFonts w:ascii="Courier New" w:hAnsi="Courier New" w:cs="Courier New"/>
        </w:rPr>
      </w:pPr>
      <w:r>
        <w:rPr>
          <w:rFonts w:cs="Courier New" w:ascii="Courier New" w:hAnsi="Courier New"/>
        </w:rPr>
        <w:t>отличающиеся вещи и были чисты и непреткновенны... "</w:t>
      </w:r>
    </w:p>
    <w:p>
      <w:pPr>
        <w:pStyle w:val="Normal"/>
        <w:jc w:val="center"/>
        <w:rPr>
          <w:rFonts w:ascii="Courier New" w:hAnsi="Courier New" w:cs="Courier New"/>
        </w:rPr>
      </w:pPr>
      <w:r>
        <w:rPr>
          <w:rFonts w:cs="Courier New" w:ascii="Courier New" w:hAnsi="Courier New"/>
        </w:rPr>
        <w:t>(Филиппийцам 1:9,10)</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Сравните Подделку</w:t>
      </w:r>
    </w:p>
    <w:p>
      <w:pPr>
        <w:pStyle w:val="Normal"/>
        <w:jc w:val="center"/>
        <w:rPr>
          <w:rFonts w:ascii="Courier New" w:hAnsi="Courier New" w:cs="Courier New"/>
        </w:rPr>
      </w:pPr>
      <w:r>
        <w:rPr>
          <w:rFonts w:cs="Courier New" w:ascii="Courier New" w:hAnsi="Courier New"/>
        </w:rPr>
        <w:tab/>
        <w:tab/>
        <w:tab/>
      </w:r>
    </w:p>
    <w:tbl>
      <w:tblPr>
        <w:tblW w:w="10173" w:type="dxa"/>
        <w:jc w:val="left"/>
        <w:tblInd w:w="-115" w:type="dxa"/>
        <w:tblLayout w:type="fixed"/>
        <w:tblCellMar>
          <w:top w:w="0" w:type="dxa"/>
          <w:left w:w="108" w:type="dxa"/>
          <w:bottom w:w="0" w:type="dxa"/>
          <w:right w:w="108" w:type="dxa"/>
        </w:tblCellMar>
      </w:tblPr>
      <w:tblGrid>
        <w:gridCol w:w="5211"/>
        <w:gridCol w:w="4962"/>
      </w:tblGrid>
      <w:tr>
        <w:trPr/>
        <w:tc>
          <w:tcPr>
            <w:tcW w:w="521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Истина</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Подделка</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1. Крещение или полнота Духа: вхождение Духа Божьего происходит в человеческий дух, который освобождает дух от души (Евр.4:12), чтобы стать пригодным органом или каналом для истечения Духа через верующего, проявленное в свидетельстве о Христе и в агрессивном служение в молитве против сил тьмы.</w:t>
            </w:r>
          </w:p>
          <w:p>
            <w:pPr>
              <w:pStyle w:val="Normal"/>
              <w:ind w:firstLine="284"/>
              <w:rPr>
                <w:rFonts w:ascii="Courier New" w:hAnsi="Courier New" w:cs="Courier New"/>
              </w:rPr>
            </w:pPr>
            <w:r>
              <w:rPr>
                <w:rFonts w:cs="Courier New" w:ascii="Courier New" w:hAnsi="Courier New"/>
              </w:rPr>
              <w:t>Это - истинное крещение в Тело Христа и единство со всеми членами Тела. Особый знак и результат в силе свидетельства о Христе и в обличении греха других и их обращении к Богу.</w:t>
            </w:r>
          </w:p>
          <w:p>
            <w:pPr>
              <w:pStyle w:val="Normal"/>
              <w:ind w:firstLine="284"/>
              <w:rPr>
                <w:rFonts w:ascii="Courier New" w:hAnsi="Courier New" w:cs="Courier New"/>
              </w:rPr>
            </w:pPr>
            <w:r>
              <w:rPr>
                <w:rFonts w:cs="Courier New" w:ascii="Courier New" w:hAnsi="Courier New"/>
              </w:rPr>
              <w:t>Высочайшее проявление Полноты Духа сосуществует с использованием способностей и самообладанием.</w:t>
            </w:r>
          </w:p>
          <w:p>
            <w:pPr>
              <w:pStyle w:val="Normal"/>
              <w:ind w:firstLine="284"/>
              <w:rPr>
                <w:rFonts w:ascii="Courier New" w:hAnsi="Courier New" w:cs="Courier New"/>
              </w:rPr>
            </w:pPr>
            <w:r>
              <w:rPr>
                <w:rFonts w:cs="Courier New" w:ascii="Courier New" w:hAnsi="Courier New"/>
              </w:rPr>
              <w:t xml:space="preserve">Есть всего лишь одно принятие Святого Духа со многими последующими опытами, достижениями, или новыми кризисами, основанных на новых действиях веры или осознании истины. Различные верующие имеют разные степени того же самого наполнения Духом согласно их индивидуальному состоянию. Наделение силой для служения часто является определенным опытом в жизнях многих. </w:t>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 xml:space="preserve">1. Поддельные дела злых духов могут сопровождать истинное принятие полноты Святого Духа, если верующий "позволяет" своему разуму «пустовать» и своему телу уступить пассивно сверхъестественной силе. "Пустой разум" и "пассивное тело" противоречат условию их использования, требуемого Святым Духом и являются первичным условием, необходимым для действия злых духов и потому является аномалией в ответе на закон веры Святым Духом и наполнения Духом человека, но в то же самое время злые сверхъестественные силы отвечают на закон пассивности в разуме и теле. Тогда они могут производить в чувствах проявления, которые кажутся результатом вхождения Святого Духа в дух человека. </w:t>
            </w:r>
          </w:p>
          <w:p>
            <w:pPr>
              <w:pStyle w:val="Normal"/>
              <w:ind w:firstLine="284"/>
              <w:rPr>
                <w:rFonts w:ascii="Courier New" w:hAnsi="Courier New" w:cs="Courier New"/>
              </w:rPr>
            </w:pPr>
            <w:r>
              <w:rPr>
                <w:rFonts w:cs="Courier New" w:ascii="Courier New" w:hAnsi="Courier New"/>
              </w:rPr>
              <w:t xml:space="preserve">Результаты поддельных проявлений различны и широки в своих разветвлениях, согласно индивидуальному состоянию человека. Абстрактный результат: большие «проявления с небольшим реальным плодом»; "одержимость" злыми духами в разуме и теле в различных степенях, дух отделения от других вместо единства, и т.д., и т.д.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2. Присутствие Бога. Познается внутри и человеческим духом через Святой Дух. Когда Он наполняет атмосферу комнаты, именно дух человека сознает это, а не его чувства. Способности присутствующих при этом бодры и ясны, сохраняют свободу действия. Дух нежен (Пс.34:19): «близок Господь к сокрушенным и смиренных духом спасает».</w:t>
            </w:r>
          </w:p>
          <w:p>
            <w:pPr>
              <w:pStyle w:val="Normal"/>
              <w:ind w:firstLine="284"/>
              <w:rPr>
                <w:rFonts w:ascii="Courier New" w:hAnsi="Courier New" w:cs="Courier New"/>
              </w:rPr>
            </w:pPr>
            <w:r>
              <w:rPr>
                <w:rFonts w:cs="Courier New" w:ascii="Courier New" w:hAnsi="Courier New"/>
              </w:rPr>
              <w:t xml:space="preserve">И воля склонена к воле Божией. Все действия человека движимы истинным и чистым присутствием Бога в соответствии с высочайшим идеалом гармонии и благодати. </w:t>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2. Подделка присутствия Бога главным образом чувствуется телом и физическими чувствами и сознается как "огонь", «трепет», и т.д. Подделка "присутствия" в атмосфере ощущается чувствами тела как "дыхание", "ветер", и т.д., пока разум пассивен или бездействует. Человек, на которого воздействует это поддельное "присутствие" может быть перемещаем почти автоматически, действуя так, как он не поступал бы своей собственной волей и всеми своими способностями при обычном действии. Он может даже не помнить того, что он сделал когда двигался под "властью" этого "присутствия", также, как лунатик не знает ничего о своих действиях, когда он- в этом состоянии. Бездействие разума может часто быть замечено по отсутствующему взгляду в глазах.</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3. Бог внутри и с человеком в духе: Ин.14:23. Отец в небесах понимается как реальный Отец (Гал.4:6), Сын как реальный Спаситель, Святой Дух как реальная Личность, проявляющиеся как Одно в духе верующего, Святым Духом с результатом как в Рим.8:9-11.</w:t>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 xml:space="preserve">3. Подделка злых духов иногда состоит в том, что они выдают себя за каждую Личность Троицы и могут таким образом получить доступ и проявиться внутри или вокруг человека в чувствах, когда реальное ощущение духа может и не иметь места.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 xml:space="preserve">4. Христос проявляется в верующем Своим Духом так, чтобы Он был познан как живая Личность на престоле на небесах и верующий соединен в духе с Ним тоже в небесах так, что в итоге жизнь Христа и Его природа передается ему, формируя и созидая в нем "новое творение" (Гал.1:16; 4:19; Кол.1:17). Верующий возрастает в Него во всем. (см. "подделку" для различия между обращением внутрь к субъективному проявлению вместо надежды на живого Христа в небесах.) Уверенность и общение с прославленным Христом ведет верующего жить вне себя (Еф.2:6) и таким образом иметь более широкое видение, тем более ясное общение со всеми святыми. </w:t>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 xml:space="preserve">4. Христос кажется проявляется внутри как "Личность", к которому молится душа или с тем, с кем она имеет общение, все же нет никакого реального свидетельства выражения Божественной природы или истинного роста в жизни Христовой с углубленным общением со Христом в небесах. Наоборот, Христос в небесах кажется далеким. Подделка центрируется и имеет завершение в "переживании", которое держит личность обращенной вовнутрь или эгоцентричной (духовно). </w:t>
            </w:r>
          </w:p>
          <w:p>
            <w:pPr>
              <w:pStyle w:val="Normal"/>
              <w:ind w:firstLine="284"/>
              <w:rPr>
                <w:rFonts w:ascii="Courier New" w:hAnsi="Courier New" w:cs="Courier New"/>
              </w:rPr>
            </w:pPr>
            <w:r>
              <w:rPr>
                <w:rFonts w:cs="Courier New" w:ascii="Courier New" w:hAnsi="Courier New"/>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 xml:space="preserve">5. Сознание Бога: Чувствуется в духе, а не физическими чувствами. </w:t>
            </w:r>
          </w:p>
          <w:p>
            <w:pPr>
              <w:pStyle w:val="Normal"/>
              <w:ind w:firstLine="284"/>
              <w:rPr>
                <w:rFonts w:ascii="Courier New" w:hAnsi="Courier New" w:cs="Courier New"/>
              </w:rPr>
            </w:pPr>
            <w:r>
              <w:rPr>
                <w:rFonts w:cs="Courier New" w:ascii="Courier New" w:hAnsi="Courier New"/>
              </w:rPr>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 xml:space="preserve">5. "Сознание Бога" в телесных ощущениях, которые кормят «плоть» и пересиливают истинное ощущение духа.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 xml:space="preserve">6. Святость Бога. Когда осознается верующим, то производит поклонение и Божий страх с ненавистью ко греху. На основании Крови Голгофы Бог приближается к людям, ища их любви, но Его присутствие не терроризирует (не устрашает). </w:t>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 xml:space="preserve">6. Подделка злых духов в том, чтобы дать ужас Божий, который ведет людей далеко от Него, или вынуждает их к действиям рабского опасения, без использования разума и воли в радостном и добровольном повиновении Ему.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 xml:space="preserve">7. Преданность Богу духа, души и тела является простым доверием или предоставлением Ему всего человека, чтобы выполнять Его волю и служить Ему. Бог просит полного сотрудничества ("Сотрудничество" в противовес "контролю" есть различие между истинной работой Бога внутри и в сотрудничестве с людьми в отличие от дел злых сверхъестественных сил) человека в разумном использовании всех его способностей. Рим.8:13 </w:t>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 xml:space="preserve">7. Пассивная уступка духа, души и тела сверхъестественной силе, чтобы быть движимым автоматически в пассивном, слепом повиновении, без использования воли или разума. Желание злых духов "контролировать" человека в его пассивном повиновении им. </w:t>
            </w:r>
          </w:p>
          <w:p>
            <w:pPr>
              <w:pStyle w:val="Normal"/>
              <w:ind w:firstLine="284"/>
              <w:rPr>
                <w:rFonts w:ascii="Courier New" w:hAnsi="Courier New" w:cs="Courier New"/>
              </w:rPr>
            </w:pPr>
            <w:r>
              <w:rPr>
                <w:rFonts w:cs="Courier New" w:ascii="Courier New" w:hAnsi="Courier New"/>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 xml:space="preserve">8. Приобщение к страданиям Христа есть результат преданного свидетельства для Него и в таком "страдании" радость Духа проникает глубже в дух. (Деян.5:41). Плод истинного соответствия смерти Христа в "приобщения Его страданиям» видны в жизни других по росту в кротости духа и сходству со Христом в характере. 2Кор.4:10-12. </w:t>
            </w:r>
          </w:p>
          <w:p>
            <w:pPr>
              <w:pStyle w:val="Normal"/>
              <w:ind w:firstLine="284"/>
              <w:rPr>
                <w:rFonts w:ascii="Courier New" w:hAnsi="Courier New" w:cs="Courier New"/>
              </w:rPr>
            </w:pPr>
            <w:r>
              <w:rPr>
                <w:rFonts w:cs="Courier New" w:ascii="Courier New" w:hAnsi="Courier New"/>
              </w:rPr>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 xml:space="preserve">8. "Страдание", вызванное злыми духами характеризуется жестокой остротой и бесплодием, в результате, жертва становится ожесточенной вместо того, чтобы быть смиренной. Демоны могут причинять мучительное страдание в духе, душе или теле. "Одержимость", проявляемая в неправильном страдании, может быть плодом (несознательного) принятия страданий, вызванных злыми духами часто под именем "воли Божией"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 xml:space="preserve">9. Доверие Богу: истинная вера, данная Богом в духе, имеет источник в Нем с расчетом на то, что Он Сам выполнит Свое написанное Слово. Сосуществует с полным использованием каждой функции в разумном действии. "Вера" - плод Духа и не может быть вынужденной. Гал.5:22. 2Кор.13. </w:t>
            </w:r>
          </w:p>
          <w:p>
            <w:pPr>
              <w:pStyle w:val="Normal"/>
              <w:ind w:firstLine="284"/>
              <w:rPr>
                <w:rFonts w:ascii="Courier New" w:hAnsi="Courier New" w:cs="Courier New"/>
              </w:rPr>
            </w:pPr>
            <w:r>
              <w:rPr>
                <w:rFonts w:cs="Courier New" w:ascii="Courier New" w:hAnsi="Courier New"/>
              </w:rPr>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pPr>
            <w:r>
              <w:rPr>
                <w:rFonts w:cs="Courier New" w:ascii="Courier New" w:hAnsi="Courier New"/>
              </w:rPr>
              <w:t xml:space="preserve">9. "Доверие злым духам" приходит через доверие вслепую некоторым сверхъестественным словам или откровениям, которые кажутся пришедшими от Бога, которые производят принудительную "веру" или веру вне истинной меры </w:t>
            </w:r>
            <w:r>
              <w:rPr>
                <w:rFonts w:cs="Courier New" w:ascii="Courier New" w:hAnsi="Courier New"/>
                <w:i/>
              </w:rPr>
              <w:t>веры</w:t>
            </w:r>
            <w:r>
              <w:rPr>
                <w:rFonts w:cs="Courier New" w:ascii="Courier New" w:hAnsi="Courier New"/>
              </w:rPr>
              <w:t xml:space="preserve"> верующего с результатом в действиях, которые ведут на пути испытания, никогда не запланированного Богом.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10. Уверенность в Боге: позиция воли, доверия и зависимости от Бога, принимая Его по Его слову и зависимость от Его характера верности,.</w:t>
            </w:r>
          </w:p>
          <w:p>
            <w:pPr>
              <w:pStyle w:val="Normal"/>
              <w:ind w:firstLine="284"/>
              <w:rPr>
                <w:rFonts w:ascii="Courier New" w:hAnsi="Courier New" w:cs="Courier New"/>
              </w:rPr>
            </w:pPr>
            <w:r>
              <w:rPr>
                <w:rFonts w:cs="Courier New" w:ascii="Courier New" w:hAnsi="Courier New"/>
              </w:rPr>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10. Упование на злых духов означает пассивную склонность после сверхъестественной помощи и опыта, который ведет человека далеко от веры в Самого Бога и от активного взаимодействия с Ним.</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11. Общение с Богом: Общение в Духе со Христом в славе как один дух с Ним. Сознание этого находится только в духе (Ин.4:24), а не в "чувственных" ощущениях. См. Условия для истинного общения с Богом, 1Ин.1:5-7.</w:t>
            </w:r>
          </w:p>
          <w:p>
            <w:pPr>
              <w:pStyle w:val="Normal"/>
              <w:ind w:firstLine="284"/>
              <w:rPr>
                <w:rFonts w:ascii="Courier New" w:hAnsi="Courier New" w:cs="Courier New"/>
              </w:rPr>
            </w:pPr>
            <w:r>
              <w:rPr>
                <w:rFonts w:cs="Courier New" w:ascii="Courier New" w:hAnsi="Courier New"/>
              </w:rPr>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11. "Общение" со злыми духами может происходить при обращении вовнутрь к наслаждению чувством общения, в «изящные чувства», которые поглощают и предают душу неспособности к обязанностям жизни. "Плоть" питается от этого поддельного духовного "общения" настолько действительно, как некими вульгарными способами</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12. Ожидание Бога: дух в спокойном сотрудничестве со Святым Духом, ожидая Божьего времени для действия и ожидание Его для выполнения Его обещания. Истинное ожидание Бога может сосуществовать с самой острой деятельностью разума и служением.</w:t>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12. "Ожидание пришествия Духа" в часы молитвы, которое приводит ожидающих в пассивность, которая наконец достигает точки состояния "сеанса", сопровождаемого притоком лживых духов в проявлениях.</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pPr>
            <w:r>
              <w:rPr>
                <w:rFonts w:cs="Courier New" w:ascii="Courier New" w:hAnsi="Courier New"/>
              </w:rPr>
              <w:t xml:space="preserve">13. Молитва Богу: Доступ во Святое святых посредством Крови (Евр.10:19). Проникновение в духе через нижние небеса к Престолу Благодати. Евр.4:14-16. Истинная "молитва" не направлена к Богу, как </w:t>
            </w:r>
            <w:r>
              <w:rPr>
                <w:rFonts w:cs="Courier New" w:ascii="Courier New" w:hAnsi="Courier New"/>
                <w:i/>
              </w:rPr>
              <w:t>будто</w:t>
            </w:r>
            <w:r>
              <w:rPr>
                <w:rFonts w:cs="Courier New" w:ascii="Courier New" w:hAnsi="Courier New"/>
              </w:rPr>
              <w:t xml:space="preserve"> Он внутри верующего, но Отцу в небесах, от имени Сына Святым Духом.</w:t>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13. Молитва к злым духам как молитва "Богу", находящемуся в атмосфере или внутри или возможно к «образам Бога в разуме» вместо доступа к Престолу Благодати согласно Евр.10:19.</w:t>
            </w:r>
          </w:p>
          <w:p>
            <w:pPr>
              <w:pStyle w:val="Normal"/>
              <w:ind w:firstLine="284"/>
              <w:rPr>
                <w:rFonts w:ascii="Courier New" w:hAnsi="Courier New" w:cs="Courier New"/>
              </w:rPr>
            </w:pPr>
            <w:r>
              <w:rPr>
                <w:rFonts w:cs="Courier New" w:ascii="Courier New" w:hAnsi="Courier New"/>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14. Просьба к Богу: акт желания в простой вере, перед Богом в небесах на основании Его написанного Слова. "Ответы на молитву" от Бога обычно не такие сенсационные и так скромны, что просящий часто не сознает ответ.</w:t>
            </w:r>
          </w:p>
          <w:p>
            <w:pPr>
              <w:pStyle w:val="Normal"/>
              <w:ind w:firstLine="284"/>
              <w:rPr>
                <w:rFonts w:ascii="Courier New" w:hAnsi="Courier New" w:cs="Courier New"/>
              </w:rPr>
            </w:pPr>
            <w:r>
              <w:rPr>
                <w:rFonts w:cs="Courier New" w:ascii="Courier New" w:hAnsi="Courier New"/>
              </w:rPr>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14. "Прошение" злых духов, говорением некоему сверхъестественному присутствию внутри или вокруг человека. «Ответы» в общем "драматические", сенсационные, вызывающие сверхблагоговение в человеке и заставляющие его чувствовать, что он превосходный получатель покровительства свыше. Это означает, что бесы берут его под контроль.</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15. Говорение Бога: Через Свое Слово Своим Духом в духе и совести человека, просвещая разум, чтобы понять волю Господню.</w:t>
            </w:r>
          </w:p>
          <w:p>
            <w:pPr>
              <w:pStyle w:val="Normal"/>
              <w:ind w:firstLine="284"/>
              <w:rPr>
                <w:rFonts w:ascii="Courier New" w:hAnsi="Courier New" w:cs="Courier New"/>
              </w:rPr>
            </w:pPr>
            <w:r>
              <w:rPr>
                <w:rFonts w:cs="Courier New" w:ascii="Courier New" w:hAnsi="Courier New"/>
              </w:rPr>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 xml:space="preserve">15. Говорение злых духов напыщенно, обвиняющее, осуждающее или смущающее человека так, чтобы он был изумлен или отвлечен от использования своего рассудка или суждения. "Разговор" обвиняющего духа походит на "размышление" или говорение с собой, когда слова не произносятся внятно.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 xml:space="preserve">16. Голос Божий: Слышим и познаваем в духе человека, где обитает Дух Божий. Бог также говорит через совесть и через написанное Слово (см.«Тексты»), никогда не смущая или не притупляя способности человека или не озадачивая его, чтобы препятствовать четкости суждения и разума. Истинный голос Божий не требует нерассудительного повиновения голосу, и не независим от свободной воли человека. </w:t>
            </w:r>
          </w:p>
          <w:p>
            <w:pPr>
              <w:pStyle w:val="Normal"/>
              <w:ind w:firstLine="284"/>
              <w:rPr>
                <w:rFonts w:ascii="Courier New" w:hAnsi="Courier New" w:cs="Courier New"/>
              </w:rPr>
            </w:pPr>
            <w:r>
              <w:rPr>
                <w:rFonts w:cs="Courier New" w:ascii="Courier New" w:hAnsi="Courier New"/>
              </w:rPr>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 xml:space="preserve">16. Поддельный "голос" Божий обычно громок и приходит снаружи человека. Он может приходить изнутри, когда человек глубоко обладаем. Он часто повелителен и настойчив, убеждая к импульсивному действию. Запутывает и настоятелен или тонок в внушении; создает опасения через настойчивое требование, делая человека рабом сверхъестественной силы. Может также отличаться от голоса Бога иногда по тривиальной цели и бесплодным результатам, когда ему повинуются.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 xml:space="preserve">17. Божественное руководство: Через дух и разум; то есть, "влечение" в духе, просвещая разум; дух и разум, приведенные в единое согласие в гармонии с принципами Слова Божьего (Еф.5:17; Фил.1:9-11. AV сноска). </w:t>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 xml:space="preserve">17. Сатанинское водительство происходит сверхъестественными голосами, видением, ведением, тягой при пассивности разума и рассудка и проходит в сфере ощущений как подделка истинного в духе.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18. Божественные водительства находятся в духе; требуют сотрудничества человека и каждой его способности разума и духовного интеллекта в правильном чтении движений Духа. Воля всегда свободна выбирать и действовать. Истинное "движение Духа" никогда не находится вне согласия с принципами Слова Божьего.</w:t>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18. Сатанинские "подвижки и импульсы» требуют пассивного предоставления разума и тела. Они принудительны по сути и выражаются в разном «принуждении» и "заставлении" от сверхъестественной сферы, что указывает на работу лживых духов.</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 xml:space="preserve">19. Божественное «видение»: Когда дается, то (1) его не ищут; (2) с определенной целью, (3) никогда не подводит и (4) сосуществует с активным использованием разума и способностей. </w:t>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pPr>
            <w:r>
              <w:rPr>
                <w:rFonts w:cs="Courier New" w:ascii="Courier New" w:hAnsi="Courier New"/>
              </w:rPr>
              <w:t xml:space="preserve">19. Сатанинские видения, (1) требуют пассивного состояния, (2) нарушают умственное действие, (3) часто противоречит истине и (4) бесплодный в результате. Уничтожают все упование веры на Бога.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 xml:space="preserve">20. Повиновение Богу: акт намеренной воли с выбором выполнять волю Божию, когда она становится известной верующему. Полная проверка источника повеления, предшествующая разумному решению повиноваться, сопровождает истинное повиновение. </w:t>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 xml:space="preserve">20. Подделка "повиновения" это пассивное, автоматическое, слепое предоставление себя сверхъестественной силе или голосу без разумного осознания результатов или последствий. Человек боится подвергать сомнению или исследовать источник повеления.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 xml:space="preserve">21. Бог дает силу Святым Духом в духе человека, укрепляя его в духе, чтобы снабжать силой его разум и каждую функцию его существа к их полнейшему использованию и предоставление возможности ему вынести и выполнить то, что он не мог бы перенести или выполнить без Бога. (Еф.3:16). </w:t>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 xml:space="preserve">21. Злые духи дают силу в сверхъестественной энергии, часто судорожно и сомнительно, в зависимости от того, находится ли человек в пассивных духе, душе и теле. Эта "сила", когда прекращается, оставляет человека унылым и истощенным, результат чего в основном приписывается естественным причинам.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22. Влияние Божие означает, что верующий влечет других к Богу, а не к себе. Истинное Божественное "влияние" не "манипулирует" другими автоматически, но ограждает их от себя, чтобы обратиться к Богу.</w:t>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22. "Влияние" злых духов означает контроль или власть над другими, которые принуждаются действовать без своей воли или рассудка. Эта "власть" может применяться несознательно людьми, которых демоны могут использовать таким образом.</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 xml:space="preserve">23. Бог, дающий «впечатления». Это означает нежное движение в духе, которое оставляет человека свободным к действию его собственной воли и не заставляет его действовать. "Впечатления от Бога" проявляются внутри святыни духа и не от «власти» извне, как например, в "прикосновениях» к телу, или внешней принуждающей силы. </w:t>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pPr>
            <w:r>
              <w:rPr>
                <w:rFonts w:cs="Courier New" w:ascii="Courier New" w:hAnsi="Courier New"/>
              </w:rPr>
              <w:t xml:space="preserve">23. «Впечатления» от злых духов приходят снаружи на личность и требуют некоторых условий для принятия «впечатления», то есть сидеть тихо и ожидать и т.д. Эти состояния могут также быть выполнены подсознательно культивированием пассивности всего существа. См. </w:t>
            </w:r>
            <w:r>
              <w:rPr>
                <w:rFonts w:cs="Courier New" w:ascii="Courier New" w:hAnsi="Courier New"/>
                <w:lang w:val="en-US"/>
              </w:rPr>
              <w:t xml:space="preserve">о </w:t>
            </w:r>
            <w:r>
              <w:rPr>
                <w:rFonts w:cs="Courier New" w:ascii="Courier New" w:hAnsi="Courier New"/>
              </w:rPr>
              <w:t xml:space="preserve">навязчивой идее.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24. Божественная жизнь от Бога. Познается не «сознанием», но по результатам возможности верующего переносить и страдать, что он не мог бы вынести по-человечески, когда страдает. Очень редко встречается "чувство" силы или жизни, потому что сознание Божественной жизни уводило бы человека от пути веры к упованию на свой опыт.</w:t>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24. "Жизнь" выражается в трепете, и т.п., даваемая злыми духами, познается по пребыванию в чувствах, с приятными ощущениями более, чем в истинной силе. Когда это проходит человек притуплен или ослаблен и может войти в духовную тьму через тьмы ощущений, например, он говорит, что он "подобен камню."</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25. Божественная любовь входит в сердце Святым Духом и сосуществует с острым и преданным разбором с грехом; с острой ненавистью ко греху и сатане и всему, что противоречит праведности. Любовь Божия не притупляет, но снабжает силой каждую функцию к действию, которое было предназначено в творении. Нет никакой "жажды" в ней и при этом она не ослабляется к тем, к кому направлена. сноска.</w:t>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pPr>
            <w:r>
              <w:rPr>
                <w:rFonts w:cs="Courier New" w:ascii="Courier New" w:hAnsi="Courier New"/>
              </w:rPr>
              <w:t xml:space="preserve">25. Подделка " любви Божьей" покрывает грех, вступает в компромисс с ним, притупляет к остроконечной праведности и делает неспособным человека к истинной ненависти к вещам, которые Бог ненавидит, ибо функция, которая любит, та же, что и ненавидит. Подделка любви, либо человеческой или Божественной, данная злыми духами, охватывает чувства господством </w:t>
            </w:r>
            <w:r>
              <w:rPr>
                <w:rFonts w:cs="Courier New" w:ascii="Courier New" w:hAnsi="Courier New"/>
                <w:i/>
              </w:rPr>
              <w:t xml:space="preserve">над ее объектом </w:t>
            </w:r>
            <w:r>
              <w:rPr>
                <w:rFonts w:cs="Courier New" w:ascii="Courier New" w:hAnsi="Courier New"/>
              </w:rPr>
              <w:t>и болезненной "жаждой" к ее объекту.</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lang w:val="en-US"/>
              </w:rPr>
            </w:pPr>
            <w:r>
              <w:rPr>
                <w:rFonts w:cs="Courier New" w:ascii="Courier New" w:hAnsi="Courier New"/>
              </w:rPr>
              <w:t>26. Огонь от Бога это очищение через страдание. (Мф.3:11,12) или рвение в духе, которое раскаляет до бела интенсивность выполнения Божьей воли и дела, который никакие испытания или оппозиция не могут подавить. Огонь от Бога является духовным, а не буквальным, и поэтому сходит на дух, а не на тело.</w:t>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 xml:space="preserve">26. "Огонь", вызванный злыми духами в основном как жар в теле, который верующий считает проявлением "Бога" в "обладании" телом, но впоследствии кончается тьмой, слепотой и слабостью без разумной причины или дальше продолжает обманывать верующего, уводя в поддельные переживания.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27. Тексты от Бога даются через орган духа к разуму, когда дух (1) спокоен, (2) не напряжен, (3) в свободе, (4) открытый к Духу Божиему. Они не смущают, и когда имеют место, то сообразны Провидению и всегда находятся в соответствии с острым использованием</w:t>
            </w:r>
            <w:r>
              <w:rPr>
                <w:rFonts w:cs="Courier New" w:ascii="Courier New" w:hAnsi="Courier New"/>
                <w:lang w:val="en-US"/>
              </w:rPr>
              <w:t xml:space="preserve"> </w:t>
            </w:r>
            <w:r>
              <w:rPr>
                <w:rFonts w:cs="Courier New" w:ascii="Courier New" w:hAnsi="Courier New"/>
              </w:rPr>
              <w:t>способностей. Рассудительное знание широких принципов Священного Писания необходимо для истинного толковании «текстов», которые возникают в духе, чтобы они не использовались неправильно через человеческие представления о Божественном, например разум может принять буквально то, что Бог считает духовным</w:t>
            </w:r>
            <w:r>
              <w:rPr>
                <w:rFonts w:cs="Courier New" w:ascii="Courier New" w:hAnsi="Courier New"/>
                <w:lang w:val="en-US"/>
              </w:rPr>
              <w:t>.</w:t>
            </w:r>
            <w:r>
              <w:rPr>
                <w:rFonts w:cs="Courier New" w:ascii="Courier New" w:hAnsi="Courier New"/>
              </w:rPr>
              <w:t xml:space="preserve"> </w:t>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 xml:space="preserve">27. Тексты от злых дух "вспыхивают" в разуме: имеют сильный натиск, приходят извне (иногда вслух) или в умственной сфере. Они поднимают настроение или сокрушают, осуждают или делают надменным; мутные или оборачивающиеся в бесплодные, ведут тех, кто повинуются им к напрасным действиям или к бедствию в обстоятельствах. Злые духи дают ложный "опыт", и затем «тексты», чтобы подтвердить его; не принимая во внимание, что истинный опыт подтверждается истиной утверждений написанного Слова. Злые духи используют все неправильные представления истины.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 xml:space="preserve">28. Грех от павшей природы происходит изнутри, исполняет ее волю или принуждает волю своим давлением. Человек знает, что побуждение грешить есть грех и все же уступает этому. Рим. 6:6,11 и 12 - путь Божий для разбора с павшей природой и ее дел, если верующий стоит на основании Креста и полагается на законченную работу Христа на Голгофе как на оружие победы. Святой Дух несет свидетельство о Кресте в освобождении от греха, когда он исходит от лукавой природы. </w:t>
            </w:r>
          </w:p>
        </w:tc>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 xml:space="preserve">29. Грех, вызванный злыми духами, кроме искушения, находится также внутри, но внедрен в дух, разум или тело вопреки желания человека и должен быть отличен от греха собственного, например, богохульные мысли и необъяснимые "чувства". Если с "грехом", навязанным демонами разбираются так, как с тем, что от лукавой природы, то хотя человек стоит на Рим.6:6,11 и отказывается от него, то никакого избавления не наступит, но когда он признан как работа бесов и встречает сопротивление на основании Креста, то свобода быстро обретается,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 xml:space="preserve">29. Испытание себя в свете Божием это суждение своих собственных действий своим духовным человеком, что не производит "отчаяния", "разочарования", "бедственного чувства", и т. д., но ведет к быстрому принятию решения к действию и радостной вере в деле соработничества с Духом в избавлении от всего, что не переносит приговора в свете Божием. Ин.3:21. </w:t>
            </w:r>
          </w:p>
        </w:tc>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 xml:space="preserve">29. Самоанализ, используемый злыми духами для того, чтобы бросить верующего в самообвинение и отчаяние. Это ведет человека внутрь и вниз к сокрушенному бессилию и безверию. Бог никогда не сокрушает Своих детей. Он обвиняет только для того, чтобы показать лекарство. Злые духи стремятся повернуть души к эгоцентричному самопоглощению, а Бог ведет их к жизни и заботе о других.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Footnote"/>
              <w:rPr>
                <w:rFonts w:ascii="Courier New" w:hAnsi="Courier New" w:eastAsia="Times New Roman" w:cs="Courier New"/>
                <w:lang w:eastAsia="en-US"/>
              </w:rPr>
            </w:pPr>
            <w:r>
              <w:rPr>
                <w:rFonts w:eastAsia="Times New Roman" w:cs="Courier New" w:ascii="Courier New" w:hAnsi="Courier New"/>
                <w:lang w:eastAsia="en-US"/>
              </w:rPr>
              <w:t>30. Обличение греха приходит от Слова Божьего, или прямого действия Святого Духа в совести, во время тихой молитвы или чтения. Оно никогда не является «неопределенным" или запутанным и не исключает самого человека решать повиноваться Слову или идти к Богу для очищения в Крови Христа или нет. Истинное обличение есть также углубляющийся опыт, по мере того, как свет Божий сияет в совесть и жизнь.</w:t>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 xml:space="preserve">30. Обвинения злых духов являются подделкой обличения, приходят извне, вслух или в разум в "ворчащем", постоянном и помутняющем типе «говорения», часто без определенной цели или определенной причины. Никакие "исповедь" или "шаги повиновения" не воздействует на эти обвинения, и они приходят снова и снова по тем же самым пунктам. Многие живут под бесконечным облаком от нападений обвиняющих духов. Они находятся под тенью тех, кто "всегда не прав".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pPr>
            <w:r>
              <w:rPr>
                <w:rFonts w:cs="Courier New" w:ascii="Courier New" w:hAnsi="Courier New"/>
              </w:rPr>
              <w:t>31. Исповедание греха Богу или человеку должно быть преднамеренным актом воли в повиновении Слову Божиему и совести. Это должно сопровождаться искренним раскаянием и удалением исповеданного греха и иметь свидетельство Духа в совести, что грех удален силою Крови Христовой</w:t>
            </w:r>
            <w:r>
              <w:rPr>
                <w:rFonts w:cs="Courier New" w:ascii="Courier New" w:hAnsi="Courier New"/>
                <w:lang w:val="en-US"/>
              </w:rPr>
              <w:t>.</w:t>
            </w:r>
            <w:r>
              <w:rPr>
                <w:rFonts w:cs="Courier New" w:ascii="Courier New" w:hAnsi="Courier New"/>
              </w:rPr>
              <w:t xml:space="preserve"> </w:t>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Courier New" w:hAnsi="Courier New" w:cs="Courier New"/>
              </w:rPr>
            </w:pPr>
            <w:r>
              <w:rPr>
                <w:rFonts w:cs="Courier New" w:ascii="Courier New" w:hAnsi="Courier New"/>
              </w:rPr>
              <w:t xml:space="preserve">31. Принудительные исповедания от силы злых духов, воздействующей на разум в обвинении или от раскаяния или в тихих обвиняющих голосах. Человек иногда склонен "признать" грехи, которые не имеют никакого фактического существования.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Примечания.</w:t>
            </w:r>
          </w:p>
          <w:p>
            <w:pPr>
              <w:pStyle w:val="Normal"/>
              <w:rPr>
                <w:rFonts w:ascii="Courier New" w:hAnsi="Courier New" w:cs="Courier New"/>
              </w:rPr>
            </w:pPr>
            <w:r>
              <w:rPr>
                <w:rFonts w:cs="Courier New" w:ascii="Courier New" w:hAnsi="Courier New"/>
              </w:rPr>
            </w:r>
          </w:p>
          <w:p>
            <w:pPr>
              <w:pStyle w:val="Normal"/>
              <w:ind w:firstLine="284"/>
              <w:rPr/>
            </w:pPr>
            <w:r>
              <w:rPr>
                <w:rFonts w:cs="Courier New" w:ascii="Courier New" w:hAnsi="Courier New"/>
              </w:rPr>
              <w:t xml:space="preserve">Без исключения проявления Святого Духа видно по (1) по духу любви, подобного Христову, (2) здравости духовного видения, (3) остроте видения, (4) глубокого смирения сердца и кротости духа и храбрости льва против греха и сатаны и (5) ясности умственных функций с трезвым разумом." 1Тим.1:7."Не будьте глупыми, но познавайте что есть воля Господня" Еф.5:17 </w:t>
            </w:r>
            <w:r>
              <w:rPr>
                <w:rFonts w:cs="Courier New" w:ascii="Courier New" w:hAnsi="Courier New"/>
                <w:lang w:val="en-US"/>
              </w:rPr>
              <w:t>R</w:t>
            </w:r>
            <w:r>
              <w:rPr>
                <w:rFonts w:cs="Courier New" w:ascii="Courier New" w:hAnsi="Courier New"/>
              </w:rPr>
              <w:t>evised version.</w:t>
            </w:r>
          </w:p>
        </w:tc>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Примечания.</w:t>
            </w:r>
          </w:p>
          <w:p>
            <w:pPr>
              <w:pStyle w:val="Normal"/>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t>Говоря в общем, часто наличие чувственных проявлений подтверждает, что это - от лживых духов, что можно обнаружить по духу, сопровождающему эти проявления, например: 1. Осуждающий (приговаривающий) дух и судящий дух; 2. Духовное видение притуплено, невозможно усмотреть признаки Божией работы в других отношениях; 3. Отсутствие истинной силы духа в (1) обличение греха, (2) избавлении душ, или (3) спасении душ; 4. Или же дух "подслащен" в своей слабости притупленным разумом и неспособен действовать ясно.</w:t>
            </w:r>
          </w:p>
        </w:tc>
      </w:tr>
    </w:tbl>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headerReference w:type="default" r:id="rId8"/>
      <w:headerReference w:type="first" r:id="rId9"/>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1</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1</w:t>
                    </w:r>
                    <w:r>
                      <w:rPr>
                        <w:rStyle w:val="PageNumber"/>
                        <w:rFonts w:cs="Courier New" w:ascii="Courier New" w:hAnsi="Courier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2</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2</w:t>
                    </w:r>
                    <w:r>
                      <w:rPr>
                        <w:rStyle w:val="PageNumber"/>
                        <w:rFonts w:cs="Courier New" w:ascii="Courier New" w:hAnsi="Courier Ne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4414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93</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93</w:t>
                    </w:r>
                    <w:r>
                      <w:rPr>
                        <w:rStyle w:val="PageNumber"/>
                        <w:rFonts w:cs="Courier New" w:ascii="Courier New" w:hAnsi="Courier New"/>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urier New" w:ascii="Courier New" w:hAnsi="Courier New"/>
        <w:sz w:val="18"/>
        <w:u w:val="single"/>
      </w:rPr>
      <w:t>Война со святыми. Стр.</w:t>
    </w:r>
    <w:r>
      <w:rPr>
        <w:rStyle w:val="PageNumber"/>
        <w:rFonts w:cs="Courier New" w:ascii="Courier New" w:hAnsi="Courier New"/>
        <w:sz w:val="18"/>
        <w:u w:val="single"/>
      </w:rPr>
      <w:fldChar w:fldCharType="begin"/>
    </w:r>
    <w:r>
      <w:rPr>
        <w:rStyle w:val="PageNumber"/>
        <w:sz w:val="18"/>
        <w:u w:val="single"/>
        <w:rFonts w:cs="Courier New" w:ascii="Courier New" w:hAnsi="Courier New"/>
      </w:rPr>
      <w:instrText xml:space="preserve"> PAGE </w:instrText>
    </w:r>
    <w:r>
      <w:rPr>
        <w:rStyle w:val="PageNumber"/>
        <w:sz w:val="18"/>
        <w:u w:val="single"/>
        <w:rFonts w:cs="Courier New" w:ascii="Courier New" w:hAnsi="Courier New"/>
      </w:rPr>
      <w:fldChar w:fldCharType="separate"/>
    </w:r>
    <w:r>
      <w:rPr>
        <w:rStyle w:val="PageNumber"/>
        <w:sz w:val="18"/>
        <w:u w:val="single"/>
        <w:rFonts w:cs="Courier New" w:ascii="Courier New" w:hAnsi="Courier New"/>
      </w:rPr>
      <w:t>53</w:t>
    </w:r>
    <w:r>
      <w:rPr>
        <w:rStyle w:val="PageNumber"/>
        <w:sz w:val="18"/>
        <w:u w:val="single"/>
        <w:rFonts w:cs="Courier New" w:ascii="Courier New" w:hAnsi="Courier Ne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44145"/>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95</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95</w:t>
                    </w:r>
                    <w:r>
                      <w:rPr>
                        <w:rStyle w:val="PageNumber"/>
                        <w:rFonts w:cs="Courier New" w:ascii="Courier New" w:hAnsi="Courier New"/>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urier New" w:ascii="Courier New" w:hAnsi="Courier New"/>
        <w:sz w:val="18"/>
        <w:u w:val="single"/>
      </w:rPr>
      <w:t>Война со святыми. Стр.</w:t>
    </w:r>
    <w:r>
      <w:rPr>
        <w:rStyle w:val="PageNumber"/>
        <w:rFonts w:cs="Courier New" w:ascii="Courier New" w:hAnsi="Courier New"/>
        <w:sz w:val="18"/>
        <w:u w:val="single"/>
      </w:rPr>
      <w:fldChar w:fldCharType="begin"/>
    </w:r>
    <w:r>
      <w:rPr>
        <w:rStyle w:val="PageNumber"/>
        <w:sz w:val="18"/>
        <w:u w:val="single"/>
        <w:rFonts w:cs="Courier New" w:ascii="Courier New" w:hAnsi="Courier New"/>
      </w:rPr>
      <w:instrText xml:space="preserve"> PAGE </w:instrText>
    </w:r>
    <w:r>
      <w:rPr>
        <w:rStyle w:val="PageNumber"/>
        <w:sz w:val="18"/>
        <w:u w:val="single"/>
        <w:rFonts w:cs="Courier New" w:ascii="Courier New" w:hAnsi="Courier New"/>
      </w:rPr>
      <w:fldChar w:fldCharType="separate"/>
    </w:r>
    <w:r>
      <w:rPr>
        <w:rStyle w:val="PageNumber"/>
        <w:sz w:val="18"/>
        <w:u w:val="single"/>
        <w:rFonts w:cs="Courier New" w:ascii="Courier New" w:hAnsi="Courier New"/>
      </w:rPr>
      <w:t>94</w:t>
    </w:r>
    <w:r>
      <w:rPr>
        <w:rStyle w:val="PageNumber"/>
        <w:sz w:val="18"/>
        <w:u w:val="single"/>
        <w:rFonts w:cs="Courier New" w:ascii="Courier New" w:hAnsi="Courier Ne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229235" cy="144145"/>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Head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73</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73</w:t>
                    </w:r>
                    <w:r>
                      <w:rPr>
                        <w:rStyle w:val="PageNumber"/>
                        <w:rFonts w:cs="Courier New" w:ascii="Courier New" w:hAnsi="Courier New"/>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urier New" w:ascii="Courier New" w:hAnsi="Courier New"/>
        <w:sz w:val="18"/>
        <w:u w:val="single"/>
      </w:rPr>
      <w:t>Война со святыми. Стр.</w:t>
    </w:r>
    <w:r>
      <w:rPr>
        <w:rStyle w:val="PageNumber"/>
        <w:rFonts w:cs="Courier New" w:ascii="Courier New" w:hAnsi="Courier New"/>
        <w:sz w:val="18"/>
        <w:u w:val="single"/>
      </w:rPr>
      <w:fldChar w:fldCharType="begin"/>
    </w:r>
    <w:r>
      <w:rPr>
        <w:rStyle w:val="PageNumber"/>
        <w:sz w:val="18"/>
        <w:u w:val="single"/>
        <w:rFonts w:cs="Courier New" w:ascii="Courier New" w:hAnsi="Courier New"/>
      </w:rPr>
      <w:instrText xml:space="preserve"> PAGE </w:instrText>
    </w:r>
    <w:r>
      <w:rPr>
        <w:rStyle w:val="PageNumber"/>
        <w:sz w:val="18"/>
        <w:u w:val="single"/>
        <w:rFonts w:cs="Courier New" w:ascii="Courier New" w:hAnsi="Courier New"/>
      </w:rPr>
      <w:fldChar w:fldCharType="separate"/>
    </w:r>
    <w:r>
      <w:rPr>
        <w:rStyle w:val="PageNumber"/>
        <w:sz w:val="18"/>
        <w:u w:val="single"/>
        <w:rFonts w:cs="Courier New" w:ascii="Courier New" w:hAnsi="Courier New"/>
      </w:rPr>
      <w:t>96</w:t>
    </w:r>
    <w:r>
      <w:rPr>
        <w:rStyle w:val="PageNumber"/>
        <w:sz w:val="18"/>
        <w:u w:val="single"/>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eastAsia="Webdings"/>
      <w:sz w:val="5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Webdings" w:hAnsi="Webdings" w:cs="Webdings"/>
      <w:b w:val="false"/>
      <w:i w:val="false"/>
      <w:sz w:val="20"/>
      <w:u w:val="non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ebdings" w:hAnsi="Webdings" w:cs="Webdings"/>
      <w:b/>
      <w:i w:val="false"/>
      <w:sz w:val="24"/>
      <w:u w:val="none"/>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Webdings" w:hAnsi="Webdings" w:cs="Webdings"/>
      <w:b w:val="false"/>
      <w:i w:val="false"/>
      <w:sz w:val="20"/>
      <w:u w:val="none"/>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Webdings" w:hAnsi="Webdings" w:cs="Webdings"/>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ebdings" w:hAnsi="Webdings" w:cs="Webdings"/>
      <w:b w:val="false"/>
      <w:i w:val="false"/>
      <w:sz w:val="20"/>
      <w:u w:val="none"/>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rFonts w:ascii="Webdings" w:hAnsi="Webdings" w:cs="Webdings"/>
      <w:b w:val="false"/>
      <w:i w:val="false"/>
      <w:sz w:val="20"/>
      <w:u w:val="none"/>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100z0">
    <w:name w:val="WW8Num100z0"/>
    <w:qFormat/>
    <w:rPr>
      <w:rFonts w:ascii="Webdings" w:hAnsi="Webdings" w:cs="Webdings"/>
      <w:b/>
      <w:i w:val="false"/>
      <w:sz w:val="28"/>
      <w:u w:val="none"/>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rFonts w:eastAsia="Webdings"/>
    </w:rPr>
  </w:style>
  <w:style w:type="paragraph" w:styleId="TextBodyIndent">
    <w:name w:val="Body Text Indent"/>
    <w:basedOn w:val="Normal"/>
    <w:pPr>
      <w:ind w:firstLine="720"/>
      <w:jc w:val="both"/>
    </w:pPr>
    <w:rPr>
      <w:rFonts w:eastAsia="Webdings"/>
      <w:sz w:val="24"/>
    </w:rPr>
  </w:style>
  <w:style w:type="paragraph" w:styleId="Footnote">
    <w:name w:val="Footnote Text"/>
    <w:basedOn w:val="Normal"/>
    <w:pPr/>
    <w:rPr>
      <w:rFonts w:eastAsia="Webdings"/>
      <w:lang w:eastAsia="ru-RU"/>
    </w:rPr>
  </w:style>
  <w:style w:type="paragraph" w:styleId="2">
    <w:name w:val="Основной текст с отступом 2"/>
    <w:basedOn w:val="Normal"/>
    <w:qFormat/>
    <w:pPr>
      <w:ind w:firstLine="720"/>
      <w:jc w:val="center"/>
    </w:pPr>
    <w:rPr>
      <w:sz w:val="24"/>
    </w:rPr>
  </w:style>
  <w:style w:type="paragraph" w:styleId="Style13">
    <w:name w:val="Текст"/>
    <w:basedOn w:val="Normal"/>
    <w:qFormat/>
    <w:pPr/>
    <w:rPr>
      <w:rFonts w:eastAsia="Web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eastAsia="Webding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08:55:00Z</dcterms:created>
  <dc:creator>Ларин Вениамин</dc:creator>
  <dc:description/>
  <dc:language>en-US</dc:language>
  <cp:lastModifiedBy>Ларин Вениамин</cp:lastModifiedBy>
  <cp:lastPrinted>1998-10-08T15:58:00Z</cp:lastPrinted>
  <dcterms:modified xsi:type="dcterms:W3CDTF">1998-10-08T13:03:00Z</dcterms:modified>
  <cp:revision>130</cp:revision>
  <dc:subject/>
  <dc:title>Война со святыми</dc:title>
</cp:coreProperties>
</file>