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Эруизм (У истоков великой реки)</w:t>
      </w:r>
    </w:p>
    <w:p>
      <w:pPr>
        <w:pStyle w:val="Normal"/>
        <w:jc w:val="center"/>
        <w:rPr/>
      </w:pPr>
      <w:r>
        <w:rPr/>
      </w:r>
    </w:p>
    <w:p>
      <w:pPr>
        <w:pStyle w:val="Normal"/>
        <w:jc w:val="center"/>
        <w:rPr/>
      </w:pPr>
      <w:r>
        <w:rPr/>
        <w:t>Предыстория</w:t>
      </w:r>
    </w:p>
    <w:p>
      <w:pPr>
        <w:pStyle w:val="Normal"/>
        <w:jc w:val="both"/>
        <w:rPr/>
      </w:pPr>
      <w:r>
        <w:rPr/>
        <w:tab/>
        <w:t>Толчком для написания этой статьи послужила попавшаяся недавно на глаза книга Пола Оливера «Мировые религиозные верования», где автор дает беглый обзор каждой из так называемых мировых религий. Книга эта весьма, на мой взгляд, спорная (хотя бы потому, что статьи в ней по качеству не равнозначны) однако написана легким доступным языком и общие представления дает. Мне самой уже давно приходится отвечать на многочисленные вопросы людей, в чем суть, собственно, мировосприятия моего народа, а также исправлять еще более многочисленные ошибки различных недобросовестных толкователей некоторых положений, освещенных в трудах Джона Рональда Руэла Толкина. Прочитав все 12 статей книги Пола Оливера я подумала: а почему бы не добавить к ним 13-ю? Изложив на бумаге то, что неоднократно высказывалось устно, я рискнула показать откуда собственно, вытекают едва не все мировые религии, по крайней мере, их философская составляющая. Насколько я с этой задачей справлюсь, того не ведаю, однако, попробую.</w:t>
      </w:r>
    </w:p>
    <w:p>
      <w:pPr>
        <w:pStyle w:val="Normal"/>
        <w:jc w:val="both"/>
        <w:rPr/>
      </w:pPr>
      <w:r>
        <w:rPr/>
      </w:r>
    </w:p>
    <w:p>
      <w:pPr>
        <w:pStyle w:val="Normal"/>
        <w:jc w:val="center"/>
        <w:rPr/>
      </w:pPr>
      <w:r>
        <w:rPr/>
        <w:t>История</w:t>
      </w:r>
    </w:p>
    <w:p>
      <w:pPr>
        <w:pStyle w:val="Normal"/>
        <w:jc w:val="both"/>
        <w:rPr/>
      </w:pPr>
      <w:r>
        <w:rPr/>
        <w:tab/>
        <w:t>Прежде всего необходимо подчеркнуть, что это не религия в обычном понимании. Это мировоззрение, мировосприятие и, в конечном итоге, образ жизни. Само название «эруизм» происхождения нового, даже, можно сказать, новейшего и звучит, на мой взгляд, несколько надуманно и крайне неуклюже. Впервые введено в обиход не более 15 лет назад и то лишь для краткости и возможности как-то обозначиться среди других. Между тем эта система мировоззрения и мировосприятия – древнейшая на Земле. Ей около 25 тысяч лет.</w:t>
      </w:r>
    </w:p>
    <w:p>
      <w:pPr>
        <w:pStyle w:val="Normal"/>
        <w:ind w:firstLine="708"/>
        <w:jc w:val="both"/>
        <w:rPr/>
      </w:pPr>
      <w:r>
        <w:rPr/>
        <w:t>Легко было бы просто объявить, что ее основоположником является Дж.Р.Р. Толкин. Однако, это не так. Несмотря на ряд философских его работ, посвященных так или иначе этой теме, а также мое личное глубокое уважение к этому человеку, он является скорее, популяризатором рассматриваемых идей, а не их автором. Хотя, несомненно, он и внес большой вклад в их развитие, но об этом речь, возможно, пойдет ниже. Кроме того, сам уважаемый профессор Толкин был ревностным католиком и, хотя, впоследствии, перерос узкие рамки не только католицизма, но и вообще христианства, сам до конца жизни считал себя приверженцем католической церкви.</w:t>
      </w:r>
    </w:p>
    <w:p>
      <w:pPr>
        <w:pStyle w:val="Normal"/>
        <w:ind w:firstLine="708"/>
        <w:jc w:val="both"/>
        <w:rPr/>
      </w:pPr>
      <w:r>
        <w:rPr/>
        <w:t>Итак, заложил основы данного мировоззрения не Толкин. Тогда кто же? Никто. Как все древнейшие мировоззренческие концепции эта не является плодом трудов какой-то одной личности, а возникла спонтанно – из постепенно углублявшейся мысли целой расы, древнейшей на Земле. А скорее из каждодневного процесса познания себя, окружающего мира, своего места в нем и всех взаимодействий между этими понятиями.</w:t>
      </w:r>
    </w:p>
    <w:p>
      <w:pPr>
        <w:pStyle w:val="Normal"/>
        <w:ind w:firstLine="708"/>
        <w:jc w:val="both"/>
        <w:rPr>
          <w:lang w:val="en-US"/>
        </w:rPr>
      </w:pPr>
      <w:r>
        <w:rPr/>
        <w:t>Так как «эруизм», прежде всего, мировосприятие и образ жизни, то говоря об истории его, невозможно, наверное, не говорить об истории народа (расы), ему приверженной. Раса эта возникла на востоке – северо-востоке нынешнего евразийского континента, и было это так давно, что где именно, сказать затрудняюсь, ибо с той поры произошло немало геологических изменений. Своей прародиной ее представители считают некое большое озеро, на берегах которого они и жили долгое время. Что это было за озеро (а может и не озеро, а, к примеру, какое-то древнее море или его часть, залив) установить нынче не представляется возможным. В те правремена азов познания и самопознания представители этой расы считали, что мир вокруг них населен большим количеством бестелесных существ, духов, живущих своей жизнью, в общем, благосклонных к ним самим. Они знали, что при желании могут вступить в контакт с духами, понять друг друга, и, по-видимому, делали это. Конечно же, духи эти различались по «силе». И не все они, как впоследствии выяснилось, были условно «добрыми». Были и иные. А также вполне воплощенные – в образе зверей или деревьев, или иных существ – даже похожих на самих представителей древнейшей расы.</w:t>
      </w:r>
    </w:p>
    <w:p>
      <w:pPr>
        <w:pStyle w:val="Normal"/>
        <w:ind w:firstLine="708"/>
        <w:jc w:val="both"/>
        <w:rPr>
          <w:lang w:val="en-US"/>
        </w:rPr>
      </w:pPr>
      <w:r>
        <w:rPr>
          <w:lang w:val="en-US"/>
        </w:rPr>
      </w:r>
    </w:p>
    <w:p>
      <w:pPr>
        <w:pStyle w:val="Normal"/>
        <w:ind w:firstLine="708"/>
        <w:jc w:val="both"/>
        <w:rPr/>
      </w:pPr>
      <w:r>
        <w:rPr/>
        <w:t>Мировосприятие той поры, на первый взгляд, сильно напоминает повсеместно распространенное язычество, если бы не ряд моментов. Во-первых, представители древнейшего народа никогда не пытались вступить в контакт с миром духов посредством ритуалов или иных особых действий - только непосредственно мысленным обращением, во вторых, само понятие «жертвы» в данном мировосприятии отсутствует. Правда, имеется понятие «дар». А так как дар – безвозмезден, то не было и стремления получить что-либо взамен. В третьих, изначально, этот народ осознавал свое место в мире как равное всем прочим. Конечно, не первое, но и не последнее – одно из равных, но свое. Они не считали, что их жизнь зависит от духов – каждый живет сам по себе, при этом вступая лишь во взаимодействие, живя рядом. В четвертых, отсутствие желания покорить-подчинить, позаимствовать «силу» духов тем или иным образом. Существование по возможности мирное, решение возникающих вопросов путем прямого диалога – таковы взаимоотношения древней расы миром духов. Наиболее распространенный вид «дара» - это стихи и песни, игра на музыкальных инструментах. Но и это скорее благодарность или способ самовыражения, или желание доставить духам радость, но не в коем случае не плата за что-либо. Что же касается «недобрых» созданий, на заре развития нашей расы выход был один – уйти. Прекратить контакты с ними как непосредственные, так и территориальные.</w:t>
      </w:r>
    </w:p>
    <w:p>
      <w:pPr>
        <w:pStyle w:val="Normal"/>
        <w:ind w:firstLine="708"/>
        <w:jc w:val="both"/>
        <w:rPr/>
      </w:pPr>
      <w:r>
        <w:rPr/>
        <w:t>И, наконец, последнее, самое важное отличие. По глубокому изначальному убеждению древнего народа, весь мир создан и существует волею Единого Творца; Он присутствует во всем и во всех и в каждом из них. О ту пору это никак словесно не выражалось, но тем не менее было личной верой каждого: Творец есть и Он добр, Он любит все свои творения. И чувство благодарности Ему – естественное чувство. У Него есть имя – точнее, название, ибо имя, по представлениям древних – это суть, а суть Творца слишком велика и многообразна для каждого из творений, название же – Эру Илуватар – на древнейшем праязыке и с тех пор не изменилось. Дословный перевод – Единый, Отец Всего.</w:t>
      </w:r>
    </w:p>
    <w:p>
      <w:pPr>
        <w:pStyle w:val="Normal"/>
        <w:ind w:firstLine="708"/>
        <w:jc w:val="both"/>
        <w:rPr/>
      </w:pPr>
      <w:r>
        <w:rPr/>
        <w:t>Дальнейшим толчком к развитию и углублению миропонимания явилось Великое Переселение, в результате которого раса расселилась по всем землям к западу от легендарного озера, а часть народа перебралась на западные острова Великого Моря (Атлантический океан) которые в результате геологических катаклизмов более позднего времени ныне не существуют. (Кстати, в ту же сторону отправляли их и еще многие народы древности, по верованиям которых, именно там находятся «острова Блаженных», некое место, где нет горя и страданий и куда предстоит людям уйти, оставив материальные тела, таким образом, запад у древних считался стороной добра и света).</w:t>
      </w:r>
    </w:p>
    <w:p>
      <w:pPr>
        <w:pStyle w:val="Normal"/>
        <w:ind w:firstLine="708"/>
        <w:jc w:val="both"/>
        <w:rPr/>
      </w:pPr>
      <w:r>
        <w:rPr/>
        <w:t>В миропознании части народа, оставшегося на восточном берегу Атлантического океана существенных изменений не произошло, разве что расширялся сонм всевозможных существ духовного плана, среди которых были выделены обладающие особым могуществом, соответствующие основным стихиям. Им поклонялись особо, им посвящали песни, возносили хвалы и благодарности, к ним изредка обращались с просьбами, памятуя о том, что и Они – суть творения Единого Всеотца. Воззвать к Нему считалось возможным только в случае самой крайней нужды и никогда – публично. Имена как особо могущественных духовных сущностей, так и тем более Всеотца почти никогда не произносились вслух. Некоторые чувствовали в себе природную склонность к той или иной стихии, более глубокое ее понимание, и часто называли себя «принадлежащими» ей. Впрочем, никаких «прав» или «обязанностей» в связи с этим на них не возлагалось. Да, пожалуй, еще «недобрым» духам (не очень сильным) оставшийся народ научился, так или иначе, противостоять.</w:t>
      </w:r>
    </w:p>
    <w:p>
      <w:pPr>
        <w:pStyle w:val="Normal"/>
        <w:ind w:firstLine="708"/>
        <w:jc w:val="both"/>
        <w:rPr/>
      </w:pPr>
      <w:r>
        <w:rPr/>
        <w:t>Надо также отметить, что мой народ изначально обладает более чутким восприятием окружающего мира. Потому все отношения с «природой» у нас самые дружеские и добрые, как с «живой», так и с «неживой». Так что важнейшей особенностью нашего образа мыслей и образа жизни есть теснейшее взаимодействие со всем, что нас окружает.</w:t>
      </w:r>
    </w:p>
    <w:p>
      <w:pPr>
        <w:pStyle w:val="Normal"/>
        <w:ind w:firstLine="708"/>
        <w:jc w:val="both"/>
        <w:rPr/>
      </w:pPr>
      <w:r>
        <w:rPr/>
        <w:t>Древняя раса также обладает тонким чутьем к душевным и духовным проявлениям ближнего своего, а потому ссоры, обиды и тем более рукоприкладство – явление неординарное и очень редкое. Так было изначально, и именно из этого естественного состояния и родились морально-этические нормы.</w:t>
      </w:r>
    </w:p>
    <w:p>
      <w:pPr>
        <w:pStyle w:val="Normal"/>
        <w:ind w:firstLine="708"/>
        <w:jc w:val="both"/>
        <w:rPr/>
      </w:pPr>
      <w:r>
        <w:rPr/>
        <w:t>---</w:t>
      </w:r>
    </w:p>
    <w:p>
      <w:pPr>
        <w:pStyle w:val="Normal"/>
        <w:ind w:firstLine="708"/>
        <w:jc w:val="both"/>
        <w:rPr/>
      </w:pPr>
      <w:r>
        <w:rPr/>
        <w:t>А что же с теми, кто рискнул переселиться «За Море»? Те земли оказались исполнены первозданной благодати. Народ, попавший туда, не только чрезвычайно возрос в числе, но намного обогнал оставшихся сородичей, как в материальном, так и культурном и духовном развитии. Буквально во всех областях своей деятельности он достиг высот мастерства, невиданного ни до ни после к востоку от Моря. Причиной (основной) к тому, как гласит предание, послужило непосредственное личное общение с воплотившимися в тех краях Силами, призванными Богом (Эру) к управлению различными сферами бытия. Тогда-то и родилась из разрозненных представлений о мироздании всеобъемлющая стройная картина. Частью (в тех моментах, кои древний народ знать не мог) подсказана непосредственно Силами – всем тем, кто хотел слушать, частью дополнилась в умах народа, исходя из полученных напрямую знаний и открывшихся новых условий жизни. Силы в той земле приняли зримый облик, схожий с обликом пришедшего к ним народа, и разными иными путями старались облегчить непосредственное общение. От них мы узнали полную историю возникновения расы, в которую органически вошли наши собственные представления о себе и своем месте в Мире.</w:t>
      </w:r>
    </w:p>
    <w:p>
      <w:pPr>
        <w:pStyle w:val="Normal"/>
        <w:ind w:firstLine="708"/>
        <w:jc w:val="both"/>
        <w:rPr/>
      </w:pPr>
      <w:r>
        <w:rPr/>
        <w:t xml:space="preserve">Итак, познакомившись с демиургами и войдя в непосредственный весьма тесный контакт с ними, народ, поселившийся на Западе, не миновал подобного контакта и с тем, кто противостоял этим Силам, являясь по сути своей одной из них, то есть первосотворенных, призванных изначально к тому же, что и его соплеменники. Он изменился впоследствии. По преданию он находился в тех же землях, прощенный и назначенный к исправлению. Его давнюю историю переселенцам сообщили, но в тот период времени он пользовался практически теми же правами, что и прочие. Отношение в умах и сердцах к нему было неоднозначным: от восторженного до неприязненного, а то и враждебного. Уважение было вызвано тем, что он в самом деле многое знал. Причиной же неприязни стали усмотренные в глубине души его лицемерие и фальшь. Надо заметить, что древняя раса обладает тонкой чувствительностью к подобным вещам. </w:t>
      </w:r>
    </w:p>
    <w:p>
      <w:pPr>
        <w:pStyle w:val="Normal"/>
        <w:ind w:firstLine="708"/>
        <w:jc w:val="both"/>
        <w:rPr/>
      </w:pPr>
      <w:r>
        <w:rPr/>
        <w:t>Итак, время жизни на западе принесло народу абсолютную пользу. Расцвет его был настолько пышным, что, по встрече с сородичами на восточном берегу океана, те признали побывавших на западе едва не перешедшими в новое качество. (К истории возвращения переселенцев на покинутые некогда земли мы вернемся ниже. Произошло оно в результате конфликта, произошедшего между переселенцами и Силами. Инспирирован и подготовлен он был тем самым отщепенцем из Сил, которому впоследствии дадут много разных красочных имен. Собственно, по сути своей, этот судьбоносный конфликт был конфликтом Сил, в коем мы оказались заложниками – хоть и не пассивными, как оказалось позже).</w:t>
      </w:r>
    </w:p>
    <w:p>
      <w:pPr>
        <w:pStyle w:val="Normal"/>
        <w:ind w:firstLine="708"/>
        <w:jc w:val="both"/>
        <w:rPr/>
      </w:pPr>
      <w:r>
        <w:rPr/>
        <w:t>Хочется сказать еще несколько слов о взаимоотношениях с существами высшей духовной природы. Мы относились к ним как к учителям, в том числе и духовным, с уважением, почитанием, исходя из реального видения того, что они нам открыли. В то же время поклонения не было. Народ прекрасно осознавал, что перед ним чистейшие, прекраснейшие, мудрейшие – но – творения Единого. Они же относились к нам как к талантливым ученикам, а некоторые – как добрые родители к детям. Мудро и ненавязчиво помогали во всестороннем развитии и радовались успехам. Тогда же возникла некая группа мудрецов-философов (инголмор), которые сделали предметом своего творчества – мироисследовательские искания. Тогда же была создана «Амбарканта» (буквально – сказание о Музыке Сил) – иначе – история о сотворении Мира и Айнулиндалэ – поэтизированное сказание, включающее в себя как собственно историю Сотворения, так и ряд предвидений будущего (рассказанное со слов Сил, а также состоящее из некоторых предвидений нашего народа). А также «Валаквэнта» - повествование о Силах и примыкающая к ней «Майаквэнта» - повествование о духах. Одним из виднейших философов стал Пенголод, который к тому же основал первое учебное заведение гуманитарной направленности – оно и поныне остается ведущим центром философской и культурной мысли запада…</w:t>
      </w:r>
    </w:p>
    <w:p>
      <w:pPr>
        <w:pStyle w:val="Normal"/>
        <w:ind w:firstLine="708"/>
        <w:jc w:val="both"/>
        <w:rPr/>
      </w:pPr>
      <w:r>
        <w:rPr/>
        <w:t xml:space="preserve">Итак, в результате конфликта Сил значительная часть народа, переселившегося некогда на Запад, вернулась обратно. Они стали учителями коренного населения во всех областях жизни, от них то и распространилось среди всех других народов знание о Творении. Введению этого знания в обиход немало способствовала и природная любознательность, открытость побывавших в иных краях. Между тем коренное население уже имело тесные контакты с представителями иных рас - таким образом, представления побывавших на западе проникли и в их среду, зачастую в искаженном или упрощенном виде, а кое-где даже прижились, мирно сосуществуя или органически вплетаясь в исконные верования этих народов. </w:t>
      </w:r>
    </w:p>
    <w:p>
      <w:pPr>
        <w:pStyle w:val="Normal"/>
        <w:ind w:firstLine="708"/>
        <w:jc w:val="both"/>
        <w:rPr/>
      </w:pPr>
      <w:r>
        <w:rPr/>
      </w:r>
    </w:p>
    <w:p>
      <w:pPr>
        <w:pStyle w:val="Normal"/>
        <w:ind w:firstLine="708"/>
        <w:jc w:val="both"/>
        <w:rPr/>
      </w:pPr>
      <w:r>
        <w:rPr/>
        <w:t>---</w:t>
      </w:r>
    </w:p>
    <w:p>
      <w:pPr>
        <w:pStyle w:val="Normal"/>
        <w:ind w:firstLine="708"/>
        <w:jc w:val="both"/>
        <w:rPr/>
      </w:pPr>
      <w:r>
        <w:rPr/>
        <w:t>Первые людские племена, переселившиеся к восточному берегу Атлантического океана, познакомились с мировоззрением старшей расы около 13-14 тысяч лет назад. И частично восприняли его, однако сколько-нибудь глубокими познаниями отличалась лишь часть человеческой знати, остальные же довольствовались общими представлениями, зачастую причудливо перемешивая их со своими верованиями. Тем не менее и среди людей появилось некоторое количество «инголмор» обоего пола - в том числе одна из них, рассказом о древнейших, почти забытых к тому времени верованиях своего народа, способствовала важнейшему предвидению, которое посетило одного из ярчайших представителей нашей расы.</w:t>
      </w:r>
    </w:p>
    <w:p>
      <w:pPr>
        <w:pStyle w:val="Normal"/>
        <w:ind w:firstLine="708"/>
        <w:jc w:val="both"/>
        <w:rPr/>
      </w:pPr>
      <w:r>
        <w:rPr/>
        <w:t>О предвидении (</w:t>
      </w:r>
      <w:r>
        <w:rPr>
          <w:lang w:val="en-US"/>
        </w:rPr>
        <w:t>terhenye</w:t>
      </w:r>
      <w:r>
        <w:rPr/>
        <w:t xml:space="preserve">) стоит сказать особо. Это одна из особенностей, также изначально присущих нашей расе. Это именно предвидение (а не пророчество), в данном случае перевод очень удачен. В основном им владеют женщины, но нередко оно и у мужчин, а уж раз-другой в жизни подобное случается с каждым: в определенном состоянии духа (для этого ничего не нужно предпринимать специально) и при определенном стечении обстоятельств тебе открывается будущее. Оно не обманывает никогда. Предвидящий может не знать никаких обстоятельств касающихся предмета предвидения, может не знать имен участников (может, правда и знать что-то), а может и не иметь никакого понятия о том, что такое он говорит, но, тем не менее, оно сбывается. Предвидение не управляемо. То есть его нельзя вызвать чьим-то желанием. Есть, правда и такие, кто способен по чьей-то просьбе или собственному желанию «заглянуть в будущее», но, во-первых, они редкость, а во-вторых подобные предвидения, как правило касаются самых общих моментов, самых общих чувств и сами нуждаются в понимании и истолковании. С точки зрения мировоззренческой </w:t>
      </w:r>
      <w:r>
        <w:rPr>
          <w:lang w:val="en-US"/>
        </w:rPr>
        <w:t>terhenye</w:t>
      </w:r>
      <w:r>
        <w:rPr/>
        <w:t xml:space="preserve"> – это дар. Как и всякий Дар он исходит от Всеотца. Но его содержание не внушено некой силой свыше. Это лишь дарованная возможность заглянуть в будущее.</w:t>
      </w:r>
    </w:p>
    <w:p>
      <w:pPr>
        <w:pStyle w:val="Normal"/>
        <w:ind w:firstLine="708"/>
        <w:jc w:val="both"/>
        <w:rPr/>
      </w:pPr>
      <w:r>
        <w:rPr/>
        <w:t xml:space="preserve">Столь подробно я останавливаюсь на вопросе предвидения из-за упоминания его в связи с содержанием книги «Айнулиндалэ» - важнейшим трудом, отражающем суть рассматриваемой мировоззренческой концепции. В связи с дальнейшим ее развитием следует остановиться еще на одном важном понятии. Это Эстэль (Эстель - </w:t>
      </w:r>
      <w:r>
        <w:rPr>
          <w:lang w:val="en-US"/>
        </w:rPr>
        <w:t>Estel</w:t>
      </w:r>
      <w:r>
        <w:rPr/>
        <w:t>). Общепринятый перевод – Надежда. Есть вариант Вера. На мой же взгляд и тот и другой не идеальны. На самом же деле это некая квинтэссенция, синтез того и другого. Надежда ни на чем не основанная, кроме интуитивного чувства – знания – уверенности в том, что в конечном итоге наступит счастье. Мой авторский поэтизированный перевод – «Надежда, которая Всегда». Долгое время не существовало повода как-то выделить это понятие, ибо оно органически присутствовало в каждом, без Эстель не мыслит себе существования ни один из представителей древней расы. Лишение его этой важной категории может произойти только при из ряда вон выходящих обстоятельствах и расценивается как тяжкая душевная травма.</w:t>
      </w:r>
    </w:p>
    <w:p>
      <w:pPr>
        <w:pStyle w:val="Normal"/>
        <w:ind w:firstLine="708"/>
        <w:jc w:val="both"/>
        <w:rPr/>
      </w:pPr>
      <w:r>
        <w:rPr/>
        <w:t>Итак, ярчайшим представителем древнейшей расы, внесшим существенный вклад в развитие эруизма, является Инголдо – Финдарато – Ингалаурэ Атандиль, ваятель и целитель, зодчий, король царства Нарготронд. Кроме прочих достоинств он отличался особой любовью к людям, ратовал за тесные контакты других рас. Являлся просветителем людей. Он и вывел понятие Эстэль на должную высоту, развив положение о том, что мы и люди – дети Единого Всеотца, а также в бытность свою королем силой собственного, прежде всего, примера побуждал к поискам путей сближения двух рас. Изучал и тщательно анализировал древнейшие предания людей, на основе чего выявил их изначальное предназначение и место в Творении. Его исследования особенно ценны потому, что в те поры о людях мы знали немного. Предвидение же его касается совместного будущего наших двух рас после Конца Времен и роли каждой из этих рас в создании будущего и в его осуществлении. Кроме того он выяснил причину и суть изменения людской природы по сравнению с изначальной. Утверждал, что исцеление (то есть избавление от части сущности, противоречащей любви Всеотца) возможно для всех, даже для первопадшего, от которого сам и пострадал (был зверски замучен в застенке одного из его приспешников вместе с десятью товарищами). После чего, исцелившись в чертоге ожидания, первым снова возвратился в жизнь. Его изыскания о духовном родстве и сближении двух рас явились первой попыткой экуменизма.</w:t>
      </w:r>
    </w:p>
    <w:p>
      <w:pPr>
        <w:pStyle w:val="Normal"/>
        <w:ind w:firstLine="708"/>
        <w:jc w:val="both"/>
        <w:rPr/>
      </w:pPr>
      <w:r>
        <w:rPr/>
        <w:t>С тех пор развитие миропознания шло двумя путями. Те, кто остался на западе, обогащали свои знания о Мире, все глубже проникая в суть предмета, обитающие же на востоке вынуждены были вести бесконечные войны и познавать более «темную» сторону бытия. Однако, мировоззренческая концепция древнейшей расы продолжала свое существование без основополагающих изменений. Носителями ее в той или иной мере оставались почти все представители древней расы, а также некоторые людские племена и народы, в чьей среде она некоторым образом трансформировалась, сохраняя пока, однако, все свои основы. Так, около 9-12 тысяч лет назад существовало крупнейшее и самое развитое на тот момент государство Нуменор (Нуменорэ – Аталантэ - Атлантида), официальной религией которого был эруизм. Здесь мы уже наблюдаем возникновение обрядности и всех прочих атрибутов религии. Король Нуменора являлся и первосвященником, по некоторым источникам существовала также коллегия сведущих в вопросах веры жрецов. Было также святилище Эру, единственное в стране, на самой высокой ее горе. Появились и жертвы – они были бескровны. Люди Нуменора имели обширные колонии на восточном побережье и весьма долгое время выступали как учителя и просветители аборигенов, передавая им в числе прочего и свою религию. Среди наиболее «способных учеников» оказались, например, пелазги. На восточном берегу тоже существовали мелкие разрозненные племена людей, приверженных мировоззренческой концепции древней расы. Одни делали упор на культе Эру, другие на культе Сил. И здесь возникла своя обрядность.</w:t>
      </w:r>
    </w:p>
    <w:p>
      <w:pPr>
        <w:pStyle w:val="Normal"/>
        <w:ind w:firstLine="708"/>
        <w:jc w:val="both"/>
        <w:rPr/>
      </w:pPr>
      <w:r>
        <w:rPr/>
        <w:t>Так как древняя раса становилась все многочисленнее и теряла свое влияние (или добровольно «устранялась от контактов с людьми»), то и «эруизма» в первоначальном виде становилось все меньше. Тем не менее он продолжал существовать. Традиция оказалась сильна, но по мере пространственного и временного удаления от первоисточника все более искажалась, претерпевала причудливые и фантастические порой изменения, приспосабливаясь к мировосприятию и обычаям новых и новых народов. Таким образом, сейчас, ее остатки мы можем видеть практически во всех религиях мира как древних, так и современных.</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t>Крупнейшим государством, к востоку от океана, где эруизм также был государственной религией, является объединенное королевство Арнора и Гондора, существовавшее примерно 6-9 тысяч лет назад. Неожиданный же «ренессанс» эта древнейшая мировоззренческая концепция переживает в наши дни. И заслуга в том профессора Оксфордского университета, профессионального филолога и языковеда, известного английского писателя Джона Рональда Руэла Толкина.</w:t>
      </w:r>
    </w:p>
    <w:p>
      <w:pPr>
        <w:pStyle w:val="Normal"/>
        <w:ind w:firstLine="708"/>
        <w:jc w:val="both"/>
        <w:rPr/>
      </w:pPr>
      <w:r>
        <w:rPr/>
        <w:t>Оригинально и доступно он изложил основные положения эруизма, частью облекая их в художественную форму, чем привлек к ним миллионы поклонников во многих странах мира. Книги его переведены более чем на 50 языков, и тираж их на данный момент уступает только тиражу Библии. Конечно, далеко не все поклонники художественного творчества Толкина прониклись его философскими взглядами, и даже среди поборников последних не слишком много тех, кто относится к ним всерьез. Однако такие тоже есть, и их немало. Что же до самого профессора Толкина, то он, как я уже отмечала, до конца жизни считал себя приверженцем католицизма, однако с большим уважением и симпатией относился к тому, что собственно сам «поведал миру», и, по мнению, как мне думается, его биографа Майкла, «сам себя вне своего «мифа» уже не мыслил». Толкин разделял не все положения эруизма, однако смотрел на мир гораздо шире, чем это можно сделать находясь в рамках какой-то одной религии. Пытаясь привлечь соотечественников к пониманию своей философии, он дополнил концепцию эруизма так называемой «теософией Северного мужества». Смысл ее состоит в следующем: следует противостоять злу до конца, даже если ты один, если знаешь, что потерпишь поражение, даже если погибнешь сам и погибнет все, что тебе дорого, что для тебя свято, и некому будет даже рассказать об этом. На первый взгляд кажется, что подобная концепция отвергает Эстель. На самом же деле это и есть истинное ее выражение, ибо это Надежда, которая есть Всегда.</w:t>
      </w:r>
    </w:p>
    <w:p>
      <w:pPr>
        <w:pStyle w:val="Normal"/>
        <w:ind w:firstLine="708"/>
        <w:jc w:val="both"/>
        <w:rPr/>
      </w:pPr>
      <w:r>
        <w:rPr/>
        <w:t xml:space="preserve">Читая труды Толкина легко заметить, что он зачастую ведет двойной диалог – с теми, кто не может воспринять возрожденную им концепцию, и с теми, кто это сделать может. И вещи, им высказываемые и в том и другом случае подчас прямо противоположны, что легко объяснимо: творческая часть его жизни приходится на первые две трети </w:t>
      </w:r>
      <w:r>
        <w:rPr>
          <w:lang w:val="en-US"/>
        </w:rPr>
        <w:t>XX</w:t>
      </w:r>
      <w:r>
        <w:rPr/>
        <w:t xml:space="preserve"> века с его устоявшимися воззрениями и догмами. То же, во что верил он сам (или, по крайней мере, не отрицал) было настолько больше, шире, глубже и многообразнее привычных представлений, насколько море больше бассейна с морской водой в самом фешенебельном отеле.</w:t>
      </w:r>
    </w:p>
    <w:p>
      <w:pPr>
        <w:pStyle w:val="Normal"/>
        <w:ind w:firstLine="708"/>
        <w:jc w:val="both"/>
        <w:rPr/>
      </w:pPr>
      <w:r>
        <w:rPr/>
        <w:t>Несмотря на то, что Толкин явился популяризатором эруизма, его объявили его автором и обозначили как «толкинизм», а его сторонников (как впрочем, и они себя) соответственно «толкинистами». Впрочем, и таковые есть: во многих странах существуют толкиновские общества, изучающие и популяризирующие его труды. Некоторые из их членов являются эруистами, некоторые относятся к данной концепции как к вымыслу, некоторые и вовсе оставляют этот вопрос для себя без пристального внимания. Любопытно, что после смерти Дж.Р.Р. Толкина, число его поклонников (в разной степени) выросло и продолжает расти. Однако более новые достижения собственно эруистского знания остаются, практически, никому не известными. В частности потому, что в основном их авторы так и остались жить на западе, а те, немногочисленные представители древнейшей расы, что находятся среди нас, не уделяют распространению своих знаний сколько-нибудь заметного внимания. Собственно, эруизм ныне представлен отдельными личностями и немногочисленными сообществами, складывающимися вокруг этих личностей, однако, рассеяны они по всему миру. Зачастую они становятся лидерами в сообществах толкинистов и занимаются тем же самым, что и последние, внося тем самым посильный вклад в популяризацию трудов профессора Толкина.</w:t>
      </w:r>
    </w:p>
    <w:p>
      <w:pPr>
        <w:pStyle w:val="Normal"/>
        <w:jc w:val="center"/>
        <w:rPr/>
      </w:pPr>
      <w:r>
        <w:rPr/>
      </w:r>
    </w:p>
    <w:p>
      <w:pPr>
        <w:pStyle w:val="Normal"/>
        <w:jc w:val="center"/>
        <w:rPr/>
      </w:pPr>
      <w:r>
        <w:rPr/>
        <w:t>Суть</w:t>
      </w:r>
    </w:p>
    <w:p>
      <w:pPr>
        <w:pStyle w:val="Normal"/>
        <w:jc w:val="both"/>
        <w:rPr/>
      </w:pPr>
      <w:r>
        <w:rPr/>
        <w:tab/>
        <w:t xml:space="preserve">Центром Мироздания в эруизме является Единый Бог, Творец всего сущего, Единый Всеотец (Эру Илуватар). Он был и есть и будет. Прежде всего Он создал Айнур – Священных, самых могущественных духов высшей иерархии. Он общался с ними посредством музыки. Он предлагал им музыкальные темы, они воплощали их. Так Ничто обратилось в Нечто. Собственно же Создание происходило в несколько этапов: сначала была Музыка, темы которой были заданы Творцом. После Его же волей Священным явилось Видение того, что сотворили они этой Музыкой, затем Создатель вложил частицу Негасимого Пламени в Видение – и образы обрели истинное Бытие, и лишь после того могущественнейшие из Первосозданных принялись за создание мира «во плоти». </w:t>
      </w:r>
    </w:p>
    <w:p>
      <w:pPr>
        <w:pStyle w:val="Normal"/>
        <w:ind w:firstLine="708"/>
        <w:jc w:val="both"/>
        <w:rPr/>
      </w:pPr>
      <w:r>
        <w:rPr/>
        <w:t xml:space="preserve">Однако существовал среди них один, кто с самого начала вносил в Музыку сумбур и нестроение, и на всех этапах Творения противопоставлял себя Творцу (и всем прочим также). Он сумел добиться-таки некоего успеха, после чего разгневанный Создатель прервал Музыку. Также было прервано и Видение. И в последующем Творении этот отступник один противостоял всем прочим и Замыслу Творца. Таким образом, мир в самом начале был искажен, испорчен, а так как исказитель был необычно силен, то и искажение затронуло очень и очень многое. Замысел Творца состоит прежде всего во всеобъемлющей Гармонии. Один же из Им сотворенных внес диссонанс, и так в мире появилось то, что позднее было названо злом. Видение истории позже сотворенного Мира было неполным, поэтому те, кто принимал участие в его создании, знают не все. Всей полнотой Замысла обличен только Творец, а до конца Он не открыл своих мыслей никому. В череде других созданий есть две расы, коих Всеотец назвал своими Детьми. Это Люди и та самая древнейшая раса, о которой шла речь выше. Во всех творениях, но, паче чаяния, в каждом из детей существует Частица Негасимого Пламени Единого. Это и есть Личность, собственное «я» каждого из нас. Вообще же каждый из мирроанви (воплощенных, то есть призванных Творцом пребывать во плоти, в отличие от существ духовного плана – к примеру, Айнур) имеет три составляющих – дух (то самое «я», с частицей Негасимого Пламени), душу (связующие звено – разум, мысли, чувства, эмоции) и тело – оболочку, вместилище духа. Существа духовного плана тоже могут воплощаться, а иногда имеют по нескольку воплощений сразу, но для них это то же, что для людей одежда. И только Всеотец может пребывать – и пребывает – во всем Духом Своим и – теоретически – имеет сколько угодно воплощений. Он Един, Вездесущ и Всемогущ и таковым пребудет всегда. Можно упомянуть о непосредственном явлении Творца в той или иной материальной ипостаси; один единственный раз Всеотец явился людям непосредственно во плоти человеческой… Все эти эпизоды нашли отражение в позднейших религиозных учениях. Эруизм их не отрицает. </w:t>
      </w:r>
    </w:p>
    <w:p>
      <w:pPr>
        <w:pStyle w:val="Normal"/>
        <w:jc w:val="both"/>
        <w:rPr>
          <w:lang w:val="en-US"/>
        </w:rPr>
      </w:pPr>
      <w:r>
        <w:rPr/>
        <w:tab/>
        <w:t>Но вернемся к творению. Те могущественные духовные сущности, что участвовали в нем непосредственно на всех его стадиях, стали ограниченной его частью, его «плотью», в коем статусе пребывают и по сей день. Они получили название Валар – Силы Стихий Мира. Это слово очень трудно перевести адекватно, не потеряв важную составляющую смысла. Есть варианты – Могущества, Господства, но и они не удовлетворяют требованию достоверности смысла. Валар – наиболее могущественные духовные сущности, по воле Творца и собственной (кои в данном случае совпали), ставшие духовными и материальными «столпами» мироздания. По сути своей они – Айнур, но выступают уже в некоем ином качестве, от чего и сменилось их название. Число их ограничено – их четырнадцать – по семь мужского и женского пола. Традиция различает, собственно, Айнур – тех, кто так и остались в условном «обиталище» Всеотца. И, собственно, тех четырнадцать, о которых сказано выше. Существует, правда, еще один из них, изначально имевший ту же сущность, что и Айнур, но впоследствии ее утративший, а потому и называется иначе. Речь идет о первосотворенном, проявившим себя противником замысла Создателя, и таковым пребывающем и поныне. Кроме четырнадцати существует еще великое множество духовных сущностей, принимавших участие в Сотворении на всех или определенных его этапах (а также и в его искажении), так как по сути своей являлись Первосотворенными. Общее их название – майар (духи). Они различны по силе и способностям, а также по месту в мире. Но все вышеперечисленные существа имеют в основе своей частицу Негасимого Пламени Творца и обладают способностью творить мыслью, подобно Ему, правда, в ограниченном объеме. Полноценную жизнь (личное «я») творения могут получить только волей Единого. В результате реализации этой творческой способности в Мире появилась еще одна группа существ – Валаринди (Дети Валар), которые от них вышеуказанным образом происходят, им привержены и исполняют их задачи в течение всего своего существования. Они также наделены неким «я» в той или иной степени, но эта степень ниже, чем у Первосозданных. Правда, происходящие от одного из Валар, впоследствии они могут приобретать знания от других и выступать в некой иной роли, но уже не наделены способностью мыслетворения и создания себе подобных. И, наконец, третьей и самой многочисленной группой духовных существ являются Ванимар (условно – духи дикой природы), кои были задуманы изначально (в Музыке) и вместе с ней получили Бытие. Чаще всего их существование тесно связано некой территорией на Земле, вне которой просто невозможно. В отдельных редких случаях это связь с некой породой животных или видом растений. Они также не наделены способностью мыслетворчества, зато могут материально воплощаться. Впрочем, этой способностью обладают все вышеперечисленные духовные создания и способности эти тем разнообразнее, чем ближе стоит существо к Творцу. Материальное воплощение (зримый облик) избирается ими по собственному желанию в соответствии с духовной тягой, стремлением к гармонии, заложенном в каждом из них изначально. Конечно, существо, приверженное, скажем, лесу, может измыслить и облачиться в образ голой скалы, но будет ли ему в нем комфортно – то же самое, что надеть одежду не по размеру.</w:t>
      </w:r>
    </w:p>
    <w:p>
      <w:pPr>
        <w:pStyle w:val="Normal"/>
        <w:jc w:val="both"/>
        <w:rPr/>
      </w:pPr>
      <w:r>
        <w:rPr/>
        <w:tab/>
        <w:t xml:space="preserve">Поскольку все духовные существа от «мала до велика» обладают своим собственным «я», являются личностями (хотя и неравноценными), постольку они обладают свободой самовыражения, и тем она больше, чем больше исходные знания и способности, полученные от Творца. Однако все они – суть – «инструменты» Единого Всеотца, подвластные (добровольно) Его воле, Его Замыслу. Полной свободой воли (по Замыслу Его) обладают только Дети Его. Так как мир искажен изначально но не в Замысле, то каждый из Детей сразу, или в определенный момент жизненного пути встает перед духовным и нравственным выбором, как прожить свою жизнь, посвятить ее Свету или Тьме. Эти оба понятия нуждаются в пояснении, так как самым тесным образом вошли в сознание и обиход носителей рассматриваемого мировоззрения, а также потому, что уж слишком много кривотолков вызывают в современном мире. Отождествление их с общепринятым добром и злом не представляется мне достаточным хотя бы по той причине, что разобраться в нынешней запутанной ситуации, что добро, что зло, обычному человеку невероятно сложно, да и «необычному» порой бывает нелегко – слишком далеко зашло искажение. </w:t>
      </w:r>
    </w:p>
    <w:p>
      <w:pPr>
        <w:pStyle w:val="Normal"/>
        <w:ind w:firstLine="708"/>
        <w:jc w:val="both"/>
        <w:rPr/>
      </w:pPr>
      <w:r>
        <w:rPr/>
        <w:t>Итак, Свет – все то, что непосредственно исходит от Творца, что принадлежит Его Замыслу и способствует его воплощению, все то, что принадлежит и способствует Любви, Взаимопониманию, всеобщей Гармонии. Тьма же все то, что способствует и принадлежит обратному. При этом не имеются в виду сиюминутные (в широком смысле) выгоды положения, когда индивидууму может казаться, что «так лучше», в расчет принимается только сам вышеизложенный принцип. Ибо «нет силы вне Меня, ибо источник всего Я» (Айнулиндалэ). Таким образом супротивник Замысла (пятнадцатый Айну – единственное число мужской род от Айнур) изменился духовно настолько, что сам стал воплощенной Тьмой (или все скорее воплощенным Злом, ибо и сам, не смотря на свое тотальное противостояние Творцу, ставшее его сущностью, самого Замысла изменить не смог). Сейчас (и достаточно давно) персонифицированного Воплощенного Зла не существует, он изгнан из Мира, но сам продолжает существовать как сущность, а семена, посеянные им, дали слишком обильные всходы…</w:t>
      </w:r>
    </w:p>
    <w:p>
      <w:pPr>
        <w:pStyle w:val="Normal"/>
        <w:jc w:val="both"/>
        <w:rPr/>
      </w:pPr>
      <w:r>
        <w:rPr/>
        <w:tab/>
        <w:t>Возвращаясь к Детям Единого, следует отметить, что пути и даже сущность данных рас также претерпели изменения. Древняя раса осталась внутри неискаженной, то есть «я» каждого, та частица Негасимого Пламени Творца, не испытала на себе заметного искажающего влияния. Люди такому искажению подверглись… В эруизме до сих пор существуют две точки зрения на этот вопрос. Одна из них гласит, что за некоторое время до начала их бытия как расы в дело вмешался первопадший. Очевидно, в мыслях его было настроить изначально этих детей на свой лад (раз уж со старшими не получилось – а попытки были), сделать их своими, в некотором смысле даже «пересоздать». Однако подобное «творение» ему не удалось. Дать полноценное Бытие может лишь Единый. Зато удалось исказить, испортить, в некой части отвратить Детей от Отца. Согласно этому мнению первоискажение произошло без непосредственного участия людей, и вины на них особой нет (за исключением того, что впоследствии, уже став полноценными личностями, они были поставлены непосредственно Создателем перед выбором, а подавляющее их большинство признало прямо или косвенно своим Создателем и Отцом не того, кто на самом деле таковым является). Другая точка зрения состоит в том, что люди непосредственно и недвусмысленно отвергли Бога будучи уже полноценными личностями, польстившись на сиюминутные выгоды, предложенные исказителем, или из страха перед ним. Как бы то ни было, с тех пор и судьба рода человеческого кардинально изменилась. Тем не менее, человек может преодолеть это изначальное искажение в большой мере, если будет искренне последователен и упорен. Полное же его преодоление (полное исцеление) возможно только после его физической смерти. Существа духовного плана (некоторая часть из них) также подверглись искажению – в разной мере и с разными последствиями. Во всех случаях оно исходило от первопадшего – как непосредственным, так и опосредованным воздействием. Некоторые из них раскаялись и вернулись к Замыслу довольно быстро и полностью исцелились. Некоторые поплатились за это разной степенью духовной и физической деградации, а некоторые заплатили за свои ошибки собственным существованием – их бытие прекратилось, ибо заложенный ресурс был исчерпан, а предавшись Тьме они сами отлучили себя от Единого Источника сил – Всеотца. Но есть и такие – они существуют и поныне, кто превратился в духов Тьмы и служат ей. Часть их воплощены, часть воплощения не имеют, однако продолжают свою разрушительную работу.</w:t>
      </w:r>
    </w:p>
    <w:p>
      <w:pPr>
        <w:pStyle w:val="Normal"/>
        <w:jc w:val="both"/>
        <w:rPr/>
      </w:pPr>
      <w:r>
        <w:rPr/>
        <w:t>При наличии свободы воли (в той или иной мере она есть у всех творений, наделенных личным «я») средством для избрания верного пути существования (соответствующем Замыслу Творца) является та самая частица Негасимого Пламени, наличие которой дает не только само существование, но и способность различать добро и зло. А также и изначальное стремление к добру. Под влиянием всеобщего или частного искажения индивидуальный выбор может склоняться в ту или иную сторону, но возможность этого выбора есть всегда. Есть она даже у первопадшего. И хотя сейчас – и достаточно давно – уже доподлинно известно, что выбор свой он сделал окончательно, дверь и для него открыта и будет открыта до конца.</w:t>
      </w:r>
    </w:p>
    <w:p>
      <w:pPr>
        <w:pStyle w:val="Normal"/>
        <w:jc w:val="both"/>
        <w:rPr/>
      </w:pPr>
      <w:r>
        <w:rPr/>
      </w:r>
    </w:p>
    <w:p>
      <w:pPr>
        <w:pStyle w:val="Normal"/>
        <w:jc w:val="both"/>
        <w:rPr/>
      </w:pPr>
      <w:r>
        <w:rPr/>
        <w:t>----</w:t>
      </w:r>
    </w:p>
    <w:p>
      <w:pPr>
        <w:pStyle w:val="Normal"/>
        <w:jc w:val="both"/>
        <w:rPr/>
      </w:pPr>
      <w:r>
        <w:rPr/>
        <w:tab/>
        <w:t>Хочу пояснить еще несколько важных понятий эруизма, ибо это, на мой взгляд, облегчит восприятие того, о чем речь пойдет дальше. Эа, Мир Сущий, соответствует современному понятию «Вселенная». Он един, как един его Создатель, и существует в двух ипостасях: материальный (сюда же относится область практического разума и эмоций) и духовный, или Мир Зримый и Мир Незримый. Главенствующей ипостасью является вторая, ибо она определяет облик и содержание и обуславливает существование первой. В Незримом мире существуют многие вещи, не находящие отражения в Зримом. Незримый мир выражает суть явлений, понятий, личностей и является в миропонимание эруистов миром Истинным. Вследствие искажения многие явления (в широком смысле этого слова) в мире Истинном являются вовсе не такими, как в Зримом. Например некто, представляющийся в материальном мире большим, могучим и ужасным, в Незримом (то есть по глубинной сути) может быть маленьким, несчастным и больным, как, впрочем, и наоборот. Исцеление – возвращение кого-либо или чего-либо полностью или частично к первоначальному состоянию, соответствующему Замыслу Творца, ибо само состояние противоречия Замыслу считается (и является в глубинной своей сути) духовным недугом. Чем оно (противоречие) больше и глубже, тем сильнее недуг. Но исцелен может быть каждый, буде на то его согласие прямое или косвенное. Против воли исцеления не может быть, ибо насилие над ней причиняет боль, иногда невыносимую, а потому первой и важнейшей составляющей исцеления является осознание личностью своих заблуждений и появление желания их преодолеть. Достигнуто это может быть путем переосмысления своего духовного опыта, приобретения нового, посредством, например, получения новых знаний, но ни в коем случае не насилием (как прямым давлением сил, авторитетов, обстоятельств, так и опосредованным).</w:t>
      </w:r>
    </w:p>
    <w:p>
      <w:pPr>
        <w:pStyle w:val="Normal"/>
        <w:jc w:val="both"/>
        <w:rPr/>
      </w:pPr>
      <w:r>
        <w:rPr/>
        <w:tab/>
        <w:t>Иногда является исцелением и переход в небытие. Это может быть в том случае, если дух настолько разрушен, что бытие приносит ему одно нескончаемое страдание, так что он добровольно «сходит на нет», завершая свой жизненный путь в мире.</w:t>
      </w:r>
    </w:p>
    <w:p>
      <w:pPr>
        <w:pStyle w:val="Normal"/>
        <w:ind w:firstLine="708"/>
        <w:jc w:val="both"/>
        <w:rPr/>
      </w:pPr>
      <w:r>
        <w:rPr/>
        <w:t xml:space="preserve">Существует ли жизнь после смерти? Как и куда движется Мир? Прежде всего, творение – акт непрерывный, оно продолжается и по сей день, и продолжится в будущем до тех пор, пока развитие Мира не подойдет к своему концу. Когда? Ждать осталось недолго – несколько лет назад началась его последняя эпоха. Искажение зашло слишком далеко, и давно уже длится эпоха людей, а именно им волей Единого назначено творение завершить. В конце его будет великая битва (в традиции – Дагор Дагоррат), в которой ценной неимоверных усилий зло все-таки будет повержено. Это не только и не столько сражение в обычном человеческом понимании, а, прежде всего, великий бой в мире Незримом. Трудно передать словами, что представляет собой битва духовных сущностей, и я, пожалуй, делать этого не буду. Возмущение духовных сил, являющихся «кровью и плотью» этого мира, может вызвать последствия совершенно непредсказуемые. Одно бесспорно, что в это время никому из обладающих личным «я» не удастся остаться в стороне. </w:t>
      </w:r>
    </w:p>
    <w:p>
      <w:pPr>
        <w:pStyle w:val="Normal"/>
        <w:ind w:firstLine="708"/>
        <w:jc w:val="both"/>
        <w:rPr/>
      </w:pPr>
      <w:r>
        <w:rPr/>
        <w:t xml:space="preserve">В дальнейшем волею Единого и силами духов, оставшихся верными Свету, и детей Единого будет создана новая Великая Музыка. В ней не будет места дисгармонии и фальши, она получит Бытие и только тогда станет возможно полное воплощение замысла Единого, каждый поймет каждого, постигнет окончательно цель своей жизни и свое место в Замысле, после чего мир будет пересоздан заново, отвечающий как желаниям и чаяниям каждого, так и Замыслам Творца. Будет достигнута абсолютная гармония, и все расы (а их, обладающих только мыслью и словом, между прочим, по меньшей мере, восемь) смогут мирно и радостно жить в ней. Замечу особо, что это не какой-то принципиально новый мир – нет, он будет родным и знакомым – и в то же время другим, ибо в нем не останется искажения, то есть внутренних неразрешимых противоречий, которые условно (и безусловно) называются злом. Не будет он также и чисто духовным - нет, вполне материальным, только материя также будет лишена искажения. </w:t>
      </w:r>
    </w:p>
    <w:p>
      <w:pPr>
        <w:pStyle w:val="Normal"/>
        <w:ind w:firstLine="708"/>
        <w:jc w:val="both"/>
        <w:rPr/>
      </w:pPr>
      <w:r>
        <w:rPr/>
        <w:t xml:space="preserve">Ну а что же с жизнью и смертью? Смерти для существ, несущих в себе частицу Негасимого Пламени, не существует. </w:t>
      </w:r>
      <w:r>
        <w:rPr>
          <w:lang w:val="en-US"/>
        </w:rPr>
        <w:t>Fea</w:t>
      </w:r>
      <w:r>
        <w:rPr/>
        <w:t xml:space="preserve"> (дух, личное «я») неуничтожима. Правда, среди существ духовного плана есть такие (напомним, что они инструменты Творца), кто, исполнив все свои задачи, естественно перестанут существовать, но это случится лишь в конце времени. Многие, из уже потерявших жизнь, возрождаются вновь. Есть среди творений и те, кто по природе своей обладает смертным феа (например, животные), Что же касается людей – физическая смерть их является Даром Творца. Без тела же они существовать не могут, и, прожив краткое время в мире, покидают его навсегда и отправляются в Чертог Ожидания. Там они исцеляются полностью (этот процесс очень долгий и трудный, ибо искажению подвергся сам их дух), после чего отправляются к Творцу. Однако таких людей, кто полностью исцелен, на данное время насчитываются единицы. В Чертоге Ожидания нет течения времени, поэтому нельзя сказать, что кто-то там «томится» - при отсутствии явления оно, естественно, не ощущается. При пересоздании мира полностью исцелятся все, но участвовать в его пересоздании (второй Великой Музыке) сможет далеко не каждый, только тот, кто будет в силах (духовных силах). Что будет со старшими детьми, теперь известно (кстати, некоторые из них на уготованный им путь уже вступили – досрочно), но, пожалуй, здесь я этого касаться не буду. Скажу лишь, что в Замысле мы с людьми – братья, и он во всей полноте будет осуществлен.</w:t>
      </w:r>
    </w:p>
    <w:p>
      <w:pPr>
        <w:pStyle w:val="Normal"/>
        <w:jc w:val="both"/>
        <w:rPr/>
      </w:pPr>
      <w:r>
        <w:rPr/>
      </w:r>
    </w:p>
    <w:p>
      <w:pPr>
        <w:pStyle w:val="Normal"/>
        <w:jc w:val="center"/>
        <w:rPr/>
      </w:pPr>
      <w:r>
        <w:rPr/>
        <w:t>Установления</w:t>
      </w:r>
    </w:p>
    <w:p>
      <w:pPr>
        <w:pStyle w:val="Normal"/>
        <w:jc w:val="both"/>
        <w:rPr/>
      </w:pPr>
      <w:r>
        <w:rPr/>
        <w:tab/>
        <w:t xml:space="preserve">Прежде всего, скажу, что церкви (в любом понимании) в эруизме никогда не существовало и не существует. Не существовало и оформленных общин, а также специальных мест для поклонения Богу, за исключением, пожалуй, святилища Эру на горе, носившей название Мэнэльтарма в государстве Нуменор, да некоторых мест поклонения Валар (обычно красивые природные места, в которых чувствовалась особая благодать) к востоку от Моря. Бог, по общему и непреклонному убеждению каждого эруиста, обитает в сердце каждого, а стало быть для общения с Ним не нужны ни особые места, ни особые ритуалы. Не нужны (и даже вредны) посредники, ибо общение - это процесс глубоко личный, касающийся только двоих и никого больше. Потому не было и нет института священства. Путь каждого строго индивидуален и проходится самостоятельно, а потому и в общинном устройстве не оказалось особой нужды. </w:t>
      </w:r>
    </w:p>
    <w:p>
      <w:pPr>
        <w:pStyle w:val="Normal"/>
        <w:ind w:firstLine="708"/>
        <w:jc w:val="both"/>
        <w:rPr/>
      </w:pPr>
      <w:r>
        <w:rPr/>
        <w:t xml:space="preserve">По той же причине не было и нет нужды и в подобии монастырей, а также понятии «миряне». Все мы миряне, все живем в мире и каждый сам по себе священник и самый строгий духовник. Но некие намеки на исключения все же у людей существовали. Так, как я уже упоминала, король государства Нуменор являлся первосвященником. Только он в дни особых праздников мог входить в святилище, благодарить Бога и славить Его, и приносить Ему дары. Но уже коллегия при нем состояла скорее из мудрых и уважаемых людей, знатоков истории и предания. Эти люди избирались, и избрание это было почетным. Дары же состояли, в основном, из плодов земли, изредка это были изделия рук человеческих, исполненных с особым мастерством и умением. Существовало два дня в году, считавшиеся особыми праздниками: Эру Ханталэ (день благодарения) осенью и Эрулайталэ (день прославления) весной. В эти дни в святилище говорить мог только король. Вообще же в святилище принято было молчать всегда, обращаясь к Богу только мысленно. В преддверии его допускались тихие разговоры в слух – не более. Вот, собственно, все обряды. В восточных же землях на ряду с культом Единого кое-где возникли культы Валар. Им тоже приносились дары, а также появились и их «служители». Собственно, «священнослужителями» они не были, зачастую занимаясь, прежде всего, своими обычными делами. Исключение, пожалуй, составляют культы Эстэ и Ниэнны. Несли служение им женщины. Первые занимались исключительно целительством и немало в этом преуспели. Вторые же жили уединенно, мало общались с соплеменниками, были, как правило, девственницами или вдовами. Ниэнна – воплощение милосердия и потому эти женщины призывались арбитрами в спорных или неподзаконных дела, и их мнение было решающим. У них же, к примеру, мог укрыться обвиняемый в преступлении и до тех пор, пока дело его не было разобрано, считался невиновным и неприкосновенным. А, собственно, судьи перед возведением в должность и далее перед каждым разбирательством давали присягу Намо судить справедливо и беспристрастно, в осуществлении коего намерения и просили помощи. Вообще, каждый из демиургов считался у людей покровителем той или иной стороны жизни, и к ним обращались представители соответствующих профессий: с просьбами, чаще с благодарностями. Для просьб избирались наиболее важные дела, ибо попусту беспокоить Силы считалось (и считается) невоспитанным и недолжным. </w:t>
      </w:r>
    </w:p>
    <w:p>
      <w:pPr>
        <w:pStyle w:val="Normal"/>
        <w:ind w:firstLine="708"/>
        <w:jc w:val="both"/>
        <w:rPr/>
      </w:pPr>
      <w:r>
        <w:rPr/>
        <w:t xml:space="preserve">Формы поклонения Силам были различны, единой их формы никогда не существовало. У древней же расы и того нет. Только, пожалуй, в затруднительных ситуациях некто может обратиться (или обращаться неоднократно) к любому сородичу, который для него является авторитетом вообще или в данной области за разъяснением или советом. Часто это оказывались родители, друзья, а также короли и правители народа или инголмор. Если они не могли решить вопроса, или были недоступны в силу разных причин, обычным делом являлось обращение непосредственно к Валар, но только в случае, когда все прочие средства исчерпаны, а вопрос достаточно важен. Это случалось и случается нечасто, и, как правило, ответ бывает получен. Если нет, то это тоже ответ, значит ты можешь или должен разобраться сам или время еще не пришло. У Валар можно попросить и помощи в серьезных делах, и если дело твое действительно важно, ты ее в той или иной форме получишь. </w:t>
      </w:r>
    </w:p>
    <w:p>
      <w:pPr>
        <w:pStyle w:val="Normal"/>
        <w:ind w:firstLine="708"/>
        <w:jc w:val="both"/>
        <w:rPr/>
      </w:pPr>
      <w:r>
        <w:rPr/>
        <w:t>Также можно, а в некоторых случаях и должно обратиться и к Всеотцу, но это уже в крайнем случае, ибо по глубокому нравственному убеждению эруиста, Он дал ему все потребное для жизни и разрешения ее проблем, и даже сверх того, за что его следует лишь благодарить. И только когда все пути исчерпаны, эруист считает себя вправе обратиться с просьбой. Молитвы в привычном ее понимании также не существует. Не важно, какие ты произнесешь слова, и произнесешь ли ты их вообще, важно в каком состоянии и куда направлены твои мысли и твое духовное «я». Если они в должном положении, совершенно не важно остальное – можно заниматься своими делами, можно даже говорить в это же время об ином – ты будешь услышан.</w:t>
      </w:r>
    </w:p>
    <w:p>
      <w:pPr>
        <w:pStyle w:val="Normal"/>
        <w:jc w:val="both"/>
        <w:rPr>
          <w:lang w:val="en-US"/>
        </w:rPr>
      </w:pPr>
      <w:r>
        <w:rPr/>
        <w:tab/>
        <w:t>Мистическая сторона рассматриваемой мировоззренческой концепции (то есть, по словам Пола Оливера, обретение опыта непосредственного общения с духовными сущностями и с Богом) и существует и не существует. То есть для старшей расы это является делом обычным, одной из сторон повседневной жизни (особенно если речь идет о низших иерархиях). Что же касается высших, то это происходит реже, но тоже не представляет особых трудностей – была бы причина (смотри выше), и никаких особых действий и подготовки для этого не требуется. Разве что элементарное отстранение от каждодневной суеты (как, например, мне, для написания этой статьи, не следует в то же время занимать свой разум проблемами неисправности газовой колонки или устройства городской канализации). Правда, в настоящее время на это, зачастую, тратится больше усилий, чем прежде. Что же до людей, то некоторые из них обладают изначальными способностями, и при желании могут их развить. Если человек такими способностями не обладает, но привержен (или желает стать приверженцем и последователем рассматриваемой концепции и приобрести именно такой опыт), то ему советуют повнимательнее присмотреться к себе – к своим склонностям и предпочтениям – может что и отыщется. Однако, по убеждению эруистов, если ты искренне и направленно желаешь обратиться к Силам или Отцу и желаешь быть услышанным, ты уже услышан. Получить ответ в доступной для твоего понимания форме ты также сможешь, если вопрос твой важен, а ты настойчив и последователен во внутреннем желании получить на него ответ.</w:t>
      </w:r>
    </w:p>
    <w:p>
      <w:pPr>
        <w:pStyle w:val="Normal"/>
        <w:jc w:val="both"/>
        <w:rPr>
          <w:lang w:val="en-US"/>
        </w:rPr>
      </w:pPr>
      <w:r>
        <w:rPr>
          <w:lang w:val="en-US"/>
        </w:rPr>
      </w:r>
    </w:p>
    <w:p>
      <w:pPr>
        <w:pStyle w:val="Normal"/>
        <w:jc w:val="both"/>
        <w:rPr>
          <w:lang w:val="en-US"/>
        </w:rPr>
      </w:pPr>
      <w:r>
        <w:rPr>
          <w:lang w:val="en-US"/>
        </w:rPr>
        <w:t>----</w:t>
      </w:r>
    </w:p>
    <w:p>
      <w:pPr>
        <w:pStyle w:val="Normal"/>
        <w:jc w:val="both"/>
        <w:rPr/>
      </w:pPr>
      <w:r>
        <w:rPr/>
        <w:tab/>
        <w:t>Что же касается моральных установлений жизни, то их диктует частица Негасимого Пламени, которая есть в каждом. Нужно лишь прислушаться к ней. Нормы эти могут расходиться с общепринятыми в среде обитания эруиста, могут совпадать с ними частично или почти полностью. С пониманием убежденный эруист относится ко всему или почти ко всему, но принимает немногое, только то, что не противоречит его собственным убеждениям. Иными словами, его в первую очередь интересует «мнение» Всеотца о нем и его морально-нравственном облике, а уж потом мнение людей. Последнее может и вовсе не интересовать его, однако, тактичное, доброжелательное (по возможности) отношение к окружающим необходимо. Насилия (всякого рода), он избегает насколько это возможно, однако оно (даже прямое) принимается как возможный метод (а в исключительных ситуациях единственно возможным и необходимым) в двух случаях: защищая или защищаясь. Средством оценить, насколько ситуация исключительна, является та же частица Негасимого Пламени.</w:t>
      </w:r>
    </w:p>
    <w:p>
      <w:pPr>
        <w:pStyle w:val="Normal"/>
        <w:jc w:val="both"/>
        <w:rPr/>
      </w:pPr>
      <w:r>
        <w:rPr/>
        <w:tab/>
        <w:t>Власти земные и подчинение законам эруист признает лишь настолько, насколько они не противоречат воле Всеотца, ибо только Он имеет исключительное право на личность адепта, а так как Он любит каждое из своих творений, то, в конечном итоге, не сотворит для них ничего, кроме добра, а потому такое «подчинение» воспринимается с радостью. Конечно, это не касается утилитарных установлений вроде езды на автомобиле по правой стороне дороги в странах с правосторонним движением и т.п.</w:t>
      </w:r>
    </w:p>
    <w:p>
      <w:pPr>
        <w:pStyle w:val="Normal"/>
        <w:jc w:val="both"/>
        <w:rPr/>
      </w:pPr>
      <w:r>
        <w:rPr/>
        <w:tab/>
        <w:t>Стоит прояснить значение таких понятий, как аксан (</w:t>
      </w:r>
      <w:r>
        <w:rPr>
          <w:lang w:val="en-US"/>
        </w:rPr>
        <w:t>axan</w:t>
      </w:r>
      <w:r>
        <w:rPr/>
        <w:t>) и унат (</w:t>
      </w:r>
      <w:r>
        <w:rPr>
          <w:lang w:val="en-US"/>
        </w:rPr>
        <w:t>unat</w:t>
      </w:r>
      <w:r>
        <w:rPr/>
        <w:t xml:space="preserve">). Первый означает писанный закон (установление), определяющий жизнь общества, любой писанный или декларируемый закон (юридический, религиозный, иной). Второе – естественный закон, нарушение которого (если оно вообще возможно) влечет за собой насилие над собственным естеством и (или) его искажение. Например, если бы человек попытался удовлетворять потребность в пище, поглощая ее через нос и т.п. Древняя раса живет, руководствуясь унат, и это естественно. Собственно «аксан» (законов писаных) за всю ее историю наберется немного, и они, как правило, проверены многотысячелетней практикой и подтверждены духовной потребностью членов общества. Но дело в том, что содержание «унат» для людей иное, в силу изначального искажения их природы, и руководствоваться им они зачастую не могут, не подтверждая и не утверждая искажения (кое каждый эруист в силу способностей стремиться преодолеть – это одна из конечных целей эруизма). Иными словами, то, что для старших «унат», закон непреложный и естественный, для людей всего лишь «аксан» (например, верность в браке, не вступление в физический контакт вне брака). Наоборот практически, не бывает. Но в людях живет тяга к нему, и она находит отражение в многочисленных «аксан» как юридических, так и морально-нравственных и религиозных. Человек может достигнуть того, чтобы «аксан» стал для него «унат», цель эта благая, но очень сложная. Однако всячески приветствуется любое желание это сделать и любые попытки. Чтобы облегчить этот процесс, необходимо, прежде всего, осознать суть каждого нравственного «аксан», а также суть общечеловеческого и своего индивидуального искажения, осмыслить все причины и взаимосвязи между ними, что поможет отыскать свой индивидуальный путь его преодоления. Бездумное исполнение нравственных норм тоже принимается и считается положительным моментом жизни, однако, принимая первый вариант духовного развития человек приобретает более твердые устои и себе облегчает и возвышает свою судьбу после физической смерти, ибо каждый его шаг в этом направлении при жизни не остается незамеченным и «вознаграждается» после нее (а не редко и в ней самой). </w:t>
      </w:r>
    </w:p>
    <w:p>
      <w:pPr>
        <w:pStyle w:val="Normal"/>
        <w:ind w:firstLine="708"/>
        <w:jc w:val="both"/>
        <w:rPr/>
      </w:pPr>
      <w:r>
        <w:rPr/>
        <w:t xml:space="preserve">Так как конечной целью развития мироздания являются всеобщая гармония и взаимопонимание, а также преодоление искажения, как своего личного так и общего, то все действия и мысли, на это направленные, всячески поощряются и приветствуются. Путей к реализации существует множество, и эруист воле выбрать любой из них. Он может жить обычной жизнью, занимаясь духовным самосовершенствованием в одиночку, может посвятить себя любому делу (если его содержание не противоречит основным положениям эруизма), а может заниматься и таким делом, в надежде что-либо изнутри изменить. Может избрать стезю практической помощи людям, как сделав ее своей профессией, так и благотворительно. Если он достаточно тверд и убежден, может попытаться передать свою концепцию кому-то еще, стать духовным наставником своих друзей и близких. Или просто оказывать морально-нравственную поддержку в любой форме всем, кто в ней нуждается. Может ограничиться простым распространением своих идей, или заняться более глубоким просветительством. Может даже стать адептом любой из современных религий, ставящих во главу угла Единого Творца. Может он также и уединиться, жить обычной жизнью, посвящая больше времени общению с природой, достижению личной гармонии с миром, а может сочетать одновременно несколько вышеперечисленных возможностей. </w:t>
      </w:r>
    </w:p>
    <w:p>
      <w:pPr>
        <w:pStyle w:val="Normal"/>
        <w:ind w:firstLine="708"/>
        <w:jc w:val="both"/>
        <w:rPr/>
      </w:pPr>
      <w:r>
        <w:rPr/>
        <w:t xml:space="preserve">Осознавая себя неотъемлемой частью Творения (именно частью, а не венцом), эруист бережно и уважением относится и к другим его частям (в частности, к природе). Он развивает свое эстетическое чувство, расширяет кругозор (как умственный, так и духовный) в стремлении как самому больше понять и познать, так донести красоту и истинное знание до других. Он должен уметь вести себя в обществе, относиться по возможности снисходительно к чужим заблуждениям, однако также должен и уметь твердо отстаивать свои позиции, и не столько в полемике, сколько в каждодневной реальной жизни. Однако он жесток, а иногда и безжалостен к любым проявлениям искажения, чего бы они ни касались. Это по большей части внутреннее сопротивление, и наиболее строг эруист (если он желает двигаться вперед по пути духовного совершенствования, а не ограничиваться уже достигнутым) к самому себе. Убежденный же эруист именно этого и желает.. </w:t>
      </w:r>
    </w:p>
    <w:p>
      <w:pPr>
        <w:pStyle w:val="Normal"/>
        <w:ind w:firstLine="708"/>
        <w:jc w:val="both"/>
        <w:rPr/>
      </w:pPr>
      <w:r>
        <w:rPr/>
        <w:t>Прежде чем  пытаться создать нечто гармоничное на внешнем уровне, необходимо гармонизировать (по возможности) самого себя. Здесь пути тоже могут быть различны. Но путь каждого строго индивидуален. Он единственный в своем роде, а потому необходимо прежде всего выявить свои склонности и привычки, желания, цели, подвергнуть анализу свою личность, отделяя природные склонности от общественного воздействия, сиюминутные желания от устойчивых, «зерна от плевел». Необходимо также понять суть искажения вообще, и искажений личных, особенно сильных, мешающих гармонизации личности. Если рядом есть кто-то из старших адептов и об этом известно – можно за помощью обратиться к нему. Если нет, а самому в себе разобраться сложно, обращение к Всеотцу – естественный и лучший путь. Если желание искреннее и устойчивое – ответ будет дан в доступной для понимания форме.</w:t>
      </w:r>
    </w:p>
    <w:p>
      <w:pPr>
        <w:pStyle w:val="Normal"/>
        <w:ind w:firstLine="708"/>
        <w:jc w:val="both"/>
        <w:rPr/>
      </w:pPr>
      <w:r>
        <w:rPr/>
        <w:t>Созерцание - один из путей, который можно избрать, а в совокупности с размышлением ему на некоторое время (пусть нечасто – по возможности) необходимо предаваться каждому. Это дает нужную передышку в жизни, наполненной каждодневной суетой, позволяет одновременно и отдохнуть и оглянуться назад, поразмыслив над тем, что уже пройдено, что есть сейчас, чего он желает достигнуть еще и каковы возможные средства достижения цели</w:t>
      </w:r>
    </w:p>
    <w:p>
      <w:pPr>
        <w:pStyle w:val="Normal"/>
        <w:jc w:val="both"/>
        <w:rPr/>
      </w:pPr>
      <w:r>
        <w:rPr/>
        <w:tab/>
        <w:t>Отношение к собственности и наличию материальных благ у эруистов спокойное. Есть они – хорошо, нет – и не надо. Сами по себе они не зло. Злом их делает недолжное отношение к ним. Они не должны занимать в уме и сердце сколько-нибудь значительного места, и уж тем более не становиться целью жизни. Стоит отметить, что порожденное цивилизацией их обилие уже само по себе перерастает в искажение. Не потому только, что человек в погоне за ними забывает все и вся, а и потому что оно порождает искаженные потребности, изначально творениям не присуще, тем самым умножая искажение: вместо того, чтобы развивать свои исконные способности, заложенные Создателем, человек ищет их искусственные заменители, находит и жизни без них уже не представляет. Эруизм считает, что развитие цивилизации пошло не по тому пути, но коли уж пошло так, не отвергает ее, однако ни в коем случае не считает ее единственно верной. Это явление временное, и следует относиться к нему, как ко много знающему, в чем-то интересному, но не слишком воспитанному и морально неразборчивому попутчику в дороге – послушать, можно что-то почерпнуть, о чем-то слегка поспорить, но тесной дружбы заводить не стоит.</w:t>
      </w:r>
    </w:p>
    <w:p>
      <w:pPr>
        <w:pStyle w:val="Normal"/>
        <w:jc w:val="both"/>
        <w:rPr/>
      </w:pPr>
      <w:r>
        <w:rPr/>
        <w:tab/>
        <w:t>К телу эруист относится бережно, с уважением, но достаточно строго. Как добрый рачительный хозяин к своему слуге. Для того, чтобы слуга служил хорошо, о нем надо заботиться, но команды отдает хозяин – дух (</w:t>
      </w:r>
      <w:r>
        <w:rPr>
          <w:lang w:val="en-US"/>
        </w:rPr>
        <w:t>fea</w:t>
      </w:r>
      <w:r>
        <w:rPr/>
        <w:t xml:space="preserve">). Причем, если тело выходит из подчинения (телесные потребности диктуют поступки – кроме самых естественных – есть, пить и отдыхать), верный путь – не насильственное принуждение тела отказываться от желаний (аскеза и т.п.), а совершенствование личности – понимание истинных желаний, отделение действительно необходимых от искаженных и борьба именно с ними (она может идти разными путями, исходя из индивидуальных особенностей личности и ее пути). Ибо если человек, скажем, хочет наедаться до колик в животе или иметь половые контакты по три раза на день с разными партнерами, этого хочет не его тело, а он сам, его личность, его искаженное «я», его </w:t>
      </w:r>
      <w:r>
        <w:rPr>
          <w:lang w:val="en-US"/>
        </w:rPr>
        <w:t>fea</w:t>
      </w:r>
      <w:r>
        <w:rPr/>
        <w:t>, хозяин, а слуга только исполняет не отданный, но подразумевающийся приказ, а потому и следует направить свою волю не на то, чтобы эти желания реально не осуществились, а на то, чтобы они не возникали.</w:t>
      </w:r>
    </w:p>
    <w:p>
      <w:pPr>
        <w:pStyle w:val="Normal"/>
        <w:jc w:val="both"/>
        <w:rPr/>
      </w:pPr>
      <w:r>
        <w:rPr/>
        <w:tab/>
        <w:t>О высшей конечной коллективной цели я уже упоминала, но существуют еще цели индивидуальные. А так, как путь каждого эруиста строго индивидуален, то индивидуальны и они. Пожалуй, наиболее высокие – получить возможность участвовать во Второй Великой Музыке, в Творении Мира Неискаженного. Доступна она только тем, кто при земной еще жизни сделал все возможное для преодоления искажения и вплотную приблизился к полному пониманию своего истинного места и роли в Творении.  Для тех, кто уже частью понимает ее (причем, как правило, указание на это исходит не от самой личности, а свыше), открывается Путь Служения. Это значит, что личность уже участвует в Творении, или способна в будущем сделать это. Перед ней встает выбор – принять Служение или отказаться от него (или отложить решение). Принятие индивидуумом пути Служения есть добровольный и радостный отказ от части (или полностью) собственной свободы воли и переход в непосредственную волю Сил или самого Единого. Он уже не принадлежит себе, ибо его собственная воля совпадает с Замыслом Творца, он сам желает того же, что и Отец его, ему открываются новые возможности, но так как творчество не приемлет диктата в любой форме, индивидуум сам выбирает область и манеру приложения своих сил и способностей. Состояние его духа уже таково, что важнейшей целью своей жизни он считает именно Служение и не променяет его ни на что иное. Однако и в таком состоянии личность может свернуть с избранного ею пути – вольно или невольно, по ошибке, таким образом оказываясь неспособной к дальнейшему Служению, однако если ошибка осознана полностью и по возможности исправлена, ей (личности) может быть позволено возобновить его.</w:t>
      </w:r>
    </w:p>
    <w:p>
      <w:pPr>
        <w:pStyle w:val="Normal"/>
        <w:jc w:val="both"/>
        <w:rPr/>
      </w:pPr>
      <w:r>
        <w:rPr/>
        <w:tab/>
        <w:t>Как уже было отмечено, несущий Служение сам решает, в какой форме и в каком объеме он будет его нести, однако ему уже предлагаются ситуации для решения, предназначенные именно для него, от которых он не вправе отказаться (он сам так решил, когда Служение принимал) но он и не желает того, ибо как бы трудны они ни были, и как бы ни противоречили и не мешали его обыденной жизни, сознание того, что ты участвуешь в Творении, духовная радость от этого превыше всего. Данный этап пути, как правило, приводит к появлению последователей, подопечных, «учеников», и задача несущего Служение – наиболее полно раскрыть их возможности, помочь в обретении себя как личности и духовном ее становлении, а в идеале способствовать возникновению стойкого желания нести Служение и обретению духовной возможности делать это.</w:t>
      </w:r>
    </w:p>
    <w:p>
      <w:pPr>
        <w:pStyle w:val="Normal"/>
        <w:jc w:val="both"/>
        <w:rPr/>
      </w:pPr>
      <w:r>
        <w:rPr/>
        <w:tab/>
        <w:t>И, наконец, наивысшая цель, которой может достичь индивидуум в своем Пути – это обретение тройственной сущности, в которой гармонично сочетаются черты духов (Айнур) и двух рас Детей Единого. Существо, способное настолько широко воспринимать Мир и глубоко понимать и тех и других и третьих, получит новые возможности, в числе которых – способность полностью исцелять отдельные части мироздания, а также созданий, мир этот населяющих уже до пересотворения. Такие существа получают реальную возможность делать плоть нетленной, по крайней мере, свою собственную. Они станут несомненно участниками Будущего Творения в обеих его ипостасях – духовной и материальной.</w:t>
      </w:r>
    </w:p>
    <w:p>
      <w:pPr>
        <w:pStyle w:val="Normal"/>
        <w:jc w:val="center"/>
        <w:rPr/>
      </w:pPr>
      <w:r>
        <w:rPr/>
      </w:r>
    </w:p>
    <w:p>
      <w:pPr>
        <w:pStyle w:val="Normal"/>
        <w:jc w:val="center"/>
        <w:rPr/>
      </w:pPr>
      <w:r>
        <w:rPr/>
        <w:t>Корни и ветви</w:t>
      </w:r>
    </w:p>
    <w:p>
      <w:pPr>
        <w:pStyle w:val="Normal"/>
        <w:jc w:val="center"/>
        <w:rPr/>
      </w:pPr>
      <w:r>
        <w:rPr/>
        <w:t>(Взаимосвязь мировых религий с древнейшим источником)</w:t>
      </w:r>
    </w:p>
    <w:p>
      <w:pPr>
        <w:pStyle w:val="Normal"/>
        <w:jc w:val="both"/>
        <w:rPr/>
      </w:pPr>
      <w:r>
        <w:rPr/>
        <w:tab/>
        <w:t>В этой части своей статьи я не в коем случае не претендую на глубокий анализ корней и всех взаимосвязей мировых религиозных концепций. Хотя бы, потому что он вылился бы не в один увесистый том. Моя цель гораздо скромнее: дать первый набросок к этой многоплановой и величественной картине. Таким образом собрать вместе то, что прямо лежит на поверхности. Итак.</w:t>
      </w:r>
    </w:p>
    <w:p>
      <w:pPr>
        <w:pStyle w:val="Normal"/>
        <w:jc w:val="both"/>
        <w:rPr/>
      </w:pPr>
      <w:r>
        <w:rPr/>
        <w:tab/>
        <w:t xml:space="preserve">Основополагающий постулат о том, что в мире существует единое духовное начало, которое и является создавшим этот мир и поддерживающим его существование, то есть единый Бог. Несмотря на то, что во всех мировых религиях он в той или иной степени присутствует и занимает главенствующее положение, его ни в коем случае нельзя считать напрямую заимствованным из древнейшего источника. Здесь, я полагаю, есть три варианта, и первый является действительно прямым заимствованием этого постулата народами, стоящими на более низкой ступени развития у сообществ и индивидуумов с более высокой культурой. Подобным примером могут являться древние кельты (или даже еще докельтские племена, населяющие данную местность), предки древних скандинавов, а также древние пеласги (чуть ниже объясню почему). Второй вариант – первоначальное заимствование и несколько более позднее подтверждение этого постулата на основе возросшего собственного духовного опыта. Примером тому, как это происходит (хотя и не слишком удачным) могут послужить индейские мифы, а непосредственным примером возникшие после знакомства их с христианством верования древних египтян и Вавилона. И, наконец, третий вариант – первоначальное собственное осознание людьми того факта, что в мире есть единая духовная сущность, коя и является его (мира) первопричиной и уж затем подтверждение этого факта представителями более развитых человеческих сообществ. К таким можно отнести религиозные верования среднего и дальнего Востока евразийского материка (хотя это вопрос спорный). Однако, не у всех древнейших народов этот постулат «прижился», возможно, в силу совокупности недостатка духовного опыта и пространственной удаленности от источника распространения этого знания (западного побережья древнего Океана). Так, например, в религиозных представлениях восточных славян мотив наличия единой и главенствующей духовной сущности практически не ощущается. </w:t>
      </w:r>
    </w:p>
    <w:p>
      <w:pPr>
        <w:pStyle w:val="Normal"/>
        <w:ind w:firstLine="708"/>
        <w:jc w:val="both"/>
        <w:rPr/>
      </w:pPr>
      <w:r>
        <w:rPr/>
        <w:t xml:space="preserve">Но вернемся к первому варианту. В древнегреческой религии существует космогонический миф о сотворении мира единым духовным началом, но в дальнейшем развитии религии, или хотя бы ссылки на него практически не встречаются. Зато с «тех времен» остались и существуют некие духовные сущности, по силе и возможностям равные верховному божеству, а то и превосходящие его, однако ни в какие контакты с людьми не вступают, выполняя лишь функцию духовной наполняющей стихии или явления (титан Океан). Правда, не все. Есть и такие, которые это делают, но редко и опосредованно. Что интересно: чем ближе наполнение их сущности к аналогам первоисточника, тем «нейтральнее» их отношение к людям (Деметра, Гефест). Но это уже тема следующей части. Хотя, пожалуй, здесь все же следует отметить, что нечто схожее замечается и в религиозных верованиях древних скандинавов и кельтов. Общеизвестный и «верховный бог» Один свою божественную природу получил и получал от кого-то, кто суть выше его в иерархии и один Он и наделен способностью давать истинное Бытие, строить и наполнять формы содержанием, а после Рагнарека (битвы Богов) мир не исчезает напрочь, он будет пересоздан: таким же, но лучше! В кельтской же религии и прошлое, и будущее весьма туманны, однако к области религиозных мифов относятся исторические события, как то появление на территории проживания докельтских еще племен, непосредственных носителей рассматриваемой мировоззренческой концепции (племена богини Дану на белых кораблях, которые они впоследствии сожгли, и их борьба с мешавшими людям жить чудовищами). </w:t>
      </w:r>
    </w:p>
    <w:p>
      <w:pPr>
        <w:pStyle w:val="Normal"/>
        <w:ind w:firstLine="708"/>
        <w:jc w:val="both"/>
        <w:rPr/>
      </w:pPr>
      <w:r>
        <w:rPr/>
        <w:t>Таким образом, мы видим три пути, которыми непосредственно преподанное людям знание преобразовалось и укрепилось среди них, преобразившись в религиозные верования. В первом случае первоисточником оказались, видимо, люди. Ими могли стать в то время только жители Нуменора. Однако направленность мысли древних пеласгов была по большей части практическая и устремленная «вширь», а не в глубь. Поэтому знание о сотворении не получило особого отклика, они просто приняли это к сведению, а вот знание о Стихиях были более практическими, да они и сами уже знали о них, а потому в возникшей религии им и отводится куда более значительное место. Иное с народами севера. Здесь люди вошли в контакт с представителями самой древней расы, и поэтому их осмысление узнанного оказалось глубже. В случае с кельтами само знание, видимо, было получено людьми от представителей древней расы, преобразовалось среди них в религиозные верования, а потому проникло в сознание глубже, и этот народ оказался более восприимчив к красоте и разнообразию, а также к «мистической» стороне узнанного. Скандинавы же (их прапредки), по-видимому, напрямую происходят от древнейших людей, взаимодействовавших некогда с древней расой и основные знания (хотя бы начало и конец) восприняли едва ли не полностью, хотя, конечно, и интерпретировали их по-своему, с течением времени все более удаляясь от первоисточника.</w:t>
      </w:r>
    </w:p>
    <w:p>
      <w:pPr>
        <w:pStyle w:val="Normal"/>
        <w:jc w:val="both"/>
        <w:rPr/>
      </w:pPr>
      <w:r>
        <w:rPr/>
        <w:tab/>
        <w:t>Теперь рассмотрим вторую группу. Самым интересным здесь, на мой взгляд, является то, что, несмотря на обширные, традиционные языческие пантеоны древнего Египта и Вавилона, пропагандировавшиеся служителями культа (жрецами), сами они (жрецы высших иерархий) верили только в Единого Бога. Уникальным, на мой взгляд, сплавом первоисточника и собственного духовного опыта людей является зороастризм – религия, первоначально утверждающая двоебожие. Развитие мира согласно этому учению состоит в вечной борьбе Света и Тьмы (добра и зла), персонифицированным выражением которых являются Ормузд (Ахурамазда, Мазда) бог-Творец и Ариман бог-разрушитель. Ормузд создал Мир и людей в том числе. Люди же изначально наделены свободой воли, и их нравственный долг состоит в следовании Ормузду (Свету), ведении благочестивой жизни, стремлении к знаниям, по мере возможностей отвержению всяческого насилия. В конечном итоге Ормузд (Свет) победит, а Ариман (Тьма) будет повержен.</w:t>
      </w:r>
    </w:p>
    <w:p>
      <w:pPr>
        <w:pStyle w:val="Normal"/>
        <w:jc w:val="both"/>
        <w:rPr/>
      </w:pPr>
      <w:r>
        <w:rPr/>
        <w:tab/>
        <w:t>От своего Творца человек наделен способностью делать правильный выбор и должен эту способность всемерно развивать и использовать, и тогда после телесной смерти он сможет пройти по узкому мосту и достичь обители Ормузда и жить там. В жизни же духовный человек высоко ценит всякое образование, ибо оно «наделяет человека мудростью», в том числе и духовной, а также соблюдает равновесие между нуждами духа и плоти. Одной из важнейших добродетелей зороастризм считает безукоризненную честность и верность. В дальнейшем развитии миропонимания зороастрийцы свергли с пьедестала верховного божества Тьму-Аримана, таким образом превратившись в монотеистов.</w:t>
      </w:r>
    </w:p>
    <w:p>
      <w:pPr>
        <w:pStyle w:val="Normal"/>
        <w:jc w:val="both"/>
        <w:rPr/>
      </w:pPr>
      <w:r>
        <w:rPr/>
        <w:tab/>
        <w:t>Все вышеизложенное с первоисточником сравните сами.</w:t>
      </w:r>
    </w:p>
    <w:p>
      <w:pPr>
        <w:pStyle w:val="Normal"/>
        <w:jc w:val="both"/>
        <w:rPr/>
      </w:pPr>
      <w:r>
        <w:rPr/>
        <w:tab/>
        <w:t>И, наконец, примерами собственного духовного поиска людей, приведшими к схожим результатам, можно отнести древнейшие верования индийцев или, скажем, жителей Тибета.</w:t>
      </w:r>
    </w:p>
    <w:p>
      <w:pPr>
        <w:pStyle w:val="Normal"/>
        <w:jc w:val="both"/>
        <w:rPr/>
      </w:pPr>
      <w:r>
        <w:rPr/>
        <w:tab/>
        <w:t>Теперь рассмотрим следующее. Мир с древнейших времен был для людей одухотворен. Они инстинктивно (а может и не только инстинктивно) знали, что он населен большим количеством самых разнообразных духовных сущностей, многие из которых они обожествляли. Практически без исключения все древние религиозные верования на этом основаны. Так же инстинктивно (или практически) узнавалась иерархия духовных созданий, и во многих религиозных верованиях высшими представителями пантеонов стали духи основных стихий. Прямых заимствований из первоисточника тут не так много, однако, есть и они. Частью преобразованные, частью оставшиеся без изменений или почти без изменений. Однако в данном разделе духовного мироустройства гораздо большую роль сыграл, как правило, собственный духовный опыт людей, а не полученное извне знание. Это видно хотя бы потому, что в подавляющем большинстве случаев духи именно обожествлялись и занимали высшую ступень мировой иерархии. Кроме того, очень трудно не заметить, что есть ветер, есть вода, они живут собственной жизнью, по своим законам, которые и притягательны и непонятны и пугающи одновременно. Следует отметить, что в некоторых религиозных верованиях верховное божество отождествляется с солнцем. Это легко объяснимо. Согласно эруизму, люди появились именно тогда, когда солнце было явлено в зримом мире, и испокон веков считают его главным жизнеподателем или одним из главных. Хотя есть верование, где поклоняются звездам. Можно отметить еще один момент – многие древнейшие религии являют нам верховное божество женского пола, Мать, между тем Единый – Отец. Дело в том, что Единому эруизма пол не присущ вообще – он Творец полов, но сам пола не имеет, хотя и называется словом мужского пола. Праматерь же религиозных верований людей исходит из того, что именно мать, женщина, рождает человека, да и всех существ тоже. Во многих религиях древности, кстати, существует и Праматерь и Праотец; самым могущественным из Первосозданных духов является как раз женщина. Вторым же по могуществу и роли в Мире должен был стать Первопадший, мужчина, причем волею Творца. Наибольшую власть над духовной природой имеет именно женщина (хотя и над миром материи ее власть необычно велика), а над материей наибольшую власть получил дух мужской (хотя и над духовной ипостасью мира кое-какую власть имеет).</w:t>
      </w:r>
    </w:p>
    <w:p>
      <w:pPr>
        <w:pStyle w:val="Normal"/>
        <w:jc w:val="both"/>
        <w:rPr/>
      </w:pPr>
      <w:r>
        <w:rPr/>
        <w:tab/>
        <w:t>Во всех религиозных верованиях Творцом людей является все-таки положительный бог (или богиня), правда, иногда отрицательный тоже принимает в этом некоторое участие. Как правило, в большинстве случаев жизнь людей имеет продолжение после физической смерти, зачастую это перевоплощение в какую-то иную форму жизни или переселение к Богу (богам). Тем самым подтверждается наличие у человека хотя бы двух составляющих («души» и «тела»). Что здесь возможное заимствование, а что плод самостоятельного духовного поиска, сказать трудно. Чтобы выяснить это в каждом конкретном случае, необходимо каждому посвятить отдельный том.</w:t>
      </w:r>
    </w:p>
    <w:p>
      <w:pPr>
        <w:pStyle w:val="Normal"/>
        <w:jc w:val="both"/>
        <w:rPr/>
      </w:pPr>
      <w:r>
        <w:rPr/>
        <w:tab/>
        <w:t>Теперь о религиозных и нравственно-этических нормах. Нетрудно заметить, что основные из них практически одинаковы во всех религиях (только по разному могут быть расставлены приоритеты). Вспомним об «аксан» и «унат». Основные и самые распространенные из них – не что иное как «унат» старших в том или ином объеме. У людей его нет, однако тяга к нему неизбывна, и вот они становятся религиозным «аксан». А как же с ритуальными убийствами например? А это, господа мои, искаженная природа человека. Ни в одной сколько-нибудь развитой религиозной доктрине прямо не указывается на допустимость убийства,  воровства или лжи, хотя в некоторых это допускается. Сомнение вызывает, пожалуй, только ислам с его понятием «джихад», весьма спорным. Однако, последователи этого учения, по крайней мере, современные, утверждают, что никакой насильственной борьбы (джихад – борьба за веру) правоверный мусульманин вести не должен, а борется только силой убеждения и личного примера и, главным образом, с проявлениями зла в себе самом.</w:t>
      </w:r>
    </w:p>
    <w:p>
      <w:pPr>
        <w:pStyle w:val="Normal"/>
        <w:jc w:val="both"/>
        <w:rPr/>
      </w:pPr>
      <w:r>
        <w:rPr/>
        <w:tab/>
        <w:t>Следующей после ислама мировой религией, если идти в глубь веков, является христианство. Однако само оно, по крайней мере, является третичным продуктом мировой религиозной мысли, и, пожалуй, единственным основополагающим постулатом его является явление людям в образе человеческом Бога-Всетворца, прожившего человеческую жизнь, умершего как человек, возвратившегося в жизнь и таким образом на личном примере доказавшего, что духовной смерти не существует. Дал он людям и нравственный закон, которому необходимо следовать. В общем, для возникновения нового направления духовного поиска более чем достаточно. Итак, что проповедует христианство (наверное, следует его все же рассматривать вкупе с его источником – иудаизмом): Бог един, всемогущ и вездесущ. Он – творец Всего, в том числе и людей и Он их любит. Бог направляет движение вселенной сообразно с собственным замыслом. Бог воздействует на человека через душу, то есть через ту сферу, которая, в конечном итоге, исходит от Него же. Человек должен жить в соответствии с Замыслом Бога и согласовывать свои действия с Его волей. Люди совершили грехопадение и Творец сильно изменил их судьбу в дальнейшем. Следует заметить, что Бог в Библии создал две расы подобных существ, но в разное время и с разной целью (для интересующихся – смотри: Бытие гл. 1;26-29 и гл. 2;5,7). Собственно, христианство добавляет, что Бог един в трех ипостасях – Отец, Сын и Дух Святой. Сын как ипостась Бога единосущен Ему и послан для того, чтобы искупить грехи людей и указать им путь. И это есть важнейшее доказательство Его любви. Отец любит каждое свое творение, и желает чтобы люди преодолели последствия своего падения и могли после конца времен (или раньше – после физической смерти) оказаться рядом с Ним. Дух Святой пребывает в каждом, кто верит в Отца и помогает ему вести праведную жизнь.</w:t>
      </w:r>
    </w:p>
    <w:p>
      <w:pPr>
        <w:pStyle w:val="Normal"/>
        <w:ind w:firstLine="708"/>
        <w:jc w:val="both"/>
        <w:rPr/>
      </w:pPr>
      <w:r>
        <w:rPr/>
        <w:t>Существует в обеих религиях и сложная иерархия духовных сущностей, условно разделенных на три категории – сторонники Замысла Бога, Его противники и нейтральные. Есть и Первопадший, один из духов высшей иерархии, постоянно действующий супротив Бога.</w:t>
      </w:r>
    </w:p>
    <w:p>
      <w:pPr>
        <w:pStyle w:val="Normal"/>
        <w:ind w:firstLine="708"/>
        <w:jc w:val="both"/>
        <w:rPr/>
      </w:pPr>
      <w:r>
        <w:rPr/>
        <w:t>Библию, по словам ее же составителей, «нельзя назвать одной книгой. Это целое собрание книг, написанных людьми, жившими в разные века. Здесь есть и история, и философия, и наука». Не явилась ли таким образом на свет довольно стройная, конечно, с изменениями и добавлениями версия первоисточника? Если рассмотреть нравственные законы той и другой религии (10 заповедей), то они во многом являются тем же «унат» старшей расы, преобразованные у людей в «аксан». Что касается личности Моисея, то по всему видно, что он, видимо находясь в очень затруднительном положении, воззвал к Единому и получил ответ. Что же до Иисуса Христа, то возможны (и приемлемы) две концепции… Однако помести я их здесь, придется опять говорить об эруизме, причем о новейшем, а речь идет уже о другом.</w:t>
      </w:r>
    </w:p>
    <w:p>
      <w:pPr>
        <w:pStyle w:val="Normal"/>
        <w:ind w:firstLine="708"/>
        <w:jc w:val="both"/>
        <w:rPr/>
      </w:pPr>
      <w:r>
        <w:rPr/>
        <w:t>Буддизм широко распространенный и сейчас, предлагает нам гармонию. Человек стремится гармонично вписаться в тот мир, в котором он живет, принимая его таким, какой он есть, то есть несовершенным. Сам он тоже несовершенен, однако, в достижении гармоничного слияния с несовершенным миром и есть его совершенствование. Интересен тот факт, что гораздо большее понимание буддизма мне дали сами буддисты. В их облике и поведении ощущалось присутствие гармонии, а в глазах был свет… И не все ли равно, в конце концов, каким путем они этого достигают, важен результат. К тому же, на мой взгляд, стремится и даосизм. Ибо цель и его – обретение гармонии с окружающим миром. В мире наличествует единая духовная сила, его творящая и им управляющая и цель даоса – гармоничное единение с ней.</w:t>
      </w:r>
    </w:p>
    <w:p>
      <w:pPr>
        <w:pStyle w:val="Normal"/>
        <w:ind w:firstLine="708"/>
        <w:jc w:val="both"/>
        <w:rPr/>
      </w:pPr>
      <w:r>
        <w:rPr/>
        <w:t>И то и другое мировоззрение, на мой взгляд, образец самостоятельного (или практически самостоятельного) духовного поиска, где общей оказалась конечная цель.</w:t>
      </w:r>
    </w:p>
    <w:p>
      <w:pPr>
        <w:pStyle w:val="Normal"/>
        <w:ind w:firstLine="708"/>
        <w:jc w:val="both"/>
        <w:rPr/>
      </w:pPr>
      <w:r>
        <w:rPr/>
        <w:t>Частично к ним тяготеет и синтоизм. Вселенную пронизывает единая всеобъемлющая духовная сила, которая проявляется в виде различных сущностей – ками. Это – духи природы. Мировоззрение это отличается глубоким уважением и любовью к природе во всех ее проявлениях. Главные ценности синтоизма – ценности «неискаженного» мира – чистота, правдивость, гармония.</w:t>
      </w:r>
    </w:p>
    <w:p>
      <w:pPr>
        <w:pStyle w:val="Normal"/>
        <w:ind w:firstLine="708"/>
        <w:jc w:val="both"/>
        <w:rPr/>
      </w:pPr>
      <w:r>
        <w:rPr/>
        <w:t>И, наконец, самая древняя религия – индуизм. Несмотря на великое множество всевозможных богов (духов) единым над ними и вездесущим является мировой брахман – духовная сила, на имеющая воплощения, но присутствующая во всем. Частица ее находится в каждом человеке, и, если он сумеет узреть это присутствие и руководствоваться его побуждениями, то быстрее придет к Богу (Брахману). Последний и сотворил весь мир. Цель человека постичь Брахмана. Душа человека вечна. За все свои поступки человек несет ответственность сам. Истинно религиозный человек стремится делать добро, сообразуя свои поступки с желаниями Бога и сам стремится к созданию гармонии.</w:t>
      </w:r>
    </w:p>
    <w:p>
      <w:pPr>
        <w:pStyle w:val="Normal"/>
        <w:ind w:firstLine="708"/>
        <w:jc w:val="both"/>
        <w:rPr/>
      </w:pPr>
      <w:r>
        <w:rPr/>
        <w:t>Интересна теория перерождений, широко популярная в настоящее время. Однако, хотя люди не перерождаются, в принципе перерождение в мире существует (то есть появление бессмертного по природе духа в иной материальной оболочке) для иных рас и вполне возможно, что общение  с ними и побудило людей применить это положение к себе.</w:t>
      </w:r>
    </w:p>
    <w:p>
      <w:pPr>
        <w:pStyle w:val="Normal"/>
        <w:ind w:firstLine="708"/>
        <w:jc w:val="both"/>
        <w:rPr/>
      </w:pPr>
      <w:r>
        <w:rPr/>
        <w:t xml:space="preserve">Существуют еще воззрения экуменической направленности, смыслом которых являются попытки объединения двух или нескольких (или всех крупных) религий, поиск точек соприкосновения, общих положений, возможностей и взаимодействия. Таким образом, мы видим, что-то, что когда-то из одного источника вышло, стремится и вернуться к нему. Однако особых успехов пока не видно. На мой взгляд, их и не может быть, ибо время еще не пришло. Что же касается эруизма, он продолжает развиваться (хотя бы по той естественной причине, что Творение не завершено) и, как это ни странно, находит себе последователей. Но их не много, а твердых и последовательных и того меньше, что тоже естественно, ибо эта концепция – для сильных духом и упорных в духовном поиске. </w:t>
      </w:r>
    </w:p>
    <w:p>
      <w:pPr>
        <w:pStyle w:val="Normal"/>
        <w:ind w:firstLine="708"/>
        <w:jc w:val="both"/>
        <w:rPr/>
      </w:pPr>
      <w:r>
        <w:rPr/>
      </w:r>
    </w:p>
    <w:p>
      <w:pPr>
        <w:pStyle w:val="Normal"/>
        <w:jc w:val="center"/>
        <w:rPr/>
      </w:pPr>
      <w:r>
        <w:rPr/>
        <w:t>Благодарности</w:t>
      </w:r>
    </w:p>
    <w:p>
      <w:pPr>
        <w:pStyle w:val="Normal"/>
        <w:jc w:val="both"/>
        <w:rPr/>
      </w:pPr>
      <w:r>
        <w:rPr/>
        <w:tab/>
        <w:t>Безмерная – Эру Единому – За Все. Глубочайшая – Учителям – Силам за науку и поддержку. Глубокая – Дж.Р.Р. Толкину – за его труды. А также лично Елене Эфрос, Марии (Анарис) и Станиславу (Хилдигриму) за моральную и материальную поддержку и всем тем, кто серьезно относится к излагаемой концепции и ее поддерживает.</w:t>
      </w:r>
    </w:p>
    <w:p>
      <w:pPr>
        <w:pStyle w:val="Normal"/>
        <w:jc w:val="center"/>
        <w:rPr/>
      </w:pPr>
      <w:r>
        <w:rPr/>
        <w:t>Оплеухи</w:t>
      </w:r>
    </w:p>
    <w:p>
      <w:pPr>
        <w:pStyle w:val="Normal"/>
        <w:jc w:val="both"/>
        <w:rPr/>
      </w:pPr>
      <w:r>
        <w:rPr/>
        <w:tab/>
        <w:t>Оплеухи давать, в принципе, некому, разве что мне самой – за то, что имея в своем распоряжении богатейший материал не смогла написать что-нибудь получше.</w:t>
      </w:r>
    </w:p>
    <w:p>
      <w:pPr>
        <w:pStyle w:val="Normal"/>
        <w:jc w:val="right"/>
        <w:rPr/>
      </w:pPr>
      <w:r>
        <w:rPr/>
        <w:t>Артанис Моргенштер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52:00Z</dcterms:created>
  <dc:creator>Станислав</dc:creator>
  <dc:description/>
  <dc:language>en-US</dc:language>
  <cp:lastModifiedBy>e_efros</cp:lastModifiedBy>
  <dcterms:modified xsi:type="dcterms:W3CDTF">2006-06-08T06:27:00Z</dcterms:modified>
  <cp:revision>87</cp:revision>
  <dc:subject/>
  <dc:title>Эруизм (У истоков великой реки)</dc:title>
</cp:coreProperties>
</file>